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 xml:space="preserve">от 20 декабря 2019 года № 6-41/455  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16"/>
        <w:gridCol w:w="6965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1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4000 110</w:t>
            </w:r>
          </w:p>
        </w:tc>
        <w:tc>
          <w:tcPr>
            <w:tcW w:w="696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прочие поступления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23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030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8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22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55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1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5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65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15002 05 0000 150  </w:t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2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3 02065 05 0000 130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701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6 07090 05 0000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 1003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1003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0082 05 0000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в пределах их компетенции, кроме администраторов с кодом главы 929, 932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Contents1"/>
              <w:rPr/>
            </w:pPr>
            <w:r>
              <w:rPr/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0123 01 0051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Contents1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Пользователь</dc:creator>
  <dc:description/>
  <cp:keywords/>
  <dc:language>en-US</dc:language>
  <cp:lastModifiedBy>Дячук</cp:lastModifiedBy>
  <cp:lastPrinted>2019-12-25T16:41:00Z</cp:lastPrinted>
  <dcterms:modified xsi:type="dcterms:W3CDTF">2019-12-25T13:41:00Z</dcterms:modified>
  <cp:revision>58</cp:revision>
  <dc:subject/>
  <dc:title>Перечень администраторов доходов, зачисляемых в федеральный бюджет</dc:title>
</cp:coreProperties>
</file>