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ринятии от орг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ельских поселений, входящих в состав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разования муниципального района «Печора»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частью 4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татьей 11 Федерального закона от 24 июля 2007 года № 209-ФЗ «О развитии малого и среднего предпринимательства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нять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органов местного самоуправления сельских поселений, входящих в состав муниципального образования муниципального района «Печора»,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, согласно приложению 1 и приложению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посел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оглашение с органами местного самоуправления поселений на исполнение Полномочий распространяется на правоотношения, возникшие с 01 января 2020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Финансовые средства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ов ОМСУ поселений в бюджет муниципального образования муниципального района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решение вступает в силу со дня принятия, распространяется на правоотношения, возникшие с 01 января по 31 декабря 2020 года, и подлежит официальному опубликова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41/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19-12-26T11:41:00Z</cp:lastPrinted>
  <dcterms:modified xsi:type="dcterms:W3CDTF">2019-12-26T08:42:00Z</dcterms:modified>
  <cp:revision>19</cp:revision>
  <dc:subject/>
  <dc:title/>
</cp:coreProperties>
</file>