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7"/>
        <w:gridCol w:w="40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>П О М Ш У Ö М</w:t>
      </w:r>
    </w:p>
    <w:p>
      <w:pPr>
        <w:pStyle w:val="Heading8"/>
        <w:rPr>
          <w:b w:val="false"/>
          <w:b w:val="false"/>
          <w:sz w:val="36"/>
        </w:rPr>
      </w:pPr>
      <w:r>
        <w:rPr/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 принятии к осуществлению части полномочий по решению вопросов местного значения органов местного самоуправления городских поселений, входящих в состав муниципального района «Печор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Calibri"/>
          <w:b/>
          <w:bCs/>
          <w:sz w:val="26"/>
          <w:szCs w:val="26"/>
          <w:lang w:eastAsia="en-US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. Принять к осуществлению часть полномочий по решению вопросов местного значения (далее – Полномочия) от органов местного самоуправления городского поселения «Кожва» согласно приложению 1, часть полномочий по решению вопросов местного значения от органов местного самоуправления городского поселения «Путеец»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Соглашение с органами местного самоуправления поселений на исполнение Полномочий распространяется на правоотношения, возникшие с 01 января 2020 год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4. Финансовые средства органов местного самоуправления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7. Настоящее решение вступает в силу со дня принятия, распространяется на правоотношения, возникшие с 01 января по 31 декабря 2020 года,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 декабр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41/4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1:00Z</dcterms:created>
  <dc:creator>Customer</dc:creator>
  <dc:description/>
  <cp:keywords/>
  <dc:language>en-US</dc:language>
  <cp:lastModifiedBy>Дячук</cp:lastModifiedBy>
  <cp:lastPrinted>2019-12-23T18:38:00Z</cp:lastPrinted>
  <dcterms:modified xsi:type="dcterms:W3CDTF">2019-12-23T15:39:00Z</dcterms:modified>
  <cp:revision>4</cp:revision>
  <dc:subject/>
  <dc:title/>
</cp:coreProperties>
</file>