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0 » декабря 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661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08.09.2014 г. № 1391/1 «Об утверждении муниципальной программы «Развитие культуры и туризма на территории МО МР «Печора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Ткачук АА</cp:lastModifiedBy>
  <cp:lastPrinted>2019-12-30T16:41:00Z</cp:lastPrinted>
  <dcterms:modified xsi:type="dcterms:W3CDTF">2019-12-30T13:41:00Z</dcterms:modified>
  <cp:revision>37</cp:revision>
  <dc:subject/>
  <dc:title/>
</cp:coreProperties>
</file>