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31 »   декабря 2019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 xml:space="preserve">1668 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 муниципальной программы МО МР «Печора» «Развитие агропромышленного комплекс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муниципальную программу МО МР «Печора» «Развитие агропромышленного комплекса» согласно приложению 1 к настоящему постановл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 Признать утратившими силу с 01 января 2020 года постановления администрации МР «Печора» по перечню согласно приложению 2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3. </w:t>
      </w:r>
      <w:r>
        <w:rPr>
          <w:rFonts w:eastAsia="Calibri"/>
          <w:sz w:val="26"/>
          <w:szCs w:val="26"/>
        </w:rPr>
        <w:t>Настоящее постановление вступает в силу с 01 января 2020 года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дминистрации                                                                     Н.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19-12-31T11:28:00Z</cp:lastPrinted>
  <dcterms:modified xsi:type="dcterms:W3CDTF">2019-12-31T08:28:00Z</dcterms:modified>
  <cp:revision>40</cp:revision>
  <dc:subject/>
  <dc:title/>
</cp:coreProperties>
</file>