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»  дека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67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утверждении  муниципальной программы МО МР «Печора» «Развитие образования»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Утвердить муниципальную программу МО МР «Печора» «Развитие образования» согласно приложению 1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Признать утратившими силу с 01 января 2020 года постановления администрации МР «Печора» по перечню,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3. Настоящее постановление вступает в силу с 01 января 2020 года и  подлежит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муниципального района - руководитель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1-09T12:50:00Z</cp:lastPrinted>
  <dcterms:modified xsi:type="dcterms:W3CDTF">2020-01-09T09:52:00Z</dcterms:modified>
  <cp:revision>8</cp:revision>
  <dc:subject/>
  <dc:title>АДМИНИСТРАЦИЯ</dc:title>
</cp:coreProperties>
</file>