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 утверждении муниципальной программы МО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___________________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 Е. 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финансов МР «Печо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. 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  физкультуре и спорту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 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кова Л. 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А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ирокая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муниципальных  программ отдела экономики и инвестиций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522"/>
        <w:gridCol w:w="14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 обеспечения и контро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инвести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физкультуре и спор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05:00Z</dcterms:created>
  <dc:creator>LAVRENOVA</dc:creator>
  <dc:description/>
  <cp:keywords/>
  <dc:language>en-US</dc:language>
  <cp:lastModifiedBy>Широкая ОА</cp:lastModifiedBy>
  <cp:lastPrinted>2017-05-24T14:34:00Z</cp:lastPrinted>
  <dcterms:modified xsi:type="dcterms:W3CDTF">2019-12-17T11:42:00Z</dcterms:modified>
  <cp:revision>358</cp:revision>
  <dc:subject/>
  <dc:title>                                                                   Лист согласования</dc:title>
</cp:coreProperties>
</file>