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jc w:val="right"/>
        <w:rPr>
          <w:sz w:val="24"/>
          <w:szCs w:val="26"/>
        </w:rPr>
      </w:pPr>
      <w:r>
        <w:rPr>
          <w:sz w:val="24"/>
          <w:szCs w:val="26"/>
        </w:rPr>
        <w:t>Приложение</w:t>
      </w:r>
    </w:p>
    <w:p>
      <w:pPr>
        <w:pStyle w:val="Normal"/>
        <w:overflowPunct w:val="true"/>
        <w:autoSpaceDE w:val="true"/>
        <w:jc w:val="right"/>
        <w:rPr>
          <w:sz w:val="24"/>
          <w:szCs w:val="26"/>
        </w:rPr>
      </w:pPr>
      <w:r>
        <w:rPr>
          <w:sz w:val="24"/>
          <w:szCs w:val="26"/>
        </w:rPr>
        <w:t>к распоряжению администрации МР «Печора»</w:t>
      </w:r>
    </w:p>
    <w:p>
      <w:pPr>
        <w:pStyle w:val="Normal"/>
        <w:tabs>
          <w:tab w:val="clear" w:pos="708"/>
          <w:tab w:val="left" w:pos="9180" w:leader="none"/>
        </w:tabs>
        <w:jc w:val="right"/>
        <w:rPr>
          <w:sz w:val="24"/>
        </w:rPr>
      </w:pPr>
      <w:r>
        <w:rPr>
          <w:sz w:val="24"/>
          <w:szCs w:val="26"/>
        </w:rPr>
        <w:t xml:space="preserve">                                                                 </w:t>
      </w:r>
      <w:r>
        <w:rPr>
          <w:sz w:val="24"/>
          <w:szCs w:val="26"/>
        </w:rPr>
        <w:t>от « 31 »  декабря  2019 г. №  1634 - р</w:t>
      </w:r>
    </w:p>
    <w:p>
      <w:pPr>
        <w:pStyle w:val="Normal"/>
        <w:tabs>
          <w:tab w:val="clear" w:pos="708"/>
          <w:tab w:val="left" w:pos="91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18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План </w:t>
        <w:br/>
        <w:t xml:space="preserve">мероприятий, посвященных празднованию 71-ой годовщины </w:t>
        <w:br/>
        <w:t>со дня образования города Печоры</w:t>
      </w:r>
    </w:p>
    <w:p>
      <w:pPr>
        <w:pStyle w:val="Normal"/>
        <w:overflowPunct w:val="true"/>
        <w:autoSpaceDE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3402"/>
        <w:gridCol w:w="212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, время, место прове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ственные исполнители</w:t>
            </w:r>
          </w:p>
        </w:tc>
      </w:tr>
      <w:tr>
        <w:trPr/>
        <w:tc>
          <w:tcPr>
            <w:tcW w:w="9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Организационные мероприят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Поздравление главы МР «Печора» - руководителя администрации жителей М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8.01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администрации МР «Печора», С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информационно- аналитической работы и общественных связе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убликование в СМИ анонса праздничных мероприя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лану мероприятий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администрации МР «Печора», СМ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информационно- аналитической работы и общественных связе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щение в СМИ праздничных мероприя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плану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руководителя</w:t>
            </w:r>
          </w:p>
        </w:tc>
      </w:tr>
      <w:tr>
        <w:trPr/>
        <w:tc>
          <w:tcPr>
            <w:tcW w:w="9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 xml:space="preserve">. Культурно-массовые мероприятия 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родские мероприят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онный час «Интересные факты из истории герба г. Печора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1 в 15.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ПИКМ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чный концерт «У Печоры – рек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1 в 18.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ДО «ДДТ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из «Игры разума» для молодежи (тема: «Мой город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1 в 18.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ГО «Досуг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ературный обзор «Печора: годы, события, портрет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1 в 14.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 «Меридиан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чный концерт «Город наш невелик, ему славное имя Печор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1 в 15.00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КО «Меридиан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у-программа «Горячая 20-к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1 в 19.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ГО «Досуг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молодежный образовательный форум «ПРОкачайся: Вперед к Победе», посвященный Дню города Печ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1 в 10.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 10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тор молодежной политик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лекательная программа «С днем рождения, родная Печора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01 в 12.00</w:t>
            </w:r>
          </w:p>
          <w:p>
            <w:pPr>
              <w:pStyle w:val="Normal"/>
              <w:ind w:right="-144" w:hanging="0"/>
              <w:jc w:val="both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У «ЭП «Бызовая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b/>
                <w:sz w:val="24"/>
                <w:szCs w:val="24"/>
              </w:rPr>
              <w:t>Познавательные и развлекательные программы, занят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зыкальный вечер «С Днем рождения, Печора!» для детей с ограниченными возможностями здоровья с участием детей и сотрудников МАДОУ «Детский сад № 16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1 в 15.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игровая комна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ГБУ РК «ЦСЗН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Печоры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ина «Огни нашего город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1 в 16.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ение социальной реабилитации несовершеннолетних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л. Свободы, 10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ГБУ РК «ЦСЗН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Печоры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нформационно-познавательная программа «Печора в годы Великой Отечественной войны» к 75-летию Великой Побед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.01 в 16.00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с. Соколо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навательное мероприятие «У Печоры у рек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1 в 15.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социальной помощи семье и детя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л. Островского, 49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БУ РК «ЦСЗ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г. Печоры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 общеобразовательных организациях МР «Печора» классных часов, посвящённых Дню гор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 МР «Печор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left="36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ездные концертные программы коллективов МБУ ГО «Досуг» в социальные учрежд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нварь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учреждения (по согласовани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ставки, презентации, стенды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в общеобразовательных организациях МР «Печора» информационных стендов, выставок: «Печора - любимый город», «С Днем рождения, мой город», «Печора вчера и сегодня», «Есть город на карте, Печорой зовётс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 МР «Печор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жная выставка «Печорстрой. История созидания», к 20-летию краеведческого изд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1-19.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ая библиоте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жно-иллюстративная выставка «Печора – город мо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1-09.0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№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творческих работ «Город мастеров» в рамках Школы третьего возрас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1-24.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РК «ЦСЗН г. Печоры» (ул. Свободы, 10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ГБУ РК «ЦСЗН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. Печоры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жная выставка «Вражеский десант на Печор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.01-31.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№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ставка-информация «На крутом берегу вырос город Печор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.01-31.01</w:t>
            </w:r>
          </w:p>
          <w:p>
            <w:pPr>
              <w:pStyle w:val="Normal"/>
              <w:tabs>
                <w:tab w:val="clear" w:pos="708"/>
                <w:tab w:val="center" w:pos="74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№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жная выставка «Печора помнит имен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1-30.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 №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отовыставка «Гордость нашего города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1-24.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ГО «Досуг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жно-иллюстративная выставка «С любовью о Печоре», к празднованию Дня гор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1-14.0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ая библиоте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зентация «Печора в годы войн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.01 в 15.3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п. Кож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Выставка газет, фотографий, рисунков о Дне рождения       г. Печо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.01 в 15.00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К с. Соколо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 МР «Печора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выставка «Снежный город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ДО «ДДТ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рисунков «Любимая Печор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ДО «ДДТ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МР «Печора»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both"/>
              <w:rPr/>
            </w:pPr>
            <w:r>
              <w:rPr>
                <w:b/>
                <w:lang w:val="en-US"/>
              </w:rPr>
              <w:t>C</w:t>
            </w:r>
            <w:r>
              <w:rPr>
                <w:b/>
              </w:rPr>
              <w:t>портивные мероприят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36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ое катание на коньках (50-% акци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1 в 16.3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У «СОК «Сияние севера»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80" w:after="0"/>
              <w:jc w:val="center"/>
              <w:rPr/>
            </w:pPr>
            <w:r>
              <w:rPr/>
              <w:t>Сектор по физкультуре и спорту</w:t>
            </w:r>
          </w:p>
        </w:tc>
      </w:tr>
    </w:tbl>
    <w:p>
      <w:pPr>
        <w:pStyle w:val="21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0"/>
        </w:tabs>
        <w:ind w:left="502" w:hanging="360"/>
      </w:pPr>
      <w:rPr>
        <w:b w:val="false"/>
      </w:rPr>
    </w:lvl>
  </w:abstractNum>
  <w:abstractNum w:abstractNumId="3">
    <w:lvl w:ilvl="0">
      <w:start w:val="1"/>
      <w:numFmt w:val="decimal"/>
      <w:lvlText w:val="%1"/>
      <w:lvlJc w:val="center"/>
      <w:pPr>
        <w:tabs>
          <w:tab w:val="num" w:pos="708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outlineLvl w:val="2"/>
    </w:pPr>
    <w:rPr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3">
    <w:name w:val="Заголовок 3 Знак"/>
    <w:qFormat/>
    <w:rPr>
      <w:sz w:val="28"/>
      <w:szCs w:val="24"/>
      <w:lang w:val="en-US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7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9:02:00Z</dcterms:created>
  <dc:creator>Customer</dc:creator>
  <dc:description/>
  <cp:keywords/>
  <dc:language>en-US</dc:language>
  <cp:lastModifiedBy>Ткачук АА</cp:lastModifiedBy>
  <cp:lastPrinted>2020-01-10T16:35:00Z</cp:lastPrinted>
  <dcterms:modified xsi:type="dcterms:W3CDTF">2020-01-10T13:35:00Z</dcterms:modified>
  <cp:revision>143</cp:revision>
  <dc:subject/>
  <dc:title/>
</cp:coreProperties>
</file>