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декабря   2019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>1670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муниципальной программы МО МР «Печора» «Жилье, жилищно-коммунальное хозяйство  и территориальное  развитие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МО МР «Печора» «Жилье, жилищно-коммунальное хозяйство  и территориальное  развитие» согласно приложению 1 к настоящему постановл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2. Признать утратившими силу с 01 января 2020 года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муниципального район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1-13T14:14:00Z</cp:lastPrinted>
  <dcterms:modified xsi:type="dcterms:W3CDTF">2020-01-13T11:14:00Z</dcterms:modified>
  <cp:revision>106</cp:revision>
  <dc:subject/>
  <dc:title/>
</cp:coreProperties>
</file>