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« 31 »  декабря 2019 г. № 16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МО МР «Печор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132"/>
        <w:gridCol w:w="1138"/>
        <w:gridCol w:w="1134"/>
        <w:gridCol w:w="1134"/>
        <w:gridCol w:w="992"/>
        <w:gridCol w:w="1417"/>
        <w:gridCol w:w="1276"/>
      </w:tblGrid>
      <w:tr>
        <w:trPr>
          <w:trHeight w:val="971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программы        </w:t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ки и инвестиций администрации МР «Печора»</w:t>
            </w:r>
          </w:p>
        </w:tc>
      </w:tr>
      <w:tr>
        <w:trPr>
          <w:trHeight w:val="1459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исполнители программы </w:t>
            </w:r>
          </w:p>
        </w:tc>
        <w:tc>
          <w:tcPr>
            <w:tcW w:w="82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МР «Печора», управление культуры и туризма МР «Печора», отдел жилищно-коммунального хозяйства администрации МР «Печор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орожного хозяйства и транспорта администрации МР «Печора», консультант - эксперт по профилактике терроризма и экстремизма администрация МР «Печора»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КУ «Управление по делам ГО и ЧС» </w:t>
            </w:r>
          </w:p>
        </w:tc>
      </w:tr>
      <w:tr>
        <w:trPr>
          <w:trHeight w:val="696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рограммы</w:t>
            </w:r>
          </w:p>
        </w:tc>
        <w:tc>
          <w:tcPr>
            <w:tcW w:w="82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1689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программы  </w:t>
            </w:r>
          </w:p>
        </w:tc>
        <w:tc>
          <w:tcPr>
            <w:tcW w:w="82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Охрана окружающей сред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Укрепление правопорядка,  защита населения и территории муниципального района «Печора» от чрезвычайных ситуац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филактика алкоголизма, наркомании, токсикомании и табакокур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рофилактика терроризма и экстремиз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Повышение безопасности дорожного движения.</w:t>
            </w:r>
          </w:p>
        </w:tc>
      </w:tr>
      <w:tr>
        <w:trPr>
          <w:trHeight w:val="126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 программы</w:t>
            </w:r>
          </w:p>
        </w:tc>
        <w:tc>
          <w:tcPr>
            <w:tcW w:w="82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</w:t>
            </w:r>
          </w:p>
        </w:tc>
      </w:tr>
      <w:tr>
        <w:trPr>
          <w:trHeight w:val="710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программы  </w:t>
            </w:r>
          </w:p>
        </w:tc>
        <w:tc>
          <w:tcPr>
            <w:tcW w:w="82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жизнедеятельности населения на территории муниципального района «Печора»</w:t>
            </w:r>
          </w:p>
        </w:tc>
      </w:tr>
      <w:tr>
        <w:trPr>
          <w:trHeight w:val="3953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и программы  </w:t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еспечение охраны окружающей среды и экологической безопасности на территории МР «Печор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офилактика правонарушений, обеспечение защиты населения и территории МР «Печора» от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 Профилактика 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вершенствование системы предупреждения терроризма и экстремизма, минимизации их последствий  для  защиты прав   личности, общества и государства от террористических  актов,   проявлений терроризма  и экстремизма на территории МР «Печор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Сокращение количества лиц, погибших и пострадавших в результате дорожно-транспортных происшествий</w:t>
            </w:r>
          </w:p>
        </w:tc>
      </w:tr>
      <w:tr>
        <w:trPr>
          <w:trHeight w:val="144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левые индикаторы и показатели  программы  </w:t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бросы загрязняющих веществ в атмосферу стационарными источниками загрязнения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преступности (количество зарегистрированных преступлений на 10 тыс. человек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дразделений добровольной пожарной охраны на территории населенных пунктов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ртность от дорожно-транспортных происшествий (число погибших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Целевые индикаторы, характеризующие достижение цели  подпрограмм, отражены в паспортах подпрограмм</w:t>
            </w:r>
          </w:p>
        </w:tc>
      </w:tr>
      <w:tr>
        <w:trPr>
          <w:trHeight w:val="903" w:hRule="atLeast"/>
        </w:trPr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тапы и сроки реализации программы   </w:t>
            </w:r>
          </w:p>
        </w:tc>
        <w:tc>
          <w:tcPr>
            <w:tcW w:w="822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140 681,8 тыс. рублей, в том числе по источникам финансирования и годам реализации:</w:t>
            </w:r>
          </w:p>
        </w:tc>
      </w:tr>
      <w:tr>
        <w:trPr>
          <w:trHeight w:val="28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 681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4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 Республики Коми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131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6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</w:tr>
      <w:tr>
        <w:trPr>
          <w:trHeight w:val="31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ечора»</w:t>
            </w:r>
          </w:p>
        </w:tc>
      </w:tr>
      <w:tr>
        <w:trPr>
          <w:trHeight w:val="27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</w:tr>
      <w:tr>
        <w:trPr>
          <w:trHeight w:val="26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Кожва»</w:t>
            </w:r>
          </w:p>
        </w:tc>
      </w:tr>
      <w:tr>
        <w:trPr>
          <w:trHeight w:val="3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76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жидаемые результаты реализации муниципальной программы  </w:t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снижение количества преступлений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) формирование  здорового образа  жизни у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) повышение уровня обеспечения безопасности объектов социальной сферы и антитеррористической защищен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) сокращение количества дорожно-транспортных происшестви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) сокращение числа детей, пострадавших в дорожно-транспортных происшествиях;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6) увеличение доли пешеходных переходов, приведенных в соответствие с нормативными требованиями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sz w:val="22"/>
          <w:szCs w:val="22"/>
        </w:rPr>
        <w:t>Подпрограммы 1  «Охрана окружающей среды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134"/>
        <w:gridCol w:w="992"/>
        <w:gridCol w:w="1134"/>
        <w:gridCol w:w="1134"/>
        <w:gridCol w:w="1134"/>
        <w:gridCol w:w="1276"/>
      </w:tblGrid>
      <w:tr>
        <w:trPr>
          <w:trHeight w:val="1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исполнитель подпрограммы)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илищно-коммунального хозяйства администрации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КУ «Управление капитального строительства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 подпрограмм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1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ль подпрограммы        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храны окружающей среды и экологической безопасности на территории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дачи подпрограммы      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Предупреждение и минимизация негативного воздействия на окружающую сред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 Повышение экологической культуры населения.         </w:t>
            </w:r>
          </w:p>
        </w:tc>
      </w:tr>
      <w:tr>
        <w:trPr>
          <w:trHeight w:val="13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ые индикаторы и  показатели подпрограмм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твердых коммунальных отходов, направленных на утилизацию, в общем объеме образованных твердых коммунальных от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твердых коммунальных отходов, направленных на обработку в общем объеме образованных твердых коммунальных отход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мероприятий в области экологического просвещения населения.</w:t>
            </w:r>
          </w:p>
        </w:tc>
      </w:tr>
      <w:tr>
        <w:trPr>
          <w:trHeight w:val="1031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-2025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224,1 тыс. рублей, в том числе по источникам финансирования и годам реализации:</w:t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37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экологической культуры на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ы 2 «Укрепление правопорядка и защита населения и территории муниципального района «Печора» от чрезвычайных ситуац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2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34"/>
        <w:gridCol w:w="992"/>
        <w:gridCol w:w="1134"/>
        <w:gridCol w:w="1276"/>
        <w:gridCol w:w="1134"/>
        <w:gridCol w:w="1134"/>
        <w:gridCol w:w="1134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исполнитель подпрограммы)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 - эксперт  по профилактике терроризма и экстремизма администрации МР «Печора» (МКУ «Управление по делам ГО и ЧС»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авонарушений, обеспечение защиты населения и территории МР «Печора» от чрезвычайных ситуац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Осуществление   организационной,     информационной     деятельности     по      профилактике правонарушений.    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еспечение безопасности людей в общественных местах, в том числе на водных объект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действие социальной адаптации осужденных, а так же лиц, освободившихся из мест лишения своб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индикаторы и показатели подпрограммы     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туплений в С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емость  преступ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яжких и особо тяжких преступлени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 совершенных несовершеннолетним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вязанных с незаконным оборотом наркотиков на территории муниципального района «Печор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ступлений, совершенных в общественных местах и на улиц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снащенности населенных пунктов источниками наружного водоснабжения в целях пожаротушени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роприятий, направленных на выполнение плана в области гражданской обороны, предупреждения и ликвидации чрезвычайных ситуаций, обеспечение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трудоустроенных лиц, освободившихся из мест лишения свободы через  ГУ РК «Центр занятости населения города Печоры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 реализации   под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-2025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108 355,5 тыс. рублей, в том числе по источникам финансирования и годам реализации:</w:t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62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3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</w:tr>
      <w:tr>
        <w:trPr>
          <w:trHeight w:val="3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40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0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35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7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40,4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снижение количества преступлений, в том числе связанных с незаконным оборотом наркот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еспечение безопасности людей в общественных местах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ы 3  «Профилактика алкоголизма, наркомании, токсикомании и табакокурения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134"/>
        <w:gridCol w:w="992"/>
        <w:gridCol w:w="1134"/>
        <w:gridCol w:w="1134"/>
        <w:gridCol w:w="1135"/>
        <w:gridCol w:w="1417"/>
      </w:tblGrid>
      <w:tr>
        <w:trPr>
          <w:trHeight w:val="9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исполнитель подпрограммы)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-эксперт  по профилактике терроризма и экстремизма администрации МР «Печор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ктор по социальным вопросам администрации МР «Печора»;  Управление образования МР «Печора»; Управление культуры и туризма МР «Печора»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целевые инструменты 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Формирование мотивации отказа населения  муниципального района «Печора» от вредных привычек (алкоголизм, токсикомания, табакокурение  и наркомания).                                      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Организация  раннего  выявления   факторов   риска развития заболеваний и их коррекции.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индикаторы и показатели подпрограммы     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есовершеннолетних лиц, состоящих на профилактическом учете у врача нарколога в ГУ РК «Печорский психоневрологический диспансер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граждан, состоящих на учете у врача нарколога в ГУ РК «Печорский психоневрологический диспансер».         </w:t>
            </w:r>
          </w:p>
        </w:tc>
      </w:tr>
      <w:tr>
        <w:trPr>
          <w:trHeight w:val="81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 реализации   подпрограмм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-2025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реализации не выделяются.</w:t>
            </w:r>
          </w:p>
        </w:tc>
      </w:tr>
      <w:tr>
        <w:trPr>
          <w:trHeight w:val="40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финансирования составляет  тыс. рублей, в том числе по источникам финансирования и годам реализации:</w:t>
            </w:r>
          </w:p>
        </w:tc>
      </w:tr>
      <w:tr>
        <w:trPr>
          <w:trHeight w:val="3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-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6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5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0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  ре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     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снижение  количества граждан, состоящих на учете у врача нарколога в ГУ РК «Печорский психоневрологический диспансер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формирование  здорового образа  жизни у подрастающего поколения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/>
      </w:pPr>
      <w:r>
        <w:rPr>
          <w:sz w:val="22"/>
          <w:szCs w:val="22"/>
        </w:rPr>
        <w:t>подпрограммы 4 «Профилактика терроризма и экстремизма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993"/>
        <w:gridCol w:w="992"/>
        <w:gridCol w:w="1134"/>
        <w:gridCol w:w="1134"/>
        <w:gridCol w:w="1134"/>
        <w:gridCol w:w="1276"/>
      </w:tblGrid>
      <w:tr>
        <w:trPr>
          <w:trHeight w:val="75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(соисполнители подпрограммы)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ультант-эксперт  по профилактике терроризма и экстремизма администрации МР «Печора» (Управление культуры и туризма МР «Печора», Управление образования МР «Печора»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 под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8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системы предупреждения терроризма и экстремизма, минимизации их последствий для защиты прав личности, общества и государства от террористических актов, проявлений терроризма и экстремизма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 Противодействие распространению идеологии терроризма  и   экстремизма,   минимизация   и (или) ликвидация их последствий.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 Обеспечение антитеррористической защищенности объектов жизнеобеспечения, объектов (мест) массового пребывания людей.                                      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е индикаторы и показатели подпрограммы     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мониторингов в сети «Интернет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, обученных в области противодействия идеологии террориз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ециалистов, обученных в области межэтнических и межконфессиональных отношений для профилактики экстремизм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аждан, принявших участие в мероприятиях антитеррористической направлен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муниципальной системы оперативного реагирования на предупреждение межнационального и межконфессионального конфликта в муниципальном образован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ъектов, соответствующих перечню минимальных обязательных требований антитеррористической защищенности потенциально опасных объектов, объектов ЖКХ, жизнеобеспечения, массового пребывания гражда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 реализации   подпрограммы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-2025 год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3 652,2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-рования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3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5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</w:tr>
      <w:tr>
        <w:trPr>
          <w:trHeight w:val="2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  ре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ы      </w:t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 обеспечение проведения мониторинга  на предмет распространения идей терроризма и экстремизма на территории муниципального района «Печора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повышение  уровня состояния постоянной готовности к эффективному использованию сил и средств, предназначенных для минимизации и (или) ликвидации последствий проявлений террориз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оказание противодействия распространению идеологии терроризма и экстремизм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) проведение  работы по информационно-пропагандистскому обеспечению антитеррористических мероприяти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) формирование системы открытости и доступности информации в   сфере профилактики экстремизма и терроризма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АСПОР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дпрограммы 5 «Повышение безопасности дорожного движ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99" w:type="dxa"/>
        <w:jc w:val="left"/>
        <w:tblInd w:w="-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134"/>
        <w:gridCol w:w="1006"/>
        <w:gridCol w:w="992"/>
        <w:gridCol w:w="992"/>
        <w:gridCol w:w="1121"/>
        <w:gridCol w:w="13"/>
        <w:gridCol w:w="992"/>
        <w:gridCol w:w="140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исполнитель подпрограммы)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дорожного хозяйства и транспорта администрации МР «Печора» (Управление культуры и туризма  МР «Печора»;  Управление образования МР «Печора»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и подпрограммы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целевые инструменты подпрограммы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>
          <w:trHeight w:val="76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Цель подпрограммы 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количества лиц, погибших и пострадавших в результате дорожно-транспортных происшеств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подпрограммы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Предупреждение опасного поведения участников дорожного движ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Обеспечение безопасного участия детей в дорожном движен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азвитие системы организации движения транспортных средств и пешеходов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индикаторы и показатели подпрограммы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рожно-транспортные происшествия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детей, пострадавших в дорожно-транспортных происшеств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ешеходных переходов приведённых в соответствие с нормативными требованиями.</w:t>
            </w:r>
          </w:p>
        </w:tc>
      </w:tr>
      <w:tr>
        <w:trPr>
          <w:trHeight w:val="98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и сроки реализации подпрограммы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0 – 2025 гг.</w:t>
            </w:r>
          </w:p>
        </w:tc>
      </w:tr>
      <w:tr>
        <w:trPr>
          <w:trHeight w:val="55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>
                <w:sz w:val="22"/>
                <w:szCs w:val="22"/>
              </w:rPr>
              <w:t>Общий объем финансирования составляет 28 450,0  тыс. рублей, в том числе по источникам финансирования и годам реализации:</w:t>
            </w:r>
          </w:p>
        </w:tc>
      </w:tr>
      <w:tr>
        <w:trPr>
          <w:trHeight w:val="28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-рования</w:t>
            </w:r>
          </w:p>
        </w:tc>
        <w:tc>
          <w:tcPr>
            <w:tcW w:w="6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43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45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50,0</w:t>
            </w:r>
          </w:p>
        </w:tc>
      </w:tr>
      <w:tr>
        <w:trPr>
          <w:trHeight w:val="4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ечора»</w:t>
            </w:r>
          </w:p>
        </w:tc>
      </w:tr>
      <w:tr>
        <w:trPr>
          <w:trHeight w:val="28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50,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 5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200,0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5</w:t>
            </w:r>
          </w:p>
        </w:tc>
      </w:tr>
      <w:tr>
        <w:trPr>
          <w:trHeight w:val="41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Кожва»</w:t>
            </w:r>
          </w:p>
        </w:tc>
      </w:tr>
      <w:tr>
        <w:trPr>
          <w:trHeight w:val="26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е результаты реализации подпрограммы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) сокращение количества дорожно-транспортных происшествий к 2025 году на 15% по сравнению с 2018 год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сокращение числа детей, пострадавших в дорожно-транспортных происшествиях в 2 раза  к 2025 году по сравнению с 2020 го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охранение доли пешеходных переходов приведенных в соответствие с нормативными требованиями на уровне  100 %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ind w:left="-993" w:firstLine="284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 w:val="false"/>
        <w:numPr>
          <w:ilvl w:val="0"/>
          <w:numId w:val="2"/>
        </w:numPr>
        <w:overflowPunct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</w:t>
      </w:r>
      <w:r>
        <w:rPr>
          <w:rFonts w:eastAsia="Calibri"/>
          <w:b/>
          <w:sz w:val="26"/>
          <w:szCs w:val="26"/>
        </w:rPr>
        <w:t>риоритеты,  цели и задачи реализуемой муниципальной политики в соответствующей сфере социально-экономического развития</w:t>
      </w:r>
    </w:p>
    <w:p>
      <w:pPr>
        <w:pStyle w:val="Style15"/>
        <w:widowControl w:val="false"/>
        <w:overflowPunct w:val="false"/>
        <w:autoSpaceDE w:val="false"/>
        <w:ind w:left="90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 w:val="26"/>
          <w:szCs w:val="26"/>
        </w:rPr>
        <w:t>Основными  приоритетными направлени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минимизация негативного воздействия на природную среду в результате хозяйственной и ин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снижение преступности и повышение степени социальной безопасности населения муниципального района;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хранение и укрепление здоровья населения на основе формирования здорового образа жизни и повышения профилактической направленности медицинской помощи, оказываемой населени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и развитие системы выявления и противодействия терроризма и экстремизм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овышение безопасности дорожного движ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Целью муниципальной программы является обеспечение безопасности жизнедеятельности населения на территории муниципального района «Печора».</w:t>
      </w:r>
    </w:p>
    <w:p>
      <w:pPr>
        <w:pStyle w:val="Normal"/>
        <w:autoSpaceDE w:val="false"/>
        <w:ind w:right="-85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направлена на решение следующих задач: </w:t>
      </w:r>
    </w:p>
    <w:p>
      <w:pPr>
        <w:pStyle w:val="ConsPlusCell"/>
        <w:ind w:firstLine="540"/>
        <w:jc w:val="both"/>
        <w:rPr/>
      </w:pPr>
      <w:r>
        <w:rPr/>
        <w:t xml:space="preserve">- обеспечение охраны окружающей среды и экологической безопасности на территории МР «Печора»;  </w:t>
      </w:r>
    </w:p>
    <w:p>
      <w:pPr>
        <w:pStyle w:val="ConsPlusCel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- профилактика правонарушений, обеспечение защиты населения и территории МР «Печора» от чрезвычайных ситуаций;  </w:t>
      </w:r>
    </w:p>
    <w:p>
      <w:pPr>
        <w:pStyle w:val="Normal"/>
        <w:ind w:firstLine="540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</w:t>
      </w:r>
      <w:r>
        <w:rPr>
          <w:sz w:val="26"/>
          <w:szCs w:val="26"/>
        </w:rPr>
        <w:t>рофилактика  злоупотребления наркотическими средствами и другими психоактивными веществами среди различных категорий населения, прежде всего молодежи и несовершеннолетних, а также предупреждение преступлений и правонарушений, связанных со злоупотреблением и незаконным оборотом наркотиков;</w:t>
      </w:r>
    </w:p>
    <w:p>
      <w:pPr>
        <w:pStyle w:val="ConsPlusCell"/>
        <w:ind w:firstLine="540"/>
        <w:jc w:val="both"/>
        <w:rPr/>
      </w:pPr>
      <w:r>
        <w:rPr/>
        <w:t xml:space="preserve">- совершенствование системы предупреждения терроризма и экстремизма, минимизации их последствий  для  защиты прав личности, общества и    государства от террористических  актов, проявлений терроризма   и экстремизма на территории МР «Печора»; </w:t>
      </w:r>
    </w:p>
    <w:p>
      <w:pPr>
        <w:pStyle w:val="ConsPlusCell"/>
        <w:ind w:firstLine="540"/>
        <w:jc w:val="both"/>
        <w:rPr/>
      </w:pPr>
      <w:r>
        <w:rPr/>
        <w:t xml:space="preserve">- сокращение количества лиц, погибших и пострадавших в результате дорожно-транспортных происшествий. 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рамках достижения цели и решению задач подпрограммы  «Охрана окружающей среды» будут осуществляться следующие меропри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здание системы по раздельному накоплению отход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экологическое воспитание и повышение уровня культуры населения в области охраны окружающей среды;</w:t>
      </w:r>
    </w:p>
    <w:p>
      <w:pPr>
        <w:pStyle w:val="Normal"/>
        <w:widowControl w:val="false"/>
        <w:ind w:firstLine="540"/>
        <w:rPr/>
      </w:pPr>
      <w:r>
        <w:rPr>
          <w:sz w:val="26"/>
          <w:szCs w:val="26"/>
        </w:rPr>
        <w:t>- совершенствование системы экологического просвещения населения в области обращения с твердыми коммунальными отход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рамках подпрограммы «Укрепление правопорядка,  защита населения и территории муниципального района «Печора» от чрезвычайных ситуаций» будут осуществляться следующие мероприят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в организации охраны общественного порядк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, направленных на обеспечение безопасности людей и защиты территории МР «Печора» от чрезвычайных ситуац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функций казенных учреждений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оведение мероприятий, направленных на социальную адаптацию осужденны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«Профилактика алкоголизма, наркомании, токсикомании и табакокурения» будут осуществляться следующие мероприят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нформационно-коммуникационная кампани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заимодействие с учреждениями здравоохран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рамках подпрограммы «Профилактика терроризма и экстремизма» будут осуществляться следующие мероприят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оведение мероприятий, направленных  на профилактику преступлений экстремистского и террористическ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проведение мероприятий, направленных на обеспечение антитеррористический защищенности объектов жизнедеятельности и мест (объектов) массового пребывания люд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ab/>
      </w:r>
      <w:r>
        <w:rPr>
          <w:sz w:val="26"/>
          <w:szCs w:val="26"/>
        </w:rPr>
        <w:t>В рамках подпрограммы «Повышение безопасности дорожного движения» будут осуществляться следующие мероприят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в проведении профилактических, пропагандистских акций, конкурсов, мероприятий направленных на укрепление дисциплины участников дорожного движения, формирования у них стереотипов законопослушного поведения на дорог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снащение образовательных организаций оборудованием, позволяющим в игровой форме формировать навыки безопасного поведения на улично-дорожной сети (в том числе обустройство мини-улиц и авто-городков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одействие в проведении мероприятий с детьми по профилактике детского дорожно-транспортного травматизма и обеспечению безопасного участия в дорожном движе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обеспечение обустройства и содержания технических средств организации дорожного движения улично-дорожной се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</w:t>
      </w:r>
      <w:hyperlink r:id="rId2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и характеристики основных мероприятий муниципальной представлены в приложении 1 к муниципальной программе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Информация</w:t>
        </w:r>
      </w:hyperlink>
      <w:r>
        <w:rPr>
          <w:sz w:val="26"/>
          <w:szCs w:val="26"/>
        </w:rPr>
        <w:t xml:space="preserve"> по финансовому обеспечению муниципальной программы представлена в приложении 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и сведения о целевых индикаторах и показателях муниципальной программы, подпрограмм представлены в приложении 3 к муниципальной программе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hyperlink r:id="rId5">
        <w:r>
          <w:rPr>
            <w:rStyle w:val="InternetLink"/>
            <w:sz w:val="26"/>
            <w:szCs w:val="26"/>
          </w:rPr>
          <w:t>Сведения</w:t>
        </w:r>
      </w:hyperlink>
      <w:r>
        <w:rPr>
          <w:sz w:val="26"/>
          <w:szCs w:val="26"/>
        </w:rPr>
        <w:t xml:space="preserve"> о порядке сбора информации и методике расчета показателей (индикаторов) муниципальной программы, подпрограмм представлены в приложении 4 к муниципальной программе. </w:t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89CD764D9B217FEBC3910A8686DA89774263F4E3DFCB02EBB69BA5E579CA2CA146959332176FC798D3E9F9uBw4M" TargetMode="External"/><Relationship Id="rId3" Type="http://schemas.openxmlformats.org/officeDocument/2006/relationships/hyperlink" Target="consultantplus://offline/ref=CE89CD764D9B217FEBC3910A8686DA89774263F4E3DFCB02EBB69BA5E579CA2CA146959332176FC798D2EAFEuBw4M" TargetMode="External"/><Relationship Id="rId4" Type="http://schemas.openxmlformats.org/officeDocument/2006/relationships/hyperlink" Target="consultantplus://offline/ref=CE89CD764D9B217FEBC3910A8686DA89774263F4E3DFCB02EBB69BA5E579CA2CA146959332176FC798D2EEF6uBw6M" TargetMode="External"/><Relationship Id="rId5" Type="http://schemas.openxmlformats.org/officeDocument/2006/relationships/hyperlink" Target="consultantplus://offline/ref=CE89CD764D9B217FEBC3910A8686DA89774263F4E3DFCB02EBB69BA5E579CA2CA146959332176FC798D2EDFCuBw7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Ткачук АА</cp:lastModifiedBy>
  <cp:lastPrinted>2019-11-14T18:49:00Z</cp:lastPrinted>
  <dcterms:modified xsi:type="dcterms:W3CDTF">2020-01-13T12:43:00Z</dcterms:modified>
  <cp:revision>128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