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  декабря   2019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 </w:t>
            </w:r>
            <w:r>
              <w:rPr>
                <w:bCs/>
                <w:sz w:val="26"/>
                <w:szCs w:val="26"/>
              </w:rPr>
              <w:t>168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муниципальной программы МО МР «Печора» «Социальное развит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муниципальную программу МО МР «Печора» «Социальное развитие» согласно приложению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и силу с 01 января 2020 года постановления администрации МР «Печора» по перечню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>Настоящее постановление вступает в силу с 01 января 2020 года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1-13T16:00:00Z</cp:lastPrinted>
  <dcterms:modified xsi:type="dcterms:W3CDTF">2020-01-13T13:00:00Z</dcterms:modified>
  <cp:revision>41</cp:revision>
  <dc:subject/>
  <dc:title/>
</cp:coreProperties>
</file>