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31 » декабря 2019 года № 168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Социальное развитие»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993"/>
        <w:gridCol w:w="1134"/>
        <w:gridCol w:w="1275"/>
        <w:gridCol w:w="1134"/>
        <w:gridCol w:w="1134"/>
        <w:gridCol w:w="1134"/>
      </w:tblGrid>
      <w:tr>
        <w:trPr>
          <w:trHeight w:val="9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1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исполнител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 МР «Печора», Управление культуры и туризма МР «Печора», отдел управления жилым фондом администрации МР «Печора»,  сектор по социальным вопросам администрации МР «Печора», сектор по кадрам и муниципальной службе администрации МР «Печора»</w:t>
            </w:r>
          </w:p>
        </w:tc>
      </w:tr>
      <w:tr>
        <w:trPr>
          <w:trHeight w:val="6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РК «Печорская ЦРБ»</w:t>
            </w:r>
          </w:p>
        </w:tc>
      </w:tr>
      <w:tr>
        <w:trPr>
          <w:trHeight w:val="1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действие занятости населени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ьная поддержка отдельных категорий граждан, развитие и укрепление института семь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держка некоммерческих общественных организаций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доровое население.</w:t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2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циальной защищенности граждан муниципального района «Печора» и эффективное использование потенциала социально ориентированных некоммерческих организаций в решении задач социально-экономического развития района</w:t>
            </w:r>
          </w:p>
        </w:tc>
      </w:tr>
      <w:tr>
        <w:trPr>
          <w:trHeight w:val="19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действие занятости населения муниципального образования муниципального района «Печора» и обеспечение социальной поддержки безработных гражда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казание социальной поддержки отдельным категориям граждан, повышение авторитета, общественного значения рождения ребенка и престижа семь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Эффективное использование  потенциала  социа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ных  некоммерческих  организа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учшение состояния здоровья населения муниципального района.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негодовая численность постоянного населения.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ровень зарегистрированной безработ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ождаем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эффициент смертности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стественный прирост, убыль (-) населени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веденных мероприятий, направленных на развитие и укрепление института семь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из числа детей-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семей, которым предоставлены социальные выплат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, характеризующие  достижение  целей подпрограмм, отражены в паспортах подпрограмм.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- 2025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68 781,5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-ник финан-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7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</w:tr>
      <w:tr>
        <w:trPr>
          <w:trHeight w:val="2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</w:tr>
      <w:tr>
        <w:trPr>
          <w:trHeight w:val="27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 2025году ожидае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1) снижение уровня регистрируемой безработицы до 1,7%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института семьи, улучшение демографической ситу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3) улучшение жилищных условий молодых сем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4) оказание социальной поддержки гражданам, обратившимся  и  имеющим  право  на  получение  данной поддержк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эффективности деятельности некоммерческих общественных организац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оздание условий для улучшения состояния здоровья населения муниципального района «Печора»</w:t>
            </w:r>
          </w:p>
        </w:tc>
      </w:tr>
    </w:tbl>
    <w:p>
      <w:pPr>
        <w:pStyle w:val="Normal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 «Содействие занятости населения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276"/>
        <w:gridCol w:w="993"/>
        <w:gridCol w:w="992"/>
        <w:gridCol w:w="992"/>
        <w:gridCol w:w="1134"/>
        <w:gridCol w:w="992"/>
        <w:gridCol w:w="1209"/>
      </w:tblGrid>
      <w:tr>
        <w:trPr>
          <w:trHeight w:val="9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кадрам и муниципальной службе администрации МР «Печора»</w:t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 РК «Центр занятости населения города Печоры» </w:t>
            </w:r>
          </w:p>
        </w:tc>
      </w:tr>
      <w:tr>
        <w:trPr>
          <w:trHeight w:val="9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занятости населения муниципального образования муниципального района «Печора»  и обеспечение социальной поддержки безработных граждан</w:t>
            </w:r>
          </w:p>
        </w:tc>
      </w:tr>
      <w:tr>
        <w:trPr>
          <w:trHeight w:val="4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действия занятости населения</w:t>
            </w:r>
          </w:p>
        </w:tc>
      </w:tr>
      <w:tr>
        <w:trPr>
          <w:trHeight w:val="4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проведения оплачиваемых обществен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720,0 тыс. рублей, в том числе по источникам финансирования и годам реализации:</w:t>
            </w:r>
          </w:p>
        </w:tc>
      </w:tr>
      <w:tr>
        <w:trPr>
          <w:trHeight w:val="98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69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снижение уровня регистрируемой безработицы до 1,7%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) сохранение ситуации на рынке труда стабильной 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подпрограммы 2 </w:t>
      </w:r>
      <w:r>
        <w:rPr>
          <w:color w:val="000000"/>
          <w:sz w:val="24"/>
          <w:szCs w:val="24"/>
        </w:rPr>
        <w:t>«Социальная поддержка отдельных категорий граждан, развитие и укрепление института семь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overflowPunct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1276"/>
        <w:gridCol w:w="992"/>
        <w:gridCol w:w="1134"/>
        <w:gridCol w:w="1134"/>
        <w:gridCol w:w="1134"/>
        <w:gridCol w:w="1280"/>
      </w:tblGrid>
      <w:tr>
        <w:trPr>
          <w:trHeight w:val="1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нвестиций администрации МР «Печор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(Управление образования МР «Печора»; Управление культуры и туризма МР «Печора», отдел управления жилым фондом администрации МР «Печора»).</w:t>
            </w:r>
          </w:p>
        </w:tc>
      </w:tr>
      <w:tr>
        <w:trPr>
          <w:trHeight w:val="7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 подпрограмм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1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7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азание социальной поддержки отдельным категориям граждан, повышение авторитета, общественного значения рождения ребенка и престижа семьи</w:t>
            </w:r>
          </w:p>
        </w:tc>
      </w:tr>
      <w:tr>
        <w:trPr>
          <w:trHeight w:val="2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мероприятий, направленных на развитие и укрепление института семьи.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Оказание поддержки отдельным категориям граждан в обеспечении их жилье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Предоставление молодым семьям социальных выплат на приобретение жилья.</w:t>
            </w:r>
          </w:p>
        </w:tc>
      </w:tr>
      <w:tr>
        <w:trPr>
          <w:trHeight w:val="39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ринявших участие в мероприятиях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-сирот и детей, оставшихся без попечения родителей, обеспеченных жилыми помещениям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молодых семей, которым предоставлены социальные выплаты на улучшение жилищных условий.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tabs>
                <w:tab w:val="clear" w:pos="709"/>
                <w:tab w:val="left" w:pos="1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ъемы финансирова-ния подпрограммы 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составляет 67 461,5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4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</w:tr>
      <w:tr>
        <w:trPr>
          <w:trHeight w:val="3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33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</w:tr>
      <w:tr>
        <w:trPr>
          <w:trHeight w:val="4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олнительной социальной поддержкой  отдельных категорий населения МО МР «Печора», снижение социальной напряженности в обществ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3 «Поддержка некоммерческих общественных организаций»</w:t>
      </w:r>
    </w:p>
    <w:p>
      <w:pPr>
        <w:pStyle w:val="Normal"/>
        <w:widowControl w:val="false"/>
        <w:overflowPunct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1136"/>
        <w:gridCol w:w="992"/>
        <w:gridCol w:w="1134"/>
        <w:gridCol w:w="1134"/>
        <w:gridCol w:w="1134"/>
        <w:gridCol w:w="1134"/>
        <w:gridCol w:w="1276"/>
      </w:tblGrid>
      <w:tr>
        <w:trPr>
          <w:trHeight w:val="133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социальным вопросам администрации МР «Печора»</w:t>
            </w:r>
          </w:p>
        </w:tc>
      </w:tr>
      <w:tr>
        <w:trPr>
          <w:trHeight w:val="63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 подпрограммы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19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68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ффективное    использование    потенциала     социально ориентированных  некоммерческих  организаций  </w:t>
            </w:r>
          </w:p>
        </w:tc>
      </w:tr>
      <w:tr>
        <w:trPr>
          <w:trHeight w:val="7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некоммерческих общественных организаций       </w:t>
            </w:r>
          </w:p>
        </w:tc>
      </w:tr>
      <w:tr>
        <w:trPr>
          <w:trHeight w:val="241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-ориентированных некоммерческих организаций, которым оказана финансовая поддержка на конкурсной основе в течение год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.</w:t>
            </w:r>
          </w:p>
        </w:tc>
      </w:tr>
      <w:tr>
        <w:trPr>
          <w:trHeight w:val="97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</w:tc>
      </w:tr>
      <w:tr>
        <w:trPr>
          <w:trHeight w:val="49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 80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) увеличение количества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  до 20 единиц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) сохранение доли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 на уровне 6 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51" w:leader="none"/>
          <w:tab w:val="center" w:pos="4677" w:leader="none"/>
        </w:tabs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51" w:leader="none"/>
          <w:tab w:val="center" w:pos="4677" w:leader="none"/>
        </w:tabs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дпрограммы  4 «</w:t>
      </w:r>
      <w:r>
        <w:rPr>
          <w:rFonts w:eastAsia="Times New Roman"/>
          <w:sz w:val="24"/>
          <w:szCs w:val="24"/>
        </w:rPr>
        <w:t>Здоровое население»</w:t>
      </w:r>
    </w:p>
    <w:p>
      <w:pPr>
        <w:pStyle w:val="Normal"/>
        <w:widowControl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социальным вопросам администрации МР «Печора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РК «Печорская ЦРБ»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улучшении состояния здоровья населения муниципального района «Печор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культуры здорового образа жизни населения муниципального район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лечение и закрепление медицинских кадро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и показател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болезней системы кровообращения (случаев на 100 тыс. человек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новообразований, в том числе от злокачественных (случаев на 100 тыс. человек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туберкулеза (случаев на 100 тыс. человек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рачами (на 10 тыс. человек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амбулаторно-поликлинических учреждений на 10 тыс. человек населени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реализаци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лучшения здоровья населения, снижение смертности и рост продолжительности жизн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доступности и качества медицинской помощи для всех слоев на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оритеты, цели и задачи реализуемой в муниципальном районе муниципальной политики в  сфере социального развития </w:t>
      </w:r>
    </w:p>
    <w:p>
      <w:pPr>
        <w:pStyle w:val="Style20"/>
        <w:widowControl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сновная цель и задачи Программы соответствуют приоритетам, целям и основным направлениям социально-экономического развития муниципального района в области социальной защиты различных категорий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муниципальной программы является повышение социальной защищенности граждан муниципального района «Печора» и эффективное использование потенциала социально ориентированных некоммерческих организаций в решении задач социально-экономического развития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ые приоритетами муниципальной политики в сфере социального развития являются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одействие занятости населения  муниципального образования муниципального района «Печора» и обеспечение социальной поддержки безработных граждан;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единовременной выплаты  при рождении детей;</w:t>
      </w:r>
    </w:p>
    <w:p>
      <w:pPr>
        <w:pStyle w:val="ConsPlusCel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, направленных на развитие и укрепление института семьи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содействие исполнению государственных и республиканских обязательств по обеспечению жильем отдельных категорий граждан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и информационная поддержка общественных некоммерческих организа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оциальных выплат молодым семьям на улучшение жилищных условий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улучшении состояния здоровья населения муниципального района «Печора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тегории граждан, на защиту которых в первую очередь направлена Программа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безработные граждане;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мать (отец), родившие первого,  второго, третьего и каждого последующего ребенка в семье,  зарегистрированные в муниципальном образовании муниципального района «Печора»;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женщины (мужчины), усыновившие  (удочерившие)  ребенка,  являющегося  первым,  вторым, третьим и  каждым последующим ребенком в семье, и зарегистрированные в муниципальном образовании муниципального района «Печора»;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 xml:space="preserve">4) молодые семьи, дети-сироты и дети, оставшиеся без попечения родителей; 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етераны боевых действий, </w:t>
      </w:r>
      <w:r>
        <w:rPr>
          <w:rFonts w:eastAsia="Calibri"/>
          <w:sz w:val="24"/>
          <w:szCs w:val="24"/>
          <w:lang w:eastAsia="en-US"/>
        </w:rPr>
        <w:t>инвалиды, семьи, имеющие детей-инвалидов, ветераны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некоммерческие общественные организ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Основной целью Муниципальной программы является повышение социальной защищенности граждан и некоммерческих общественных организаций в муниципальном районе «Печора». Для достижения цели Программы будут решаться следующие задачи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занятости населения муниципального образования муниципального района «Печора»  и обеспечение социальной поддержки безработных граждан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циальной поддержки отдельным категориям граждан, повышение авторитета, общественного значения рождения ребенка и престижа семь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Эффективное использование  потенциала  социально ориентированных  некоммерческих  организаций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учшение состояния здоровья населения муниципального район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 Перечень и характеристика основных мероприятий программы представлены в приложении 1 к муниципальной программ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. Ресурсное обеспечение программы представлено в приложении 2 к муниципальной программ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4. Перечень и сведения о целевых индикаторах и показателях муниципальной программы с расшифровкой плановых значений по годам ее реализации представлены в приложении 3 к муниципальной программ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5. Сведения о порядке сбора информации и методике расчета показателей (индикаторов) муниципальной программы представлены в приложении 4 к муниципальной программе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6. Порядок предоставления единовременной выплаты при рождении первого, второго, третьего и каждого последующего ребенка в семье, а также при усыновлении (удочерении) ребенка, являющегося первым, вторым, третьим и каждым последующим ребенком в семье представлен в приложении 5 к муниципальной программ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7. Порядок предоставления на конкурсной основе субсидий социально ориентированным некоммерческим организациям представлен в приложении 6 к муниципальной программе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8.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Порядок предоставления субсидий из бюджета муниципального образования муниципального района «Печора» некоммерческим общественным организациям представлен в приложении 7 к муниципальной программе».</w:t>
      </w:r>
    </w:p>
    <w:p>
      <w:pPr>
        <w:pStyle w:val="Normal"/>
        <w:overflowPunct w:val="true"/>
        <w:autoSpaceDE w:val="true"/>
        <w:ind w:firstLine="567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___________________</w:t>
      </w:r>
    </w:p>
    <w:p>
      <w:pPr>
        <w:pStyle w:val="Normal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850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9:14:00Z</dcterms:created>
  <dc:creator>X</dc:creator>
  <dc:description/>
  <cp:keywords/>
  <dc:language>en-US</dc:language>
  <cp:lastModifiedBy>Елькина О.Г.</cp:lastModifiedBy>
  <cp:lastPrinted>2019-12-31T09:28:00Z</cp:lastPrinted>
  <dcterms:modified xsi:type="dcterms:W3CDTF">2020-01-09T08:43:00Z</dcterms:modified>
  <cp:revision>364</cp:revision>
  <dc:subject/>
  <dc:title/>
</cp:coreProperties>
</file>