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«27» декабря 2019 г. № 164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 годы составляет 313 494 150,66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309 139 150,66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93 682 193,13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12 365 566,01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3 091 391,52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4 355 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807 5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167 20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12 303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8 075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0 257 550,00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9 244 672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10 302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02 575,50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99 719 680,00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94 733 696,00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3 988 787,2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997 196,80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22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56 867 109,87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 023 754,3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2 274 684,3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568 671,11 руб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 этап – 2023 г.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 103 842 229,37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9 487 229,37 рублей, 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 512 867,90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3 979 489,17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994 872,3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4 355 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01.01.2022 – 31.12.202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 этап – 01.01.2023 – 31.12.2024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9 143,03 кв. метров аварийного жилищного фонда, расселением не менее 385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9 143,0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V этап – 01.01.2022 – 31.12.2023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V этап – 01.01.2023 – 31.12.2024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313 494 150,66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93 682 193,10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12 365 566,01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7 446 391,54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43,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494 150,6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682 193,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65 566,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6 391,52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807 5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67 20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2 303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075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57 55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44 672,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 3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575,50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58,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719 6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733 696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8 787,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 196,80</w:t>
            </w:r>
          </w:p>
        </w:tc>
      </w:tr>
      <w:tr>
        <w:trPr>
          <w:trHeight w:val="4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3,5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67 109,8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023 754,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4 684,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 671,11</w:t>
            </w:r>
          </w:p>
        </w:tc>
      </w:tr>
      <w:tr>
        <w:trPr>
          <w:trHeight w:val="4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5,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842 229,3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512 867,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9 489,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49 872,3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ить расселение жилых помещений в объеме не менее 9 143,03 кв.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441,02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5 508,51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385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9 143,03 </w:t>
      </w:r>
      <w:r>
        <w:rPr>
          <w:rFonts w:cs="Times New Roman" w:ascii="Times New Roman" w:hAnsi="Times New Roman"/>
          <w:sz w:val="26"/>
          <w:szCs w:val="26"/>
          <w:lang w:eastAsia="en-US"/>
        </w:rPr>
        <w:t>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ерентьева</cp:lastModifiedBy>
  <cp:lastPrinted>2019-10-25T10:08:00Z</cp:lastPrinted>
  <dcterms:modified xsi:type="dcterms:W3CDTF">2019-12-27T09:33:00Z</dcterms:modified>
  <cp:revision>1149</cp:revision>
  <dc:subject/>
  <dc:title/>
</cp:coreProperties>
</file>