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31 » декабря 2019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</w:t>
            </w:r>
            <w:r>
              <w:rPr>
                <w:bCs/>
                <w:sz w:val="26"/>
                <w:szCs w:val="26"/>
              </w:rPr>
              <w:t xml:space="preserve">1674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муниципальной программы МО МР «Печора» «Развитие культуры и туризма»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муниципальную программу МО МР «Печора» «Развитие культуры и туризма» согласно приложению 1 к настоящему постановлению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.</w:t>
        <w:tab/>
        <w:t>Признать утратившими силу с 01 января 2020 года постановления администрации МР «Печора» по перечню согласно приложению 2 к настоящему постановлению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3.</w:t>
        <w:tab/>
        <w:t>Настоящее постановление вступает в силу с 01 января 2020 года и подлежит размещению на официальном сайте администрации муниципального района «Печора»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</w:tblGrid>
      <w:tr>
        <w:trPr/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района ‒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дминистрации</w:t>
            </w:r>
          </w:p>
        </w:tc>
        <w:tc>
          <w:tcPr>
            <w:tcW w:w="46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Н. Паншина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16:00Z</dcterms:created>
  <dc:creator>Меньшикова</dc:creator>
  <dc:description/>
  <cp:keywords/>
  <dc:language>en-US</dc:language>
  <cp:lastModifiedBy>Широкая ОА</cp:lastModifiedBy>
  <cp:lastPrinted>2019-12-16T09:43:00Z</cp:lastPrinted>
  <dcterms:modified xsi:type="dcterms:W3CDTF">2020-01-20T07:20:00Z</dcterms:modified>
  <cp:revision>43</cp:revision>
  <dc:subject/>
  <dc:title/>
</cp:coreProperties>
</file>