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ст Чикшино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6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7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В состав  централизованных систем горячего водоснабжения, объектов и систем  холодного водоснабжения и водоотведения Чикшинского участка Печорского филиала АО «Коми тепловая компания» входят: 0,106 км сетей горячего водоснабжения (ГВС); 3 водозаборных скважины, 1 водонапорная башня (ВБ), 4,04 км водопроводных сетей (ВС); 4,244 км канализационных сетей (ВО), 3 канализационно-насосных станции (КНС), 1 станция биологической очистки (СБО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ые потребители услуг:</w:t>
      </w:r>
      <w:r>
        <w:rPr>
          <w:rFonts w:cs="Verdana" w:ascii="Verdana" w:hAnsi="Verdana"/>
          <w:color w:val="auto"/>
          <w:sz w:val="20"/>
          <w:szCs w:val="20"/>
        </w:rPr>
        <w:t xml:space="preserve"> население (87,9%), объекты социальной сферы (6,5%), прочие (5,6%)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Годы постройки и сроки ввода в эксплуатацию централизованных систем горячего водоснабжения, холодного водоснабжения и водоотведения 1972 – 2013  г.г.  (</w:t>
      </w:r>
      <w:r>
        <w:rPr>
          <w:rFonts w:cs="Verdana" w:ascii="Verdana" w:hAnsi="Verdana"/>
          <w:sz w:val="20"/>
          <w:szCs w:val="20"/>
        </w:rPr>
        <w:t>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горячего водоснабжения, холодного водоснабжения и водоотвед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сетей горячего водоснабжения, холодного водоснабжения и водоотведения – 100 мм (к жилому дому №2 по ул. Северно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актическое состояние централизованных систем горячего водоснабжения, объектов и централизованных систем холодного водоснабжения и водоотведения – удовлетворительное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ая часть централизованных систем холодного водоснабжения и водоотведения требуют модернизации (реконструкции) и замены изношенных сетей и морально устаревшего оборудования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сети ГВС – 60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водоразборные скважины – 100% (1979, 1980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водонапорные башни – 66% (1984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водопроводные сети –  16 - 100%. (1984 – 201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канализационные сети – 84 - 100% (1974 – 1996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канализационно-насосные станции – 100% (1974,1978,1984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4586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станция биологической очистки – 66% (1984г.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4586"/>
          <w:sz w:val="20"/>
          <w:szCs w:val="20"/>
          <w:u w:val="single"/>
        </w:rPr>
      </w:pPr>
      <w:r>
        <w:rPr>
          <w:rFonts w:cs="Verdana" w:ascii="Verdana" w:hAnsi="Verdana"/>
          <w:i/>
          <w:iCs/>
          <w:color w:val="004586"/>
          <w:sz w:val="20"/>
          <w:szCs w:val="20"/>
        </w:rPr>
        <w:t>За период с 2013 по 2017г.г. аварийность на объектах централизованных систем горячего водоснабжения, холодного водоснабжения и водоотвед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4586"/>
          <w:sz w:val="20"/>
          <w:szCs w:val="20"/>
        </w:rPr>
      </w:pPr>
      <w:r>
        <w:rPr>
          <w:rFonts w:cs="Verdana" w:ascii="Verdana" w:hAnsi="Verdana"/>
          <w:i/>
          <w:iCs/>
          <w:color w:val="004586"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4586"/>
          <w:sz w:val="20"/>
          <w:szCs w:val="20"/>
        </w:rPr>
      </w:pPr>
      <w:r>
        <w:rPr>
          <w:rFonts w:cs="Verdana" w:ascii="Verdana" w:hAnsi="Verdana"/>
          <w:i/>
          <w:iCs/>
          <w:color w:val="004586"/>
          <w:sz w:val="20"/>
          <w:szCs w:val="20"/>
        </w:rPr>
        <w:t>на сетях ГВС – 0 отказов (аварий, инцидентов) на 1км сетей ГВС (в однотрубном исчислении)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4586"/>
          <w:sz w:val="20"/>
          <w:szCs w:val="20"/>
        </w:rPr>
      </w:pPr>
      <w:r>
        <w:rPr>
          <w:rFonts w:cs="Verdana" w:ascii="Verdana" w:hAnsi="Verdana"/>
          <w:i/>
          <w:iCs/>
          <w:color w:val="004586"/>
          <w:sz w:val="20"/>
          <w:szCs w:val="20"/>
        </w:rPr>
        <w:t>на водопроводных сетях – до 0,5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4586"/>
          <w:sz w:val="20"/>
          <w:szCs w:val="20"/>
        </w:rPr>
      </w:pPr>
      <w:r>
        <w:rPr>
          <w:rFonts w:cs="Verdana" w:ascii="Verdana" w:hAnsi="Verdana"/>
          <w:i/>
          <w:iCs/>
          <w:color w:val="004586"/>
          <w:sz w:val="20"/>
          <w:szCs w:val="20"/>
        </w:rPr>
        <w:t>на скважинах – до 0,66 отказов (аварий, инцидентов) на 3 объекта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4586"/>
          <w:sz w:val="20"/>
          <w:szCs w:val="20"/>
        </w:rPr>
      </w:pPr>
      <w:r>
        <w:rPr>
          <w:rFonts w:cs="Verdana" w:ascii="Verdana" w:hAnsi="Verdana"/>
          <w:i/>
          <w:iCs/>
          <w:color w:val="004586"/>
          <w:sz w:val="20"/>
          <w:szCs w:val="20"/>
        </w:rPr>
        <w:t>На водонапорной башне – 1,0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4586"/>
          <w:sz w:val="20"/>
          <w:szCs w:val="20"/>
        </w:rPr>
      </w:pPr>
      <w:r>
        <w:rPr>
          <w:rFonts w:cs="Verdana" w:ascii="Verdana" w:hAnsi="Verdana"/>
          <w:i/>
          <w:iCs/>
          <w:color w:val="004586"/>
          <w:sz w:val="20"/>
          <w:szCs w:val="20"/>
        </w:rPr>
        <w:t>на канализационных сетях – до 0,5 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color w:val="004586"/>
          <w:sz w:val="20"/>
          <w:szCs w:val="20"/>
        </w:rPr>
      </w:pPr>
      <w:r>
        <w:rPr>
          <w:rFonts w:cs="Verdana" w:ascii="Verdana" w:hAnsi="Verdana"/>
          <w:i/>
          <w:iCs/>
          <w:color w:val="004586"/>
          <w:sz w:val="20"/>
          <w:szCs w:val="20"/>
        </w:rPr>
        <w:t>На КНС – 0,66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  <w:u w:val="single"/>
        </w:rPr>
      </w:pPr>
      <w:r>
        <w:rPr>
          <w:rFonts w:cs="Verdana" w:ascii="Verdana" w:hAnsi="Verdana"/>
          <w:i/>
          <w:iCs/>
          <w:color w:val="004586"/>
          <w:sz w:val="20"/>
          <w:szCs w:val="20"/>
        </w:rPr>
        <w:t>На СБО – 1,0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  <w:u w:val="single"/>
        </w:rPr>
      </w:pPr>
      <w:r>
        <w:rPr>
          <w:rFonts w:cs="Verdana" w:ascii="Verdana" w:hAnsi="Verdana"/>
          <w:color w:val="auto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  <w:u w:val="single"/>
        </w:rPr>
        <w:t>Горяче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по </w:t>
      </w:r>
      <w:r>
        <w:rPr>
          <w:rFonts w:cs="Verdana" w:ascii="Verdana" w:hAnsi="Verdana"/>
          <w:sz w:val="20"/>
          <w:szCs w:val="20"/>
          <w:u w:val="none"/>
        </w:rPr>
        <w:t>сетях горячего водоснабжения</w:t>
      </w:r>
      <w:r>
        <w:rPr>
          <w:rFonts w:cs="Verdana" w:ascii="Verdana" w:hAnsi="Verdana"/>
          <w:sz w:val="20"/>
          <w:szCs w:val="20"/>
        </w:rPr>
        <w:t xml:space="preserve"> фактический объем выполненных работ составил –  </w:t>
      </w:r>
      <w:r>
        <w:rPr>
          <w:rFonts w:cs="Verdana" w:ascii="Verdana" w:hAnsi="Verdana"/>
          <w:b/>
          <w:sz w:val="20"/>
          <w:szCs w:val="20"/>
        </w:rPr>
        <w:t>0,149</w:t>
      </w:r>
      <w:r>
        <w:rPr>
          <w:rFonts w:cs="Verdana" w:ascii="Verdana" w:hAnsi="Verdana"/>
          <w:b/>
          <w:bCs/>
          <w:sz w:val="20"/>
          <w:szCs w:val="20"/>
        </w:rPr>
        <w:t xml:space="preserve">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ных ремонтных работах  на сетях горячего водоснабжения за период с 2013 по 2017г.г.:</w:t>
      </w:r>
    </w:p>
    <w:tbl>
      <w:tblPr>
        <w:tblW w:w="96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76"/>
        <w:gridCol w:w="1733"/>
      </w:tblGrid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auto"/>
                <w:sz w:val="16"/>
                <w:szCs w:val="16"/>
              </w:rPr>
              <w:t>объе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auto"/>
                <w:sz w:val="16"/>
                <w:szCs w:val="16"/>
              </w:rPr>
              <w:t>тыс.руб.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теплоизоляции сетей Г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 п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,6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Существующая система горячего водоснабжения позволяет обеспечить техническую возможность поставки горячей воды потребителям и достижение целевых показателей деятельности (показатели надежности и бесперебойности систем ГВС)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4"/>
        <w:gridCol w:w="992"/>
        <w:gridCol w:w="885"/>
        <w:gridCol w:w="816"/>
        <w:gridCol w:w="889"/>
        <w:gridCol w:w="813"/>
        <w:gridCol w:w="817"/>
        <w:gridCol w:w="839"/>
      </w:tblGrid>
      <w:tr>
        <w:trPr>
          <w:trHeight w:val="2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жид.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>
          <w:trHeight w:val="1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ельное количество тепловой энергии, расходуемое на подогрев горячей во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кал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15</w:t>
            </w:r>
          </w:p>
        </w:tc>
      </w:tr>
      <w:tr>
        <w:trPr>
          <w:trHeight w:val="12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по температур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горячей воды, не соответствующих установленным требованиям в общем объеме проб (за исключением температуры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</w:t>
      </w:r>
      <w:r>
        <w:rPr>
          <w:rFonts w:cs="Verdana" w:ascii="Verdana" w:hAnsi="Verdana"/>
          <w:color w:val="auto"/>
          <w:sz w:val="20"/>
          <w:szCs w:val="20"/>
        </w:rPr>
        <w:t xml:space="preserve">составил – </w:t>
      </w:r>
      <w:r>
        <w:rPr>
          <w:rFonts w:cs="Verdana" w:ascii="Verdana" w:hAnsi="Verdana"/>
          <w:b/>
          <w:color w:val="auto"/>
          <w:sz w:val="20"/>
          <w:szCs w:val="20"/>
        </w:rPr>
        <w:t>1981,5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 xml:space="preserve"> 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0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4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водопроводных сетей на участке от ТК-5 до жилых домов №№ 11,13,22 по ул. Северной; от ТК-7 до жилых домов №№ 5,7 по ул. Северной; от ТК-6 до домов №№ 1,9 по ул. Северной; от ТК-4 до жилого дома № 12 по ул. Северной; от ТК-3 до жилых домов №№ 8,6 по ул. Северной; от ТК-12 до жилого дома № 10 по ул. Северной; от ТК-13 до ТК-14, ТК-20 (водопроводные сети проложены в каналах с тепловыми сетям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8 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7,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мена теплотрассы с вводами в дома на участках от ТК-23/1 до жилого дома № 7 по ул. Школьная; от ТК-17 до жилого дома № 36 по ул. Центральная; от ТК-18 до жилого дома № 3 по ул. Центральна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4 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2,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монт павильонов скважин №№ 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Ремонт водопроводных колодце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 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101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3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жидаемо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23,5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2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  <w:u w:val="none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  <w:u w:val="none"/>
        </w:rPr>
      </w:pPr>
      <w:r>
        <w:rPr>
          <w:rFonts w:cs="Verdana" w:ascii="Verdana" w:hAnsi="Verdana"/>
          <w:color w:val="auto"/>
          <w:sz w:val="20"/>
          <w:szCs w:val="20"/>
          <w:u w:val="none"/>
        </w:rPr>
        <w:t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строительство очистных сооружений, замену изношенных водопроводных сетей, капитальный ремонт скважин, капитальный ремонт водонапорной баш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17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ожид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Ед. измерения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Чикшино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Подъем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83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Отпуск в сеть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77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15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Потери в сетях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89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46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auto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тыс.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5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15,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auto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За период с 2013 по 2017г.г. на сетях и объектах водоотведения фактический объем выполненных работ составил –  </w:t>
      </w:r>
      <w:r>
        <w:rPr>
          <w:rFonts w:cs="Verdana" w:ascii="Verdana" w:hAnsi="Verdana"/>
          <w:b/>
          <w:bCs/>
          <w:color w:val="auto"/>
          <w:sz w:val="20"/>
          <w:szCs w:val="20"/>
        </w:rPr>
        <w:t>1,145 млн руб.</w:t>
      </w:r>
      <w:r>
        <w:rPr>
          <w:rFonts w:cs="Verdana" w:ascii="Verdana" w:hAnsi="Verdana"/>
          <w:color w:val="auto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18"/>
          <w:szCs w:val="18"/>
        </w:rPr>
        <w:t>Сведения о п</w:t>
      </w:r>
      <w:r>
        <w:rPr>
          <w:rFonts w:cs="Verdana" w:ascii="Verdana" w:hAnsi="Verdana"/>
          <w:color w:val="auto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0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4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Кол-во, объе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5 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36,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Установка воздуходувок 2АФ53Э51Ш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 шт.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488,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Ремонт здания КНС № 2 (стены, кровля)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 шт.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88,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Замена крышек аэротенков на СБ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80 м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12,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Ремонт здания КНС № 1 (стены, кровл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 шт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71,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Ремонт канализационных колодцев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2 шт.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145,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В результате выполненных работ </w:t>
      </w:r>
      <w:r>
        <w:rPr>
          <w:rFonts w:cs="Verdana" w:ascii="Verdana" w:hAnsi="Verdana"/>
          <w:color w:val="auto"/>
          <w:sz w:val="20"/>
          <w:szCs w:val="20"/>
          <w:u w:val="single"/>
        </w:rPr>
        <w:t>не удалось</w:t>
      </w:r>
      <w:r>
        <w:rPr>
          <w:rFonts w:cs="Verdana" w:ascii="Verdana" w:hAnsi="Verdana"/>
          <w:color w:val="auto"/>
          <w:sz w:val="20"/>
          <w:szCs w:val="20"/>
        </w:rPr>
        <w:t xml:space="preserve"> сократить непроизводительные расходы и обеспечить улучшения качества сбрасываемых сточных вод.</w:t>
      </w:r>
    </w:p>
    <w:tbl>
      <w:tblPr>
        <w:tblW w:w="101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3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ожидаемо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Пропуск сточных вод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  <w:u w:val="none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Существующая система водоотведения позволяет обеспечить техническую возможность отвода сточных вод. 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rFonts w:cs="Verdana" w:ascii="Verdana" w:hAnsi="Verdana"/>
          <w:color w:val="auto"/>
          <w:sz w:val="20"/>
          <w:szCs w:val="20"/>
          <w:u w:val="none"/>
        </w:rPr>
        <w:t>Для обеспечения стабильной работы системы водоотведения поселка, снижения удельных расходов эл.энергии, достижения целевых показателей надежности и бесперебойности систем водоотведения необходимо выполнить следующие мероприятия: модернизация существующих или строительство новых очистных сооружений, замену изношенных канализационных сетей, капитальный КНС, замену изношенных насосов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</w:r>
    </w:p>
    <w:tbl>
      <w:tblPr>
        <w:tblW w:w="101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17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7гожид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Первая очеред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22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auto"/>
                <w:sz w:val="18"/>
                <w:szCs w:val="18"/>
              </w:rPr>
            </w:pPr>
            <w:r>
              <w:rPr>
                <w:rFonts w:cs="Verdana" w:ascii="Verdana" w:hAnsi="Verdana"/>
                <w:color w:val="auto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18"/>
          <w:szCs w:val="18"/>
        </w:rPr>
      </w:pPr>
      <w:r>
        <w:rPr>
          <w:rFonts w:cs="Verdana" w:ascii="Verdana" w:hAnsi="Verdana"/>
          <w:color w:val="auto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Ед. измерения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Чикшино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16"/>
                <w:szCs w:val="16"/>
              </w:rPr>
            </w:pPr>
            <w:r>
              <w:rPr>
                <w:rFonts w:cs="Verdana" w:ascii="Verdana" w:hAnsi="Verdana"/>
                <w:color w:val="auto"/>
                <w:sz w:val="16"/>
                <w:szCs w:val="16"/>
              </w:rPr>
              <w:t>2028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Пропуск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7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auto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Очистка сточных вод</w:t>
            </w:r>
          </w:p>
          <w:p>
            <w:pPr>
              <w:pStyle w:val="Normal"/>
              <w:spacing w:lineRule="atLeast" w:line="10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7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13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auto"/>
                <w:sz w:val="20"/>
                <w:szCs w:val="20"/>
              </w:rPr>
            </w:pPr>
            <w:r>
              <w:rPr>
                <w:rFonts w:cs="Verdana" w:ascii="Verdana" w:hAnsi="Verdana"/>
                <w:color w:val="auto"/>
                <w:sz w:val="20"/>
                <w:szCs w:val="20"/>
              </w:rPr>
              <w:t>9500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auto"/>
          <w:sz w:val="20"/>
          <w:szCs w:val="20"/>
        </w:rPr>
      </w:pPr>
      <w:r>
        <w:rPr>
          <w:rFonts w:cs="Verdana" w:ascii="Verdana" w:hAnsi="Verdana"/>
          <w:b/>
          <w:color w:val="auto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атурном обследовании объектов централизованных систем горячего водоснабжения, холодного водоснабжения и водоотведения Чикшинского участка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Проценты износа объектов централизованных систем горячего водоснабжения,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сети ГВС – 60%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водоразборные скважины – 100% (1979, 1980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водонапорные башни – 66% (1984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водопроводные сети –  16 - 100%. (1984 – 2013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канализационные сети – 84 - 100% (1974 – 1996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канализационно-насосные станции – 100% (1974,1978,1984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станция биологической очистки – 33% (1984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ровень актуального технического состояния объектов централизованных систем горячего водоснабжения, холодного водоснабжения и водоотведения на дату обследования </w:t>
      </w:r>
      <w:r>
        <w:rPr>
          <w:rFonts w:cs="Verdana" w:ascii="Verdana" w:hAnsi="Verdana"/>
          <w:sz w:val="20"/>
          <w:szCs w:val="20"/>
          <w:u w:val="single"/>
        </w:rPr>
        <w:t>в целом</w:t>
      </w:r>
      <w:r>
        <w:rPr>
          <w:rFonts w:cs="Verdana" w:ascii="Verdana" w:hAnsi="Verdana"/>
          <w:sz w:val="20"/>
          <w:szCs w:val="20"/>
        </w:rPr>
        <w:t xml:space="preserve"> является удовлетворительным (с частично ограниченной работоспособностью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горячего водоснабжения, холодного водоснабжения и водоотведения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горячего водоснабжения, холодного водоснабжения и водоотведения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также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горячего водоснабжения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  <w:r>
        <w:rPr>
          <w:rFonts w:cs="Verdana" w:ascii="Verdana" w:hAnsi="Verdana"/>
          <w:b/>
          <w:sz w:val="20"/>
          <w:szCs w:val="20"/>
          <w:u w:val="single"/>
        </w:rPr>
        <w:t>пст Чикшино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 сетей горячего водоснабжения</w:t>
      </w:r>
    </w:p>
    <w:tbl>
      <w:tblPr>
        <w:tblW w:w="978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110"/>
        <w:gridCol w:w="1050"/>
        <w:gridCol w:w="2175"/>
        <w:gridCol w:w="1035"/>
        <w:gridCol w:w="1185"/>
        <w:gridCol w:w="960"/>
        <w:gridCol w:w="63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-труб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аметр, м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соб проклад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 тру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изоляции, матери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тельная № 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земная — 8,7 мп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земная — 97,3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етал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н.вата, руберо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горяче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1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7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холодного водоснабжения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важина № 1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5"/>
        <w:gridCol w:w="2779"/>
      </w:tblGrid>
      <w:tr>
        <w:trPr/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4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важина № 2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5"/>
        <w:gridCol w:w="2779"/>
      </w:tblGrid>
      <w:tr>
        <w:trPr/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0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важина № 3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5"/>
        <w:gridCol w:w="2779"/>
      </w:tblGrid>
      <w:tr>
        <w:trPr/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4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донапорная башня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5"/>
        <w:gridCol w:w="2779"/>
      </w:tblGrid>
      <w:tr>
        <w:trPr/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4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 (шатер башни)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бероид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м резервуара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Очистные сооружения (станция обезжелезивания и т.п.) — </w:t>
      </w:r>
      <w:r>
        <w:rPr>
          <w:rFonts w:cs="Verdana" w:ascii="Verdana" w:hAnsi="Verdana"/>
          <w:sz w:val="20"/>
          <w:szCs w:val="20"/>
          <w:u w:val="single"/>
        </w:rPr>
        <w:t>нет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900"/>
        <w:gridCol w:w="720"/>
        <w:gridCol w:w="1260"/>
        <w:gridCol w:w="720"/>
        <w:gridCol w:w="1260"/>
        <w:gridCol w:w="720"/>
        <w:gridCol w:w="1080"/>
        <w:gridCol w:w="79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1; СП-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 и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0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tbl>
      <w:tblPr>
        <w:tblW w:w="989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990"/>
        <w:gridCol w:w="1035"/>
        <w:gridCol w:w="1380"/>
        <w:gridCol w:w="960"/>
        <w:gridCol w:w="900"/>
        <w:gridCol w:w="1110"/>
        <w:gridCol w:w="960"/>
        <w:gridCol w:w="805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бит, м3/сутк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 м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Погружные насос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ЦВ 6-10-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ЦВ 8-25-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 ра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холодного водоснабж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1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81"/>
        <w:gridCol w:w="1681"/>
        <w:gridCol w:w="1682"/>
        <w:gridCol w:w="1681"/>
        <w:gridCol w:w="173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Объек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донапорная башня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Технические характеристики с</w:t>
      </w:r>
      <w:r>
        <w:rPr>
          <w:rFonts w:cs="Verdana" w:ascii="Verdana" w:hAnsi="Verdana"/>
          <w:b/>
          <w:bCs/>
          <w:sz w:val="20"/>
          <w:szCs w:val="20"/>
        </w:rPr>
        <w:t>етей холодного водоснабжения прилагаются (копии технических паспортов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1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7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водоотведения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НС №1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5"/>
        <w:gridCol w:w="2779"/>
      </w:tblGrid>
      <w:tr>
        <w:trPr/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4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лонная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НС № 2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5"/>
        <w:gridCol w:w="2779"/>
      </w:tblGrid>
      <w:tr>
        <w:trPr/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8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лонная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НС № 3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5"/>
        <w:gridCol w:w="2779"/>
      </w:tblGrid>
      <w:tr>
        <w:trPr/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4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лонная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нция биологической очистки (СБО)</w:t>
      </w:r>
    </w:p>
    <w:tbl>
      <w:tblPr>
        <w:tblW w:w="98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5"/>
        <w:gridCol w:w="2779"/>
      </w:tblGrid>
      <w:tr>
        <w:trPr/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4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стен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рпич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риал кровли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лонная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86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810"/>
        <w:gridCol w:w="1155"/>
        <w:gridCol w:w="990"/>
        <w:gridCol w:w="1335"/>
        <w:gridCol w:w="990"/>
        <w:gridCol w:w="1110"/>
        <w:gridCol w:w="880"/>
      </w:tblGrid>
      <w:tr>
        <w:trPr/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кты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Здания и сооружения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84-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4,2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82-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98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999"/>
        <w:gridCol w:w="535"/>
        <w:gridCol w:w="1409"/>
        <w:gridCol w:w="1320"/>
        <w:gridCol w:w="1470"/>
        <w:gridCol w:w="1050"/>
        <w:gridCol w:w="92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Г 25/14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М 100-65-250/4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Д 25/14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М 100-65-250/4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Д 50/56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Г 16/27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,0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воздуходувок (СБО)</w:t>
      </w:r>
    </w:p>
    <w:tbl>
      <w:tblPr>
        <w:tblW w:w="983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841"/>
        <w:gridCol w:w="1319"/>
        <w:gridCol w:w="1410"/>
        <w:gridCol w:w="1470"/>
        <w:gridCol w:w="1050"/>
        <w:gridCol w:w="92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ми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ерепад давления,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П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АФ53Э51Ш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АФ53Э51Ш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Ф-102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объектах водоотведения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98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4"/>
        <w:gridCol w:w="1644"/>
        <w:gridCol w:w="1644"/>
        <w:gridCol w:w="1644"/>
        <w:gridCol w:w="1644"/>
        <w:gridCol w:w="1647"/>
      </w:tblGrid>
      <w:tr>
        <w:trPr/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ъекты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ти водоотведения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3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Технические характеристики с</w:t>
      </w:r>
      <w:r>
        <w:rPr>
          <w:rFonts w:cs="Verdana" w:ascii="Verdana" w:hAnsi="Verdana"/>
          <w:b/>
          <w:bCs/>
          <w:sz w:val="20"/>
          <w:szCs w:val="20"/>
        </w:rPr>
        <w:t>етей водоотведения прилагаются (копии технических паспортов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color w:val="800000"/>
          <w:sz w:val="20"/>
          <w:szCs w:val="20"/>
        </w:rPr>
        <w:t>за период с 2013 по 2017г.г.:</w:t>
      </w:r>
    </w:p>
    <w:tbl>
      <w:tblPr>
        <w:tblW w:w="101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7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100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85"/>
        <w:gridCol w:w="1785"/>
        <w:gridCol w:w="1395"/>
        <w:gridCol w:w="1605"/>
        <w:gridCol w:w="215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горячего водоснабж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сетей ГВС в ОЗП 2017-2018г.г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стен и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до 06.2017г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стен и кровли; утепление павильона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2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3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ротекание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кровли; утепление павильона; очистка и промывка ствола скважины и  установка насоса ЭЦВ 6-10-110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с ЭЦВ 6-10-110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В связи с износом установленных насосов обеспечить скважины резервными насосам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с ЭЦВ 8-25-1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 w:val="false"/>
                <w:b w:val="false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color w:val="80000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18"/>
                <w:szCs w:val="18"/>
              </w:rPr>
              <w:t>Водонапорная башн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ротекание шатровой рулонной 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до 06.2017г.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шатровой кровли и частичное восстановление утепления резервуара запаса воды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color w:val="800000"/>
                <w:sz w:val="18"/>
                <w:szCs w:val="18"/>
              </w:rPr>
              <w:t>Сети холодного водоснаб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6-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8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стен подземной части КНС; протекание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стен и кровли; утепление здания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наружных стен и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стен и кровли; утепление здания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ротекание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кровли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Г 25/14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 xml:space="preserve">Требуется замена насоса 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М 100-65-250/4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Д 25/14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 xml:space="preserve">Требуется замена насоса 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М 100-65-250/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Д 50/5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Г 16/2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 xml:space="preserve">Требуется замена насоса 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, соору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БО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6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Частичное  разрушение стен; протекание кровл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стен и кровли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борудование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АФ53Э51Ш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АФ53Э51Ш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ЭФ-102</w:t>
            </w:r>
          </w:p>
          <w:p>
            <w:pPr>
              <w:pStyle w:val="Normal"/>
              <w:spacing w:lineRule="atLeast" w:line="10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/>
              <w:jc w:val="left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водоотвед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82-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Объекты, в отношении которых было проведено техническое обследование, являются фактически действующими и в основном позволяют осуществлять горячее водоснабжение, холодное водоснабжение и водоотведение потребителям пст Чикшино с учетом нормативных показателей, установленных ФЗ «О водоснабжении и водоотведении», за исключением соблюдения качества горячей и холодной воды, сбрасываемых сточных вод в связи с отсутствием водоочистных сооружений и морально устаревшей технологии очистки сточных в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Оценка технического состояния объектов систем горячего водоснабжения, холодного водоснабжения и водоотведения позволяет сделать заключение о возможности эксплуатации данных объектов и сетей, при условии их модернизации (реконструкции)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auto"/>
          <w:sz w:val="20"/>
          <w:szCs w:val="20"/>
        </w:rPr>
      </w:pPr>
      <w:r>
        <w:rPr>
          <w:rFonts w:cs="Verdana" w:ascii="Verdana" w:hAnsi="Verdana"/>
          <w:color w:val="auto"/>
          <w:sz w:val="20"/>
          <w:szCs w:val="20"/>
        </w:rPr>
        <w:t xml:space="preserve">Рекомендации по достижению плановых значений показателей надежности и энергетической эффективности  - строительство станции очистки воды, модернизация или новое строительство станции биологической очистки сточных вод, капитального ремонта и замены ветхих водопроводных и канализационных сетей, замена устаревших фекальных насосов на современные, энергоэффективные. 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dcterms:modified xsi:type="dcterms:W3CDTF">2017-12-26T23:46:00Z</dcterms:modified>
  <cp:revision>81</cp:revision>
  <dc:subject/>
  <dc:title/>
</cp:coreProperties>
</file>