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ст Озерны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8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 xml:space="preserve">В состав  централизованных систем  холодного водоснабжения пст Озерный входят: 3 водозаборные скважины, 1 водонапорная башня (ВБ); 4,9 км водопроводных сетей (ВС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</w:t>
      </w:r>
      <w:r>
        <w:rPr>
          <w:rFonts w:cs="Verdana" w:ascii="Verdana" w:hAnsi="Verdana"/>
          <w:color w:val="0000FF"/>
          <w:sz w:val="20"/>
          <w:szCs w:val="20"/>
        </w:rPr>
        <w:t>Основные потребители услуг: население (60,5%), объекты социальной сферы (1,4%), прочие (38,1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сооружений объектов холодного водоснабжения</w:t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1725"/>
        <w:gridCol w:w="1740"/>
        <w:gridCol w:w="1725"/>
        <w:gridCol w:w="1695"/>
      </w:tblGrid>
      <w:tr>
        <w:trPr/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2070-Э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2071-Э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Скважина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color w:val="0000FF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1427-Э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(в помещении водонапорной башни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Водонапорная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башня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color w:val="0000FF"/>
                <w:sz w:val="18"/>
                <w:szCs w:val="18"/>
                <w:lang w:val="en-US"/>
              </w:rPr>
              <w:t>V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=200м3)</w:t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9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79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79</w:t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стен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брус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брус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брус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брус</w:t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кровли</w:t>
            </w:r>
          </w:p>
        </w:tc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шифер</w:t>
            </w:r>
          </w:p>
        </w:tc>
        <w:tc>
          <w:tcPr>
            <w:tcW w:w="17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шифер</w:t>
            </w:r>
          </w:p>
        </w:tc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шифер</w:t>
            </w:r>
          </w:p>
        </w:tc>
        <w:tc>
          <w:tcPr>
            <w:tcW w:w="16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шифер</w:t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%% износ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6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6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7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Технико-экономические показатели за 2017 год (водоснабжение)</w:t>
      </w:r>
    </w:p>
    <w:tbl>
      <w:tblPr>
        <w:tblW w:w="8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890"/>
        <w:gridCol w:w="1620"/>
        <w:gridCol w:w="165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зерный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,79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объем воды, прошедшей через СО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объем воды, прошедшей через СП-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в водопроводных сетях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план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фак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расход эл.энергии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одъе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92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очистк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ерекачк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.норма расхода эл.энергии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одъе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7,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очистк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ерекачк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сооружений объектов водоотведения</w:t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1725"/>
        <w:gridCol w:w="1740"/>
        <w:gridCol w:w="1725"/>
        <w:gridCol w:w="1695"/>
      </w:tblGrid>
      <w:tr>
        <w:trPr/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КНС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Станция биологической очистки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стен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кровл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</w:t>
      </w:r>
      <w:r>
        <w:rPr>
          <w:rFonts w:cs="Verdana" w:ascii="Verdana" w:hAnsi="Verdana"/>
          <w:color w:val="0000FF"/>
          <w:sz w:val="20"/>
          <w:szCs w:val="20"/>
        </w:rPr>
        <w:t>Централизованная система водоотведения в пст Озерный отсутствует. Отвод стоков осуществляется от восьми жилых домов через самотечные канализационные сети в приемные колодцы или септики. Из приемных колодцев и септиков стоки  вывозятся ассенизационной машиной на очистные сооружения (СБО) пгт Кожва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Протяженность самотечных канализационных сетей — 1,075 к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FF"/>
          <w:sz w:val="20"/>
          <w:szCs w:val="20"/>
        </w:rPr>
        <w:t>Основные потребители услуг: население (100%), объекты социальной сферы (0,0%), прочие (0,0%)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Технико-экономические показатели за 2017 год (водоотведение)</w:t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422"/>
        <w:gridCol w:w="2103"/>
        <w:gridCol w:w="2835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зерны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объем сточных вод,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56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.ч.очищенных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расход эл.энергии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ерекачку сточных в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очистку сточных в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.норма расхода эл.энергии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ерекачку сточных в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очистку сточных в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Годы постройки и сроки ввода в эксплуатацию централизованных систем холодного водоснабжения и водоотведения 1973 – 2015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 холодного водоснабж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роительные материалы, использованные при строительстве систем водоотведения не соответствуют строительным нормам и правила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елок неканализован. Отвод стоков осуществляется от нескольких объектов (от 8 жилых домов) через самотечные канализационные сети в приемные колодцы и септики. Из приемных колодцев и септиков стоки  вывозятся ассенизационной машиной на очистные сооружения (СБО) пгт Кожв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сетей холодного водоснабжения – 25 - 100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канализационных сетей  – 80-100-125-150-200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и централизованных систем холодного вод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систем водоотведения – неудовлетворительное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С 2016г. выполняются работы по строительству новых сетей водоснабжения по муниципальной программе и в соответствии с утвержденной схемой водоснабжения поселка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FF"/>
          <w:sz w:val="20"/>
          <w:szCs w:val="20"/>
        </w:rPr>
        <w:t>водоразборные скважины – 56-76% (1979-198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водонапорная башня – 76% (1979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водопроводные сети –   - 12-100%. (1973-1992-201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канализационные сети – 96-100% (1973-199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  <w:u w:val="single"/>
        </w:rPr>
      </w:pPr>
      <w:r>
        <w:rPr>
          <w:rFonts w:cs="Verdana" w:ascii="Verdana" w:hAnsi="Verdana"/>
          <w:iCs/>
          <w:sz w:val="20"/>
          <w:szCs w:val="20"/>
        </w:rPr>
        <w:t>За период с 2013 по 2017г.г. аварийность на объектах централизованных систем холодного водоснабж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на водопроводных сетях – до </w:t>
      </w:r>
      <w:r>
        <w:rPr>
          <w:rFonts w:cs="Verdana" w:ascii="Verdana" w:hAnsi="Verdana"/>
          <w:iCs/>
          <w:color w:val="0000CC"/>
          <w:sz w:val="20"/>
          <w:szCs w:val="20"/>
        </w:rPr>
        <w:t>0,41</w:t>
      </w:r>
      <w:r>
        <w:rPr>
          <w:rFonts w:cs="Verdana" w:ascii="Verdana" w:hAnsi="Verdana"/>
          <w:iCs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на скважинах – до </w:t>
      </w:r>
      <w:r>
        <w:rPr>
          <w:rFonts w:cs="Verdana" w:ascii="Verdana" w:hAnsi="Verdana"/>
          <w:iCs/>
          <w:color w:val="0000CC"/>
          <w:sz w:val="20"/>
          <w:szCs w:val="20"/>
        </w:rPr>
        <w:t>0,33</w:t>
      </w:r>
      <w:r>
        <w:rPr>
          <w:rFonts w:cs="Verdana" w:ascii="Verdana" w:hAnsi="Verdana"/>
          <w:iCs/>
          <w:sz w:val="20"/>
          <w:szCs w:val="20"/>
        </w:rPr>
        <w:t xml:space="preserve"> отказов (аварий, инцидентов) на 3 объекта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На водонапорной башне – </w:t>
      </w:r>
      <w:r>
        <w:rPr>
          <w:rFonts w:cs="Verdana" w:ascii="Verdana" w:hAnsi="Verdana"/>
          <w:iCs/>
          <w:color w:val="0000CC"/>
          <w:sz w:val="20"/>
          <w:szCs w:val="20"/>
        </w:rPr>
        <w:t>0</w:t>
      </w:r>
      <w:r>
        <w:rPr>
          <w:rFonts w:cs="Verdana" w:ascii="Verdana" w:hAnsi="Verdana"/>
          <w:iCs/>
          <w:sz w:val="20"/>
          <w:szCs w:val="20"/>
        </w:rPr>
        <w:t xml:space="preserve">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За период с 2013 по 2017г.г. аварийность на канализационных сетях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iCs/>
          <w:sz w:val="20"/>
          <w:szCs w:val="20"/>
        </w:rPr>
        <w:t xml:space="preserve">на канализационных сетях – до </w:t>
      </w:r>
      <w:r>
        <w:rPr>
          <w:rFonts w:cs="Verdana" w:ascii="Verdana" w:hAnsi="Verdana"/>
          <w:iCs/>
          <w:color w:val="0000CC"/>
          <w:sz w:val="20"/>
          <w:szCs w:val="20"/>
        </w:rPr>
        <w:t xml:space="preserve">3,7 </w:t>
      </w:r>
      <w:r>
        <w:rPr>
          <w:rFonts w:cs="Verdana" w:ascii="Verdana" w:hAnsi="Verdana"/>
          <w:iCs/>
          <w:sz w:val="20"/>
          <w:szCs w:val="20"/>
        </w:rPr>
        <w:t>отказов (аварий, инцидентов) на 1км канализационных  сет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</w:t>
      </w:r>
      <w:r>
        <w:rPr>
          <w:rFonts w:cs="Verdana" w:ascii="Verdana" w:hAnsi="Verdana"/>
          <w:color w:val="0000FF"/>
          <w:sz w:val="20"/>
          <w:szCs w:val="20"/>
        </w:rPr>
        <w:t xml:space="preserve">– </w:t>
      </w:r>
      <w:r>
        <w:rPr>
          <w:rFonts w:cs="Verdana" w:ascii="Verdana" w:hAnsi="Verdana"/>
          <w:b/>
          <w:color w:val="0000FF"/>
          <w:sz w:val="20"/>
          <w:szCs w:val="20"/>
        </w:rPr>
        <w:t>0,868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0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5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водонапорной башни 30м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4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погружных насосов ЭЦВ6-10-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павильонов скважин №№ 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апитальный ремонт водопроводных сетей от ж/д №5 по ул. Запрудной до ж/д №10 по ул. Терешково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7 п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,09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монт водопроводных колодце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 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1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погружного насоса ЭЦВ6-10-1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2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водопроводных сетей (ул.Островского вводы в ж/д №№ 2,4,6,8,10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п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водомера (скважина №2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,2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868,22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3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31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89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9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71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30,4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6,9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44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завершение строительства поселковых водопроводных сетей; строительство очистных сооружений, капитальный ремонт скважин, капитальный ремонт водонапорной баш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18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4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169"/>
        <w:gridCol w:w="2169"/>
        <w:gridCol w:w="2422"/>
      </w:tblGrid>
      <w:tr>
        <w:trPr>
          <w:trHeight w:val="190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зерный</w:t>
            </w:r>
          </w:p>
        </w:tc>
      </w:tr>
      <w:tr>
        <w:trPr>
          <w:trHeight w:val="140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>
          <w:trHeight w:val="46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79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800</w:t>
            </w:r>
          </w:p>
        </w:tc>
      </w:tr>
      <w:tr>
        <w:trPr>
          <w:trHeight w:val="46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9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00</w:t>
            </w:r>
          </w:p>
        </w:tc>
      </w:tr>
      <w:tr>
        <w:trPr>
          <w:trHeight w:val="23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0</w:t>
            </w:r>
          </w:p>
        </w:tc>
      </w:tr>
      <w:tr>
        <w:trPr>
          <w:trHeight w:val="51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9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канализации фактический объем выполненных работ составил </w:t>
      </w:r>
      <w:r>
        <w:rPr>
          <w:rFonts w:cs="Verdana" w:ascii="Verdana" w:hAnsi="Verdana"/>
          <w:color w:val="0000FF"/>
          <w:sz w:val="20"/>
          <w:szCs w:val="20"/>
        </w:rPr>
        <w:t xml:space="preserve">–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0,289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0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5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ш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9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и очистка септик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шт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71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шт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ептик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шт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канализационных се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 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,11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ептик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шт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шт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канализационных сете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 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4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,67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</w:t>
      </w:r>
      <w:r>
        <w:rPr>
          <w:rFonts w:cs="Verdana" w:ascii="Verdana" w:hAnsi="Verdana"/>
          <w:sz w:val="20"/>
          <w:szCs w:val="20"/>
          <w:u w:val="single"/>
        </w:rPr>
        <w:t>не удалось</w:t>
      </w:r>
      <w:r>
        <w:rPr>
          <w:rFonts w:cs="Verdana" w:ascii="Verdana" w:hAnsi="Verdana"/>
          <w:sz w:val="20"/>
          <w:szCs w:val="20"/>
        </w:rPr>
        <w:t xml:space="preserve"> сократить непроизводительные расходы по вывозу сточных вод и обеспечить улучшения качества вывозимых сточных вод.</w:t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3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9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не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Для обеспечения стабильной работы системы водоотведения поселка необходимо выполнить строительство канализационных сетей с организацией перекачки и очистки стоков непосредственно в поселке, либо строительство КНС и напорного коллектора для перекачки стоков из поселка Озерный на очистные сооружения (СБО) в пгт Кож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18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ожид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1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зерный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*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*) Увеличение объема сточных вод к 2028г. возможно только при условии выполнения работ по канализации поселк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холодного водоснабжения и водоотведения пст Озерный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разборные скважины – 56-76% (1979-198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напорная башня – 76% (1979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проводные сети –   - 12-100%. (1973-1992-201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канализационные сети – 96-100% (1973-199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централизованных систем  холодного водоснабжения на дату обследования является 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холодного водоснабж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канализационных сетей на дату обследования является не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канализационных сетей не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холодного водоснабжения и канализационных сетей 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пст Озерный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8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9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-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00"/>
        <w:gridCol w:w="992"/>
        <w:gridCol w:w="1417"/>
        <w:gridCol w:w="1163"/>
        <w:gridCol w:w="798"/>
        <w:gridCol w:w="1218"/>
        <w:gridCol w:w="1074"/>
        <w:gridCol w:w="853"/>
      </w:tblGrid>
      <w:tr>
        <w:trPr>
          <w:trHeight w:val="48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бит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/сут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жные насосы</w:t>
            </w:r>
          </w:p>
        </w:tc>
      </w:tr>
      <w:tr>
        <w:trPr>
          <w:trHeight w:val="73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36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ЭЦВ 6-10-1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8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20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96</w:t>
            </w:r>
          </w:p>
        </w:tc>
      </w:tr>
      <w:tr>
        <w:trPr>
          <w:trHeight w:val="36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ЭЦВ 8-25-1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6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20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80</w:t>
            </w:r>
          </w:p>
        </w:tc>
      </w:tr>
      <w:tr>
        <w:trPr>
          <w:trHeight w:val="38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не ра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1"/>
        <w:gridCol w:w="1681"/>
        <w:gridCol w:w="1682"/>
        <w:gridCol w:w="1681"/>
        <w:gridCol w:w="174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к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донапорная башн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800000"/>
          <w:sz w:val="18"/>
          <w:szCs w:val="18"/>
        </w:rPr>
      </w:pPr>
      <w:r>
        <w:rPr>
          <w:rFonts w:cs="Verdana" w:ascii="Verdana" w:hAnsi="Verdana"/>
          <w:b/>
          <w:bCs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Технические характеристики с</w:t>
      </w:r>
      <w:r>
        <w:rPr>
          <w:rFonts w:cs="Verdana" w:ascii="Verdana" w:hAnsi="Verdana"/>
          <w:b/>
          <w:bCs/>
          <w:sz w:val="20"/>
          <w:szCs w:val="20"/>
        </w:rPr>
        <w:t>етей холодного водоснабжения прилагаются (копии технических паспортов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color w:val="800000"/>
          <w:sz w:val="20"/>
          <w:szCs w:val="20"/>
        </w:rPr>
      </w:pPr>
      <w:r>
        <w:rPr>
          <w:rFonts w:cs="Verdana" w:ascii="Verdana" w:hAnsi="Verdana"/>
          <w:b/>
          <w:color w:val="8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97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07"/>
        <w:gridCol w:w="1293"/>
        <w:gridCol w:w="1108"/>
        <w:gridCol w:w="1495"/>
        <w:gridCol w:w="1108"/>
        <w:gridCol w:w="1243"/>
        <w:gridCol w:w="996"/>
      </w:tblGrid>
      <w:tr>
        <w:trPr>
          <w:trHeight w:val="603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>
          <w:trHeight w:val="152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34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ети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6-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0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85"/>
        <w:gridCol w:w="1785"/>
        <w:gridCol w:w="1395"/>
        <w:gridCol w:w="1605"/>
        <w:gridCol w:w="216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56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до 06.2017г.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; утепление павильона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56</w:t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7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очистка и промывка ствола скважины и  установка насоса ЭЦВ 6-10-110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с ЭЦВ 6-10-11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9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В связи с износом установленных насосов обеспечить скважины резервными насосам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с ЭЦВ 8-25-1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8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Водонапорная башн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7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ротекание шатровой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до 06.2017г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шатровой кровли; частичное восстановление утепления, очистка и промывка резервуара запаса воды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ети холодного водоснаб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2-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96-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холодное водоснабжение потребителям пст Озерный с учетом нормативных показателей, установленных ФЗ «О водоснабжении и водоотведении», за исключением соблюдения качества холодной воды в связи с отсутствием водоочистных соору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color w:val="800000"/>
          <w:sz w:val="20"/>
          <w:szCs w:val="20"/>
        </w:rPr>
        <w:t>В связи с отсутствием системы централизованного водоотведения в пст Озерный осуществлять водоотведение с учетом нормативных показателей, установленных ФЗ «О водоснабжении и водоотведении»,  не представляется возмож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, при условии завершения строительства поселкового водопровода, строительства водоочистных сооружений, капитального ремонта скважин и водонапорной башни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строительство станции очистки воды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выполнить капитальный ремонт скважин и водонапорной башни;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завершить строительство водопроводных сетей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>-  строительство поселковой системы водоотведения (канализационные сети, КНС, очистные сооружения)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Verdan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cp:keywords/>
  <dc:language>en-US</dc:language>
  <cp:lastModifiedBy>ГЕШ</cp:lastModifiedBy>
  <dcterms:modified xsi:type="dcterms:W3CDTF">2018-02-11T12:47:00Z</dcterms:modified>
  <cp:revision>52</cp:revision>
  <dc:subject/>
  <dc:title/>
</cp:coreProperties>
</file>