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274" w:before="58" w:after="0"/>
        <w:ind w:left="0" w:right="0" w:hanging="0"/>
        <w:jc w:val="center"/>
        <w:rPr>
          <w:lang w:val="ru-RU"/>
        </w:rPr>
      </w:pPr>
      <w:r>
        <w:rPr>
          <w:rStyle w:val="FontStyle1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ПИСКА</w:t>
      </w:r>
    </w:p>
    <w:p>
      <w:pPr>
        <w:pStyle w:val="Style21"/>
        <w:bidi w:val="0"/>
        <w:spacing w:lineRule="exact" w:line="274" w:before="0" w:after="0"/>
        <w:ind w:left="842" w:right="0" w:hanging="0"/>
        <w:rPr>
          <w:lang w:val="ru-RU"/>
        </w:rPr>
      </w:pPr>
      <w:r>
        <w:rPr>
          <w:rStyle w:val="FontStyle1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з Протокола заседания Правления Министерства энергетики, жилищно-коммунального хозяйства и тарифов Республики Коми от 12 сентября 2019 года № 42</w:t>
      </w:r>
    </w:p>
    <w:p>
      <w:pPr>
        <w:pStyle w:val="Style41"/>
        <w:bidi w:val="0"/>
        <w:spacing w:lineRule="exact" w:line="240"/>
        <w:ind w:left="554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lineRule="exact" w:line="274" w:before="34" w:after="0"/>
        <w:ind w:left="554" w:right="0" w:hanging="0"/>
        <w:jc w:val="left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есто проведения: г. Сыктывкар, ул. Ленина, дом 73, каб. 501.</w:t>
      </w:r>
    </w:p>
    <w:p>
      <w:pPr>
        <w:pStyle w:val="Style41"/>
        <w:bidi w:val="0"/>
        <w:spacing w:lineRule="exact" w:line="274" w:before="0" w:after="0"/>
        <w:ind w:left="0" w:right="0" w:firstLine="554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нонсы заседаний, повестки и материалы к заседанию в установленные законодательством сроки размещаются на официальном сайте Министерства энергетики, жилищно-коммунального хозяйства и тарифов Республики Коми в информационно-коммуникационной сети «Интернет» по адресу </w:t>
      </w:r>
      <w:hyperlink r:id="rId2">
        <w:r>
          <w:rPr>
            <w:rStyle w:val="FontStyle20"/>
            <w:b w:val="false"/>
            <w:i w:val="false"/>
            <w:caps w:val="false"/>
            <w:smallCaps w:val="false"/>
            <w:strike w:val="false"/>
            <w:dstrike w:val="false"/>
            <w:spacing w:val="0"/>
            <w:w w:val="100"/>
            <w:u w:val="single"/>
            <w:lang w:val="en-US" w:eastAsia="ru-RU"/>
          </w:rPr>
          <w:t>http://www.komirec.ru</w:t>
        </w:r>
      </w:hyperlink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 xml:space="preserve"> 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в разделе «Правление».</w:t>
      </w:r>
    </w:p>
    <w:p>
      <w:pPr>
        <w:pStyle w:val="Style41"/>
        <w:bidi w:val="0"/>
        <w:spacing w:lineRule="exact" w:line="274" w:before="0" w:after="0"/>
        <w:ind w:left="0" w:right="0" w:firstLine="554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 поручению председателя Правления Министерства энергетики, жилищно-коммунального хозяйства и тарифов Республики Коми К.Г.Лазарева заседание проведено заместителем министра энергетики, жилищно-коммунального хозяйства и тарифов Республики Коми А.Б.Тюрниной, являющимся членом Правления.</w:t>
      </w:r>
    </w:p>
    <w:p>
      <w:pPr>
        <w:pStyle w:val="Style41"/>
        <w:bidi w:val="0"/>
        <w:spacing w:lineRule="exact" w:line="274" w:before="7" w:after="0"/>
        <w:ind w:left="576" w:right="0" w:hanging="0"/>
        <w:jc w:val="left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заседании Правления присутствовали:</w:t>
      </w:r>
    </w:p>
    <w:p>
      <w:pPr>
        <w:pStyle w:val="Style31"/>
        <w:tabs>
          <w:tab w:val="clear" w:pos="720"/>
          <w:tab w:val="left" w:pos="698" w:leader="none"/>
        </w:tabs>
        <w:bidi w:val="0"/>
        <w:spacing w:lineRule="exact" w:line="274" w:before="0" w:after="0"/>
        <w:ind w:left="0" w:right="0" w:firstLine="562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лены Правления: Н.В.Гуревская (с правом совещательного голоса), А.Б.Тюрнина, Н.Ф.Голубкова, Е.В.Голубева, М.И.Никитина, О.В.Банишевская (кворум имеется);</w:t>
      </w:r>
    </w:p>
    <w:p>
      <w:pPr>
        <w:pStyle w:val="Style31"/>
        <w:tabs>
          <w:tab w:val="clear" w:pos="720"/>
          <w:tab w:val="left" w:pos="713" w:leader="none"/>
        </w:tabs>
        <w:bidi w:val="0"/>
        <w:spacing w:lineRule="exact" w:line="274" w:before="0" w:after="0"/>
        <w:ind w:left="576" w:right="0" w:hanging="0"/>
        <w:jc w:val="left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екретарь Правления - С.Г.Калимов;</w:t>
      </w:r>
    </w:p>
    <w:p>
      <w:pPr>
        <w:pStyle w:val="Style31"/>
        <w:tabs>
          <w:tab w:val="clear" w:pos="720"/>
          <w:tab w:val="left" w:pos="698" w:leader="none"/>
        </w:tabs>
        <w:bidi w:val="0"/>
        <w:spacing w:lineRule="exact" w:line="274" w:before="0" w:after="0"/>
        <w:ind w:left="0" w:right="0" w:firstLine="562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ставители интересов ООО «Воркутинские ТЭЦ» - Л.Н.Дурнева, А.В.Маруськин, В.В. Басанко, А.Г. Старцев, В.Е. Заудалов.</w:t>
      </w:r>
    </w:p>
    <w:p>
      <w:pPr>
        <w:pStyle w:val="Style41"/>
        <w:bidi w:val="0"/>
        <w:spacing w:lineRule="exact" w:line="240"/>
        <w:ind w:left="576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before="55" w:after="0"/>
        <w:ind w:left="576" w:right="0" w:hanging="0"/>
        <w:jc w:val="left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вестка дня:</w:t>
      </w:r>
    </w:p>
    <w:p>
      <w:pPr>
        <w:pStyle w:val="Style41"/>
        <w:bidi w:val="0"/>
        <w:spacing w:lineRule="exact" w:line="240"/>
        <w:ind w:left="0" w:right="0" w:firstLine="569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lineRule="exact" w:line="274" w:before="34" w:after="0"/>
        <w:ind w:left="0" w:right="0" w:firstLine="569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I. О согласовании администрации муниципального района «Печора» метода регулирования тарифов и значений долгосрочных параметров регулирования тарифов для включения в конкурсную документацию на право заключения концессионного соглашения в отношении объектов централизованной системы холодного водоснабжения, водоотведения.</w:t>
      </w:r>
    </w:p>
    <w:p>
      <w:pPr>
        <w:pStyle w:val="Style41"/>
        <w:bidi w:val="0"/>
        <w:spacing w:lineRule="exact" w:line="274" w:before="0" w:after="0"/>
        <w:ind w:left="0" w:right="0" w:firstLine="554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Министерство энергетики, жилищно-коммунального хозяйства и тарифов Республики Коми от администрации муниципального района «Печора» поступило письмо с предложениями о согласовании выбранного организатором конкурса метода регулирования тарифов (метод индексации тарифов) и согласовании предлагаемых организатором конкурса значений долгосрочных параметров регулирования тарифов, содержащихся в предложении о заключении концессионного соглашения в отношении объектов централизованных систем холодного водоснабжения, водоотведения (письмо от 30 августа 2019 г. №01-43-3399) муниципального образования муниципального района «Печора» Республики Коми.</w:t>
      </w:r>
    </w:p>
    <w:p>
      <w:pPr>
        <w:pStyle w:val="Style41"/>
        <w:bidi w:val="0"/>
        <w:spacing w:lineRule="exact" w:line="274" w:before="0" w:after="0"/>
        <w:ind w:left="0" w:right="0" w:firstLine="562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соответствии с разделом VII Правил регулирования тарифов в сфере водоснабжения и водоотведения, утвержденных постановлением Правительства Российской Федерации от 13 мая 2013 года№ 406 «О государственном регулировании тарифов в сфере водоснабжения и водоотведения», Министерство энергетики, жилищно-коммунального хозяйства и тарифов Республики Коми осуществляет согласование метода регулирования тарифов и значений долгосрочных параметров регулирования тарифов, не являющихся критериями конкурса, для включения в конкурсную документацию на основании заявления о подготовке конкурсной документации, представленного организатором конкурса.</w:t>
      </w:r>
    </w:p>
    <w:p>
      <w:pPr>
        <w:pStyle w:val="Style41"/>
        <w:bidi w:val="0"/>
        <w:spacing w:lineRule="exact" w:line="274" w:before="0" w:after="0"/>
        <w:ind w:left="0" w:right="0" w:firstLine="562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соответствии с Федеральным законом от 7 декабря 2011 года № 416-ФЗ «О водоснабжении и водоотведении», Федеральным законом от 21 июля 2005 года № 115-ФЗ «О концессионных соглашениях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постановлением Правительства Республики Коми от 31 августа 2017 года № 459 «О Министерстве энергетики, жилищно-коммунального хозяйства и тарифов Республики Коми» Правление Министерства энергетики, жилищно-коммунального хозяйства и тарифов Республики Коми решило:</w:t>
      </w:r>
    </w:p>
    <w:p>
      <w:pPr>
        <w:pStyle w:val="Style41"/>
        <w:bidi w:val="0"/>
        <w:spacing w:lineRule="exact" w:line="274" w:before="0" w:after="0"/>
        <w:ind w:left="0" w:right="0" w:firstLine="583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. Согласовать предложенный организатором конкурса метод регулирования тарифов -метод индексации в отношении объектов централизованных систем холодного водоснабжения, водоотведения муниципального образования муниципального района «Печора» Республики Коми, представленных в рамках конкурсной документации.</w:t>
      </w:r>
    </w:p>
    <w:p>
      <w:pPr>
        <w:sectPr>
          <w:type w:val="nextPage"/>
          <w:pgSz w:w="16838" w:h="23811"/>
          <w:pgMar w:left="3533" w:right="3533" w:gutter="0" w:header="0" w:top="3307" w:footer="0" w:bottom="1440"/>
          <w:pgNumType w:fmt="decimal"/>
          <w:formProt w:val="false"/>
          <w:textDirection w:val="lrTb"/>
        </w:sectPr>
      </w:pPr>
    </w:p>
    <w:p>
      <w:pPr>
        <w:pStyle w:val="Style31"/>
        <w:numPr>
          <w:ilvl w:val="0"/>
          <w:numId w:val="1"/>
        </w:numPr>
        <w:tabs>
          <w:tab w:val="clear" w:pos="720"/>
          <w:tab w:val="left" w:pos="806" w:leader="none"/>
        </w:tabs>
        <w:bidi w:val="0"/>
        <w:spacing w:lineRule="exact" w:line="274" w:before="58" w:after="0"/>
        <w:ind w:left="0" w:right="0" w:firstLine="562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гласовать значения долгосрочных параметров регулирования тарифов, не установленных в качестве критериев конкурса, в отношении объектов централизованных систем холодного водоснабжения и водоснабжения муниципального образования муниципального района «Печора» Республики Коми на срок 6 месяцев, в соответствующих размерах: 1,00- индекс эффективности и операционных расходов в сфере холодного водоснабжения; 1,00- индекс эффективности и операционных расходов в сфере водоотведения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806" w:leader="none"/>
        </w:tabs>
        <w:bidi w:val="0"/>
        <w:spacing w:lineRule="exact" w:line="274" w:before="0" w:after="0"/>
        <w:ind w:left="0" w:right="0" w:firstLine="562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оставить сведения о ценах, значениях и параметрах, подлежащих представлению органом регулирования тарифов организатору конкурса в соответствии с пунктами 2-8 и 13 части 8 статьи 41.1 Федерального закона «О водоснабжении и водоотведении» и пунктами 1, 4-7, 9-11 части 1 статьи 46 Федерального закона «О концессионных соглашениях», согласно приложениям №№ 1-1 и 1-2 к настоящему Протоколу.</w:t>
      </w:r>
    </w:p>
    <w:p>
      <w:pPr>
        <w:pStyle w:val="Style71"/>
        <w:bidi w:val="0"/>
        <w:spacing w:lineRule="exact" w:line="240"/>
        <w:ind w:left="576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before="62" w:after="274"/>
        <w:ind w:left="576" w:right="0" w:hanging="0"/>
        <w:jc w:val="left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олосовали: единогласно.</w:t>
      </w:r>
    </w:p>
    <w:p>
      <w:pPr>
        <w:sectPr>
          <w:type w:val="nextPage"/>
          <w:pgSz w:w="16838" w:h="23811"/>
          <w:pgMar w:left="3558" w:right="3558" w:gutter="0" w:header="0" w:top="1024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71"/>
        <w:bidi w:val="0"/>
        <w:spacing w:lineRule="exact" w:line="274" w:before="0" w:after="0"/>
        <w:ind w:left="0" w:right="0" w:hanging="0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чальник отдела энергосбережения и мониторинга в сфере регулирования цен (тарифов)</w:t>
      </w:r>
    </w:p>
    <w:p>
      <w:pPr>
        <w:pStyle w:val="Style71"/>
        <w:bidi w:val="0"/>
        <w:spacing w:lineRule="exact" w:line="240"/>
        <w:ind w:left="0" w:right="0" w:hanging="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Style71"/>
        <w:bidi w:val="0"/>
        <w:spacing w:before="77" w:after="0"/>
        <w:ind w:left="0" w:right="0" w:hanging="0"/>
        <w:rPr>
          <w:lang w:val="ru-RU"/>
        </w:rPr>
      </w:pPr>
      <w:r>
        <w:rPr>
          <w:rStyle w:val="FontStyle20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.Г.Калимов</w:t>
      </w:r>
    </w:p>
    <w:p>
      <w:pPr>
        <w:sectPr>
          <w:type w:val="continuous"/>
          <w:pgSz w:w="16838" w:h="23811"/>
          <w:pgMar w:left="3558" w:right="3558" w:gutter="0" w:header="0" w:top="1024" w:footer="0" w:bottom="1440"/>
          <w:cols w:num="2" w:equalWidth="false" w:sep="false">
            <w:col w:w="5517" w:space="2908"/>
            <w:col w:w="1296"/>
          </w:cols>
          <w:formProt w:val="false"/>
          <w:textDirection w:val="lrTb"/>
          <w:docGrid w:type="default" w:linePitch="100" w:charSpace="0"/>
        </w:sectPr>
      </w:pPr>
    </w:p>
    <w:p>
      <w:pPr>
        <w:pStyle w:val="Style91"/>
        <w:bidi w:val="0"/>
        <w:spacing w:lineRule="exact" w:line="180" w:before="29" w:after="0"/>
        <w:ind w:left="0" w:right="0" w:hanging="0"/>
        <w:jc w:val="right"/>
        <w:rPr>
          <w:lang w:val="ru-RU"/>
        </w:rPr>
      </w:pPr>
      <w:r>
        <w:rPr>
          <w:rStyle w:val="FontStyle2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иложение № </w:t>
      </w:r>
      <w:r>
        <w:rPr>
          <w:rStyle w:val="FontStyle2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1-1 </w:t>
      </w:r>
      <w:r>
        <w:rPr>
          <w:rStyle w:val="FontStyle2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 Протоколу заседания Правления Министерства энергетики, жилищно-коммунального хозяйства</w:t>
      </w:r>
    </w:p>
    <w:p>
      <w:pPr>
        <w:pStyle w:val="Style91"/>
        <w:bidi w:val="0"/>
        <w:spacing w:lineRule="exact" w:line="180" w:before="0" w:after="0"/>
        <w:ind w:left="2016" w:right="0" w:hanging="0"/>
        <w:jc w:val="right"/>
        <w:rPr>
          <w:lang w:val="ru-RU"/>
        </w:rPr>
      </w:pPr>
      <w:r>
        <w:rPr>
          <w:rStyle w:val="FontStyle2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тарифов Республики Коми от </w:t>
      </w:r>
      <w:r>
        <w:rPr>
          <w:rStyle w:val="FontStyle2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  <w:r>
        <w:rPr>
          <w:rStyle w:val="FontStyle2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 сентября 20</w:t>
      </w:r>
      <w:r>
        <w:rPr>
          <w:rStyle w:val="FontStyle2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  <w:r>
        <w:rPr>
          <w:rStyle w:val="FontStyle2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9 гола № 42</w:t>
      </w:r>
      <w:r>
        <mc:AlternateContent>
          <mc:Choice Requires="wps">
            <w:drawing>
              <wp:anchor behindDoc="0" distT="77470" distB="0" distL="22860" distR="22860" simplePos="0" locked="0" layoutInCell="0" allowOverlap="1" relativeHeight="2">
                <wp:simplePos x="0" y="0"/>
                <wp:positionH relativeFrom="column">
                  <wp:posOffset>-6419215</wp:posOffset>
                </wp:positionH>
                <wp:positionV relativeFrom="paragraph">
                  <wp:posOffset>4343400</wp:posOffset>
                </wp:positionV>
                <wp:extent cx="7155180" cy="5759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1"/>
                              <w:tabs>
                                <w:tab w:val="clear" w:pos="720"/>
                                <w:tab w:val="left" w:pos="137" w:leader="none"/>
                              </w:tabs>
                              <w:bidi w:val="0"/>
                              <w:spacing w:lineRule="exact" w:line="18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-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оказатели 2019 года представлены в соответствии с приказом Министерства строительства, тарифов, жилищно-коммунального и дорожного хозяйства Республики Коми от 16 12.2016 № 11/5-Т;</w:t>
                            </w:r>
                          </w:p>
                          <w:p>
                            <w:pPr>
                              <w:pStyle w:val="Style111"/>
                              <w:tabs>
                                <w:tab w:val="clear" w:pos="720"/>
                                <w:tab w:val="left" w:pos="137" w:leader="none"/>
                              </w:tabs>
                              <w:bidi w:val="0"/>
                              <w:spacing w:lineRule="exact" w:line="180" w:before="0" w:after="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-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еличина объема реализации, удельного птребленпя энергетических ресурсов, неподконтрольных расходов, объема финансовой поддержки из республиканского бюджета с 2020 года указан на уровне 2019 года;</w:t>
                            </w:r>
                          </w:p>
                          <w:p>
                            <w:pPr>
                              <w:pStyle w:val="Style111"/>
                              <w:tabs>
                                <w:tab w:val="clear" w:pos="720"/>
                                <w:tab w:val="left" w:pos="94" w:leader="none"/>
                              </w:tabs>
                              <w:bidi w:val="0"/>
                              <w:spacing w:lineRule="exact" w:line="18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 величина необходимой валовой выручки тарифа, средний размер пси на электрическую энергию с 2020 гола сформирован с учетом указанных индексов потребительских цен;</w:t>
                            </w:r>
                          </w:p>
                          <w:p>
                            <w:pPr>
                              <w:pStyle w:val="Style111"/>
                              <w:tabs>
                                <w:tab w:val="clear" w:pos="720"/>
                                <w:tab w:val="left" w:pos="94" w:leader="none"/>
                              </w:tabs>
                              <w:bidi w:val="0"/>
                              <w:spacing w:lineRule="exact" w:line="180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 на основании прогноза Минэкономразвития России социально-экономического развития Российской Федерации на период до 2036 года;</w:t>
                            </w:r>
                          </w:p>
                          <w:p>
                            <w:pPr>
                              <w:pStyle w:val="Style111"/>
                              <w:tabs>
                                <w:tab w:val="clear" w:pos="720"/>
                                <w:tab w:val="left" w:pos="94" w:leader="none"/>
                              </w:tabs>
                              <w:bidi w:val="0"/>
                              <w:spacing w:lineRule="exact" w:line="180" w:before="1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 базовый уровень операционных расходов с 2020 года определен с учетом указанных индексов потребительских цен и индекса эффективности операционных расходов в размере 1%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3.4pt;height:45.35pt;mso-wrap-distance-left:1.8pt;mso-wrap-distance-right:1.8pt;mso-wrap-distance-top:6.1pt;mso-wrap-distance-bottom:0pt;margin-top:342pt;mso-position-vertical-relative:text;margin-left:-505.45pt;mso-position-horizontal-relative:text">
                <v:fill opacity="0f"/>
                <v:textbox inset="0in,0in,0in,0in">
                  <w:txbxContent>
                    <w:p>
                      <w:pPr>
                        <w:pStyle w:val="Style111"/>
                        <w:tabs>
                          <w:tab w:val="clear" w:pos="720"/>
                          <w:tab w:val="left" w:pos="137" w:leader="none"/>
                        </w:tabs>
                        <w:bidi w:val="0"/>
                        <w:spacing w:lineRule="exact" w:line="180" w:before="0" w:after="0"/>
                        <w:ind w:left="0" w:right="0"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1-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показатели 2019 года представлены в соответствии с приказом Министерства строительства, тарифов, жилищно-коммунального и дорожного хозяйства Республики Коми от 16 12.2016 № 11/5-Т;</w:t>
                      </w:r>
                    </w:p>
                    <w:p>
                      <w:pPr>
                        <w:pStyle w:val="Style111"/>
                        <w:tabs>
                          <w:tab w:val="clear" w:pos="720"/>
                          <w:tab w:val="left" w:pos="137" w:leader="none"/>
                        </w:tabs>
                        <w:bidi w:val="0"/>
                        <w:spacing w:lineRule="exact" w:line="180" w:before="0" w:after="0"/>
                        <w:ind w:left="0" w:right="0" w:hanging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2-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величина объема реализации, удельного птребленпя энергетических ресурсов, неподконтрольных расходов, объема финансовой поддержки из республиканского бюджета с 2020 года указан на уровне 2019 года;</w:t>
                      </w:r>
                    </w:p>
                    <w:p>
                      <w:pPr>
                        <w:pStyle w:val="Style111"/>
                        <w:tabs>
                          <w:tab w:val="clear" w:pos="720"/>
                          <w:tab w:val="left" w:pos="94" w:leader="none"/>
                        </w:tabs>
                        <w:bidi w:val="0"/>
                        <w:spacing w:lineRule="exact" w:line="180" w:before="0" w:after="0"/>
                        <w:ind w:left="0" w:right="0"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3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- величина необходимой валовой выручки тарифа, средний размер пси на электрическую энергию с 2020 гола сформирован с учетом указанных индексов потребительских цен;</w:t>
                      </w:r>
                    </w:p>
                    <w:p>
                      <w:pPr>
                        <w:pStyle w:val="Style111"/>
                        <w:tabs>
                          <w:tab w:val="clear" w:pos="720"/>
                          <w:tab w:val="left" w:pos="94" w:leader="none"/>
                        </w:tabs>
                        <w:bidi w:val="0"/>
                        <w:spacing w:lineRule="exact" w:line="180" w:before="0" w:after="0"/>
                        <w:ind w:left="0" w:right="0"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4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- на основании прогноза Минэкономразвития России социально-экономического развития Российской Федерации на период до 2036 года;</w:t>
                      </w:r>
                    </w:p>
                    <w:p>
                      <w:pPr>
                        <w:pStyle w:val="Style111"/>
                        <w:tabs>
                          <w:tab w:val="clear" w:pos="720"/>
                          <w:tab w:val="left" w:pos="94" w:leader="none"/>
                        </w:tabs>
                        <w:bidi w:val="0"/>
                        <w:spacing w:lineRule="exact" w:line="180" w:before="1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5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- базовый уровень операционных расходов с 2020 года определен с учетом указанных индексов потребительских цен и индекса эффективности операционных расходов в размере 1%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7470" distB="0" distL="22860" distR="22860" simplePos="0" locked="0" layoutInCell="0" allowOverlap="1" relativeHeight="6">
                <wp:simplePos x="0" y="0"/>
                <wp:positionH relativeFrom="column">
                  <wp:posOffset>-5386070</wp:posOffset>
                </wp:positionH>
                <wp:positionV relativeFrom="paragraph">
                  <wp:posOffset>347345</wp:posOffset>
                </wp:positionV>
                <wp:extent cx="6510655" cy="869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u w:val="single"/>
                                <w:lang w:val="ru-RU" w:eastAsia="ru-RU"/>
                              </w:rPr>
                              <w:t>Сведенья о ценах значениях и параметрах, подлежащих представлению органом регулирования тарифов организатору конкурса в сфере холодного вод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2.65pt;height:6.85pt;mso-wrap-distance-left:1.8pt;mso-wrap-distance-right:1.8pt;mso-wrap-distance-top:6.1pt;mso-wrap-distance-bottom:0pt;margin-top:27.35pt;mso-position-vertical-relative:text;margin-left:-424.1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widowControl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24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u w:val="single"/>
                          <w:lang w:val="ru-RU" w:eastAsia="ru-RU"/>
                        </w:rPr>
                        <w:t>Сведенья о ценах значениях и параметрах, подлежащих представлению органом регулирования тарифов организатору конкурса в сфере холодного водоснаб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7470" distB="0" distL="22860" distR="22860" simplePos="0" locked="0" layoutInCell="0" allowOverlap="1" relativeHeight="7">
                <wp:simplePos x="0" y="0"/>
                <wp:positionH relativeFrom="column">
                  <wp:posOffset>-6835140</wp:posOffset>
                </wp:positionH>
                <wp:positionV relativeFrom="paragraph">
                  <wp:posOffset>434340</wp:posOffset>
                </wp:positionV>
                <wp:extent cx="9381490" cy="39408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1490" cy="394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7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54"/>
                              <w:gridCol w:w="2700"/>
                              <w:gridCol w:w="1095"/>
                              <w:gridCol w:w="619"/>
                              <w:gridCol w:w="684"/>
                              <w:gridCol w:w="697"/>
                              <w:gridCol w:w="684"/>
                              <w:gridCol w:w="691"/>
                              <w:gridCol w:w="692"/>
                              <w:gridCol w:w="684"/>
                              <w:gridCol w:w="691"/>
                              <w:gridCol w:w="691"/>
                              <w:gridCol w:w="690"/>
                              <w:gridCol w:w="691"/>
                              <w:gridCol w:w="684"/>
                              <w:gridCol w:w="684"/>
                              <w:gridCol w:w="706"/>
                              <w:gridCol w:w="731"/>
                            </w:tblGrid>
                            <w:tr>
                              <w:trPr/>
                              <w:tc>
                                <w:tcPr>
                                  <w:tcW w:w="6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88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6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0319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5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огнозные велич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2019 год </w:t>
                                  </w: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0 год</w:t>
                                  </w: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9 гол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30 год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31 год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32 год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33 г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4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271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Холодное водоснаб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5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бъем отпуска холодного водоснабжения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куб.м.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,1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.1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,1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,1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.1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,1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,1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.1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,1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,1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,1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,1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,1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.18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6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редние пены на электрическую энергию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уб./кВт/ч (без НДС)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.8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,1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,3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,6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,8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.1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.4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.7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.0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.3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.6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.9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.34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0" w:right="0" w:firstLine="14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Удельное потребление энергетических ресурсов на единицу объема холодного водоснабжения в гол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уровень потерь воды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9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rFonts w:ascii="Corbel" w:hAnsi="Corbe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3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.3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.3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.3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3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.3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3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3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3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3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.3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3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4.3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.39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9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удельный расход электрической энергии наподъем поды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кВт'ч/куб.м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90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9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9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9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9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9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9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9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9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90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8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удельный расход электрической энергии на очистку волы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кВт'ч/куб.м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44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44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44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44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44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44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44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44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44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44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44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445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44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44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4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удельный расход электрической энергии на транспортировку волы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кВт" ч/куб м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68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68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68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68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688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6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8" w:before="0" w:after="0"/>
                                    <w:ind w:left="0" w:right="0" w:firstLine="7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еличина неподконтрольных расходов без учета расходов на аренду и налога на прибыль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 (без НДС)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,0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,0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.0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,0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.0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.0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,0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.0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,0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.0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,0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.0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,0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.09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34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8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Предельные (минимальные и (пли) максимальные значения критериев конкурса: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объем финансовой поддержки, в том числе: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редства регионального бюджет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 (без 11ДС)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.9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.9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,99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92.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7" w:right="0" w:hanging="7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едельный (максимальный) рост необходимой валовой выручки (НВВ)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8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rFonts w:ascii="Corbel" w:hAnsi="Corbe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  <w:rFonts w:ascii="Century Gothic" w:hAnsi="Century Gothic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4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09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5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-10"/>
                                      <w:w w:val="1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правочно Необходима валовая выручк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9 378.13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 376,9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1 592,0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2 855.7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 169,9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5 536,78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6 958,2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8 436,5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9 974,0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1 573,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3 235,9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•</w:t>
                                  </w: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 % ?. з 6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6 763,97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8 634.5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0 579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14" w:right="0" w:hanging="14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Иные цены, величины, значения, параметры, использование которых для расчета тарифов предусмотрено нормативными правовыми актами Российской Федерации в сфере холодного водоснабжения: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ндекс потребительских пен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74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rFonts w:ascii="Corbel" w:hAnsi="Corbe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4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3" w:before="0" w:after="0"/>
                                    <w:ind w:left="22" w:right="0" w:hanging="22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ндекс роста пен на электрическую энергию 'мощность)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rFonts w:ascii="Corbel" w:hAnsi="Corbe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2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.9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базовый уровень операционных расходов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 руб. (без НДС)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4375.52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4952,24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5690.83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6451,2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7234,2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8040,37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8870,37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9724,9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0604,79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1510.6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2443,4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3403,73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392.4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5410.5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6458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юрмативынп уровень прибыл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36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1"/>
                                      <w:rFonts w:ascii="Corbel" w:hAnsi="Corbe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8.7pt;height:310.3pt;mso-wrap-distance-left:1.8pt;mso-wrap-distance-right:1.8pt;mso-wrap-distance-top:6.1pt;mso-wrap-distance-bottom:0pt;margin-top:34.2pt;mso-position-vertical-relative:text;margin-left:-538.2pt;mso-position-horizontal-relative:text">
                <v:fill opacity="0f"/>
                <v:textbox inset="0in,0in,0in,0in">
                  <w:txbxContent>
                    <w:tbl>
                      <w:tblPr>
                        <w:tblW w:w="147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54"/>
                        <w:gridCol w:w="2700"/>
                        <w:gridCol w:w="1095"/>
                        <w:gridCol w:w="619"/>
                        <w:gridCol w:w="684"/>
                        <w:gridCol w:w="697"/>
                        <w:gridCol w:w="684"/>
                        <w:gridCol w:w="691"/>
                        <w:gridCol w:w="692"/>
                        <w:gridCol w:w="684"/>
                        <w:gridCol w:w="691"/>
                        <w:gridCol w:w="691"/>
                        <w:gridCol w:w="690"/>
                        <w:gridCol w:w="691"/>
                        <w:gridCol w:w="684"/>
                        <w:gridCol w:w="684"/>
                        <w:gridCol w:w="706"/>
                        <w:gridCol w:w="731"/>
                      </w:tblGrid>
                      <w:tr>
                        <w:trPr/>
                        <w:tc>
                          <w:tcPr>
                            <w:tcW w:w="6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88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9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6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0319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5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огнозные велич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2019 год 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0 год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9 гол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30 год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31 год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32 год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33 г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4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271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Холодное водоснаб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5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бъем отпуска холодного водоснабжения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куб.м.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,1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.1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,1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,1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.1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,1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,1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.1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,1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,1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,1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,1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,1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.18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6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редние пены на электрическую энергию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уб./кВт/ч (без НДС)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64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.8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,1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,3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,6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,8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.1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.4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.7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.0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.3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.6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.9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.34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0" w:right="0" w:firstLine="14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Удельное потребление энергетических ресурсов на единицу объема холодного водоснабжения в гол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уровень потерь воды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9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rFonts w:ascii="Corbel" w:hAnsi="Corbe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3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.39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.3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.3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3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.3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3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3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3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3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.3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3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4.3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.39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9,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удельный расход электрической энергии наподъем поды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кВт'ч/куб.м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90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9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9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9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9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9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9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9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9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900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8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удельный расход электрической энергии на очистку волы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кВт'ч/куб.м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44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44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44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44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44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44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44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44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44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44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44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445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44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445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4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удельный расход электрической энергии на транспортировку волы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кВт" ч/куб м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68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68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68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68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688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6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8" w:before="0" w:after="0"/>
                              <w:ind w:left="0" w:right="0" w:firstLine="7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еличина неподконтрольных расходов без учета расходов на аренду и налога на прибыль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 (без НДС)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,0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,09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.0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,0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.0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.0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,0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.0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,0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.0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,0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.0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,0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.09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34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8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Предельные (минимальные и (пли) максимальные значения критериев конкурса: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объем финансовой поддержки, в том числе: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редства регионального бюджета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 (без 11ДС)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.9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.9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,99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92.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7" w:right="0" w:hanging="7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едельный (максимальный) рост необходимой валовой выручки (НВВ) по отношению к предыдущему году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8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rFonts w:ascii="Corbel" w:hAnsi="Corbe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2"/>
                                <w:rFonts w:ascii="Century Gothic" w:hAnsi="Century Gothic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4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09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5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-10"/>
                                <w:w w:val="1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правочно Необходима валовая выручка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9 378.13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 376,99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1 592,07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2 855.7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 169,9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5 536,78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6 958,2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8 436,5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9 974,0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1 573,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3 235,9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•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 % ?. з 6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6 763,97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8 634.5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0 579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14" w:right="0" w:hanging="14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Иные цены, величины, значения, параметры, использование которых для расчета тарифов предусмотрено нормативными правовыми актами Российской Федерации в сфере холодного водоснабжения: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ндекс потребительских пен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74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rFonts w:ascii="Corbel" w:hAnsi="Corbe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4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3" w:before="0" w:after="0"/>
                              <w:ind w:left="22" w:right="0" w:hanging="22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ндекс роста пен на электрическую энергию 'мощность)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rFonts w:ascii="Corbel" w:hAnsi="Corbe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2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.9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базовый уровень операционных расходов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 руб. (без НДС)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4375.52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4952,24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5690.83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6451,2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7234,2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8040,37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8870,37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9724,9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0604,79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1510.6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2443,4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3403,73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392.4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5410.50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6458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юрмативынп уровень прибыли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36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1"/>
                                <w:rFonts w:ascii="Corbel" w:hAnsi="Corbe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bidi w:val="0"/>
        <w:spacing w:lineRule="exact" w:line="180" w:before="29" w:after="0"/>
        <w:ind w:left="0" w:right="0" w:hanging="0"/>
        <w:jc w:val="right"/>
        <w:rPr>
          <w:lang w:val="ru-RU"/>
        </w:rPr>
      </w:pPr>
      <w:r>
        <w:rPr>
          <w:rStyle w:val="FontStyle2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Приложение </w:t>
      </w:r>
      <w:r>
        <w:rPr>
          <w:rStyle w:val="FontStyle23"/>
          <w:b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№ </w:t>
      </w:r>
      <w:r>
        <w:rPr>
          <w:rStyle w:val="FontStyle2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  <w:r>
        <w:rPr>
          <w:rStyle w:val="FontStyle2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2 к Протоколу заседания Правления Министерства энергетики, жилищно-коммунального хозяйства</w:t>
      </w:r>
    </w:p>
    <w:p>
      <w:pPr>
        <w:pStyle w:val="Style91"/>
        <w:bidi w:val="0"/>
        <w:spacing w:lineRule="exact" w:line="180" w:before="0" w:after="0"/>
        <w:ind w:left="2016" w:right="0" w:hanging="0"/>
        <w:jc w:val="right"/>
        <w:rPr/>
      </w:pPr>
      <w:r>
        <w:rPr>
          <w:rStyle w:val="FontStyle2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и тарифов Республики Коми от </w:t>
      </w:r>
      <w:r>
        <w:rPr>
          <w:rStyle w:val="FontStyle2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  <w:r>
        <w:rPr>
          <w:rStyle w:val="FontStyle2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 сентября 20</w:t>
      </w:r>
      <w:r>
        <w:rPr>
          <w:rStyle w:val="FontStyle2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</w:r>
      <w:r>
        <w:rPr>
          <w:rStyle w:val="FontStyle2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9 гола № 42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-6410325</wp:posOffset>
                </wp:positionH>
                <wp:positionV relativeFrom="paragraph">
                  <wp:posOffset>4169410</wp:posOffset>
                </wp:positionV>
                <wp:extent cx="7155180" cy="57150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1"/>
                              <w:tabs>
                                <w:tab w:val="clear" w:pos="720"/>
                                <w:tab w:val="left" w:pos="137" w:leader="none"/>
                              </w:tabs>
                              <w:bidi w:val="0"/>
                              <w:spacing w:lineRule="exact" w:line="173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-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показатели 2019 года представлены в соответствии с приказом Министерства строительства, тарифов, жилищно-коммунального и дорожного хозяйства Республики Коми от 16.12.2016 X» 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/5-Т;</w:t>
                            </w:r>
                          </w:p>
                          <w:p>
                            <w:pPr>
                              <w:pStyle w:val="Style111"/>
                              <w:tabs>
                                <w:tab w:val="clear" w:pos="720"/>
                                <w:tab w:val="left" w:pos="137" w:leader="none"/>
                              </w:tabs>
                              <w:bidi w:val="0"/>
                              <w:spacing w:lineRule="exact" w:line="173" w:before="0" w:after="0"/>
                              <w:ind w:left="0" w:right="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-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еличина объема реализации, удельного птребления энергетических ресурсов, неподконтрольных расходов, объема финансовой поддержки из республиканского бюджета с 2020 года указан на уровне 2019 года.</w:t>
                            </w:r>
                          </w:p>
                          <w:p>
                            <w:pPr>
                              <w:pStyle w:val="Style111"/>
                              <w:tabs>
                                <w:tab w:val="clear" w:pos="720"/>
                                <w:tab w:val="left" w:pos="94" w:leader="none"/>
                              </w:tabs>
                              <w:bidi w:val="0"/>
                              <w:spacing w:lineRule="exact" w:line="173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 величина необходимой валовой выручки тарифа, средний размер цен на электрическую энергию с 2020 года сформирован с учетом указанных индексов потребительских цен;</w:t>
                            </w:r>
                          </w:p>
                          <w:p>
                            <w:pPr>
                              <w:pStyle w:val="Style111"/>
                              <w:tabs>
                                <w:tab w:val="clear" w:pos="720"/>
                                <w:tab w:val="left" w:pos="94" w:leader="none"/>
                              </w:tabs>
                              <w:bidi w:val="0"/>
                              <w:spacing w:lineRule="exact" w:line="173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 на основании прогноза Минэкономразвития России социально-экономического развития Российской Федерации на период до 2036 года;</w:t>
                            </w:r>
                          </w:p>
                          <w:p>
                            <w:pPr>
                              <w:pStyle w:val="Style111"/>
                              <w:tabs>
                                <w:tab w:val="clear" w:pos="720"/>
                                <w:tab w:val="left" w:pos="94" w:leader="none"/>
                              </w:tabs>
                              <w:bidi w:val="0"/>
                              <w:spacing w:lineRule="exact" w:line="173" w:before="14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2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- базовый уровень операционных расходов с 2020 гола определен с учетом указанных индексов потребительских цен и индекса эффективности операционных расходов в размере 1%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3.4pt;height:45pt;mso-wrap-distance-left:1.8pt;mso-wrap-distance-right:1.8pt;mso-wrap-distance-top:0pt;mso-wrap-distance-bottom:0pt;margin-top:328.3pt;mso-position-vertical-relative:text;margin-left:-504.75pt;mso-position-horizontal-relative:text">
                <v:fill opacity="0f"/>
                <v:textbox inset="0in,0in,0in,0in">
                  <w:txbxContent>
                    <w:p>
                      <w:pPr>
                        <w:pStyle w:val="Style111"/>
                        <w:tabs>
                          <w:tab w:val="clear" w:pos="720"/>
                          <w:tab w:val="left" w:pos="137" w:leader="none"/>
                        </w:tabs>
                        <w:bidi w:val="0"/>
                        <w:spacing w:lineRule="exact" w:line="173" w:before="0" w:after="0"/>
                        <w:ind w:left="0" w:right="0"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1-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 xml:space="preserve">показатели 2019 года представлены в соответствии с приказом Министерства строительства, тарифов, жилищно-коммунального и дорожного хозяйства Республики Коми от 16.12.2016 X» 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en-US" w:eastAsia="ru-RU"/>
                        </w:rPr>
                        <w:t>1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1/5-Т;</w:t>
                      </w:r>
                    </w:p>
                    <w:p>
                      <w:pPr>
                        <w:pStyle w:val="Style111"/>
                        <w:tabs>
                          <w:tab w:val="clear" w:pos="720"/>
                          <w:tab w:val="left" w:pos="137" w:leader="none"/>
                        </w:tabs>
                        <w:bidi w:val="0"/>
                        <w:spacing w:lineRule="exact" w:line="173" w:before="0" w:after="0"/>
                        <w:ind w:left="0" w:right="0" w:hanging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2-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величина объема реализации, удельного птребления энергетических ресурсов, неподконтрольных расходов, объема финансовой поддержки из республиканского бюджета с 2020 года указан на уровне 2019 года.</w:t>
                      </w:r>
                    </w:p>
                    <w:p>
                      <w:pPr>
                        <w:pStyle w:val="Style111"/>
                        <w:tabs>
                          <w:tab w:val="clear" w:pos="720"/>
                          <w:tab w:val="left" w:pos="94" w:leader="none"/>
                        </w:tabs>
                        <w:bidi w:val="0"/>
                        <w:spacing w:lineRule="exact" w:line="173" w:before="0" w:after="0"/>
                        <w:ind w:left="0" w:right="0"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3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- величина необходимой валовой выручки тарифа, средний размер цен на электрическую энергию с 2020 года сформирован с учетом указанных индексов потребительских цен;</w:t>
                      </w:r>
                    </w:p>
                    <w:p>
                      <w:pPr>
                        <w:pStyle w:val="Style111"/>
                        <w:tabs>
                          <w:tab w:val="clear" w:pos="720"/>
                          <w:tab w:val="left" w:pos="94" w:leader="none"/>
                        </w:tabs>
                        <w:bidi w:val="0"/>
                        <w:spacing w:lineRule="exact" w:line="173" w:before="0" w:after="0"/>
                        <w:ind w:left="0" w:right="0" w:hanging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4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- на основании прогноза Минэкономразвития России социально-экономического развития Российской Федерации на период до 2036 года;</w:t>
                      </w:r>
                    </w:p>
                    <w:p>
                      <w:pPr>
                        <w:pStyle w:val="Style111"/>
                        <w:tabs>
                          <w:tab w:val="clear" w:pos="720"/>
                          <w:tab w:val="left" w:pos="94" w:leader="none"/>
                        </w:tabs>
                        <w:bidi w:val="0"/>
                        <w:spacing w:lineRule="exact" w:line="173" w:before="14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5</w:t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sz w:val="20"/>
                          <w:lang w:val="ru-RU" w:eastAsia="ru-RU"/>
                        </w:rPr>
                        <w:tab/>
                      </w:r>
                      <w:r>
                        <w:rPr>
                          <w:rStyle w:val="FontStyle2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- базовый уровень операционных расходов с 2020 гола определен с учетом указанных индексов потребительских цен и индекса эффективности операционных расходов в размере 1%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-5157470</wp:posOffset>
                </wp:positionH>
                <wp:positionV relativeFrom="paragraph">
                  <wp:posOffset>233045</wp:posOffset>
                </wp:positionV>
                <wp:extent cx="6053455" cy="914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24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u w:val="single"/>
                                <w:lang w:val="ru-RU" w:eastAsia="ru-RU"/>
                              </w:rPr>
                              <w:t>Сведенья о цепах, значениях и параметрах, подлежащих представлению органом регулирования тарифов организатору конкурса в сфере водоотведси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6.65pt;height:7.2pt;mso-wrap-distance-left:1.8pt;mso-wrap-distance-right:1.8pt;mso-wrap-distance-top:0pt;mso-wrap-distance-bottom:0pt;margin-top:18.35pt;mso-position-vertical-relative:text;margin-left:-406.1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widowControl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24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u w:val="single"/>
                          <w:lang w:val="ru-RU" w:eastAsia="ru-RU"/>
                        </w:rPr>
                        <w:t>Сведенья о цепах, значениях и параметрах, подлежащих представлению органом регулирования тарифов организатору конкурса в сфере водоотведси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-6826250</wp:posOffset>
                </wp:positionH>
                <wp:positionV relativeFrom="paragraph">
                  <wp:posOffset>319405</wp:posOffset>
                </wp:positionV>
                <wp:extent cx="9372600" cy="386397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386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55"/>
                              <w:gridCol w:w="2693"/>
                              <w:gridCol w:w="1093"/>
                              <w:gridCol w:w="620"/>
                              <w:gridCol w:w="691"/>
                              <w:gridCol w:w="690"/>
                              <w:gridCol w:w="685"/>
                              <w:gridCol w:w="698"/>
                              <w:gridCol w:w="683"/>
                              <w:gridCol w:w="691"/>
                              <w:gridCol w:w="692"/>
                              <w:gridCol w:w="683"/>
                              <w:gridCol w:w="691"/>
                              <w:gridCol w:w="692"/>
                              <w:gridCol w:w="691"/>
                              <w:gridCol w:w="690"/>
                              <w:gridCol w:w="685"/>
                              <w:gridCol w:w="730"/>
                            </w:tblGrid>
                            <w:tr>
                              <w:trPr/>
                              <w:tc>
                                <w:tcPr>
                                  <w:tcW w:w="6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5"/>
                                      <w:b w:val="false"/>
                                      <w:i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-10"/>
                                      <w:w w:val="100"/>
                                      <w:lang w:val="ru-RU" w:eastAsia="ru-RU"/>
                                    </w:rPr>
                                    <w:t xml:space="preserve">Кч </w:t>
                                  </w: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878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 ^именование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0312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4457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огнозные велич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rPr>
                                      <w:rStyle w:val="FontStyle2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2019 год </w:t>
                                  </w: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2020 год </w:t>
                                  </w: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4 гол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5 гол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8 год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29 год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30 гол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31 год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32 гол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033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98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654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одоотвед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45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Объем отпуска водоотведения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 куб. м.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,2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,2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,2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,26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.2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,2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,2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,2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.2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.2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,2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,2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.2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,2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237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3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6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редние немы на электрическую энергию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руб./кВт/ч (без НДС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3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5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,77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,23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,4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,7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.2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,5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.1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.48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.8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23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0" w:right="0" w:firstLine="14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Удельное потребление энергетических ресурсов па единицу объема водоотпедсния в гол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0" w:right="0" w:firstLine="7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удельный расход электрической энергии на перекачку сточных вод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кВт'ч/куб.м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4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4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4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14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14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4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14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14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14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14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14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.14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,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0" w:right="0" w:firstLine="7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удельный расход электрической энергии на очистку сточных вол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кВт'ч/куб.м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2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8" w:before="0" w:after="0"/>
                                    <w:ind w:left="0" w:right="0" w:firstLine="7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удельный расход электрической энергии на транспортировку сточных вол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кВт'ч/куб.м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0" w:right="0" w:firstLine="7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Величина неподконтрольных расходов без учета расходов на аренду и налога на прибыль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 (без НДС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.8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,8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92.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16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8" w:before="0" w:after="0"/>
                                    <w:ind w:left="0" w:right="0" w:firstLine="7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Предельные (минимальные и (или) максимальные значения критериев конкурса: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объем финансовой поддержки, в том числе: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средства регионального бюджета*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 (без НДС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,7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,7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,7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,7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,7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.7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,7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.7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,7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.7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.7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,7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,7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,71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4866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Предельный (максимальный) рост необходимой валовой выручки (НВВ)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8"/>
                                      <w:rFonts w:ascii="Corbel" w:hAnsi="Corbe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rFonts w:ascii="Franklin Gothic Demi" w:hAnsi="Franklin Gothic Dem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202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Справочпо: Необходима валовая выручка </w:t>
                                  </w: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vertAlign w:val="superscript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6 143,5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8 052,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0 374,4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2 789,47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5 301,05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67 913.0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0 629.6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.1 454.8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rFonts w:ascii="Corbel" w:hAnsi="Corbe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70 </w:t>
                                  </w: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92.99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 xml:space="preserve">70 .!■ </w:t>
                                  </w: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en-US" w:eastAsia="ru-RU"/>
                                    </w:rPr>
                                    <w:t>IS.</w:t>
                                  </w: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2 626,6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5 931,7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89 369,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&lt;)2 043</w:t>
                                  </w:r>
                                  <w:r>
                                    <w:rPr>
                                      <w:rStyle w:val="FontStyle30"/>
                                      <w:rFonts w:ascii="Corbel" w:hAnsi="Corbe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.7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96 661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1" w:before="0" w:after="0"/>
                                    <w:ind w:left="7" w:right="0" w:hanging="7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rFonts w:ascii="Lucida Sans Unicode" w:hAnsi="Lucida Sans Unicode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0"/>
                                      <w:lang w:val="ru-RU" w:eastAsia="ru-RU"/>
                                    </w:rPr>
                                    <w:t>Иные пены, величины, значения, параметры, использование которых для расчета тарифов предусмотрено нормативными правовыми актами Российской Федерации в сфере водоотвеления: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ндекс потребительских цен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8"/>
                                      <w:rFonts w:ascii="Corbel" w:hAnsi="Corbe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rFonts w:ascii="Franklin Gothic Demi" w:hAnsi="Franklin Gothic Demi"/>
                                      <w:b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.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-1.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3" w:before="0" w:after="0"/>
                                    <w:ind w:left="14" w:right="0" w:hanging="14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индекс роста цен на электрическую энергию 'мощность)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8"/>
                                      <w:rFonts w:ascii="Corbel" w:hAnsi="Corbe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2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.9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4,0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,9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.9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.9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103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ншекс роста иен на тепловую энергию (мощность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тыс.руб (без НДС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5182,85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6015,2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7081,3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8178,9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39309,03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0472,5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1670,5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2904.0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4173,9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5481,5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6827,78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8213.8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49641,0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1110,39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52623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Зазовый уровень операционных расходов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8"/>
                                      <w:rFonts w:ascii="Corbel" w:hAnsi="Corbel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sz w:val="12"/>
                                      <w:lang w:val="ru-RU"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FontStyle27"/>
                                      <w:b w:val="false"/>
                                      <w:i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spacing w:val="0"/>
                                      <w:w w:val="100"/>
                                      <w:lang w:val="ru-RU" w:eastAsia="ru-RU"/>
                                    </w:rPr>
                                    <w:t>0.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8pt;height:304.25pt;mso-wrap-distance-left:1.8pt;mso-wrap-distance-right:1.8pt;mso-wrap-distance-top:0pt;mso-wrap-distance-bottom:0pt;margin-top:25.15pt;mso-position-vertical-relative:text;margin-left:-537.5pt;mso-position-horizontal-relative:text">
                <v:fill opacity="0f"/>
                <v:textbox inset="0in,0in,0in,0in">
                  <w:txbxContent>
                    <w:tbl>
                      <w:tblPr>
                        <w:tblW w:w="14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55"/>
                        <w:gridCol w:w="2693"/>
                        <w:gridCol w:w="1093"/>
                        <w:gridCol w:w="620"/>
                        <w:gridCol w:w="691"/>
                        <w:gridCol w:w="690"/>
                        <w:gridCol w:w="685"/>
                        <w:gridCol w:w="698"/>
                        <w:gridCol w:w="683"/>
                        <w:gridCol w:w="691"/>
                        <w:gridCol w:w="692"/>
                        <w:gridCol w:w="683"/>
                        <w:gridCol w:w="691"/>
                        <w:gridCol w:w="692"/>
                        <w:gridCol w:w="691"/>
                        <w:gridCol w:w="690"/>
                        <w:gridCol w:w="685"/>
                        <w:gridCol w:w="730"/>
                      </w:tblGrid>
                      <w:tr>
                        <w:trPr/>
                        <w:tc>
                          <w:tcPr>
                            <w:tcW w:w="6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5"/>
                                <w:b w:val="false"/>
                                <w:i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-10"/>
                                <w:w w:val="100"/>
                                <w:lang w:val="ru-RU" w:eastAsia="ru-RU"/>
                              </w:rPr>
                              <w:t xml:space="preserve">Кч 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878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 ^именование</w:t>
                            </w:r>
                          </w:p>
                        </w:tc>
                        <w:tc>
                          <w:tcPr>
                            <w:tcW w:w="109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0312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4457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огнозные велич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vMerge w:val="continue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rPr>
                                <w:rStyle w:val="FontStyle27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2019 год 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2020 год 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4 гол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5 гол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8 год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29 год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30 гол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31 год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32 гол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033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98" w:type="dxa"/>
                            <w:gridSpan w:val="1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654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одоотвед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45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Объем отпуска водоотведения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 куб. м.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,2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,2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,26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,26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.2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,2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,2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,2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.2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.2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,2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,2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.26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,2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237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3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6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редние немы на электрическую энергию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руб./кВт/ч (без НДС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3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55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,77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.0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,23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,4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,7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.2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,5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.1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.48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.8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23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0" w:right="0" w:firstLine="14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Удельное потребление энергетических ресурсов па единицу объема водоотпедсния в гол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0" w:right="0" w:firstLine="7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удельный расход электрической энергии на перекачку сточных вод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кВт'ч/куб.м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4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4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4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4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14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14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4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14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14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14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14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4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14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.14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,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0" w:right="0" w:firstLine="7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удельный расход электрической энергии на очистку сточных вол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кВт'ч/куб.м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2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8" w:before="0" w:after="0"/>
                              <w:ind w:left="0" w:right="0" w:firstLine="7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удельный расход электрической энергии на транспортировку сточных вол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кВт'ч/куб.м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0" w:right="0" w:firstLine="7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Величина неподконтрольных расходов без учета расходов на аренду и налога на прибыль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 (без НДС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.8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,8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92.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16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8" w:before="0" w:after="0"/>
                              <w:ind w:left="0" w:right="0" w:firstLine="7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Предельные (минимальные и (или) максимальные значения критериев конкурса: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объем финансовой поддержки, в том числе: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средства регионального бюджета*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 (без НДС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,7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,7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,7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,7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,7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.7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,7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.7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,7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.7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.7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,71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,7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,71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4866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Предельный (максимальный) рост необходимой валовой выручки (НВВ) по отношению к предыдущему году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8"/>
                                <w:rFonts w:ascii="Corbel" w:hAnsi="Corbe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9"/>
                                <w:rFonts w:ascii="Franklin Gothic Demi" w:hAnsi="Franklin Gothic Dem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4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202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Справочпо: Необходима валовая выручка 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vertAlign w:val="superscript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.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6 143,5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8 052,4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0 374,4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2 789,47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5 301,05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67 913.0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0 629.6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.1 454.8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30"/>
                                <w:rFonts w:ascii="Corbel" w:hAnsi="Corbe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70 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92.99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 xml:space="preserve">70 .!■ 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en-US" w:eastAsia="ru-RU"/>
                              </w:rPr>
                              <w:t>IS.</w:t>
                            </w: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2 626,6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5 931,7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89 369,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&lt;)2 043</w:t>
                            </w:r>
                            <w:r>
                              <w:rPr>
                                <w:rStyle w:val="FontStyle30"/>
                                <w:rFonts w:ascii="Corbel" w:hAnsi="Corbe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.7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96 661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1" w:before="0" w:after="0"/>
                              <w:ind w:left="7" w:right="0" w:hanging="7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rFonts w:ascii="Lucida Sans Unicode" w:hAnsi="Lucida Sans Unicode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0"/>
                                <w:lang w:val="ru-RU" w:eastAsia="ru-RU"/>
                              </w:rPr>
                              <w:t>Иные пены, величины, значения, параметры, использование которых для расчета тарифов предусмотрено нормативными правовыми актами Российской Федерации в сфере водоотвеления: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ндекс потребительских цен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8"/>
                                <w:rFonts w:ascii="Corbel" w:hAnsi="Corbe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9"/>
                                <w:rFonts w:ascii="Franklin Gothic Demi" w:hAnsi="Franklin Gothic Demi"/>
                                <w:b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.4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-1.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3" w:before="0" w:after="0"/>
                              <w:ind w:left="14" w:right="0" w:hanging="14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индекс роста цен на электрическую энергию 'мощность)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8"/>
                                <w:rFonts w:ascii="Corbel" w:hAnsi="Corbe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2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.9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4,0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,9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.9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.90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103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ншекс роста иен на тепловую энергию (мощность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тыс.руб (без НДС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5182,85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6015,2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7081,3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8178,9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39309,03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0472,5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1670,5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2904.0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4173,9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5481,5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6827,78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8213.8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49641,0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1110,39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52623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Зазовый уровень операционных расходов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8"/>
                                <w:rFonts w:ascii="Corbel" w:hAnsi="Corbel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sz w:val="12"/>
                                <w:lang w:val="ru-RU"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6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FontStyle2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0.56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11795" w:right="1067" w:gutter="0" w:header="0" w:top="579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Century Gothic">
    <w:charset w:val="01"/>
    <w:family w:val="roman"/>
    <w:pitch w:val="variable"/>
  </w:font>
  <w:font w:name="Lucida Sans Unicode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Times New Roman" w:hAnsi="Times New Roman"/>
      <w:b/>
      <w:sz w:val="22"/>
    </w:rPr>
  </w:style>
  <w:style w:type="character" w:styleId="FontStyle20">
    <w:name w:val="Font Style20"/>
    <w:basedOn w:val="DefaultParagraphFont"/>
    <w:qFormat/>
    <w:rPr>
      <w:rFonts w:ascii="Times New Roman" w:hAnsi="Times New Roman"/>
      <w:sz w:val="22"/>
    </w:rPr>
  </w:style>
  <w:style w:type="character" w:styleId="FontStyle21">
    <w:name w:val="Font Style21"/>
    <w:basedOn w:val="DefaultParagraphFont"/>
    <w:qFormat/>
    <w:rPr>
      <w:rFonts w:ascii="Corbel" w:hAnsi="Corbel"/>
      <w:sz w:val="12"/>
    </w:rPr>
  </w:style>
  <w:style w:type="character" w:styleId="FontStyle22">
    <w:name w:val="Font Style22"/>
    <w:basedOn w:val="DefaultParagraphFont"/>
    <w:qFormat/>
    <w:rPr>
      <w:rFonts w:ascii="Century Gothic" w:hAnsi="Century Gothic"/>
      <w:b/>
      <w:sz w:val="16"/>
    </w:rPr>
  </w:style>
  <w:style w:type="character" w:styleId="FontStyle23">
    <w:name w:val="Font Style23"/>
    <w:basedOn w:val="DefaultParagraphFont"/>
    <w:qFormat/>
    <w:rPr>
      <w:rFonts w:ascii="Lucida Sans Unicode" w:hAnsi="Lucida Sans Unicode"/>
      <w:i/>
      <w:sz w:val="12"/>
    </w:rPr>
  </w:style>
  <w:style w:type="character" w:styleId="FontStyle24">
    <w:name w:val="Font Style24"/>
    <w:basedOn w:val="DefaultParagraphFont"/>
    <w:qFormat/>
    <w:rPr>
      <w:rFonts w:ascii="Lucida Sans Unicode" w:hAnsi="Lucida Sans Unicode"/>
      <w:sz w:val="12"/>
    </w:rPr>
  </w:style>
  <w:style w:type="character" w:styleId="FontStyle25">
    <w:name w:val="Font Style25"/>
    <w:basedOn w:val="DefaultParagraphFont"/>
    <w:qFormat/>
    <w:rPr>
      <w:rFonts w:ascii="Lucida Sans Unicode" w:hAnsi="Lucida Sans Unicode"/>
      <w:i/>
      <w:spacing w:val="-10"/>
      <w:sz w:val="10"/>
    </w:rPr>
  </w:style>
  <w:style w:type="character" w:styleId="FontStyle26">
    <w:name w:val="Font Style26"/>
    <w:basedOn w:val="DefaultParagraphFont"/>
    <w:qFormat/>
    <w:rPr>
      <w:rFonts w:ascii="Lucida Sans Unicode" w:hAnsi="Lucida Sans Unicode"/>
      <w:sz w:val="12"/>
    </w:rPr>
  </w:style>
  <w:style w:type="character" w:styleId="FontStyle27">
    <w:name w:val="Font Style27"/>
    <w:basedOn w:val="DefaultParagraphFont"/>
    <w:qFormat/>
    <w:rPr>
      <w:rFonts w:ascii="Lucida Sans Unicode" w:hAnsi="Lucida Sans Unicode"/>
      <w:sz w:val="10"/>
    </w:rPr>
  </w:style>
  <w:style w:type="character" w:styleId="FontStyle28">
    <w:name w:val="Font Style28"/>
    <w:basedOn w:val="DefaultParagraphFont"/>
    <w:qFormat/>
    <w:rPr>
      <w:rFonts w:ascii="Corbel" w:hAnsi="Corbel"/>
      <w:sz w:val="12"/>
    </w:rPr>
  </w:style>
  <w:style w:type="character" w:styleId="FontStyle29">
    <w:name w:val="Font Style29"/>
    <w:basedOn w:val="DefaultParagraphFont"/>
    <w:qFormat/>
    <w:rPr>
      <w:rFonts w:ascii="Franklin Gothic Demi" w:hAnsi="Franklin Gothic Demi"/>
      <w:b/>
      <w:sz w:val="12"/>
    </w:rPr>
  </w:style>
  <w:style w:type="character" w:styleId="FontStyle30">
    <w:name w:val="Font Style30"/>
    <w:basedOn w:val="DefaultParagraphFont"/>
    <w:qFormat/>
    <w:rPr>
      <w:rFonts w:ascii="Corbel" w:hAnsi="Corbel"/>
      <w:sz w:val="1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7"/>
      <w:jc w:val="center"/>
    </w:pPr>
    <w:rPr/>
  </w:style>
  <w:style w:type="paragraph" w:styleId="Style31">
    <w:name w:val="Style3"/>
    <w:basedOn w:val="Normal"/>
    <w:qFormat/>
    <w:pPr>
      <w:spacing w:lineRule="exact" w:line="274"/>
      <w:ind w:firstLine="562"/>
      <w:jc w:val="both"/>
    </w:pPr>
    <w:rPr/>
  </w:style>
  <w:style w:type="paragraph" w:styleId="Style41">
    <w:name w:val="Style4"/>
    <w:basedOn w:val="Normal"/>
    <w:qFormat/>
    <w:pPr>
      <w:spacing w:lineRule="exact" w:line="276"/>
      <w:ind w:firstLine="554"/>
      <w:jc w:val="both"/>
    </w:pPr>
    <w:rPr/>
  </w:style>
  <w:style w:type="paragraph" w:styleId="Style51">
    <w:name w:val="Style5"/>
    <w:basedOn w:val="Normal"/>
    <w:qFormat/>
    <w:pPr>
      <w:spacing w:lineRule="exact" w:line="151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84"/>
      <w:jc w:val="right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51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ire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