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централизованных систем холодного водоснабжения и водоотвед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Пст Косью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В состав  объектов и систем  холодного водоснабжения и водоотведения </w:t>
      </w:r>
      <w:r>
        <w:rPr>
          <w:rFonts w:cs="Verdana" w:ascii="Verdana" w:hAnsi="Verdana"/>
          <w:color w:val="000080"/>
          <w:sz w:val="20"/>
          <w:szCs w:val="20"/>
        </w:rPr>
        <w:t xml:space="preserve">Косьюсского </w:t>
      </w:r>
      <w:r>
        <w:rPr>
          <w:rFonts w:cs="Verdana" w:ascii="Verdana" w:hAnsi="Verdana"/>
          <w:sz w:val="20"/>
          <w:szCs w:val="20"/>
        </w:rPr>
        <w:t xml:space="preserve">участка Печорского филиала АО «Коми тепловая компания» входят: </w:t>
      </w:r>
      <w:r>
        <w:rPr>
          <w:rFonts w:cs="Verdana" w:ascii="Verdana" w:hAnsi="Verdana"/>
          <w:color w:val="000080"/>
          <w:sz w:val="20"/>
          <w:szCs w:val="20"/>
        </w:rPr>
        <w:t>2 водозаборных скважины, 1 станция обезжелезивания (СО), 1 водонапорная башня (ВБ), 2,195 км водопроводных сетей (ВС); 1,368 км канализационных сетей (ВО), 1 канализационно-насосная станция (КНС), 1 станция биологической очистки (СБО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Основные потребители услуг: население (91,4%),  прочие (8,6%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оды постройки и сроки ввода в эксплуатацию централизованных объектов и сетей холодного водоснабжения и водоотведения </w:t>
      </w:r>
      <w:r>
        <w:rPr>
          <w:rFonts w:cs="Verdana" w:ascii="Verdana" w:hAnsi="Verdana"/>
          <w:color w:val="000080"/>
          <w:sz w:val="20"/>
          <w:szCs w:val="20"/>
        </w:rPr>
        <w:t>1990  г.</w:t>
      </w:r>
      <w:r>
        <w:rPr>
          <w:rFonts w:cs="Verdana" w:ascii="Verdana" w:hAnsi="Verdana"/>
          <w:sz w:val="20"/>
          <w:szCs w:val="20"/>
        </w:rPr>
        <w:t xml:space="preserve">  (на основании имеющихся технической, проектной, исполнительной документаци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централизованных систем холодного водоснабжения и водоотведения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аметры сетей холодного водоснабжения и водоотведения – 50-100 мм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актическое состояние объектов и централизованных систем холодного водоснабжения и водоотведения – неудовлетворительное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начительная часть централизованных систем холодного водоснабжения и водоотведения требуют модернизации (реконструкции) и замены изношенных сетей и морально устаревшего оборудования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и централизованных систем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водоразборные скважины – 100% (1979, 1980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станция обезжелезивания -36 % (1989г. 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водонапорные башни – 56% (1989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водопроводные сети –  10 - 100%. (1989 – 2015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канализационные сети – 82-100% (1989 – 1998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канализационно-насосные станции – 54% (1990г., КР – 2014г.)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станция биологической очистки – 56% (1989г.)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color w:val="000080"/>
          <w:sz w:val="20"/>
          <w:szCs w:val="20"/>
        </w:rPr>
      </w:pPr>
      <w:r>
        <w:rPr>
          <w:rFonts w:cs="Verdana" w:ascii="Verdana" w:hAnsi="Verdana"/>
          <w:iCs/>
          <w:color w:val="000080"/>
          <w:sz w:val="20"/>
          <w:szCs w:val="20"/>
        </w:rPr>
        <w:t>За период с 2013 по 2017г.г. аварийность на объектах централизованных систем холодного водоснабжения и водоотведения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color w:val="000080"/>
          <w:sz w:val="20"/>
          <w:szCs w:val="20"/>
        </w:rPr>
      </w:pPr>
      <w:r>
        <w:rPr>
          <w:rFonts w:cs="Verdana" w:ascii="Verdana" w:hAnsi="Verdana"/>
          <w:iCs/>
          <w:color w:val="000080"/>
          <w:sz w:val="20"/>
          <w:szCs w:val="20"/>
        </w:rPr>
        <w:t>на водопроводных сетях – до 1,82 отказов (аварий, инцидентов) на 1км водопровод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color w:val="000080"/>
          <w:sz w:val="20"/>
          <w:szCs w:val="20"/>
        </w:rPr>
      </w:pPr>
      <w:r>
        <w:rPr>
          <w:rFonts w:cs="Verdana" w:ascii="Verdana" w:hAnsi="Verdana"/>
          <w:iCs/>
          <w:color w:val="000080"/>
          <w:sz w:val="20"/>
          <w:szCs w:val="20"/>
        </w:rPr>
        <w:t>на скважинах – до 2 отказов (аварий, инцидентов) на 2 объ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color w:val="000080"/>
          <w:sz w:val="20"/>
          <w:szCs w:val="20"/>
        </w:rPr>
      </w:pPr>
      <w:r>
        <w:rPr>
          <w:rFonts w:cs="Verdana" w:ascii="Verdana" w:hAnsi="Verdana"/>
          <w:iCs/>
          <w:color w:val="000080"/>
          <w:sz w:val="20"/>
          <w:szCs w:val="20"/>
        </w:rPr>
        <w:t>На станции обезжелезивания – до 1 (аварий, инцидентов)  отказа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color w:val="000080"/>
          <w:sz w:val="20"/>
          <w:szCs w:val="20"/>
        </w:rPr>
      </w:pPr>
      <w:r>
        <w:rPr>
          <w:rFonts w:cs="Verdana" w:ascii="Verdana" w:hAnsi="Verdana"/>
          <w:iCs/>
          <w:color w:val="000080"/>
          <w:sz w:val="20"/>
          <w:szCs w:val="20"/>
        </w:rPr>
        <w:t>На водонапорной башне – до 1 отказа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color w:val="000080"/>
          <w:sz w:val="20"/>
          <w:szCs w:val="20"/>
        </w:rPr>
      </w:pPr>
      <w:r>
        <w:rPr>
          <w:rFonts w:cs="Verdana" w:ascii="Verdana" w:hAnsi="Verdana"/>
          <w:iCs/>
          <w:color w:val="000080"/>
          <w:sz w:val="20"/>
          <w:szCs w:val="20"/>
        </w:rPr>
        <w:t>на канализационных сетях – до 0,73 отказов (аварий, инцидентов) на 1км канализацион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color w:val="000080"/>
          <w:sz w:val="20"/>
          <w:szCs w:val="20"/>
        </w:rPr>
      </w:pPr>
      <w:r>
        <w:rPr>
          <w:rFonts w:cs="Verdana" w:ascii="Verdana" w:hAnsi="Verdana"/>
          <w:iCs/>
          <w:color w:val="000080"/>
          <w:sz w:val="20"/>
          <w:szCs w:val="20"/>
        </w:rPr>
        <w:t>На КНС – до 2 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iCs/>
          <w:color w:val="000080"/>
          <w:sz w:val="20"/>
          <w:szCs w:val="20"/>
        </w:rPr>
        <w:t>На СБО – до 1 отказа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лодно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холодного водоснабжения фактический объем выполненных работ составил – </w:t>
      </w:r>
      <w:r>
        <w:rPr>
          <w:rFonts w:cs="Verdana" w:ascii="Verdana" w:hAnsi="Verdana"/>
          <w:b/>
          <w:color w:val="000080"/>
          <w:sz w:val="20"/>
          <w:szCs w:val="20"/>
        </w:rPr>
        <w:t>7,850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 xml:space="preserve"> млн руб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холодного водоснабжения за период с 2013 по 2017г.г.:</w:t>
      </w:r>
    </w:p>
    <w:tbl>
      <w:tblPr>
        <w:tblW w:w="1008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214"/>
        <w:gridCol w:w="1330"/>
        <w:gridCol w:w="167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погружных насосов ЭЦВ 6-10-80 на аналогичн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сетей ХВС от ПГ-1 до станции обезжелезив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5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6,487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сетей ХВС от скважин №№ 1,2, СО до жилого дома № 1 по ул. Лесно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2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1,89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сетей ХВС (прокладка новых) от водобашни до котельной № 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0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0,0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КН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ед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7,67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скважин №№ 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ск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,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технологических трубопроводов и оборудования на станции обезжелезива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,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становка частотного преобразователя на водозабор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питальный ремонт сетей ХВС от скважины № 1 до жилого дома № 1 по ул. Лесно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1 п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6,154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50,13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В результате выполненных работ удалось сократить непроизводительные расходы (утечки, эл.энергия).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1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ача в сеть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(утечки)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,5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1,3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холодного водоснабжения позволяет обеспечить техническую возможность поставки холодной воды потребителям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беспечения стабильного холодного водоснабжения поселка, снижения удельных расходов воды и эл.энергии, достижения целевых показателей надежности и бесперебойности систем ХВС необходимо выполнить следующие мероприятия: техперевооружение очистных сооружений, капитальный ремонт скважин, капитальный ремонт водонапорной баш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67"/>
        <w:gridCol w:w="708"/>
        <w:gridCol w:w="770"/>
        <w:gridCol w:w="740"/>
        <w:gridCol w:w="740"/>
        <w:gridCol w:w="740"/>
        <w:gridCol w:w="749"/>
        <w:gridCol w:w="120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холодной воды, не соответствующих установленным требованиям в общем объеме про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ед./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8 по 2028г.г.</w:t>
      </w:r>
    </w:p>
    <w:tbl>
      <w:tblPr>
        <w:tblW w:w="100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3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кшино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ъем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в сеть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сетях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,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Водоот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водоотведения фактический объем выполненных работ составил – 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0,893 млн руб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водоотведения за период с 2013 по 2017г.г.:</w:t>
      </w:r>
    </w:p>
    <w:tbl>
      <w:tblPr>
        <w:tblW w:w="1008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67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3 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6,52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Капитальный ремонт КНС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 ед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777,67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Ремонт крышек аэротенков на СБ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92 м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4,61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Ремонт канализационных колодце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 шт.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4,11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Все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892,91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В результате выполненных работ не удалось сократить непроизводительные расходы и обеспечить улучшения качества сбрасываемых сточных вод (снижение объемов сточных вод объясняется отключением объектов АО «РЖД» и отключением ГВС потребителям).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1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пуск сточных вод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чистка сточных вод, м3/ча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водоотведения позволяет обеспечить техническую возможность отвода сточных вод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беспечения стабильной работы системы водоотведения поселка, снижения удельных расходов эл.энергии, достижения целевых показателей надежности и бесперебойности систем водоотведения необходимо выполнить следующие мероприятия: техперевооружение существующих или строительство новых очистных сооружений, замену изношенных канализационных сетей, замену изношенных нас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67"/>
        <w:gridCol w:w="708"/>
        <w:gridCol w:w="770"/>
        <w:gridCol w:w="740"/>
        <w:gridCol w:w="740"/>
        <w:gridCol w:w="740"/>
        <w:gridCol w:w="749"/>
        <w:gridCol w:w="120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очищенной сточной воды, не соответствующих установленным требованиям в общем объеме про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водоотвед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6"/>
                <w:szCs w:val="16"/>
              </w:rPr>
              <w:t>ед./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8 по 2028г.г.</w:t>
      </w:r>
    </w:p>
    <w:tbl>
      <w:tblPr>
        <w:tblW w:w="1009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3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икшино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пуск сточных вод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сточных вод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ая инвентариз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холодного водоснабжения и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централизованных систем холодного водоснабжения и водоотведения Косьюсского участка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объектов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объектов централизованных систем горячего водоснабжения, холодного водоснабжения и водоотвед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водоразборные скважины – 100% (1979, 1980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станция обезжелезивания -36 % (1989г. 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водонапорные башни – 56% (1989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водопроводные сети –  10 - 100%. (1989 – 2015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канализационные сети – 82-100% (1989 – 1998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канализационно-насосные станции – 54% (1990г., КР – 2014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  <w:t>станция биологической очистки – 56% (1989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ровень актуального технического состояния объектов централизованных систем холодного водоснабжения и водоотведения на дату обследования является неудовлетворительным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холодного водоснабжения и водоотведения позволяет частично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, техперевооружения  (модернизации) объектов централизованных систем холодного водоснабжения и водоотведения ежегодно определяются ресурсоснабжающей организацией по результатам технических освидетельствований и осмотров объектов, гидравлических испытаний, промывок и проливов, протоколов (анализов) качества воды и сточных 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ми для проведения плановых и внеплановых ремонтов являются также предписания органов Ростехнадзора, Роспотребнадзора, а также инвестиционные программы (в случае наличия таковых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ъектов централизованных систем горячего водоснабжения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  <w:r>
        <w:rPr>
          <w:rFonts w:cs="Verdana" w:ascii="Verdana" w:hAnsi="Verdana"/>
          <w:b/>
          <w:sz w:val="20"/>
          <w:szCs w:val="20"/>
          <w:u w:val="single"/>
        </w:rPr>
        <w:t>пст Косью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холодного водоснабжения</w:t>
      </w:r>
    </w:p>
    <w:tbl>
      <w:tblPr>
        <w:tblW w:w="99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1725"/>
        <w:gridCol w:w="1740"/>
        <w:gridCol w:w="1914"/>
        <w:gridCol w:w="1512"/>
        <w:gridCol w:w="24"/>
      </w:tblGrid>
      <w:tr>
        <w:trPr/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8"/>
                <w:szCs w:val="18"/>
              </w:rPr>
              <w:t>2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Станция обезжелезивания (400 м3/сутки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 xml:space="preserve">Водонапорная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 xml:space="preserve">башн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color w:val="0000FF"/>
                <w:sz w:val="18"/>
                <w:szCs w:val="18"/>
                <w:lang w:val="en-US"/>
              </w:rPr>
              <w:t>V</w:t>
            </w:r>
            <w:r>
              <w:rPr>
                <w:rFonts w:cs="Verdana" w:ascii="Verdana" w:hAnsi="Verdana"/>
                <w:color w:val="0000FF"/>
                <w:sz w:val="18"/>
                <w:szCs w:val="18"/>
              </w:rPr>
              <w:t>=200 м3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89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9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атериал сте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ирпи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ирп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кирпич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атериал кровл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уберои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уберои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битум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%% изно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56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холодного водоснабжения</w:t>
      </w:r>
    </w:p>
    <w:tbl>
      <w:tblPr>
        <w:tblW w:w="102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720"/>
        <w:gridCol w:w="900"/>
        <w:gridCol w:w="720"/>
        <w:gridCol w:w="1260"/>
        <w:gridCol w:w="720"/>
        <w:gridCol w:w="1260"/>
        <w:gridCol w:w="720"/>
        <w:gridCol w:w="1080"/>
        <w:gridCol w:w="82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аж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баш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-1; СП-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,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 и соору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1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-1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Технологическая схема СО не обеспечивает очистку воды до ГОСТ «Питьевая вода» в связи с изначально заложенными некорректными показателями по качеству исходной воды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>Станция обезжелезивания и водонапорная башня – в аварийном состояни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скважин, насосов</w:t>
      </w:r>
    </w:p>
    <w:tbl>
      <w:tblPr>
        <w:tblW w:w="1023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042"/>
        <w:gridCol w:w="990"/>
        <w:gridCol w:w="1035"/>
        <w:gridCol w:w="1466"/>
        <w:gridCol w:w="993"/>
        <w:gridCol w:w="1059"/>
        <w:gridCol w:w="925"/>
        <w:gridCol w:w="1025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 насосов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бит, м3/сутк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убина, м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Погружные насосы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 насосов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ЦВ 6-10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ЦВ 6-10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  <w:t xml:space="preserve">Количество аварий и инцидентов на объектах холодного водоснабжения </w:t>
      </w:r>
      <w:r>
        <w:rPr>
          <w:rFonts w:cs="Verdana" w:ascii="Verdana" w:hAnsi="Verdana"/>
          <w:color w:val="000080"/>
          <w:sz w:val="20"/>
          <w:szCs w:val="20"/>
        </w:rPr>
        <w:t>за период с 2013 по 2017г.г.:</w:t>
      </w:r>
    </w:p>
    <w:tbl>
      <w:tblPr>
        <w:tblW w:w="924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247"/>
        <w:gridCol w:w="1163"/>
        <w:gridCol w:w="1276"/>
        <w:gridCol w:w="1134"/>
        <w:gridCol w:w="1306"/>
      </w:tblGrid>
      <w:tr>
        <w:trPr>
          <w:trHeight w:val="38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Объек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017</w:t>
            </w:r>
          </w:p>
        </w:tc>
      </w:tr>
      <w:tr>
        <w:trPr>
          <w:trHeight w:val="44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Скважина № 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т</w:t>
            </w:r>
          </w:p>
        </w:tc>
      </w:tr>
      <w:tr>
        <w:trPr>
          <w:trHeight w:val="454" w:hRule="atLeast"/>
        </w:trPr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Скважина № 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т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т</w:t>
            </w:r>
          </w:p>
        </w:tc>
      </w:tr>
      <w:tr>
        <w:trPr>
          <w:trHeight w:val="592" w:hRule="atLeast"/>
        </w:trPr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Станция обезжелезивания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т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ет</w:t>
            </w:r>
          </w:p>
        </w:tc>
      </w:tr>
      <w:tr>
        <w:trPr>
          <w:trHeight w:val="399" w:hRule="atLeast"/>
        </w:trPr>
        <w:tc>
          <w:tcPr>
            <w:tcW w:w="3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Водонапорная башня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Технические характеристики сетей холодного водоснабжения прилагаются (копии технических паспортов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водопровод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0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водоотведения</w:t>
      </w:r>
    </w:p>
    <w:tbl>
      <w:tblPr>
        <w:tblW w:w="69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08"/>
        <w:gridCol w:w="1854"/>
        <w:gridCol w:w="1899"/>
      </w:tblGrid>
      <w:tr>
        <w:trPr>
          <w:trHeight w:val="236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КН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СБО</w:t>
            </w:r>
          </w:p>
        </w:tc>
      </w:tr>
      <w:tr>
        <w:trPr>
          <w:trHeight w:val="370" w:hRule="atLeast"/>
        </w:trPr>
        <w:tc>
          <w:tcPr>
            <w:tcW w:w="320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90</w:t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89</w:t>
            </w:r>
          </w:p>
        </w:tc>
      </w:tr>
      <w:tr>
        <w:trPr>
          <w:trHeight w:val="355" w:hRule="atLeast"/>
        </w:trPr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атериал стен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ирпич</w:t>
            </w:r>
          </w:p>
        </w:tc>
        <w:tc>
          <w:tcPr>
            <w:tcW w:w="189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ирпич</w:t>
            </w:r>
          </w:p>
        </w:tc>
      </w:tr>
      <w:tr>
        <w:trPr>
          <w:trHeight w:val="37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атериал кровл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уберои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убероид</w:t>
            </w:r>
          </w:p>
        </w:tc>
      </w:tr>
      <w:tr>
        <w:trPr>
          <w:trHeight w:val="37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%% износ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6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водоотведения</w:t>
      </w:r>
    </w:p>
    <w:tbl>
      <w:tblPr>
        <w:tblW w:w="985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918"/>
        <w:gridCol w:w="1309"/>
        <w:gridCol w:w="1123"/>
        <w:gridCol w:w="1513"/>
        <w:gridCol w:w="1123"/>
        <w:gridCol w:w="1258"/>
        <w:gridCol w:w="1028"/>
      </w:tblGrid>
      <w:tr>
        <w:trPr>
          <w:trHeight w:val="268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С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О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е сети</w:t>
            </w:r>
          </w:p>
        </w:tc>
      </w:tr>
      <w:tr>
        <w:trPr>
          <w:trHeight w:val="14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нос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53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Здания и сооруж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,3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82-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фекальных насосов</w:t>
      </w:r>
    </w:p>
    <w:tbl>
      <w:tblPr>
        <w:tblW w:w="1014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999"/>
        <w:gridCol w:w="535"/>
        <w:gridCol w:w="1409"/>
        <w:gridCol w:w="1320"/>
        <w:gridCol w:w="1269"/>
        <w:gridCol w:w="1537"/>
        <w:gridCol w:w="95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НС-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Д 16/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воздуходувок (СБО)</w:t>
      </w:r>
    </w:p>
    <w:tbl>
      <w:tblPr>
        <w:tblW w:w="986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841"/>
        <w:gridCol w:w="1319"/>
        <w:gridCol w:w="1410"/>
        <w:gridCol w:w="1124"/>
        <w:gridCol w:w="1396"/>
        <w:gridCol w:w="95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ми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репад давления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ВФ-1,7/1,5 СМ2У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,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2ВФ-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6,3/1,5 СМ2У3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 xml:space="preserve">22ВФ-6,3/15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СМ2У3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2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водоотвед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98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4"/>
        <w:gridCol w:w="1644"/>
        <w:gridCol w:w="1644"/>
        <w:gridCol w:w="1644"/>
        <w:gridCol w:w="1644"/>
        <w:gridCol w:w="1653"/>
      </w:tblGrid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ъекты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ти водоотведения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БО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t>Технические характеристики с</w:t>
      </w:r>
      <w:r>
        <w:rPr>
          <w:rFonts w:cs="Verdana" w:ascii="Verdana" w:hAnsi="Verdana"/>
          <w:b/>
          <w:bCs/>
          <w:sz w:val="20"/>
          <w:szCs w:val="20"/>
        </w:rPr>
        <w:t>етей водоотведения прилагаются (копии технических паспортов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1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10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  <w:t xml:space="preserve">Результаты технического обследова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  <w:t xml:space="preserve">объектов и сетей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000080"/>
          <w:sz w:val="16"/>
          <w:szCs w:val="16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  <w:t xml:space="preserve">холодного водоснабжения и водоотведения </w:t>
      </w:r>
    </w:p>
    <w:tbl>
      <w:tblPr>
        <w:tblW w:w="100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85"/>
        <w:gridCol w:w="1785"/>
        <w:gridCol w:w="1395"/>
        <w:gridCol w:w="1605"/>
        <w:gridCol w:w="218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80"/>
                <w:sz w:val="16"/>
                <w:szCs w:val="16"/>
              </w:rPr>
              <w:t>Наименование объек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80"/>
                <w:sz w:val="16"/>
                <w:szCs w:val="16"/>
              </w:rPr>
              <w:t>Физический износ, 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80"/>
                <w:sz w:val="16"/>
                <w:szCs w:val="16"/>
              </w:rPr>
              <w:t>Выявленные дефек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80"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80"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8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80"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Здания, сооружения объектов ВС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100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00008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Частичное  разрушение стен и кровл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Разрешается эксплуатация до 06.2018г.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Требуется ремонт стен, дверных и оконных проемов, кровли; утепление павильонов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Скважина № 2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100</w:t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Станция обезжелезивания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36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00008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Разрушение стен, протекание кровл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Выведена из эксплуатации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Требуется ремонт стен, дверных и оконных проемов, кровли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Водонапорная башн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56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Протекание кровл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Выведена из эксплуат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Требуется капитальный ремонт резервуара; утепление резервуара и ствола башни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Оборудов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ЭЦВ 6-10-8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64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Обеспечить скважины резервными насосам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ЭЦВ 6-10-8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64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Сети холодного водоснаб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10-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Здания, сооружения объектов ВС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КНС-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54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СБО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56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00008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Частичное  разрушение стен; протекание кровл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Требуется ремонт стен и кровли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Оборудов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</w:rPr>
              <w:t>Насос СД 16/2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Требуется замена насоса и установка резервного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Оборудов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9"/>
                <w:szCs w:val="19"/>
              </w:rPr>
              <w:t>12ВФ-1,7/1,5 СМ2У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Разрешается эксплуатация в течение 2018г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 xml:space="preserve">Требуется замена  </w:t>
            </w:r>
            <w:r>
              <w:rPr>
                <w:rFonts w:cs="Verdana" w:ascii="Verdana" w:hAnsi="Verdana"/>
                <w:color w:val="000080"/>
                <w:sz w:val="18"/>
                <w:szCs w:val="18"/>
              </w:rPr>
              <w:t>воздуходувок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>22ВФ-</w:t>
            </w:r>
            <w:r>
              <w:rPr>
                <w:rFonts w:cs="Arial" w:ascii="Arial" w:hAnsi="Arial"/>
                <w:color w:val="000080"/>
                <w:sz w:val="19"/>
                <w:szCs w:val="19"/>
              </w:rPr>
              <w:t>6,3/1,5 СМ2У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color w:val="000080"/>
                <w:sz w:val="18"/>
                <w:szCs w:val="18"/>
              </w:rPr>
              <w:t xml:space="preserve">22ВФ-6,3/15 </w:t>
            </w:r>
            <w:r>
              <w:rPr>
                <w:rFonts w:cs="Arial" w:ascii="Arial" w:hAnsi="Arial"/>
                <w:color w:val="000080"/>
                <w:sz w:val="19"/>
                <w:szCs w:val="19"/>
              </w:rPr>
              <w:t>СМ2У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Сети водоотвед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82-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  <w:t>Разрешается эксплуатация в течение 2018г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00008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холодное водоснабжение и водоотведение потребителям пст Косью с учетом нормативных показателей, установленных ФЗ «О водоснабжении и водоотведении», за исключением соблюдения качества горячей и холодной воды, сбрасываемых сточных вод в связи с неудовлетворительным состоянием  очистных сооружений воды и стоков и морально устаревшей технологии очистки воды и сто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 холодного водоснабжения и водоотведения позволяет сделать заключение о возможности эксплуатации данных объектов и сетей, при условии их техперевооружения,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имущества водоснабжения и водоотведения определяются нормативными правовыми актами Российской Федерации, стратегией развития ЖКХ, определяемой Прави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  - капитальный ремонт скважин и водонапорной башни, техперевооружение станции обезжелезивания (изменение технологии очистки), техперевооружение или новое строительство станции биологической очистки сточных вод (изменение технологии очистки), капитального ремонта и замены ветхих водопроводных и канализационных сетей, замена устаревших фекальных насосов, замена изношенных воздуходувок на современные, энергоэффективные. 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1:00Z</dcterms:created>
  <dc:creator>1</dc:creator>
  <dc:description/>
  <dc:language>en-US</dc:language>
  <cp:lastModifiedBy>ГЕШ</cp:lastModifiedBy>
  <dcterms:modified xsi:type="dcterms:W3CDTF">2018-03-11T19:46:00Z</dcterms:modified>
  <cp:revision>157</cp:revision>
  <dc:subject/>
  <dc:title/>
</cp:coreProperties>
</file>