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37" w:after="0"/>
        <w:ind w:left="1447" w:hanging="0"/>
        <w:jc w:val="both"/>
        <w:rPr/>
      </w:pPr>
      <w:r>
        <w:rPr>
          <w:rStyle w:val="FontStyle158"/>
        </w:rPr>
        <w:t>КОМИ ТЕПЛОВАЯ КОМПАНИЯ</w:t>
      </w:r>
    </w:p>
    <w:p>
      <w:pPr>
        <w:sectPr>
          <w:footerReference w:type="default" r:id="rId2"/>
          <w:type w:val="nextPage"/>
          <w:pgSz w:w="11144" w:h="15288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158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-3806190</wp:posOffset>
                </wp:positionH>
                <wp:positionV relativeFrom="paragraph">
                  <wp:posOffset>50800</wp:posOffset>
                </wp:positionV>
                <wp:extent cx="2924175" cy="1021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4175" cy="102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5" r="-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80.4pt;mso-wrap-distance-left:1.85pt;mso-wrap-distance-right:1.85pt;mso-wrap-distance-top:0pt;mso-wrap-distance-bottom:0pt;margin-top:4pt;mso-position-vertical-relative:text;margin-left:-29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4175" cy="102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5" r="-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67" w:after="44"/>
        <w:rPr/>
      </w:pPr>
      <w:r>
        <w:rPr>
          <w:rStyle w:val="FontStyle135"/>
        </w:rPr>
        <w:t>Руководителю Службы Республики Комм по тарифам</w:t>
      </w:r>
    </w:p>
    <w:p>
      <w:pPr>
        <w:sectPr>
          <w:footerReference w:type="default" r:id="rId5"/>
          <w:type w:val="nextPage"/>
          <w:pgSz w:w="11144" w:h="15288"/>
          <w:pgMar w:left="6581" w:right="1829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05" w:before="51" w:after="0"/>
        <w:rPr/>
      </w:pPr>
      <w:r>
        <w:rPr>
          <w:rStyle w:val="FontStyle134"/>
        </w:rPr>
        <w:t xml:space="preserve">167001.. г. Сыктывкар, ул. Димитрова, д. 10 Тел. (8212) 39-08-00. 39-08-01, факс 39-08-08 </w:t>
      </w:r>
      <w:r>
        <w:rPr>
          <w:rStyle w:val="FontStyle134"/>
          <w:lang w:val="en-US"/>
        </w:rPr>
        <w:t>E</w:t>
      </w:r>
      <w:r>
        <w:rPr>
          <w:rStyle w:val="FontStyle134"/>
        </w:rPr>
        <w:t>-</w:t>
      </w:r>
      <w:r>
        <w:rPr>
          <w:rStyle w:val="FontStyle134"/>
          <w:lang w:val="en-US"/>
        </w:rPr>
        <w:t>mail</w:t>
      </w:r>
      <w:r>
        <w:rPr>
          <w:rStyle w:val="FontStyle134"/>
        </w:rPr>
        <w:t xml:space="preserve">: </w:t>
      </w:r>
      <w:hyperlink r:id="rId6"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ktk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</w:rPr>
          <w:t>@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komitlc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</w:rPr>
          <w:t xml:space="preserve"> </w:t>
        </w:r>
      </w:hyperlink>
      <w:r>
        <w:rPr>
          <w:rStyle w:val="FontStyle134"/>
        </w:rPr>
        <w:t>ОГРЫ 1041100412682, МММ/КПП 1101205461/112250001</w:t>
      </w:r>
    </w:p>
    <w:p>
      <w:pPr>
        <w:pStyle w:val="Style21"/>
        <w:widowControl/>
        <w:spacing w:lineRule="auto" w:line="240"/>
        <w:ind w:left="607" w:hanging="0"/>
        <w:jc w:val="both"/>
        <w:rPr/>
      </w:pPr>
      <w:r>
        <w:rPr>
          <w:rStyle w:val="FontStyle137"/>
        </w:rPr>
        <w:t xml:space="preserve">П. П. </w:t>
      </w:r>
      <w:r>
        <w:rPr>
          <w:rStyle w:val="FontStyle135"/>
        </w:rPr>
        <w:t>Секретареву</w:t>
      </w:r>
    </w:p>
    <w:p>
      <w:pPr>
        <w:pStyle w:val="Style21"/>
        <w:widowControl/>
        <w:spacing w:lineRule="exact" w:line="240"/>
        <w:jc w:val="both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2" w:after="0"/>
        <w:jc w:val="both"/>
        <w:rPr/>
      </w:pPr>
      <w:r>
        <w:rPr>
          <w:rStyle w:val="FontStyle135"/>
        </w:rPr>
        <w:t>] 67981, г. Сыктывкар, ул. Ленина д. 73</w:t>
      </w:r>
    </w:p>
    <w:p>
      <w:pPr>
        <w:sectPr>
          <w:footerReference w:type="default" r:id="rId7"/>
          <w:type w:val="nextPage"/>
          <w:pgSz w:w="11144" w:h="15288"/>
          <w:pgMar w:left="638" w:right="784" w:gutter="0" w:header="0" w:top="360" w:footer="720" w:bottom="776"/>
          <w:pgNumType w:fmt="decimal"/>
          <w:cols w:num="2" w:equalWidth="false" w:sep="false">
            <w:col w:w="4436" w:space="1256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ind w:left="402" w:hanging="0"/>
        <w:jc w:val="both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2602" w:leader="none"/>
        </w:tabs>
        <w:spacing w:lineRule="auto" w:line="240" w:before="69" w:after="0"/>
        <w:ind w:left="402" w:hanging="0"/>
        <w:jc w:val="both"/>
        <w:rPr/>
      </w:pPr>
      <w:r>
        <w:rPr>
          <w:rStyle w:val="FontStyle135"/>
        </w:rPr>
        <w:t>На №</w:t>
      </w:r>
      <w:r>
        <w:rPr>
          <w:rStyle w:val="FontStyle135"/>
          <w:sz w:val="20"/>
          <w:szCs w:val="20"/>
        </w:rPr>
        <w:tab/>
      </w:r>
      <w:r>
        <w:rPr>
          <w:rStyle w:val="FontStyle135"/>
        </w:rPr>
        <w:t>от</w:t>
      </w:r>
    </w:p>
    <w:p>
      <w:pPr>
        <w:pStyle w:val="Style71"/>
        <w:widowControl/>
        <w:spacing w:lineRule="exact" w:line="240"/>
        <w:ind w:right="5848" w:hanging="0"/>
        <w:rPr>
          <w:rStyle w:val="FontStyle13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right="58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8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27" w:before="179" w:after="0"/>
        <w:ind w:right="5848" w:hanging="0"/>
        <w:rPr/>
      </w:pPr>
      <w:r>
        <w:rPr>
          <w:rStyle w:val="FontStyle166"/>
        </w:rPr>
        <w:t>О тарифах на тепловую энергию и теплоноси</w:t>
        <w:softHyphen/>
        <w:t>тель, поставляемых тепловыми источниками Печорского филиала АО «Коми тепловая компа-</w:t>
      </w:r>
    </w:p>
    <w:p>
      <w:pPr>
        <w:pStyle w:val="Style71"/>
        <w:widowControl/>
        <w:spacing w:lineRule="auto" w:line="240" w:before="37" w:after="0"/>
        <w:rPr/>
      </w:pPr>
      <w:r>
        <w:rPr>
          <w:rStyle w:val="FontStyle166"/>
        </w:rPr>
        <w:t>ния» в 2017-2018 гг.</w:t>
      </w:r>
    </w:p>
    <w:p>
      <w:pPr>
        <w:pStyle w:val="Style21"/>
        <w:widowControl/>
        <w:spacing w:lineRule="exact" w:line="240"/>
        <w:ind w:left="2683" w:right="2105" w:hanging="0"/>
        <w:rPr>
          <w:rStyle w:val="FontStyle166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0" w:before="45" w:after="0"/>
        <w:ind w:left="2683" w:right="2105" w:hanging="0"/>
        <w:rPr/>
      </w:pPr>
      <w:r>
        <w:rPr>
          <w:rStyle w:val="FontStyle137"/>
        </w:rPr>
        <w:t xml:space="preserve">ЗАЯВЛЕНИЕ </w:t>
      </w:r>
      <w:r>
        <w:rPr>
          <w:rStyle w:val="FontStyle135"/>
        </w:rPr>
        <w:t xml:space="preserve">об установлении тарифов в сфере теплоснабжения на </w:t>
      </w:r>
      <w:r>
        <w:rPr>
          <w:rStyle w:val="FontStyle137"/>
        </w:rPr>
        <w:t xml:space="preserve">2017-2019 </w:t>
      </w:r>
      <w:r>
        <w:rPr>
          <w:rStyle w:val="FontStyle135"/>
        </w:rPr>
        <w:t>годы</w:t>
      </w:r>
    </w:p>
    <w:p>
      <w:pPr>
        <w:pStyle w:val="Style91"/>
        <w:widowControl/>
        <w:spacing w:lineRule="exact" w:line="278" w:before="51" w:after="0"/>
        <w:rPr/>
      </w:pPr>
      <w:r>
        <w:rPr>
          <w:rStyle w:val="FontStyle137"/>
        </w:rPr>
        <w:t xml:space="preserve">АО </w:t>
      </w:r>
      <w:r>
        <w:rPr>
          <w:rStyle w:val="FontStyle135"/>
        </w:rPr>
        <w:t xml:space="preserve">«Коми тепловая компания», 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 760-э, направляет материалы по экономическому обоснованию финансовых потребностей и тарифов на тепловую энергию и теплоноситель, поставляемые потребителям Печорским филиалом </w:t>
      </w:r>
      <w:r>
        <w:rPr>
          <w:rStyle w:val="FontStyle137"/>
        </w:rPr>
        <w:t xml:space="preserve">АО </w:t>
      </w:r>
      <w:r>
        <w:rPr>
          <w:rStyle w:val="FontStyle135"/>
        </w:rPr>
        <w:t>«Коми тепловая компания» (ОКПО 01730551).</w:t>
      </w:r>
    </w:p>
    <w:p>
      <w:pPr>
        <w:pStyle w:val="Style91"/>
        <w:widowControl/>
        <w:spacing w:lineRule="auto" w:line="240" w:before="73" w:after="0"/>
        <w:ind w:left="585" w:hanging="0"/>
        <w:jc w:val="left"/>
        <w:rPr/>
      </w:pPr>
      <w:r>
        <w:rPr>
          <w:rStyle w:val="FontStyle135"/>
        </w:rPr>
        <w:t>Прошу установить следующие тарифы в сфере теплоснабжения:</w:t>
      </w:r>
    </w:p>
    <w:p>
      <w:pPr>
        <w:pStyle w:val="Style81"/>
        <w:widowControl/>
        <w:spacing w:lineRule="exact" w:line="240"/>
        <w:rPr>
          <w:rStyle w:val="FontStyle135"/>
          <w:sz w:val="20"/>
          <w:szCs w:val="20"/>
        </w:rPr>
      </w:pPr>
      <w:r>
        <w:rPr/>
      </w:r>
    </w:p>
    <w:p>
      <w:pPr>
        <w:pStyle w:val="Style81"/>
        <w:widowControl/>
        <w:spacing w:before="162" w:after="0"/>
        <w:rPr/>
      </w:pPr>
      <w:r>
        <w:rPr>
          <w:rStyle w:val="FontStyle135"/>
        </w:rPr>
        <w:t xml:space="preserve">Тепловая энергия от тепловых источников (котельных) № 5, № 7, </w:t>
      </w:r>
      <w:r>
        <w:rPr>
          <w:rStyle w:val="FontStyle136"/>
        </w:rPr>
        <w:t xml:space="preserve">Кч </w:t>
      </w:r>
      <w:r>
        <w:rPr>
          <w:rStyle w:val="FontStyle135"/>
        </w:rPr>
        <w:t xml:space="preserve">9, № </w:t>
      </w:r>
      <w:r>
        <w:rPr>
          <w:rStyle w:val="FontStyle137"/>
          <w:spacing w:val="30"/>
        </w:rPr>
        <w:t>11,</w:t>
      </w:r>
      <w:r>
        <w:rPr>
          <w:rStyle w:val="FontStyle137"/>
        </w:rPr>
        <w:t xml:space="preserve"> </w:t>
      </w:r>
      <w:r>
        <w:rPr>
          <w:rStyle w:val="FontStyle135"/>
        </w:rPr>
        <w:t>Ла 13, расположенных в г. Печора: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30" w:after="0"/>
        <w:jc w:val="left"/>
        <w:rPr/>
      </w:pPr>
      <w:r>
        <w:rPr>
          <w:rStyle w:val="FontStyle135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widowControl/>
        <w:spacing w:lineRule="exact" w:line="278"/>
        <w:ind w:left="577" w:hanging="0"/>
        <w:jc w:val="left"/>
        <w:rPr/>
      </w:pPr>
      <w:r>
        <w:rPr>
          <w:rStyle w:val="FontStyle135"/>
        </w:rPr>
        <w:t>с 01.01.2017 по 30.06.2017-3 562,72 руб./Гкал (без НДС);</w:t>
      </w:r>
    </w:p>
    <w:p>
      <w:pPr>
        <w:pStyle w:val="Style81"/>
        <w:widowControl/>
        <w:ind w:right="2631" w:firstLine="570"/>
        <w:rPr/>
      </w:pPr>
      <w:r>
        <w:rPr>
          <w:rStyle w:val="FontStyle135"/>
        </w:rPr>
        <w:t>с 01.07.2017 по 31.12.2017 - 3 562,72 руб./Гкал (без НДС). Необходимая валовая выручка без НДС составляет - 140 300,1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85" w:before="23" w:after="0"/>
        <w:jc w:val="left"/>
        <w:rPr/>
      </w:pPr>
      <w:r>
        <w:rPr>
          <w:rStyle w:val="FontStyle135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widowControl/>
        <w:spacing w:lineRule="exact" w:line="285"/>
        <w:ind w:left="570" w:hanging="0"/>
        <w:jc w:val="left"/>
        <w:rPr/>
      </w:pPr>
      <w:r>
        <w:rPr>
          <w:rStyle w:val="FontStyle135"/>
        </w:rPr>
        <w:t>с 01.01.201</w:t>
      </w:r>
      <w:r>
        <w:rPr>
          <w:rStyle w:val="FontStyle135"/>
          <w:lang w:val="en-US"/>
        </w:rPr>
        <w:t>S</w:t>
      </w:r>
      <w:r>
        <w:rPr>
          <w:rStyle w:val="FontStyle135"/>
        </w:rPr>
        <w:t xml:space="preserve"> по 30.06.2018-3 754,29 руб./Гкал (без НДС);</w:t>
      </w:r>
    </w:p>
    <w:p>
      <w:pPr>
        <w:pStyle w:val="Style81"/>
        <w:widowControl/>
        <w:spacing w:lineRule="exact" w:line="285"/>
        <w:ind w:right="2631" w:firstLine="570"/>
        <w:rPr/>
      </w:pPr>
      <w:r>
        <w:rPr>
          <w:rStyle w:val="FontStyle135"/>
        </w:rPr>
        <w:t>с 01.07.2018 по 31.12.2018-3 754,29рубУГкал (без НДС). Необходимая валовая выручка без НДС составляет - 147 844,1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left"/>
        <w:rPr/>
      </w:pPr>
      <w:r>
        <w:rPr>
          <w:rStyle w:val="FontStyle135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widowControl/>
        <w:spacing w:lineRule="exact" w:line="278"/>
        <w:ind w:left="563" w:hanging="0"/>
        <w:jc w:val="left"/>
        <w:rPr/>
      </w:pPr>
      <w:r>
        <w:rPr>
          <w:rStyle w:val="FontStyle135"/>
        </w:rPr>
        <w:t>с 01.01.2019 по 30.06.2019 - 3 867, 03 руб./Гкал (без НДС);</w:t>
      </w:r>
    </w:p>
    <w:p>
      <w:pPr>
        <w:pStyle w:val="Style81"/>
        <w:widowControl/>
        <w:ind w:right="2631" w:firstLine="563"/>
        <w:rPr/>
      </w:pPr>
      <w:r>
        <w:rPr>
          <w:rStyle w:val="FontStyle135"/>
        </w:rPr>
        <w:t>с 01.07.2019 по 31.12.2019   3 867,03 руб./Гкал (без НДС). Необходимая валовая выручка без 11ДС составляет - 152 283,9 тыс. руб.</w:t>
      </w:r>
    </w:p>
    <w:p>
      <w:pPr>
        <w:pStyle w:val="Style111"/>
        <w:widowControl/>
        <w:spacing w:lineRule="exact" w:line="270" w:before="58" w:after="0"/>
        <w:rPr/>
      </w:pPr>
      <w:r>
        <w:rPr>
          <w:rStyle w:val="FontStyle137"/>
        </w:rPr>
        <w:t xml:space="preserve">Тепловая энергия от тепловых источников (котельных) № 21, № 23, № 25, </w:t>
      </w:r>
      <w:r>
        <w:rPr>
          <w:rStyle w:val="FontStyle135"/>
        </w:rPr>
        <w:t xml:space="preserve">№ 60, </w:t>
      </w:r>
      <w:r>
        <w:rPr>
          <w:rStyle w:val="FontStyle137"/>
        </w:rPr>
        <w:t xml:space="preserve">расположенных в нгт. Кожва, № 22 - в пег. </w:t>
      </w:r>
      <w:r>
        <w:rPr>
          <w:rStyle w:val="FontStyle135"/>
        </w:rPr>
        <w:t xml:space="preserve">Озёрный, № </w:t>
      </w:r>
      <w:r>
        <w:rPr>
          <w:rStyle w:val="FontStyle137"/>
        </w:rPr>
        <w:t xml:space="preserve">26 - в пгг. Путеец, </w:t>
      </w:r>
      <w:r>
        <w:rPr>
          <w:rStyle w:val="FontStyle135"/>
        </w:rPr>
        <w:t xml:space="preserve">№ 31, № 33 - в </w:t>
      </w:r>
      <w:r>
        <w:rPr>
          <w:rStyle w:val="FontStyle137"/>
        </w:rPr>
        <w:t xml:space="preserve">пет. Каджером, № 41 - в пет. Белын-Ю, № 42, № 45 - в пет. Берёзовка, № 49 - в </w:t>
      </w:r>
      <w:r>
        <w:rPr>
          <w:rStyle w:val="FontStyle135"/>
        </w:rPr>
        <w:t xml:space="preserve">пет. Луговой, </w:t>
      </w:r>
      <w:r>
        <w:rPr>
          <w:rStyle w:val="FontStyle137"/>
        </w:rPr>
        <w:t>№ 51 - в пег. Сыня, № 53, № 54 - в пет. Чикшипо, № 56 - в пгг. Изъят, № 57 - в пет. Талый, № 58 - в ист. Косыо:</w:t>
      </w:r>
    </w:p>
    <w:p>
      <w:pPr>
        <w:pStyle w:val="Style21"/>
        <w:widowControl/>
        <w:spacing w:lineRule="exact" w:line="240"/>
        <w:jc w:val="left"/>
        <w:rPr>
          <w:rStyle w:val="FontStyle137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ind w:left="658" w:hanging="0"/>
        <w:rPr/>
      </w:pPr>
      <w:r>
        <w:rPr>
          <w:rStyle w:val="FontStyle135"/>
        </w:rPr>
        <w:t>с 01.01.2017 по 30.06.2017 - 4 574,03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>с 01.07.2017 по 31.12.2017-4 574,03 руб./Гкал (без НДС). Необходимая валовая выручка без НДС составляет - 388 519,0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0" w:before="38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- вода) с календарной разбивкой:</w:t>
      </w:r>
    </w:p>
    <w:p>
      <w:pPr>
        <w:pStyle w:val="Style81"/>
        <w:widowControl/>
        <w:spacing w:lineRule="exact" w:line="270"/>
        <w:ind w:left="643" w:hanging="0"/>
        <w:rPr/>
      </w:pPr>
      <w:r>
        <w:rPr>
          <w:rStyle w:val="FontStyle135"/>
        </w:rPr>
        <w:t xml:space="preserve">с 01.01.2018 по 30.06.2018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813,48 руб./Гкал (без НДС);</w:t>
      </w:r>
    </w:p>
    <w:p>
      <w:pPr>
        <w:pStyle w:val="Style81"/>
        <w:widowControl/>
        <w:spacing w:lineRule="exact" w:line="270"/>
        <w:ind w:right="2807" w:firstLine="577"/>
        <w:rPr/>
      </w:pPr>
      <w:r>
        <w:rPr>
          <w:rStyle w:val="FontStyle135"/>
        </w:rPr>
        <w:t>с 01.07.20</w:t>
      </w:r>
      <w:r>
        <w:rPr>
          <w:rStyle w:val="FontStyle135"/>
          <w:lang w:val="en-US"/>
        </w:rPr>
        <w:t>IS</w:t>
      </w:r>
      <w:r>
        <w:rPr>
          <w:rStyle w:val="FontStyle135"/>
        </w:rPr>
        <w:t xml:space="preserve"> по 31.12.2018 </w:t>
      </w:r>
      <w:r>
        <w:rPr>
          <w:rStyle w:val="FontStyle137"/>
          <w:spacing w:val="50"/>
        </w:rPr>
        <w:t>-4</w:t>
      </w:r>
      <w:r>
        <w:rPr>
          <w:rStyle w:val="FontStyle137"/>
        </w:rPr>
        <w:t xml:space="preserve"> </w:t>
      </w:r>
      <w:r>
        <w:rPr>
          <w:rStyle w:val="FontStyle135"/>
        </w:rPr>
        <w:t>813,48 руб./Гкал (без НДС). Необходимая валовая выручка без НДС составляет — 408 858,0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23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ind w:left="621" w:hanging="0"/>
        <w:rPr/>
      </w:pPr>
      <w:r>
        <w:rPr>
          <w:rStyle w:val="FontStyle135"/>
        </w:rPr>
        <w:t xml:space="preserve">с </w:t>
      </w:r>
      <w:r>
        <w:rPr>
          <w:rStyle w:val="FontStyle137"/>
        </w:rPr>
        <w:t>01</w:t>
      </w:r>
      <w:r>
        <w:rPr>
          <w:rStyle w:val="FontStyle135"/>
        </w:rPr>
        <w:t xml:space="preserve">.01.2019 </w:t>
      </w:r>
      <w:r>
        <w:rPr>
          <w:rStyle w:val="FontStyle137"/>
        </w:rPr>
        <w:t xml:space="preserve">по </w:t>
      </w:r>
      <w:r>
        <w:rPr>
          <w:rStyle w:val="FontStyle135"/>
        </w:rPr>
        <w:t>30.06.2019 - 4 953,09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 xml:space="preserve">с 01.07.2019 по 31.12.2019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953,09 руб./Гкал (без НДС). Необходимая валовая выручка без НДС составляет - 420 716,4 тыс. руб.</w:t>
      </w:r>
    </w:p>
    <w:p>
      <w:pPr>
        <w:pStyle w:val="Style111"/>
        <w:widowControl/>
        <w:spacing w:lineRule="exact" w:line="240"/>
        <w:ind w:left="607" w:hanging="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8" w:before="147" w:after="0"/>
        <w:ind w:left="607" w:hanging="0"/>
        <w:jc w:val="left"/>
        <w:rPr/>
      </w:pPr>
      <w:r>
        <w:rPr>
          <w:rStyle w:val="FontStyle137"/>
        </w:rPr>
        <w:t>Тепловая энергия для потребителей ист. Зеленоборск:</w:t>
      </w:r>
    </w:p>
    <w:p>
      <w:pPr>
        <w:pStyle w:val="Style21"/>
        <w:widowControl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ind w:left="607" w:hanging="0"/>
        <w:rPr/>
      </w:pPr>
      <w:r>
        <w:rPr>
          <w:rStyle w:val="FontStyle135"/>
        </w:rPr>
        <w:t xml:space="preserve">с 01.01.2017 по 30.06.2017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379,33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>с 01.07.2017 по 31.12.2017-4 379,33 рубУГкал (без НДС). Необходимая валовая выручка без НДС составляет - 7 239.0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30" w:after="0"/>
        <w:jc w:val="left"/>
        <w:rPr/>
      </w:pPr>
      <w:r>
        <w:rPr>
          <w:rStyle w:val="FontStyle135"/>
        </w:rPr>
        <w:t>Одноставочный тариф па тепловую энергию (теплоноситель - вода) с календарной разбивкой:</w:t>
      </w:r>
    </w:p>
    <w:p>
      <w:pPr>
        <w:pStyle w:val="Style81"/>
        <w:widowControl/>
        <w:ind w:left="599" w:hanging="0"/>
        <w:rPr/>
      </w:pPr>
      <w:r>
        <w:rPr>
          <w:rStyle w:val="FontStyle135"/>
        </w:rPr>
        <w:t>с 01.01.2018 по 30.06.2018 - 4 613.91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 xml:space="preserve">с 01.07.2018 по 31.12.2018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613,91 руб./Гкал (без НДС). Необходимая валовая выручка без НДС составляет - 7 626,7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2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spacing w:lineRule="auto" w:line="240" w:before="22" w:after="0"/>
        <w:ind w:left="592" w:hanging="0"/>
        <w:rPr/>
      </w:pPr>
      <w:r>
        <w:rPr>
          <w:rStyle w:val="FontStyle135"/>
        </w:rPr>
        <w:t xml:space="preserve">с </w:t>
      </w:r>
      <w:r>
        <w:rPr>
          <w:rStyle w:val="FontStyle137"/>
        </w:rPr>
        <w:t>01</w:t>
      </w:r>
      <w:r>
        <w:rPr>
          <w:rStyle w:val="FontStyle135"/>
        </w:rPr>
        <w:t xml:space="preserve">.01.2019 по 30.06.2019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759,66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 xml:space="preserve">с </w:t>
      </w:r>
      <w:r>
        <w:rPr>
          <w:rStyle w:val="FontStyle137"/>
        </w:rPr>
        <w:t>01</w:t>
      </w:r>
      <w:r>
        <w:rPr>
          <w:rStyle w:val="FontStyle135"/>
        </w:rPr>
        <w:t xml:space="preserve">.07.2019 по 31.12.2019 </w:t>
      </w:r>
      <w:r>
        <w:rPr>
          <w:rStyle w:val="FontStyle137"/>
          <w:spacing w:val="50"/>
        </w:rPr>
        <w:t>-4</w:t>
      </w:r>
      <w:r>
        <w:rPr>
          <w:rStyle w:val="FontStyle137"/>
        </w:rPr>
        <w:t xml:space="preserve"> </w:t>
      </w:r>
      <w:r>
        <w:rPr>
          <w:rStyle w:val="FontStyle135"/>
        </w:rPr>
        <w:t>759,66 руб./Гкал (без НДС). Необходимая валовая выручка без НДС составляет - 7 867,7 тыс. руб.</w:t>
      </w:r>
    </w:p>
    <w:p>
      <w:pPr>
        <w:pStyle w:val="Style111"/>
        <w:widowControl/>
        <w:spacing w:lineRule="exact" w:line="240"/>
        <w:ind w:firstLine="556"/>
        <w:rPr>
          <w:rStyle w:val="FontStyle13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85" w:before="82" w:after="0"/>
        <w:ind w:firstLine="556"/>
        <w:rPr/>
      </w:pPr>
      <w:r>
        <w:rPr>
          <w:rStyle w:val="FontStyle137"/>
        </w:rPr>
        <w:t>Теплоноситель от тепловых источников (котельных) № 5, № 7, № 9, № 11, № 13, расположенных в г. Печора:</w:t>
      </w:r>
    </w:p>
    <w:p>
      <w:pPr>
        <w:pStyle w:val="Style21"/>
        <w:widowControl/>
        <w:spacing w:lineRule="exact" w:line="240"/>
        <w:jc w:val="left"/>
        <w:rPr>
          <w:rStyle w:val="FontStyle13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45" w:after="0"/>
        <w:jc w:val="left"/>
        <w:rPr/>
      </w:pPr>
      <w:r>
        <w:rPr>
          <w:rStyle w:val="FontStyle135"/>
        </w:rPr>
        <w:t>Одноставочный тариф на теплоноситель (вода) с календарной разбивкой:</w:t>
      </w:r>
    </w:p>
    <w:p>
      <w:pPr>
        <w:pStyle w:val="Style81"/>
        <w:widowControl/>
        <w:spacing w:lineRule="auto" w:line="240" w:before="15" w:after="0"/>
        <w:ind w:left="585" w:hanging="0"/>
        <w:rPr/>
      </w:pPr>
      <w:r>
        <w:rPr>
          <w:rStyle w:val="FontStyle135"/>
        </w:rPr>
        <w:t>с 01.01.2017 по 30.06.2017-226.57 руб./Гкал (без НДС);</w:t>
      </w:r>
    </w:p>
    <w:p>
      <w:pPr>
        <w:pStyle w:val="Style81"/>
        <w:widowControl/>
        <w:spacing w:before="7" w:after="0"/>
        <w:ind w:firstLine="570"/>
        <w:jc w:val="both"/>
        <w:rPr/>
      </w:pPr>
      <w:r>
        <w:rPr>
          <w:rStyle w:val="FontStyle135"/>
        </w:rPr>
        <w:t>с 01.07.2017 по 31.12.2017 - 226.57 руб./Гкал (без НДС). Необходимая валовая выручка в расчете на год без НДС составляет - 1 848,8 тыс. руб.</w:t>
      </w:r>
    </w:p>
    <w:p>
      <w:pPr>
        <w:pStyle w:val="Style111"/>
        <w:widowControl/>
        <w:spacing w:lineRule="exact" w:line="240"/>
        <w:ind w:firstLine="563"/>
        <w:rPr>
          <w:rStyle w:val="FontStyle13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85" w:before="155" w:after="0"/>
        <w:ind w:firstLine="563"/>
        <w:rPr/>
      </w:pPr>
      <w:r>
        <w:rPr>
          <w:rStyle w:val="FontStyle137"/>
        </w:rPr>
        <w:t xml:space="preserve">Теплоноситель </w:t>
      </w:r>
      <w:r>
        <w:rPr>
          <w:rStyle w:val="FontStyle135"/>
        </w:rPr>
        <w:t xml:space="preserve">от </w:t>
      </w:r>
      <w:r>
        <w:rPr>
          <w:rStyle w:val="FontStyle137"/>
        </w:rPr>
        <w:t xml:space="preserve">тепловых источников (котельных) </w:t>
      </w:r>
      <w:r>
        <w:rPr>
          <w:rStyle w:val="FontStyle136"/>
          <w:lang w:val="en-US"/>
        </w:rPr>
        <w:t>N</w:t>
      </w:r>
      <w:r>
        <w:rPr>
          <w:rStyle w:val="FontStyle136"/>
        </w:rPr>
        <w:t xml:space="preserve">« </w:t>
      </w:r>
      <w:r>
        <w:rPr>
          <w:rStyle w:val="FontStyle137"/>
        </w:rPr>
        <w:t xml:space="preserve">21, </w:t>
      </w:r>
      <w:r>
        <w:rPr>
          <w:rStyle w:val="FontStyle136"/>
        </w:rPr>
        <w:t xml:space="preserve">К» </w:t>
      </w:r>
      <w:r>
        <w:rPr>
          <w:rStyle w:val="FontStyle135"/>
        </w:rPr>
        <w:t xml:space="preserve">23, № 25, </w:t>
      </w:r>
      <w:r>
        <w:rPr>
          <w:rStyle w:val="FontStyle136"/>
        </w:rPr>
        <w:t xml:space="preserve">К« </w:t>
      </w:r>
      <w:r>
        <w:rPr>
          <w:rStyle w:val="FontStyle137"/>
        </w:rPr>
        <w:t xml:space="preserve">60, расположенных в пгг. Кожва, № 22 - в пет. Озёрный, № 26 - в пгг. Путеец, </w:t>
      </w:r>
      <w:r>
        <w:rPr>
          <w:rStyle w:val="FontStyle135"/>
        </w:rPr>
        <w:t xml:space="preserve">№ 31, ЛГа 33 - и </w:t>
      </w:r>
      <w:r>
        <w:rPr>
          <w:rStyle w:val="FontStyle137"/>
        </w:rPr>
        <w:t xml:space="preserve">пет. Каджером, № 41 - в пет. Белый-Ю, № 42, № 45 - в пег. Берёзовка, № 49 </w:t>
      </w:r>
      <w:r>
        <w:rPr>
          <w:rStyle w:val="FontStyle135"/>
        </w:rPr>
        <w:t xml:space="preserve">- в ист. </w:t>
      </w:r>
      <w:r>
        <w:rPr>
          <w:rStyle w:val="FontStyle137"/>
        </w:rPr>
        <w:t>Луговой, № 51 - в ист. Сыня, № 53, № 54 - в пет. Чикшипо, № 56 - в пгг. Изъиго, № 57 - в пег. Талый, № 58 - в пет. Косыо:</w:t>
      </w:r>
    </w:p>
    <w:p>
      <w:pPr>
        <w:pStyle w:val="Style21"/>
        <w:widowControl/>
        <w:spacing w:lineRule="exact" w:line="240"/>
        <w:jc w:val="left"/>
        <w:rPr>
          <w:rStyle w:val="FontStyle137"/>
          <w:sz w:val="20"/>
          <w:szCs w:val="20"/>
        </w:rPr>
      </w:pPr>
      <w:r>
        <w:rPr/>
      </w:r>
    </w:p>
    <w:p>
      <w:pPr>
        <w:pStyle w:val="Style21"/>
        <w:widowControl/>
        <w:spacing w:before="30" w:after="0"/>
        <w:jc w:val="left"/>
        <w:rPr/>
      </w:pPr>
      <w:r>
        <w:rPr>
          <w:rStyle w:val="FontStyle135"/>
        </w:rPr>
        <w:t>Одноставочный тариф на теплоноситель (вода) с календарной разбивкой:</w:t>
      </w:r>
    </w:p>
    <w:p>
      <w:pPr>
        <w:pStyle w:val="Style81"/>
        <w:widowControl/>
        <w:ind w:left="577" w:hanging="0"/>
        <w:rPr/>
      </w:pPr>
      <w:r>
        <w:rPr>
          <w:rStyle w:val="FontStyle135"/>
        </w:rPr>
        <w:t>с 01.01.2017 по 30.06.2017-313.83 руб./Гкал (без НДС);</w:t>
      </w:r>
    </w:p>
    <w:p>
      <w:pPr>
        <w:pStyle w:val="Style81"/>
        <w:widowControl/>
        <w:ind w:firstLine="570"/>
        <w:rPr/>
      </w:pPr>
      <w:r>
        <w:rPr>
          <w:rStyle w:val="FontStyle135"/>
        </w:rPr>
        <w:t>с 01.07.2017 по 31.12.2017-313,83 руб./Гкал (без НДС). Необходимая валовая выручка в расчете на год без НДС составляет - 6 748,0 тыс. руб.</w:t>
      </w:r>
    </w:p>
    <w:p>
      <w:pPr>
        <w:pStyle w:val="Style141"/>
        <w:widowControl/>
        <w:spacing w:before="58" w:after="0"/>
        <w:ind w:left="227" w:firstLine="424"/>
        <w:rPr/>
      </w:pPr>
      <w:r>
        <w:rPr>
          <w:rStyle w:val="FontStyle137"/>
        </w:rPr>
        <w:t xml:space="preserve">Теплоноситель от тепловых источников (котельных), расположенных </w:t>
      </w:r>
      <w:r>
        <w:rPr>
          <w:rStyle w:val="FontStyle135"/>
        </w:rPr>
        <w:t xml:space="preserve">в </w:t>
      </w:r>
      <w:r>
        <w:rPr>
          <w:rStyle w:val="FontStyle137"/>
        </w:rPr>
        <w:t>пст.Зслсиоборск:</w:t>
      </w:r>
    </w:p>
    <w:p>
      <w:pPr>
        <w:pStyle w:val="Style151"/>
        <w:widowControl/>
        <w:spacing w:lineRule="exact" w:line="240"/>
        <w:ind w:left="563" w:right="2339" w:hanging="563"/>
        <w:rPr>
          <w:rStyle w:val="FontStyle137"/>
          <w:sz w:val="20"/>
          <w:szCs w:val="20"/>
        </w:rPr>
      </w:pPr>
      <w:r>
        <w:rPr/>
      </w:r>
    </w:p>
    <w:p>
      <w:pPr>
        <w:pStyle w:val="Style151"/>
        <w:widowControl/>
        <w:spacing w:before="16" w:after="0"/>
        <w:ind w:left="563" w:right="2339" w:hanging="563"/>
        <w:rPr/>
      </w:pPr>
      <w:r>
        <w:rPr>
          <w:rStyle w:val="FontStyle135"/>
        </w:rPr>
        <w:t>Одноставочный тариф на теплоноситель (вода) с календарной разбивкой: с 01.01.2017 по 30.06.2017 - 119,98 руб./Гкал (без НДС); с 01.07.2017 по 31.12.2017 - 1</w:t>
      </w:r>
      <w:r>
        <w:rPr>
          <w:rStyle w:val="FontStyle137"/>
        </w:rPr>
        <w:t>1</w:t>
      </w:r>
      <w:r>
        <w:rPr>
          <w:rStyle w:val="FontStyle135"/>
        </w:rPr>
        <w:t>9,9</w:t>
      </w:r>
      <w:r>
        <w:rPr>
          <w:rStyle w:val="FontStyle135"/>
          <w:lang w:val="en-US"/>
        </w:rPr>
        <w:t>S</w:t>
      </w:r>
      <w:r>
        <w:rPr>
          <w:rStyle w:val="FontStyle135"/>
        </w:rPr>
        <w:t xml:space="preserve"> руб./Гкал (без НДС).</w:t>
      </w:r>
    </w:p>
    <w:p>
      <w:pPr>
        <w:pStyle w:val="Style91"/>
        <w:widowControl/>
        <w:spacing w:lineRule="auto" w:line="240" w:before="139" w:after="0"/>
        <w:ind w:left="629" w:hanging="0"/>
        <w:jc w:val="left"/>
        <w:rPr/>
      </w:pPr>
      <w:r>
        <w:rPr>
          <w:rStyle w:val="FontStyle135"/>
        </w:rPr>
        <w:t>Необходимая валовая выручка в расчете на год без НДС составляет - 52,1 тыс. руб</w:t>
      </w:r>
    </w:p>
    <w:p>
      <w:pPr>
        <w:pStyle w:val="Style91"/>
        <w:widowControl/>
        <w:spacing w:lineRule="exact" w:line="240"/>
        <w:ind w:firstLine="431"/>
        <w:rPr>
          <w:rStyle w:val="FontStyle13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70" w:before="46" w:after="0"/>
        <w:ind w:firstLine="431"/>
        <w:rPr/>
      </w:pPr>
      <w:r>
        <w:rPr>
          <w:rStyle w:val="FontStyle135"/>
        </w:rPr>
        <w:t>Расчетные материалы по экономическому обоснованию финансовых потребностей н уровня тарифов на тепловую энергию и теплоноситель выполнены на нормативной основе с приложени</w:t>
        <w:softHyphen/>
        <w:t>ем обосновывающих документов.</w:t>
      </w:r>
    </w:p>
    <w:p>
      <w:pPr>
        <w:pStyle w:val="Style91"/>
        <w:widowControl/>
        <w:spacing w:lineRule="exact" w:line="270" w:before="124" w:after="0"/>
        <w:ind w:firstLine="431"/>
        <w:rPr/>
      </w:pPr>
      <w:r>
        <w:rPr>
          <w:rStyle w:val="FontStyle135"/>
        </w:rPr>
        <w:t>Прошу утвердить тарифы на тепловую энергию, теплоноситель и передачу тепловой энергии на предложенном уровне. В случае утверждения тарифов на уровне меньшем предложенных экономически обоснованных тарифов определить сумму разницы в тарифах для компенсации ор</w:t>
        <w:softHyphen/>
        <w:t>ганизации выпадающих доходов.</w:t>
      </w:r>
    </w:p>
    <w:p>
      <w:pPr>
        <w:pStyle w:val="Style91"/>
        <w:widowControl/>
        <w:spacing w:lineRule="exact" w:line="278" w:before="102" w:after="0"/>
        <w:ind w:firstLine="424"/>
        <w:rPr/>
      </w:pPr>
      <w:r>
        <w:rPr>
          <w:rStyle w:val="FontStyle135"/>
        </w:rPr>
        <w:t xml:space="preserve">Тарифы в сфере теплоснабжения на 2017 - 2019 годы прошу установить </w:t>
      </w:r>
      <w:r>
        <w:rPr>
          <w:rStyle w:val="FontStyle137"/>
        </w:rPr>
        <w:t xml:space="preserve">методом индексации </w:t>
      </w:r>
      <w:r>
        <w:rPr>
          <w:rStyle w:val="FontStyle135"/>
        </w:rPr>
        <w:t>в соответствии с постановлением Правительства РФ от 22.10.2012 № 1075 «О ценообразовании в сфере теплоснабжения» в связи с тем, что производственные объекты теплоснабжения находятся в собственности акционерного общества.</w:t>
      </w:r>
    </w:p>
    <w:p>
      <w:pPr>
        <w:pStyle w:val="Style91"/>
        <w:widowControl/>
        <w:spacing w:lineRule="exact" w:line="240"/>
        <w:ind w:left="439" w:hanging="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756" w:leader="underscore"/>
        </w:tabs>
        <w:spacing w:lineRule="exact" w:line="409" w:before="140" w:after="0"/>
        <w:ind w:left="439" w:hanging="0"/>
        <w:jc w:val="left"/>
        <w:rPr/>
      </w:pPr>
      <w:r>
        <w:rPr>
          <w:rStyle w:val="FontStyle135"/>
        </w:rPr>
        <w:t>Приложение всего на</w:t>
        <w:tab/>
        <w:t>листах, в том числе: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285" w:leader="none"/>
        </w:tabs>
        <w:spacing w:lineRule="exact" w:line="409"/>
        <w:rPr/>
      </w:pPr>
      <w:r>
        <w:rPr>
          <w:rStyle w:val="FontStyle135"/>
        </w:rPr>
        <w:t xml:space="preserve">Расчёт необходимой валовой выручки и тарифа на тепловую энергию на 2017 </w:t>
      </w:r>
      <w:r>
        <w:rPr>
          <w:rStyle w:val="FontStyle137"/>
        </w:rPr>
        <w:t xml:space="preserve">год </w:t>
      </w:r>
      <w:r>
        <w:rPr>
          <w:rStyle w:val="FontStyle135"/>
        </w:rPr>
        <w:t>-    л.;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285" w:leader="none"/>
        </w:tabs>
        <w:spacing w:lineRule="exact" w:line="409"/>
        <w:rPr/>
      </w:pPr>
      <w:r>
        <w:rPr>
          <w:rStyle w:val="FontStyle135"/>
        </w:rPr>
        <w:t>Расчёт необходимой валовой выручки и тарифа на теплоноситель на 2017 год -    л.: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285" w:leader="none"/>
        </w:tabs>
        <w:rPr/>
      </w:pPr>
      <w:r>
        <w:rPr>
          <w:rStyle w:val="FontStyle135"/>
        </w:rPr>
        <w:t>Расчет долгосрочных тарифов на тепловую энергию методом индексации на 2017-2019 годы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285" w:leader="none"/>
        </w:tabs>
        <w:spacing w:before="168" w:after="0"/>
        <w:rPr/>
      </w:pPr>
      <w:r>
        <w:rPr>
          <w:rStyle w:val="FontStyle135"/>
        </w:rPr>
        <w:t>Опись обосновывающих расчетов, материалов и документов, направленных по ГИС СХОИ</w:t>
      </w:r>
    </w:p>
    <w:p>
      <w:pPr>
        <w:sectPr>
          <w:footerReference w:type="default" r:id="rId8"/>
          <w:type w:val="nextPage"/>
          <w:pgSz w:w="11144" w:h="15288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8"/>
          <w:numId w:val="2"/>
        </w:numPr>
        <w:tabs>
          <w:tab w:val="clear" w:pos="720"/>
          <w:tab w:val="left" w:pos="0" w:leader="none"/>
        </w:tabs>
        <w:spacing w:lineRule="exact" w:line="240"/>
        <w:ind w:left="0" w:hanging="0"/>
        <w:jc w:val="both"/>
        <w:rPr>
          <w:rStyle w:val="FontStyle135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40690" distB="0" distL="23495" distR="23495" simplePos="0" locked="0" layoutInCell="0" allowOverlap="1" relativeHeight="4">
                <wp:simplePos x="0" y="0"/>
                <wp:positionH relativeFrom="margin">
                  <wp:posOffset>2980055</wp:posOffset>
                </wp:positionH>
                <wp:positionV relativeFrom="paragraph">
                  <wp:posOffset>561340</wp:posOffset>
                </wp:positionV>
                <wp:extent cx="3402330" cy="1541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695" cy="1540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69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21.35pt;mso-wrap-distance-left:1.85pt;mso-wrap-distance-right:1.85pt;mso-wrap-distance-top:34.7pt;mso-wrap-distance-bottom:0pt;margin-top:44.2pt;mso-position-vertical-relative:text;margin-left:23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1695" cy="1540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1695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w="11151" w:h="12200"/>
          <w:pgMar w:left="499" w:right="810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pacing w:before="6" w:after="0"/>
        <w:jc w:val="both"/>
        <w:rPr/>
      </w:pPr>
      <w:r>
        <w:rPr>
          <w:rStyle w:val="FontStyle137"/>
        </w:rPr>
        <w:t xml:space="preserve">Ген ера л ы </w:t>
      </w:r>
      <w:r>
        <w:rPr>
          <w:rStyle w:val="FontStyle137"/>
          <w:lang w:val="en-US"/>
        </w:rPr>
        <w:t>i</w:t>
      </w:r>
      <w:r>
        <w:rPr>
          <w:rStyle w:val="FontStyle137"/>
        </w:rPr>
        <w:t xml:space="preserve"> ы и дн р скто р</w:t>
      </w:r>
    </w:p>
    <w:p>
      <w:pPr>
        <w:sectPr>
          <w:footerReference w:type="default" r:id="rId12"/>
          <w:type w:val="nextPage"/>
          <w:pgSz w:w="9700" w:h="15365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37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02935" cy="9298940"/>
                <wp:effectExtent l="635" t="78740" r="635" b="3111944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9298800"/>
                          <a:chOff x="0" y="0"/>
                          <a:chExt cx="5702760" cy="9298800"/>
                        </a:xfrm>
                      </wpg:grpSpPr>
                      <wps:wsp>
                        <wps:cNvSpPr txBox="1"/>
                        <wps:spPr>
                          <a:xfrm>
                            <a:off x="0" y="252720"/>
                            <a:ext cx="5702760" cy="90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8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№ п/п</w:t>
                                <w:t>Наименование документа</w:t>
                                <w:t>Информация о файле, содержащем документ</w:t>
                                <w:t>Электронный документ, направляемый по ГИС СХО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7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ором находится файл</w:t>
                                <w:t>вид файла</w:t>
                                <w:t xml:space="preserve">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ф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^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7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17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вид</w:t>
                                <w:t>название</w:t>
                                <w:t>предоставления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!ТАРИФ ТЭ инд на 2016-2018 Печора ф-л (город)</w:t>
                                <w:t>(ШАБЛОНЫ ТЭ 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инд на 2016-2018 Печора ф-л (город)</w:t>
                                <w:t>заархивированный</w:t>
                                <w:t>ГИС ТЭ 2017-2019 Печора ф-л</w:t>
                                <w:t>16 06 2016</w:t>
                                <w:t>2</w:t>
                                <w:t>!ТАРИФ ТЭ инд на 2016-2018 Печора ф-л (Зеленоборск)</w:t>
                                <w:t>(ШАБЛОНЫ ТЭ 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инд на 2016-2018 Печора ф-л (Зеленоборск)</w:t>
                                <w:t>заархивированный</w:t>
                                <w:t>ГИС ТЭ 2017-2019 Печора ф-л</w:t>
                                <w:t>16 06 2016</w:t>
                                <w:t>3</w:t>
                                <w:t>!ТАРИФ ТЭ инд на 2016-2018 Печора ф-л (район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инд на 2016-2018 Печора ф-л (район)</w:t>
                                <w:t>заархивированный</w:t>
                                <w:t>ГИС ТЭ 2017-2019 Печора ф-л</w:t>
                                <w:t>16 06 2016</w:t>
                                <w:t>4</w:t>
                                <w:t>! ТАРИФ ТЭ НШ план на 2017 Печора ф-л (Город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НШ план на 2017 Печора ф-л (Город)</w:t>
                                <w:t>заархивированный</w:t>
                                <w:t>ГИС ТЭ 2017-2019 Печора ф-л</w:t>
                                <w:t>16 06 2016</w:t>
                                <w:t>5</w:t>
                                <w:t>!ТАРИФ ТЭ НШ план на 2017 Печора ф-л (Зеленоборск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НШ план на 2017 Печора ф-л (Зеленоборск)</w:t>
                                <w:t>заархивированный</w:t>
                                <w:t>ГИС ТЭ 2017-2019 Печора ф-л</w:t>
                                <w:t>16 06 2016</w:t>
                                <w:t>6</w:t>
                                <w:t>! ТАРИФ ТЭ НШ план на 2017 Печора ф-л (Район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НШ план на 2017 Печора ф-л (Район)</w:t>
                                <w:t>заархивированный</w:t>
                                <w:t>ГИС ТЭ 2017-2019 Печора ф-л</w:t>
                                <w:t>16 06 2016</w:t>
                                <w:t>7</w:t>
                                <w:t>! ТАРИФ ТЭ ожид на 2016 Печора ф-л (район) скорр 14.09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ожид на 2016 Печора ф-л (район) скорр 14.09.2016</w:t>
                                <w:t>заархивированный</w:t>
                                <w:t>ГИС ТЭ 2017-2019 Печора ф-л</w:t>
                                <w:t>16 06 2016</w:t>
                                <w:t>ФБТ за 2015 ПРТК (город) скорр 12.08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ФБТ за 2015 ПРТК (город) скорр 12.08.2016</w:t>
                                <w:t>заархивированный</w:t>
                                <w:t>ГИС ТЭ 2017-2019 Печора ф-л</w:t>
                                <w:t>16 06 2016</w:t>
                                <w:t>9</w:t>
                                <w:t>ФБТ за 2015 ПРТК (Зеленоборск) скорр 12.08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ФБТ за 2015 ПРТК (Зеленоборск) скорр 12.08.2016</w:t>
                                <w:t>заархивированный</w:t>
                                <w:t>ГИС ТЭ 2017-2019 Печора ф-л</w:t>
                                <w:t>16 06 2016</w:t>
                                <w:t>10</w:t>
                                <w:t>ФБТ за 2015 ПРТК (район) скорр 12.08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ФБТ за 2015 ПРТК (район) скорр 12.08.2016</w:t>
                                <w:t>заархивированный</w:t>
                                <w:t>ГИС ТЭ 2017-2019 Печора ф-л</w:t>
                                <w:t>16 06 2016</w:t>
                                <w:t>11</w:t>
                                <w:t>Вед-ть амортизации ОС за 1 пг 2016 ПРТК</w:t>
                                <w:t>Амортизация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ед-ть амортизации ОС за 1 пг 2016 ПРТК</w:t>
                                <w:t>заархивированный</w:t>
                                <w:t>ГИС ТЭ 2017-2019 Печора ф-л</w:t>
                                <w:t>16 06 2016</w:t>
                                <w:t>12</w:t>
                                <w:t>Вед-ть амортизации ОС за 2015 ПРТК скорр .08.08.2016</w:t>
                                <w:t>Амортизация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ед-ть амортизации ОС за 2015 ПРТК скорр.08.08.2016</w:t>
                                <w:t>заархивированный</w:t>
                                <w:t>ГИС ТЭ 2017-2019 Печора ф-л</w:t>
                                <w:t>16 06 2016</w:t>
                                <w:t>13</w:t>
                                <w:t>(АРЕНДА на 2017 Печора ф-л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АРЕНДА на 2017 Печора ф-л</w:t>
                                <w:t>заархивированный</w:t>
                                <w:t>ГИС ТЭ 2017-2019 Печора ф-л</w:t>
                                <w:t>16 06 2016</w:t>
                                <w:t>14</w:t>
                                <w:t>ТЭ 1. Аренда ТЭ и ГВС Д №30-д от 08.07.2016 котлы на кот.№№31,4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. Аренда ТЭ и ГВС Д №30-д от 08.07.2016 котлы на кот.№№31,45</w:t>
                                <w:t>заархивированный</w:t>
                                <w:t>ГИС ТЭ 2017-2019 Печора ф-л</w:t>
                                <w:t>16 06 2016</w:t>
                                <w:t>15</w:t>
                                <w:t>ТЭ 100.Аренда земля Д №&gt;100-02ю-15 от 01.12.2015 г.Печора кот.№1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00.Аренда земля Д №100-02ю-15 от 01.12.2015 г.Печора кот.№13</w:t>
                                <w:t>заархивированный</w:t>
                                <w:t>ГИС ТЭ 2017-2019 Печора ф-л</w:t>
                                <w:t>16 06 2016</w:t>
                                <w:t>16</w:t>
                                <w:t>ТЭ 1000. Аренда ДЭС Д № 03-ДА-05 2011 от 16.08.2011 КТКиАО Корп.по разв.РК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000. Аренда ДЭС Д № 03-ДА-05 2011 от 16.08.2011 КТКиАО Корп.по разв.РК</w:t>
                                <w:t>заархивированный</w:t>
                                <w:t>ГИС ТЭ 2017-2019 Печора ф-л</w:t>
                                <w:t>16 06 2016</w:t>
                                <w:t>17</w:t>
                                <w:t>ТЭ 101.Аренда земля Д №&gt;101-02ю-15 от 01.12.2015 пгт.Путее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26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01.Аренда земля Д №101-02ю-15 от 01.12.2015 пгт.Путеец кот.№26</w:t>
                                <w:t>заархивированный</w:t>
                                <w:t>ГИС ТЭ 2017-2019 Печора ф-л</w:t>
                                <w:t>16 06 2016</w:t>
                                <w:t>18</w:t>
                                <w:t>ТЭ 149. Аренда ТЭ и ГВС Д №&gt;149-нд от 31.12.2014 основной договор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49. Аренда ТЭ и ГВС Д №&gt;149-нд от 31.12.2014 основной договор</w:t>
                                <w:t>заархивированный</w:t>
                                <w:t>ГИС ТЭ 2017-2019 Печора ф-л</w:t>
                                <w:t>16 06 2016</w:t>
                                <w:t>19</w:t>
                                <w:t>ТЭ 2. Аренда земля Д №6 от 11.07.2016 п.Зеленоборск БМК на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2. Аренда земля Д №6 от 11.07.2016 п.Зеленоборск БМК на</w:t>
                                <w:t>заархивированный</w:t>
                                <w:t>ГИС ТЭ 2017-2019 Печора ф-л</w:t>
                                <w:t>16 06 2016</w:t>
                                <w:t>20</w:t>
                                <w:t>ТЭ 27. Аренда земля Д №27-02ю-16 от 12.04.2016 п.Луг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49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27. Аренда земля Д №27-02ю-16 от 12.04.2016 п.Луговой кот.№№49</w:t>
                                <w:t>заархивированный</w:t>
                                <w:t>ГИС ТЭ 2017-2019 Печора ф-л</w:t>
                                <w:t>16 06 2016</w:t>
                                <w:t>21</w:t>
                                <w:t>ТЭ 29. Аренда земля Д №29-02ю-16 от 12.04.2016 п.Озерный кот.№22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29. Аренда земля Д №29-02ю-16 от 12.04.2016 п.Озерный кот.№22</w:t>
                                <w:t>заархивированный</w:t>
                                <w:t>ГИС ТЭ 2017-2019 Печора ф-л</w:t>
                                <w:t>16 06 2016</w:t>
                                <w:t>22</w:t>
                                <w:t>ТЭ 30. Аренда земля Д №30-02ю-16 от 12.04.2016 п.Каджером кот.№3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0. Аренда земля Д №30-02ю-16 от 12.04.2016 п.Каджером кот№31</w:t>
                                <w:t>заархивированный</w:t>
                                <w:t>ГИС ТЭ 2017-2019 Печора ф-л</w:t>
                                <w:t>16 06 2016</w:t>
                                <w:t>23</w:t>
                                <w:t>ТЭ 31. Аренда земля Д №31-02ю-16 от 12.04.2016 п.Набережный кот.№42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1. Аренда земля Д №31-02ю-16 от 12.04.2016 п.Набережный кот.№№42</w:t>
                                <w:t>заархивированный</w:t>
                                <w:t>ГИС ТЭ 2017-2019 Печора ф-л</w:t>
                                <w:t>16 06 2016</w:t>
                                <w:t>24</w:t>
                                <w:t>ТЭ 32. Аренда земля Д №32-02ю-16 от 20.04.2016 пгт.Кожва кот.№2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2. Аренда земля Д №32-02ю-16 от 20.04.2016 пгт.Кожва кот.№21</w:t>
                                <w:t>заархивированный</w:t>
                                <w:t>ГИС ТЭ 2017-2019 Печора ф-л</w:t>
                                <w:t>16 06 2016</w:t>
                                <w:t>25</w:t>
                                <w:t>ТЭ 33. Аренда земля Д №33-02ю-16 от 20.04.2016 пгт.Кожва кот.№2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3. Аренда земля Д №33-02ю-16 от 20.04.2016 пгт.Кожва кот.№23</w:t>
                                <w:t>заархивированный</w:t>
                                <w:t>ГИС ТЭ 2017-2019 Печора ф-л</w:t>
                                <w:t>16 06 2016</w:t>
                                <w:t>26</w:t>
                                <w:t>ТЭ 34.Аренда земля Д №34-02ю-16 от 20.04.2016 пгт.Кожва кот.№2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4.Аренда земля Д №&gt;34-02ю-16 от 20.04.2016 пгт.Кожва кот.№25</w:t>
                                <w:t>заархивированный</w:t>
                                <w:t>ГИС ТЭ 2017-2019 Печора ф-л</w:t>
                                <w:t>16 06 2016</w:t>
                                <w:t>27</w:t>
                                <w:t>ТЭ 35.Аренда земля Д №35-02ю-16 от 20.04.2016 пгт.Изъяю кот.№56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5.Аренда земля Д №35-02ю-16 от 20.04.2016 пгт.Изъяю кот.№56</w:t>
                                <w:t>заархивированный</w:t>
                                <w:t>ГИС ТЭ 2017-2019 Печора ф-л</w:t>
                                <w:t>16 06 2016</w:t>
                                <w:t>28</w:t>
                                <w:t>ТЭ 36.Аренда земля Д №36-02ю-16 от 20.04.2016 п.Каджером кот.№3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6.Аренда земля Д №36-02ю-16 от 20.04.2016 п.Каджером кот.№33</w:t>
                                <w:t>заархивированный</w:t>
                                <w:t>ГИС ТЭ 2017-2019 Печора ф-л</w:t>
                                <w:t>16 06 2016</w:t>
                                <w:t>29</w:t>
                                <w:t>ТЭ 46.Аренда земля Д №46-02ю-16 от 04.05.2016 п.Сыня кот.№5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46.Аренда земля Д №46-02ю-16 от 04.05.2016 п.Сыня кот.№51</w:t>
                                <w:t>заархивированный</w:t>
                                <w:t>ГИС ТЭ 2017-2019 Печора ф-л</w:t>
                                <w:t>16 06 2016</w:t>
                                <w:t>30</w:t>
                                <w:t>ТЭ 50.Аренда земля Д №&gt;50-02ю-16 от 20.05.2016 п.Белый-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41</w:t>
                                <w:t>Аренда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50.Аренда земля Д №50-02ю-16 от 20.05.2016 п.Белый-Ю кот.№41</w:t>
                                <w:t>заархивированный</w:t>
                                <w:t>ГИС ТЭ 2017-2019 Печора ф-л</w:t>
                                <w:t>16 06 2016</w:t>
                                <w:t>31</w:t>
                                <w:t>ТЭ 51.Аренда земля Д №51-02ю-16 от 20.05.2016 п.Березовка кот.№4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51.Аренда земля Д №51-02ю-16 от 20.05.2016 п.Березовка кот.№№45</w:t>
                                <w:t>заархивированный</w:t>
                                <w:t>ГИС ТЭ 2017-2019 Печора ф-л</w:t>
                                <w:t>16 06 2016</w:t>
                                <w:t>32</w:t>
                                <w:t>ТЭ 6. Аренда земля Д № 6-02ю 16 от 02.02.2016 п.Чикшино кот№5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6. Аренда земля Д № 6-02ю 16 от 02.02.2016 п.Чикшино кот№53</w:t>
                                <w:t>заархивированный</w:t>
                                <w:t>ГИС ТЭ 2017-2019 Печора ф-л</w:t>
                                <w:t>16 06 2016</w:t>
                                <w:t>33</w:t>
                                <w:t>ТЭ 7. Аренда земля Д № 7-02ю 16 от 02.02.2016 п.Набереж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44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7. Аренда земля Д № 7-02ю 16 от 02.02.2016 п.Набережный кот.№№44</w:t>
                                <w:t>заархивированный</w:t>
                                <w:t>ГИС ТЭ 2017-2019 Печора ф-л</w:t>
                                <w:t>16 06 2016</w:t>
                                <w:t>34</w:t>
                                <w:t>ТЭ 79.Аренда земля Д №&gt;79-02ю-15 от 12.10.2015 г.Печора кот.№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79.Аренда земля Д №79-02ю-15 от 12.10.2015 г.Печора кот.№5</w:t>
                                <w:t>заархивированный</w:t>
                                <w:t>ГИС ТЭ 2017-2019 Печора ф-л</w:t>
                                <w:t>16 06 2016</w:t>
                                <w:t>35</w:t>
                                <w:t>ТЭ 84.Аренда земля Д №84-02ю-16 от 01.08.2016 г.Печора кот.№1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84.Аренда земля Д №84-02ю-16 от 01.08.2016 г.Печора кот.№11</w:t>
                                <w:t>заархивированный</w:t>
                                <w:t>ГИС ТЭ 2017-2019 Печора ф-л</w:t>
                                <w:t>16 06 2016</w:t>
                                <w:t>36</w:t>
                                <w:t xml:space="preserve">ТЭ 98.Аренда земля 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J№&gt;8-02k&gt;-1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 01.12.2015 г.Печора кот.№7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98.Аренда земля Д №98-02ю-15 от 01.12.2015 г.Печора кот.№7</w:t>
                                <w:t>заархивированный</w:t>
                                <w:t>ГИС ТЭ 2017-2019 Печора ф-л</w:t>
                                <w:t>16 06 2016</w:t>
                                <w:t>37</w:t>
                                <w:t>ТЭ 99.Аренда земля Д №99-02ю-15 от 01.12.2015 г.Печора кот.№9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99.Аренда земля Д №99-02ю-15 от 01.12.2015 г.Печора кот.№9</w:t>
                                <w:t>заархивированный</w:t>
                                <w:t>ГИС ТЭ 2017-2019 Печора ф-л</w:t>
                                <w:t>16 06 2016</w:t>
                                <w:t>38</w:t>
                                <w:t>'МАТЕРИАЛЫ на ХВО на 2017 Печора ф-л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МАТЕРИАЛЫ на ХВО на 2017 Печора ф-л+</w:t>
                                <w:t>заархивированный</w:t>
                                <w:t>ГИС ТЭ 2017-2019 Печора ф-л</w:t>
                                <w:t>16 06 2016</w:t>
                                <w:t>39</w:t>
                                <w:t>ВСиВО Д№33 от 01.09.2016 МУП Горводоканал (для кот.№№5,7,9,11,13,49,адм. зд,УРиН)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СиВО Д№33 от 01.09.2016 МУП Горводоканал (для кот.№№5,7,9,11,13,49,адм. зд,УРиН)+</w:t>
                                <w:t>заархивированный</w:t>
                                <w:t>ГИС ТЭ 2017-2019 Печора ф-л</w:t>
                                <w:t>16 06 2016</w:t>
                                <w:t>40</w:t>
                                <w:t>РЕЕСТРСФ хим.реагенты ВК за 2015-2016 ПРТК 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РЕЕСТРСФ хим.реагенты ВК за 2015-2016 ПРТК +</w:t>
                                <w:t>заархивированный</w:t>
                                <w:t>ГИС ТЭ 2017-2019 Печора ф-л</w:t>
                                <w:t>16 06 2016</w:t>
                                <w:t>41</w:t>
                                <w:t>СФ за 1 пг 2016 к Д №№214,214а МУП Горводоканал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СФ за 1 пг 2016 к Д №№214,214а МУП Горводоканал+</w:t>
                                <w:t>заархивированный</w:t>
                                <w:t>ГИС ТЭ 2017-2019 Печора ф-л</w:t>
                                <w:t>16 06 2016</w:t>
                                <w:t>42</w:t>
                                <w:t>(ГАРАЖ на 2017 Печора ф-л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ГАРАЖ на 2017 Печора ф-л+</w:t>
                                <w:t>заархивированный</w:t>
                                <w:t>ГИС ТЭ 2017-2019 Печора ф-л</w:t>
                                <w:t>16 06 2016</w:t>
                                <w:t>43</w:t>
                                <w:t xml:space="preserve">ГСМ 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№RU2870083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 29.08.2016 ООО Кард-Инфо Сервис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 xml:space="preserve">ГСМ 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№&gt;RU2870083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 29.08.2016 ООО Кард-Инфо Сервис+</w:t>
                                <w:t>заархивированный</w:t>
                                <w:t>ГИС ТЭ 2017-2019 Печора ф-л</w:t>
                                <w:t>16 06 2016</w:t>
                                <w:t>44</w:t>
                                <w:t>Нормы расхода топлива на 2016 год Печора ф-л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Нормы расхода топлива на 2016 год Печора ф-л+</w:t>
                                <w:t>заархивированный</w:t>
                                <w:t>ГИС ТЭ 2017-2019 Печора ф-л</w:t>
                                <w:t>16 06 2016</w:t>
                                <w:t>45</w:t>
                                <w:t>Отчет о работе автотранспорта за 2015 год ПРТК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чет о работе автотранспорта за 2015 год ПРТК+</w:t>
                                <w:t>заархивированный</w:t>
                                <w:t>ГИС ТЭ 2017-2019 Печора ф-л</w:t>
                                <w:t>16 06 2016</w:t>
                                <w:t>46</w:t>
                                <w:t>СФ ГСМ №е244875001593 от 31.08.2016 ЛИКАРД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СФ ГСМ №244875001593 от 31.08.2016 ЛИКАРД+</w:t>
                                <w:t>заархивированный</w:t>
                                <w:t>ГИС ТЭ 2017-2019 Печора ф-л</w:t>
                                <w:t>16 06 2016</w:t>
                                <w:t>47</w:t>
                                <w:t>Выписка из ЕГРЮЛ КТ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ыписка из ЕГРЮЛ КТК</w:t>
                                <w:t>заархивированный</w:t>
                                <w:t>ГИС ТЭ 2017-2019 Печора ф-л</w:t>
                                <w:t>16 06 2016</w:t>
                                <w:t>48</w:t>
                                <w:t>Доверенность на В. И. Денькову (подпись)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веренность на В. И. Денькову (подпись)</w:t>
                                <w:t>заархивированный</w:t>
                                <w:t>ГИС ТЭ 2017-2019 Печора ф-л</w:t>
                                <w:t>16 06 2016</w:t>
                                <w:t>49</w:t>
                                <w:t>Допсоглашение к расторжению субаренды Д № 478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78</w:t>
                                <w:t>заархивированный</w:t>
                                <w:t>ГИС ТЭ 2017-2019 Печора ф-л</w:t>
                                <w:t>16 06 2016</w:t>
                                <w:t>50</w:t>
                                <w:t>Допсоглашение к расторжению субаренды Д № 479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79</w:t>
                                <w:t>заархивированный</w:t>
                                <w:t>ГИС ТЭ 2017-2019 Печора ф-л</w:t>
                                <w:t>16 06 2016</w:t>
                                <w:t>51</w:t>
                                <w:t>Допсоглашение к расторжению субаренды Д № 480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80</w:t>
                                <w:t>заархивированный</w:t>
                                <w:t>ГИС ТЭ 2017-2019 Печора ф-л</w:t>
                                <w:t>16 06 2016</w:t>
                                <w:t>52</w:t>
                                <w:t>Допсоглашение к расторжению субаренды Д № 481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81</w:t>
                                <w:t>заархивированный</w:t>
                                <w:t>ГИС ТЭ 2017-2019 Печора ф-л</w:t>
                                <w:t>16 06 2016</w:t>
                                <w:t>53</w:t>
                                <w:t>Заявка на договор с ОАО КЭ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Заявка на договор с ОАО КЭК</w:t>
                                <w:t>заархивированный</w:t>
                                <w:t>ГИС ТЭ 2017-2019 Печора ф-л</w:t>
                                <w:t>16 06 2016</w:t>
                                <w:t>54</w:t>
                                <w:t>Заявление о регистрации юр лица по месту нахождения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Заявление о регистрации юр лица по месту нахождения</w:t>
                                <w:t>заархивированный</w:t>
                                <w:t>ГИС ТЭ 2017-2019 Печора ф-л</w:t>
                                <w:t>16 06 2016</w:t>
                                <w:t>55</w:t>
                                <w:t>ИНДЕКСЫ на 2017-2019 скорр 07.09.2016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ИНДЕКСЫ на 2017-2019 скорр 07.09.2016</w:t>
                                <w:t>заархивированный</w:t>
                                <w:t>ГИС ТЭ 2017-2019 Печора ф-л</w:t>
                                <w:t>16 06 2016</w:t>
                                <w:t>56</w:t>
                                <w:t>ИНДЕКСЫ на 2017-2019 скорр 07.09.2016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ИНДЕКСЫ на 2017-2019 скорр 07.09.2016</w:t>
                                <w:t>заархивированный</w:t>
                                <w:t>ГИС ТЭ 2017-2019 Печора ф-л</w:t>
                                <w:t>16 06 2016</w:t>
                                <w:t>57</w:t>
                                <w:t>Открытие расчетных счетов Печорского филиала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крытие расчетных счетов Печорского филиала</w:t>
                                <w:t>заархивированный</w:t>
                                <w:t>ГИС ТЭ 2017-2019 Печора ф-л</w:t>
                                <w:t>16 06 2016</w:t>
                                <w:t>58</w:t>
                                <w:t>Письмо в адм об актуализации схем ТЭ Печора ф-л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исьмо в адм об актуализации схем ТЭ Печора ф-л</w:t>
                                <w:t>заархивированный</w:t>
                                <w:t>ГИС ТЭ 2017-2019 Печора ф-л</w:t>
                                <w:t>16 06 2016</w:t>
                                <w:t>59</w:t>
                                <w:t>Письмо № 119(7067 от 28.12.2015 изм ОАО на АО КТ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исьмо № 119(7067 от 28.12.2015 изм ОАО на АО КТК</w:t>
                                <w:t>заархивированный</w:t>
                                <w:t>ГИС ТЭ 2017-2019 Печора ф-л</w:t>
                                <w:t>16 06 2016</w:t>
                                <w:t>60</w:t>
                                <w:t>Положение о Печорском филиале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оложение о Печорском филиале</w:t>
                                <w:t>заархивированный</w:t>
                                <w:t>ГИС ТЭ 2017-2019 Печора ф-л</w:t>
                                <w:t>16 06 2016</w:t>
                                <w:t>61</w:t>
                                <w:t>Постановка на налоговый учет Печорского филиала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остановка на налоговый учет Печорского филиала</w:t>
                                <w:t>заархивированный</w:t>
                                <w:t>ГИС ТЭ 2017-2019 Печора ф-л</w:t>
                                <w:t>16 06 2016</w:t>
                                <w:t>62</w:t>
                                <w:t>Приказ № 176-лс от 09.09.2015 на директора Печора ф-л+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риказ № 176-лс от 09.09.2015 на директора Печора ф-л+</w:t>
                                <w:t>заархивированный</w:t>
                                <w:t>ГИС ТЭ 2017-2019 Печора ф-л</w:t>
                                <w:t>16 06 2016</w:t>
                                <w:t>63</w:t>
                                <w:t>Приказ № 211-лс от 10.11.2015 на ген.директора АО КТ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риказ № 211-лс от 10.11.2015 на ген.директора АО КТК</w:t>
                                <w:t>заархивированный</w:t>
                                <w:t>ГИС ТЭ 2017-2019 Печора ф-л</w:t>
                                <w:t>16 06 2016</w:t>
                                <w:t>64</w:t>
                                <w:t>Протокол заседания СД от 02.03.2016 № 03-2016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ротокол заседания СД от 02.03.2016 № 03-2016</w:t>
                                <w:t>заархивированный</w:t>
                                <w:t>ГИС ТЭ 2017-2019 Печора ф-л</w:t>
                                <w:t>16 06 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0"/>
                            <a:ext cx="2846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Опись обосновывающихматериалов, представляемых на установление тарифов в сфере теплоснабжения нормативных потерь и нормативов удельного расхода топлива в сфере теплоснабжения на 2017-2019 годы по организации Печорский филиал АО "Коми тепловая компания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05pt;height:732.2pt" coordorigin="0,0" coordsize="8981,14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98;width:8980;height:1424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8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№ п/п</w:t>
                          <w:t>Наименование документа</w:t>
                          <w:t>Информация о файле, содержащем документ</w:t>
                          <w:t>Электронный документ, направляемый по ГИС СХО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7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ором находится файл</w:t>
                          <w:t>вид файла</w:t>
                          <w:t xml:space="preserve">_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ф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^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7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17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вид</w:t>
                          <w:t>название</w:t>
                          <w:t>предоставления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!ТАРИФ ТЭ инд на 2016-2018 Печора ф-л (город)</w:t>
                          <w:t>(ШАБЛОНЫ ТЭ 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инд на 2016-2018 Печора ф-л (город)</w:t>
                          <w:t>заархивированный</w:t>
                          <w:t>ГИС ТЭ 2017-2019 Печора ф-л</w:t>
                          <w:t>16 06 2016</w:t>
                          <w:t>2</w:t>
                          <w:t>!ТАРИФ ТЭ инд на 2016-2018 Печора ф-л (Зеленоборск)</w:t>
                          <w:t>(ШАБЛОНЫ ТЭ 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инд на 2016-2018 Печора ф-л (Зеленоборск)</w:t>
                          <w:t>заархивированный</w:t>
                          <w:t>ГИС ТЭ 2017-2019 Печора ф-л</w:t>
                          <w:t>16 06 2016</w:t>
                          <w:t>3</w:t>
                          <w:t>!ТАРИФ ТЭ инд на 2016-2018 Печора ф-л (район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инд на 2016-2018 Печора ф-л (район)</w:t>
                          <w:t>заархивированный</w:t>
                          <w:t>ГИС ТЭ 2017-2019 Печора ф-л</w:t>
                          <w:t>16 06 2016</w:t>
                          <w:t>4</w:t>
                          <w:t>! ТАРИФ ТЭ НШ план на 2017 Печора ф-л (Город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НШ план на 2017 Печора ф-л (Город)</w:t>
                          <w:t>заархивированный</w:t>
                          <w:t>ГИС ТЭ 2017-2019 Печора ф-л</w:t>
                          <w:t>16 06 2016</w:t>
                          <w:t>5</w:t>
                          <w:t>!ТАРИФ ТЭ НШ план на 2017 Печора ф-л (Зеленоборск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НШ план на 2017 Печора ф-л (Зеленоборск)</w:t>
                          <w:t>заархивированный</w:t>
                          <w:t>ГИС ТЭ 2017-2019 Печора ф-л</w:t>
                          <w:t>16 06 2016</w:t>
                          <w:t>6</w:t>
                          <w:t>! ТАРИФ ТЭ НШ план на 2017 Печора ф-л (Район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НШ план на 2017 Печора ф-л (Район)</w:t>
                          <w:t>заархивированный</w:t>
                          <w:t>ГИС ТЭ 2017-2019 Печора ф-л</w:t>
                          <w:t>16 06 2016</w:t>
                          <w:t>7</w:t>
                          <w:t>! ТАРИФ ТЭ ожид на 2016 Печора ф-л (район) скорр 14.09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ожид на 2016 Печора ф-л (район) скорр 14.09.2016</w:t>
                          <w:t>заархивированный</w:t>
                          <w:t>ГИС ТЭ 2017-2019 Печора ф-л</w:t>
                          <w:t>16 06 2016</w:t>
                          <w:t>ФБТ за 2015 ПРТК (город) скорр 12.08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ФБТ за 2015 ПРТК (город) скорр 12.08.2016</w:t>
                          <w:t>заархивированный</w:t>
                          <w:t>ГИС ТЭ 2017-2019 Печора ф-л</w:t>
                          <w:t>16 06 2016</w:t>
                          <w:t>9</w:t>
                          <w:t>ФБТ за 2015 ПРТК (Зеленоборск) скорр 12.08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ФБТ за 2015 ПРТК (Зеленоборск) скорр 12.08.2016</w:t>
                          <w:t>заархивированный</w:t>
                          <w:t>ГИС ТЭ 2017-2019 Печора ф-л</w:t>
                          <w:t>16 06 2016</w:t>
                          <w:t>10</w:t>
                          <w:t>ФБТ за 2015 ПРТК (район) скорр 12.08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ФБТ за 2015 ПРТК (район) скорр 12.08.2016</w:t>
                          <w:t>заархивированный</w:t>
                          <w:t>ГИС ТЭ 2017-2019 Печора ф-л</w:t>
                          <w:t>16 06 2016</w:t>
                          <w:t>11</w:t>
                          <w:t>Вед-ть амортизации ОС за 1 пг 2016 ПРТК</w:t>
                          <w:t>Амортизация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ед-ть амортизации ОС за 1 пг 2016 ПРТК</w:t>
                          <w:t>заархивированный</w:t>
                          <w:t>ГИС ТЭ 2017-2019 Печора ф-л</w:t>
                          <w:t>16 06 2016</w:t>
                          <w:t>12</w:t>
                          <w:t>Вед-ть амортизации ОС за 2015 ПРТК скорр .08.08.2016</w:t>
                          <w:t>Амортизация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ед-ть амортизации ОС за 2015 ПРТК скорр.08.08.2016</w:t>
                          <w:t>заархивированный</w:t>
                          <w:t>ГИС ТЭ 2017-2019 Печора ф-л</w:t>
                          <w:t>16 06 2016</w:t>
                          <w:t>13</w:t>
                          <w:t>(АРЕНДА на 2017 Печора ф-л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АРЕНДА на 2017 Печора ф-л</w:t>
                          <w:t>заархивированный</w:t>
                          <w:t>ГИС ТЭ 2017-2019 Печора ф-л</w:t>
                          <w:t>16 06 2016</w:t>
                          <w:t>14</w:t>
                          <w:t>ТЭ 1. Аренда ТЭ и ГВС Д №30-д от 08.07.2016 котлы на кот.№№31,4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. Аренда ТЭ и ГВС Д №30-д от 08.07.2016 котлы на кот.№№31,45</w:t>
                          <w:t>заархивированный</w:t>
                          <w:t>ГИС ТЭ 2017-2019 Печора ф-л</w:t>
                          <w:t>16 06 2016</w:t>
                          <w:t>15</w:t>
                          <w:t>ТЭ 100.Аренда земля Д №&gt;100-02ю-15 от 01.12.2015 г.Печора кот.№1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00.Аренда земля Д №100-02ю-15 от 01.12.2015 г.Печора кот.№13</w:t>
                          <w:t>заархивированный</w:t>
                          <w:t>ГИС ТЭ 2017-2019 Печора ф-л</w:t>
                          <w:t>16 06 2016</w:t>
                          <w:t>16</w:t>
                          <w:t>ТЭ 1000. Аренда ДЭС Д № 03-ДА-05 2011 от 16.08.2011 КТКиАО Корп.по разв.РК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000. Аренда ДЭС Д № 03-ДА-05 2011 от 16.08.2011 КТКиАО Корп.по разв.РК</w:t>
                          <w:t>заархивированный</w:t>
                          <w:t>ГИС ТЭ 2017-2019 Печора ф-л</w:t>
                          <w:t>16 06 2016</w:t>
                          <w:t>17</w:t>
                          <w:t>ТЭ 101.Аренда земля Д №&gt;101-02ю-15 от 01.12.2015 пгт.Путее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26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01.Аренда земля Д №101-02ю-15 от 01.12.2015 пгт.Путеец кот.№26</w:t>
                          <w:t>заархивированный</w:t>
                          <w:t>ГИС ТЭ 2017-2019 Печора ф-л</w:t>
                          <w:t>16 06 2016</w:t>
                          <w:t>18</w:t>
                          <w:t>ТЭ 149. Аренда ТЭ и ГВС Д №&gt;149-нд от 31.12.2014 основной договор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49. Аренда ТЭ и ГВС Д №&gt;149-нд от 31.12.2014 основной договор</w:t>
                          <w:t>заархивированный</w:t>
                          <w:t>ГИС ТЭ 2017-2019 Печора ф-л</w:t>
                          <w:t>16 06 2016</w:t>
                          <w:t>19</w:t>
                          <w:t>ТЭ 2. Аренда земля Д №6 от 11.07.2016 п.Зеленоборск БМК на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2. Аренда земля Д №6 от 11.07.2016 п.Зеленоборск БМК на</w:t>
                          <w:t>заархивированный</w:t>
                          <w:t>ГИС ТЭ 2017-2019 Печора ф-л</w:t>
                          <w:t>16 06 2016</w:t>
                          <w:t>20</w:t>
                          <w:t>ТЭ 27. Аренда земля Д №27-02ю-16 от 12.04.2016 п.Луг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49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27. Аренда земля Д №27-02ю-16 от 12.04.2016 п.Луговой кот.№№49</w:t>
                          <w:t>заархивированный</w:t>
                          <w:t>ГИС ТЭ 2017-2019 Печора ф-л</w:t>
                          <w:t>16 06 2016</w:t>
                          <w:t>21</w:t>
                          <w:t>ТЭ 29. Аренда земля Д №29-02ю-16 от 12.04.2016 п.Озерный кот.№22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29. Аренда земля Д №29-02ю-16 от 12.04.2016 п.Озерный кот.№22</w:t>
                          <w:t>заархивированный</w:t>
                          <w:t>ГИС ТЭ 2017-2019 Печора ф-л</w:t>
                          <w:t>16 06 2016</w:t>
                          <w:t>22</w:t>
                          <w:t>ТЭ 30. Аренда земля Д №30-02ю-16 от 12.04.2016 п.Каджером кот.№3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0. Аренда земля Д №30-02ю-16 от 12.04.2016 п.Каджером кот№31</w:t>
                          <w:t>заархивированный</w:t>
                          <w:t>ГИС ТЭ 2017-2019 Печора ф-л</w:t>
                          <w:t>16 06 2016</w:t>
                          <w:t>23</w:t>
                          <w:t>ТЭ 31. Аренда земля Д №31-02ю-16 от 12.04.2016 п.Набережный кот.№42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1. Аренда земля Д №31-02ю-16 от 12.04.2016 п.Набережный кот.№№42</w:t>
                          <w:t>заархивированный</w:t>
                          <w:t>ГИС ТЭ 2017-2019 Печора ф-л</w:t>
                          <w:t>16 06 2016</w:t>
                          <w:t>24</w:t>
                          <w:t>ТЭ 32. Аренда земля Д №32-02ю-16 от 20.04.2016 пгт.Кожва кот.№2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2. Аренда земля Д №32-02ю-16 от 20.04.2016 пгт.Кожва кот.№21</w:t>
                          <w:t>заархивированный</w:t>
                          <w:t>ГИС ТЭ 2017-2019 Печора ф-л</w:t>
                          <w:t>16 06 2016</w:t>
                          <w:t>25</w:t>
                          <w:t>ТЭ 33. Аренда земля Д №33-02ю-16 от 20.04.2016 пгт.Кожва кот.№2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3. Аренда земля Д №33-02ю-16 от 20.04.2016 пгт.Кожва кот.№23</w:t>
                          <w:t>заархивированный</w:t>
                          <w:t>ГИС ТЭ 2017-2019 Печора ф-л</w:t>
                          <w:t>16 06 2016</w:t>
                          <w:t>26</w:t>
                          <w:t>ТЭ 34.Аренда земля Д №34-02ю-16 от 20.04.2016 пгт.Кожва кот.№2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4.Аренда земля Д №&gt;34-02ю-16 от 20.04.2016 пгт.Кожва кот.№25</w:t>
                          <w:t>заархивированный</w:t>
                          <w:t>ГИС ТЭ 2017-2019 Печора ф-л</w:t>
                          <w:t>16 06 2016</w:t>
                          <w:t>27</w:t>
                          <w:t>ТЭ 35.Аренда земля Д №35-02ю-16 от 20.04.2016 пгт.Изъяю кот.№56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5.Аренда земля Д №35-02ю-16 от 20.04.2016 пгт.Изъяю кот.№56</w:t>
                          <w:t>заархивированный</w:t>
                          <w:t>ГИС ТЭ 2017-2019 Печора ф-л</w:t>
                          <w:t>16 06 2016</w:t>
                          <w:t>28</w:t>
                          <w:t>ТЭ 36.Аренда земля Д №36-02ю-16 от 20.04.2016 п.Каджером кот.№3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6.Аренда земля Д №36-02ю-16 от 20.04.2016 п.Каджером кот.№33</w:t>
                          <w:t>заархивированный</w:t>
                          <w:t>ГИС ТЭ 2017-2019 Печора ф-л</w:t>
                          <w:t>16 06 2016</w:t>
                          <w:t>29</w:t>
                          <w:t>ТЭ 46.Аренда земля Д №46-02ю-16 от 04.05.2016 п.Сыня кот.№5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46.Аренда земля Д №46-02ю-16 от 04.05.2016 п.Сыня кот.№51</w:t>
                          <w:t>заархивированный</w:t>
                          <w:t>ГИС ТЭ 2017-2019 Печора ф-л</w:t>
                          <w:t>16 06 2016</w:t>
                          <w:t>30</w:t>
                          <w:t>ТЭ 50.Аренда земля Д №&gt;50-02ю-16 от 20.05.2016 п.Белый-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41</w:t>
                          <w:t>Аренда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50.Аренда земля Д №50-02ю-16 от 20.05.2016 п.Белый-Ю кот.№41</w:t>
                          <w:t>заархивированный</w:t>
                          <w:t>ГИС ТЭ 2017-2019 Печора ф-л</w:t>
                          <w:t>16 06 2016</w:t>
                          <w:t>31</w:t>
                          <w:t>ТЭ 51.Аренда земля Д №51-02ю-16 от 20.05.2016 п.Березовка кот.№4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51.Аренда земля Д №51-02ю-16 от 20.05.2016 п.Березовка кот.№№45</w:t>
                          <w:t>заархивированный</w:t>
                          <w:t>ГИС ТЭ 2017-2019 Печора ф-л</w:t>
                          <w:t>16 06 2016</w:t>
                          <w:t>32</w:t>
                          <w:t>ТЭ 6. Аренда земля Д № 6-02ю 16 от 02.02.2016 п.Чикшино кот№5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6. Аренда земля Д № 6-02ю 16 от 02.02.2016 п.Чикшино кот№53</w:t>
                          <w:t>заархивированный</w:t>
                          <w:t>ГИС ТЭ 2017-2019 Печора ф-л</w:t>
                          <w:t>16 06 2016</w:t>
                          <w:t>33</w:t>
                          <w:t>ТЭ 7. Аренда земля Д № 7-02ю 16 от 02.02.2016 п.Набереж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44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7. Аренда земля Д № 7-02ю 16 от 02.02.2016 п.Набережный кот.№№44</w:t>
                          <w:t>заархивированный</w:t>
                          <w:t>ГИС ТЭ 2017-2019 Печора ф-л</w:t>
                          <w:t>16 06 2016</w:t>
                          <w:t>34</w:t>
                          <w:t>ТЭ 79.Аренда земля Д №&gt;79-02ю-15 от 12.10.2015 г.Печора кот.№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79.Аренда земля Д №79-02ю-15 от 12.10.2015 г.Печора кот.№5</w:t>
                          <w:t>заархивированный</w:t>
                          <w:t>ГИС ТЭ 2017-2019 Печора ф-л</w:t>
                          <w:t>16 06 2016</w:t>
                          <w:t>35</w:t>
                          <w:t>ТЭ 84.Аренда земля Д №84-02ю-16 от 01.08.2016 г.Печора кот.№1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84.Аренда земля Д №84-02ю-16 от 01.08.2016 г.Печора кот.№11</w:t>
                          <w:t>заархивированный</w:t>
                          <w:t>ГИС ТЭ 2017-2019 Печора ф-л</w:t>
                          <w:t>16 06 2016</w:t>
                          <w:t>36</w:t>
                          <w:t xml:space="preserve">ТЭ 98.Аренда земля 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J№&gt;8-02k&gt;-1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 01.12.2015 г.Печора кот.№7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98.Аренда земля Д №98-02ю-15 от 01.12.2015 г.Печора кот.№7</w:t>
                          <w:t>заархивированный</w:t>
                          <w:t>ГИС ТЭ 2017-2019 Печора ф-л</w:t>
                          <w:t>16 06 2016</w:t>
                          <w:t>37</w:t>
                          <w:t>ТЭ 99.Аренда земля Д №99-02ю-15 от 01.12.2015 г.Печора кот.№9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99.Аренда земля Д №99-02ю-15 от 01.12.2015 г.Печора кот.№9</w:t>
                          <w:t>заархивированный</w:t>
                          <w:t>ГИС ТЭ 2017-2019 Печора ф-л</w:t>
                          <w:t>16 06 2016</w:t>
                          <w:t>38</w:t>
                          <w:t>'МАТЕРИАЛЫ на ХВО на 2017 Печора ф-л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МАТЕРИАЛЫ на ХВО на 2017 Печора ф-л+</w:t>
                          <w:t>заархивированный</w:t>
                          <w:t>ГИС ТЭ 2017-2019 Печора ф-л</w:t>
                          <w:t>16 06 2016</w:t>
                          <w:t>39</w:t>
                          <w:t>ВСиВО Д№33 от 01.09.2016 МУП Горводоканал (для кот.№№5,7,9,11,13,49,адм. зд,УРиН)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СиВО Д№33 от 01.09.2016 МУП Горводоканал (для кот.№№5,7,9,11,13,49,адм. зд,УРиН)+</w:t>
                          <w:t>заархивированный</w:t>
                          <w:t>ГИС ТЭ 2017-2019 Печора ф-л</w:t>
                          <w:t>16 06 2016</w:t>
                          <w:t>40</w:t>
                          <w:t>РЕЕСТРСФ хим.реагенты ВК за 2015-2016 ПРТК 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РЕЕСТРСФ хим.реагенты ВК за 2015-2016 ПРТК +</w:t>
                          <w:t>заархивированный</w:t>
                          <w:t>ГИС ТЭ 2017-2019 Печора ф-л</w:t>
                          <w:t>16 06 2016</w:t>
                          <w:t>41</w:t>
                          <w:t>СФ за 1 пг 2016 к Д №№214,214а МУП Горводоканал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СФ за 1 пг 2016 к Д №№214,214а МУП Горводоканал+</w:t>
                          <w:t>заархивированный</w:t>
                          <w:t>ГИС ТЭ 2017-2019 Печора ф-л</w:t>
                          <w:t>16 06 2016</w:t>
                          <w:t>42</w:t>
                          <w:t>(ГАРАЖ на 2017 Печора ф-л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ГАРАЖ на 2017 Печора ф-л+</w:t>
                          <w:t>заархивированный</w:t>
                          <w:t>ГИС ТЭ 2017-2019 Печора ф-л</w:t>
                          <w:t>16 06 2016</w:t>
                          <w:t>43</w:t>
                          <w:t xml:space="preserve">ГСМ 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№RU28700835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 29.08.2016 ООО Кард-Инфо Сервис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 xml:space="preserve">ГСМ 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№&gt;RU28700835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 29.08.2016 ООО Кард-Инфо Сервис+</w:t>
                          <w:t>заархивированный</w:t>
                          <w:t>ГИС ТЭ 2017-2019 Печора ф-л</w:t>
                          <w:t>16 06 2016</w:t>
                          <w:t>44</w:t>
                          <w:t>Нормы расхода топлива на 2016 год Печора ф-л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Нормы расхода топлива на 2016 год Печора ф-л+</w:t>
                          <w:t>заархивированный</w:t>
                          <w:t>ГИС ТЭ 2017-2019 Печора ф-л</w:t>
                          <w:t>16 06 2016</w:t>
                          <w:t>45</w:t>
                          <w:t>Отчет о работе автотранспорта за 2015 год ПРТК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чет о работе автотранспорта за 2015 год ПРТК+</w:t>
                          <w:t>заархивированный</w:t>
                          <w:t>ГИС ТЭ 2017-2019 Печора ф-л</w:t>
                          <w:t>16 06 2016</w:t>
                          <w:t>46</w:t>
                          <w:t>СФ ГСМ №е244875001593 от 31.08.2016 ЛИКАРД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СФ ГСМ №244875001593 от 31.08.2016 ЛИКАРД+</w:t>
                          <w:t>заархивированный</w:t>
                          <w:t>ГИС ТЭ 2017-2019 Печора ф-л</w:t>
                          <w:t>16 06 2016</w:t>
                          <w:t>47</w:t>
                          <w:t>Выписка из ЕГРЮЛ КТ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ыписка из ЕГРЮЛ КТК</w:t>
                          <w:t>заархивированный</w:t>
                          <w:t>ГИС ТЭ 2017-2019 Печора ф-л</w:t>
                          <w:t>16 06 2016</w:t>
                          <w:t>48</w:t>
                          <w:t>Доверенность на В. И. Денькову (подпись)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веренность на В. И. Денькову (подпись)</w:t>
                          <w:t>заархивированный</w:t>
                          <w:t>ГИС ТЭ 2017-2019 Печора ф-л</w:t>
                          <w:t>16 06 2016</w:t>
                          <w:t>49</w:t>
                          <w:t>Допсоглашение к расторжению субаренды Д № 478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78</w:t>
                          <w:t>заархивированный</w:t>
                          <w:t>ГИС ТЭ 2017-2019 Печора ф-л</w:t>
                          <w:t>16 06 2016</w:t>
                          <w:t>50</w:t>
                          <w:t>Допсоглашение к расторжению субаренды Д № 479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79</w:t>
                          <w:t>заархивированный</w:t>
                          <w:t>ГИС ТЭ 2017-2019 Печора ф-л</w:t>
                          <w:t>16 06 2016</w:t>
                          <w:t>51</w:t>
                          <w:t>Допсоглашение к расторжению субаренды Д № 480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80</w:t>
                          <w:t>заархивированный</w:t>
                          <w:t>ГИС ТЭ 2017-2019 Печора ф-л</w:t>
                          <w:t>16 06 2016</w:t>
                          <w:t>52</w:t>
                          <w:t>Допсоглашение к расторжению субаренды Д № 481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81</w:t>
                          <w:t>заархивированный</w:t>
                          <w:t>ГИС ТЭ 2017-2019 Печора ф-л</w:t>
                          <w:t>16 06 2016</w:t>
                          <w:t>53</w:t>
                          <w:t>Заявка на договор с ОАО КЭ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Заявка на договор с ОАО КЭК</w:t>
                          <w:t>заархивированный</w:t>
                          <w:t>ГИС ТЭ 2017-2019 Печора ф-л</w:t>
                          <w:t>16 06 2016</w:t>
                          <w:t>54</w:t>
                          <w:t>Заявление о регистрации юр лица по месту нахождения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Заявление о регистрации юр лица по месту нахождения</w:t>
                          <w:t>заархивированный</w:t>
                          <w:t>ГИС ТЭ 2017-2019 Печора ф-л</w:t>
                          <w:t>16 06 2016</w:t>
                          <w:t>55</w:t>
                          <w:t>ИНДЕКСЫ на 2017-2019 скорр 07.09.2016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ИНДЕКСЫ на 2017-2019 скорр 07.09.2016</w:t>
                          <w:t>заархивированный</w:t>
                          <w:t>ГИС ТЭ 2017-2019 Печора ф-л</w:t>
                          <w:t>16 06 2016</w:t>
                          <w:t>56</w:t>
                          <w:t>ИНДЕКСЫ на 2017-2019 скорр 07.09.2016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ИНДЕКСЫ на 2017-2019 скорр 07.09.2016</w:t>
                          <w:t>заархивированный</w:t>
                          <w:t>ГИС ТЭ 2017-2019 Печора ф-л</w:t>
                          <w:t>16 06 2016</w:t>
                          <w:t>57</w:t>
                          <w:t>Открытие расчетных счетов Печорского филиала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крытие расчетных счетов Печорского филиала</w:t>
                          <w:t>заархивированный</w:t>
                          <w:t>ГИС ТЭ 2017-2019 Печора ф-л</w:t>
                          <w:t>16 06 2016</w:t>
                          <w:t>58</w:t>
                          <w:t>Письмо в адм об актуализации схем ТЭ Печора ф-л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исьмо в адм об актуализации схем ТЭ Печора ф-л</w:t>
                          <w:t>заархивированный</w:t>
                          <w:t>ГИС ТЭ 2017-2019 Печора ф-л</w:t>
                          <w:t>16 06 2016</w:t>
                          <w:t>59</w:t>
                          <w:t>Письмо № 119(7067 от 28.12.2015 изм ОАО на АО КТ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исьмо № 119(7067 от 28.12.2015 изм ОАО на АО КТК</w:t>
                          <w:t>заархивированный</w:t>
                          <w:t>ГИС ТЭ 2017-2019 Печора ф-л</w:t>
                          <w:t>16 06 2016</w:t>
                          <w:t>60</w:t>
                          <w:t>Положение о Печорском филиале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оложение о Печорском филиале</w:t>
                          <w:t>заархивированный</w:t>
                          <w:t>ГИС ТЭ 2017-2019 Печора ф-л</w:t>
                          <w:t>16 06 2016</w:t>
                          <w:t>61</w:t>
                          <w:t>Постановка на налоговый учет Печорского филиала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остановка на налоговый учет Печорского филиала</w:t>
                          <w:t>заархивированный</w:t>
                          <w:t>ГИС ТЭ 2017-2019 Печора ф-л</w:t>
                          <w:t>16 06 2016</w:t>
                          <w:t>62</w:t>
                          <w:t>Приказ № 176-лс от 09.09.2015 на директора Печора ф-л+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риказ № 176-лс от 09.09.2015 на директора Печора ф-л+</w:t>
                          <w:t>заархивированный</w:t>
                          <w:t>ГИС ТЭ 2017-2019 Печора ф-л</w:t>
                          <w:t>16 06 2016</w:t>
                          <w:t>63</w:t>
                          <w:t>Приказ № 211-лс от 10.11.2015 на ген.директора АО КТ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риказ № 211-лс от 10.11.2015 на ген.директора АО КТК</w:t>
                          <w:t>заархивированный</w:t>
                          <w:t>ГИС ТЭ 2017-2019 Печора ф-л</w:t>
                          <w:t>16 06 2016</w:t>
                          <w:t>64</w:t>
                          <w:t>Протокол заседания СД от 02.03.2016 № 03-2016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ротокол заседания СД от 02.03.2016 № 03-2016</w:t>
                          <w:t>заархивированный</w:t>
                          <w:t>ГИС ТЭ 2017-2019 Печора ф-л</w:t>
                          <w:t>16 06 201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256;top:0;width:4482;height:3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Опись обосновывающихматериалов, представляемых на установление тарифов в сфере теплоснабжения нормативных потерь и нормативов удельного расхода топлива в сфере теплоснабжения на 2017-2019 годы по организации Печорский филиал АО "Коми тепловая компания'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8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2592"/>
        <w:gridCol w:w="878"/>
        <w:gridCol w:w="466"/>
        <w:gridCol w:w="2558"/>
        <w:gridCol w:w="806"/>
        <w:gridCol w:w="730"/>
        <w:gridCol w:w="658"/>
      </w:tblGrid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вид-во ИНН (с новым КПП)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вид-во ИНН (с новым КПП)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вид-во ОГРН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вид-во ОГРН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78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78 от 01.06.15 Субаренда КТКиПРТК—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79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79 от 01.06.15 Субаренда КТКиПРТК—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80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80 от 01.06.15 Субаренда КТКиПРТК--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81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81 от 01.06.15 Субаренда КТКиПРТК--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аткарта (ОКПО, ОКТМО)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таткарта (ОКПО, ОКТМО)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аткарта (ОКПО, ОКТМО) Печорский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таткарта (ОКПО, ОКТМО) Печорский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атус ЕТО и ГО (Пост Адм МО МР Печора от 15.08.2016 №№ 814, №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15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татус ЕТО и ГО (Пост Адм МО МР Печора от 15.08.2016 №№ 814, № 815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став АО КТК (8 редакция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став АО КТК (8 редакц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(приложения №№ 1-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(приложения №№ 1-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0 (приказ № 61 !а от 31.08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0 (приказ № 61(а от 31.08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1 (приказ № 109 от 28.12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1 (приказ № 109 от 28.12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2 (приказ № 133 от 30.12.20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2 (приказ № 133 от 30.12.20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3 (приказ № 454!1 от 29.12.201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3 (гриказ № 454(1 от 29.12.2012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4 (приказы № 511!1 и № 513 от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1.12.201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чётная политика КТК на 2014 (приказы № 511(1 и № 513 от 31.12.201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5 (приказ № 605 от 31.12.2014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5 (приказ № 605 от 31.12.201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6 (приказ № 585 от 31.12.2015, № 87!3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 14.03.2016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чётная политика КТК на 2016 (п&gt;иказ № 585 от 31.12.2015, № 87(3 от 14.03.2016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лан закупки 2016 АО КТК от 14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лан закупки 2016 АО КТК от 14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оложение о закупках ОАО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ложение о закупках ОАО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крытие по закупкам (п. 25, 46, 67 Пост 6) на 2016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крытие по закупкам (п. 25, 46, 67 Пост 6) на 2016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крытие по закупкам (п. 26 Пост 570) на 2016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крытие по закупкам (п. 26 Пост 570) на 2016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НАЛОГИ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НАЛОГИ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Декларации по водному налогу за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екларации по водному налогу за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Декларации по водному налог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екларации по водному налог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Декларация по транспортному налог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екларация по транспортному налог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латы за негат.возд.на окр.среду за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латы за негат.возд.на окр.среду за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латы за негат.возд.на окр.сред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латы за негат.воздна окр.сред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>
                <w:rStyle w:val="FontStyle140"/>
              </w:rPr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о налогу на имущество за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о налогу на имущество за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о налогу на имущество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о налогу на имущество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!ОТиТБ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ОТиТБ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ормы выдачи молока н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ормы выдачи молока н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ормы выдачи моющих н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ормы выдачи моющих н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ормы выдачи спецодежды н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ормы выдачи спецодежды н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 иТБ Д №51 от 01.09.2016 ООО Агрофирма Печор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 иТБ Д №51 от 01.09.2016 ООО Агрофирма Печор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пецодежда Д № 129ЗЦ14 от 20.05.2014 СОЮЗ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пецодежда Д № 129ЗЦ14 от 20.05.2014 СОЮ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пецодежда Д № 207ЗЦ14 от 13.08.2014 Проф-Ком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пецодежда Д № 207ЗЦ14 от 13.08.2014 Проф-Ком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пецодежда Д № 208ЗЦ14 от 27.08.2014 Выльгортская СВ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пецодежда Д № 208ЗЦ14 от 27.08.2014 Выльгортская СВФ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1кв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1кв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1пг 2016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1пг 2016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1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1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2015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2015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С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С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РЕЕСТР потребителей ТЭ на 2017 Печора ф-л (город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РЕЕСТР потребителей ТЭ на 2017 Печора ф-л (город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РЕЕСТР потребителей ТЭ на 2017 Печора ф-л (Зеленоборск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РЕЕСТР потребителей ТЭ на 2017 Печора ф-л (Зеленоборск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РЕЕСТР потребителей ТЭ на 2017 Печора ф-л (район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РЕЕСТР потребителей ТЭ на 2017 Печора ф-л (район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К Прочие Д №&gt;172-В-К от 01.09.2016 ООО АЛМА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ВК Прочие Д №172-В-К от 01.09.2016 ООО АЛМА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ВО Бюджет Контракт №№6-К-5-16 от 01.09.2016 ФБУ Администрация Печораводпуть (район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02" w:hanging="0"/>
              <w:rPr/>
            </w:pPr>
            <w:r>
              <w:rPr>
                <w:rStyle w:val="FontStyle139"/>
              </w:rPr>
              <w:t>ВО Бюджет Контракт №6-К-5-16 от 01.09.2016 ФБУ Администрация Печораводпуть (район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С Бюджет Контракт №6-В-6-16 от 01.09.2016 ФБУ Администрация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чораводпуть (район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06" w:hanging="0"/>
              <w:rPr/>
            </w:pPr>
            <w:r>
              <w:rPr>
                <w:rStyle w:val="FontStyle139"/>
              </w:rPr>
              <w:t>ВС Бюджет Контракт №6-В-6-16 от 01.09.2016 ФБУ Администрация Печораводпуть (район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Э Бюджет Контракт №6-Т-3-16 от 01.09.2016 ФБУ Администрация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чораводпуть (район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ТЭ Бюджет Контракт №6-Т-3-16 от 01.09.2016 ФБУ Администрация Печораводпуть (район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Э Прочие Д №30-Т-1 от 01.09.2016 Фантазия+ (город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Э Прочие Д №30-Т-1 от 01.09.2016 Фантазия+ (город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П ТЭ на 2017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П ТЭ на 2017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П ТЭ на 2017 Печора ф-л (Зеленоборс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П ТЭ на 2017 Печора ф-л (Зеленоборс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П ТЭ на 2017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П ТЭ на 2017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0-2011 (расп № 462-р от 25.08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0-2011 (расп №№ 462-р от 25.08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1-2012 (расп № 500-р от 25.08.20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1-2012 (расп №№ 500-р от 25.08.20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2-2013 (расп № 598-р от 27.08.201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2-2013 (расп №№ 598-р от 27.08.2012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3-2014 (расп № 766-р от 28.08.201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3-2014 (расп №№ 766-р от 28.08.201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4-2015 (расп № 807-р от 25.08.2014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4-2015 (расп №№ 807-р от 25.08.201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6-2017 (расп.№923-р от 26.08.2016 Адм.МР Печор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Word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6-2017 (расп№923-р от 26.08.2016 Адм.МР Печор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09-2010 (расп № 296-р от 31.05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09-2010 (расп № 296-р от 31.05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0-2011 (расп № 316-р от 20.05.20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0-2011 (расп № 316-р от 20.05.20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1-2012 (расп № 355-р от 29.05.201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1-2012 (расп № 355-р от 29.05.2012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2-2013 (расп № 465-р от 30.05.201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2-2013 (расп № 465-р от 30.05.201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3-2014 (расп № 506-р от 06.06.2014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3-2014 (расп № 506-р от 06.06.201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Е-1-9 </w:t>
            </w:r>
            <w:r>
              <w:rPr>
                <w:rStyle w:val="FontStyle139"/>
                <w:lang w:val="en-US"/>
              </w:rPr>
              <w:t>M</w:t>
            </w:r>
            <w:r>
              <w:rPr>
                <w:rStyle w:val="FontStyle139"/>
              </w:rPr>
              <w:t xml:space="preserve">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Е-1-9 </w:t>
            </w:r>
            <w:r>
              <w:rPr>
                <w:rStyle w:val="FontStyle139"/>
                <w:lang w:val="en-US"/>
              </w:rPr>
              <w:t>M</w:t>
            </w:r>
            <w:r>
              <w:rPr>
                <w:rStyle w:val="FontStyle139"/>
              </w:rPr>
              <w:t xml:space="preserve">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Ва-1,74 _1-2 кот № 3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Ва-1,74 _1-2 кот № 3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с-1,25-115вп _ 1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с-1,25-115вп _ 1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 xml:space="preserve">-1-9- </w:t>
            </w:r>
            <w:r>
              <w:rPr>
                <w:rStyle w:val="FontStyle139"/>
                <w:lang w:val="en-US"/>
              </w:rPr>
              <w:t>IL</w:t>
            </w:r>
            <w:r>
              <w:rPr>
                <w:rStyle w:val="FontStyle139"/>
              </w:rPr>
              <w:t xml:space="preserve"> 023353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 xml:space="preserve">-1-9- </w:t>
            </w:r>
            <w:r>
              <w:rPr>
                <w:rStyle w:val="FontStyle139"/>
                <w:lang w:val="en-US"/>
              </w:rPr>
              <w:t>IL</w:t>
            </w:r>
            <w:r>
              <w:rPr>
                <w:rStyle w:val="FontStyle139"/>
              </w:rPr>
              <w:t xml:space="preserve"> 023353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М _ 4,5,6,7,8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М _ 4,5,6,7,8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>-1,0-0,9 г-1к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>-1,0-0,9 г-1к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 xml:space="preserve">-1-9-1 </w:t>
            </w:r>
            <w:r>
              <w:rPr>
                <w:rStyle w:val="FontStyle139"/>
                <w:lang w:val="en-US"/>
              </w:rPr>
              <w:t>M</w:t>
            </w:r>
            <w:r>
              <w:rPr>
                <w:rStyle w:val="FontStyle139"/>
              </w:rPr>
              <w:t xml:space="preserve">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 xml:space="preserve">-1-9-1 </w:t>
            </w:r>
            <w:r>
              <w:rPr>
                <w:rStyle w:val="FontStyle139"/>
                <w:lang w:val="en-US"/>
              </w:rPr>
              <w:t>M</w:t>
            </w:r>
            <w:r>
              <w:rPr>
                <w:rStyle w:val="FontStyle139"/>
              </w:rPr>
              <w:t xml:space="preserve">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Е-1-9-1Г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E</w:t>
            </w:r>
            <w:r>
              <w:rPr>
                <w:rStyle w:val="FontStyle139"/>
              </w:rPr>
              <w:t>-1-9-</w:t>
            </w:r>
            <w:r>
              <w:rPr>
                <w:rStyle w:val="FontStyle139"/>
                <w:lang w:val="en-US"/>
              </w:rPr>
              <w:t>IT</w:t>
            </w:r>
            <w:r>
              <w:rPr>
                <w:rStyle w:val="FontStyle139"/>
              </w:rPr>
              <w:t xml:space="preserve"> кот №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Witermo</w:t>
            </w:r>
            <w:r>
              <w:rPr>
                <w:rStyle w:val="FontStyle139"/>
              </w:rPr>
              <w:t xml:space="preserve">   1,2 кот № 60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>Witermo</w:t>
            </w:r>
            <w:r>
              <w:rPr>
                <w:rStyle w:val="FontStyle139"/>
              </w:rPr>
              <w:t xml:space="preserve"> _ 1,2 кот № 60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_ Е-1,0-0,9 Г-1К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_ Е-1,0-0,9 Г-1К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139"/>
              </w:rPr>
            </w:pPr>
            <w:r>
              <w:rPr>
                <w:rStyle w:val="FontStyle139"/>
              </w:rPr>
              <w:t>Паспорт котла _1 ДКВР 4-13 (Е4-14) кот № 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_1 ДКВР 4-13 (Е-4-14) кот № 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_2 ДКВР 4-13 (Е4-14) кот № 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_2 ДКВР 4-13 (Е-4-14) кот № 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Богатырь   1-1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Богатырь   1-4 кот №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Богатырь   1-4 кот № 58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Богатырь _ 1-4 кот № 58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ДЕ 6,5-14 _ 6022 кот № 4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ДЕ 6,5-14 _ 6022 кот № 4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ДКВР 2,5-13 кот № 4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ДКВР 2,5-13 кот № 4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Е 6,5-1,4 гм-3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Е 6,5-1,4 гм-3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Е-1,9- </w:t>
            </w:r>
            <w:r>
              <w:rPr>
                <w:rStyle w:val="FontStyle139"/>
                <w:lang w:val="en-US"/>
              </w:rPr>
              <w:t>IL</w:t>
            </w:r>
            <w:r>
              <w:rPr>
                <w:rStyle w:val="FontStyle139"/>
              </w:rPr>
              <w:t xml:space="preserve"> 023352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Е-1,9- </w:t>
            </w:r>
            <w:r>
              <w:rPr>
                <w:rStyle w:val="FontStyle139"/>
                <w:lang w:val="en-US"/>
              </w:rPr>
              <w:t>IL</w:t>
            </w:r>
            <w:r>
              <w:rPr>
                <w:rStyle w:val="FontStyle139"/>
              </w:rPr>
              <w:t xml:space="preserve"> 023352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1,74 _1-6 кот № 5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1,74 _1-6 кот № 5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м-1,0-115 _ 5-7 кот № 3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м-1,0-115 _ 5-7 кот № 3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с-1,25-115 вп _ 2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с-1,25-115вп _ 2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с-1,25-115 вп _ 3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с-1,25-115вп _ 3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Бр-0,93-95К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Бр-0,93-95К кот 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Бр-0,93-95К кот № 58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Бр-0,93-95К кот № 58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р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р кот 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р-0,93 КБ _ 1-5 кот № 5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р-0,93 КБ _ 1-5 кот № 5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р-0,93-95 ОУР _ 1-2 кот № 3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р-0,93-95ОУР _ 1-2 кот № 3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ТФ-300 _ 3 кот № 44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ТФ-300 _ 3 кот № 44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кот № 4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139"/>
                <w:lang w:val="en-US"/>
              </w:rPr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кот № 4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кот 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_ 1-2 кот № 3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_ 1-2 кот № 3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_1-6 кот № 54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_1-6 кот № 54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№1-4 кот № 5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№1-4 кот № 5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СЭРН - 2,8 кот № 1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СЭРН - 2,8 кот № 1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ТВР - 1,5 _ 2 кот № 1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ТВР - 1,5 _ 2 кот № 1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ТВР - 1,5 _ 3 кот № 1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ТВР - 1,5 _ 3 кот № 1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Универсал-6   1-2 кот № 44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Универсал-6 _ 1-2 кот № 44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ергия-3 №№ 1,2,3,4,5,6,7,8 кот № 2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ергия-3 № 1,2,3,4,5,6,7,8 кот № 2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 1,2,3,4,5,6,7 кот № 11 Печора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 1,2,3,4,5,6,7 кот № 11 Печора Печора ф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 1-4 кот № 2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 1-4 кот № 2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 1-7 кот 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 1-7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1,2,3,4,5,6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,2,3,4,5,6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_1-5 кот № 2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-5 кот № 2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1-8 кот № 2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-8 кот № 2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1-9 кот № 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-9 кот № 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кот № 3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кот № 3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парового котла Е 1-9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парового котла Е 1-9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жимные карты котлов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жимные карты котлов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жимные карты котлов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жимные карты котлов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хемы сетей ТЭ и ГВС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хемы сетей ТЭ и ГВС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хемы сетей ТЭ и ГВС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хемы сетей ТЭ и ГВС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хемы сетей ТЭ Печора ф-л (Зеленоборс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хемы сетей ТЭ Печора ф-л (Зеленоборс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139"/>
              </w:rPr>
            </w:pPr>
            <w:r>
              <w:rPr>
                <w:rStyle w:val="FontStyle139"/>
              </w:rPr>
              <w:t>Техпаспорт на сети ТЭ от кот №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на сети ТЭ от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ГВС кот 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ГВС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ГВС от кот №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ГВС от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кот № 1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кот № 1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от кот № 1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от кот № 1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от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от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5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5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>
                <w:rStyle w:val="FontStyle140"/>
              </w:rPr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. НПС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. НПС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риборы учёта воды в котельной за 2016 ПРТК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ёта воды в котельной за 2016 ПРТК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риборы учёта газа в котельной за 2013-2016 ПРТК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ёта газа в котельной за 2013-2016 ПРТК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риборы учёта ТЭ за 2015-2016 ПРТ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ёта ТЭ за 2015-2016 ПРТ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ШРИБЫЛЬ на 201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ыль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ШРИБЫПЕЬ на 201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РОЧИЕ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оч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РОЧИЕ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ВО Дефектные ведомости к плану ТОР на 2017 год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ВО Дефектные ведомости к плану ТОР на 2017 год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ВС Дефектные ведомости к плану ТОР на 2017 год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ВС Дефектные ведомости к плану ТОР на 2017 год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ТЭ Дефектные ведомости к плану ТОР на 2017 год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ТЭ Дефектные ведомости к плану ТОР на 2017 год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СТОРОННИЕ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СТОРОННИЕ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бн от 01.09.2016 ИП Нови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бн от 01.09.2016 ИП Нови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№01-09-2016 от 01.09.2016 ООО Искр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№01-09-2016 от 01.09.2016 ООО Искр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№07-08-16 от 23.08.2016 ИП Буданов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№07-08-16 от 23.08.2016 ИП Буданов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№26-У от 01.09.2016 МУП Горводоканал МО МР Печор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№26-У от 01.09.2016 МУП Горводоканал МО МР Печор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Инфо Д №№1-2016-006 от 01.01.2016 Консультант плюс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Инфо Д №И-2016-006 от 01.01.2016 Консультант плюс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Инфо Приказ №359 от 11.08.2015 АО Коми тепловая компания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Инфо Приказ №359 от 11.08.2015 АО Коми тепловая компания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Медосмотр Д №°384 от 01.09.2016 ИП Сатул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Медосмотр Д №38-4 от 01.09.2016 ИП Сатул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Пр-е услуги Д №°2803Ц16 от 31.08.2016 МОО Добр.пожарная охрана</w:t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пож.безоп.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Пр-е услуги Д №°2803Ц16 от 31.08.2016 МОО Добр.пожарная охрана (пож.безоп.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Прогр.об. Д №02670321-16УЦ СКБ Контур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Прогр.об. Д №02670321-16УЦ СКБ Контур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Сбыт Д №29-2-2-15-7-81 от 08.09.2016 ФГУП Почта России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быт Д №29-2-2-15-7-81 от 08.09.2016 ФГУП Почта России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ЗАО ВиД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ЗАО ВиД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ИП Алекса К.М.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ИП Алекса К.М.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ООО Альфатранс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ООО Альфатранс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ООО Коми ТЭК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ООО Коми ТЭК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0.Произв. услуги ООО СТО Печора (тех.осмотр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0.Произв.услуги ООО СТО Печора (тех.осмотр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2.Произв.услуги ООО Системы безопасности (пожарн.сигнализация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307" w:hanging="0"/>
              <w:rPr/>
            </w:pPr>
            <w:r>
              <w:rPr>
                <w:rStyle w:val="FontStyle139"/>
              </w:rPr>
              <w:t>1.2.Произв.услуги ООО Системы безопасности (пожарн.сигнализац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3.Произв.услуги ООО Газпром межрегионгаз Ухта (поверка приборов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3.Произв.услуги ООО Газпром межрегионгаз Ухта (поверка приборов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3.Произв.услуги ФБУ Коми ЦСМ (поверка приборов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3.Произв.услуги ФБУ Коми ЦСМ (поверка приборов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4.Произв.услуги ИП Смирнов С.П. (промбезопасност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4.Произв.услуги ИП Смирнов С.П. (промбезопасност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4.Произв.услуги ООО ВЯТКА-ПРОМЭКСПЕРТ (промбезопасност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4.Произв.услуги ООО ВЯТКА-ПРОМЭКСПЕРТ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промбезопасност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5.Произв.услуги УФКпоРК ФБУЗ Центр гиг .и эпидем.(сан.-эпид.экспертиз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5.Произв.услуги УФКпоРК ФБУЗ Центр гиг.и эпидем.(сан.-эпид. экспертиз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6.Произв.услуги ПАО МРСК С-З Комиэнерго Печорские эл.сети (испыт. диэл перчато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6.Произв.услуги ПАО МРСК С-З Комиэнерго Печорские эл.сети (испыт.диэл.перчато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7.Произв.услуги ООО СПАСФ Природа (ликвид.посл. аварий при</w:t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розливе нефт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7.Произв.услуги ООО СПАСФ Природа (ликвид.посл.аварий при розливе нефт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8.Произв.услуги МУП Горводоканал (услуги по лаборат. анализам</w:t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В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8.Произв.услуги МУП Горводоканал (услуги по лаборат.анализам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В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307" w:hanging="0"/>
              <w:rPr/>
            </w:pPr>
            <w:r>
              <w:rPr>
                <w:rStyle w:val="FontStyle139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1.Непр-е услуги Коми ф-л ПАО Ростелеком (связ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1.Непр-е услуги Коми ф-л ПАО Ростелеком (связ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1.Непр-е услуги ООО ЛУКОЙЛ-ИНФОРМ (связ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1.Непр-е услуги ООО ЛУКОЙЛ-ИНФОРМ (связ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1.Непр-е услуги ФГУП Почта Росии (связ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1.Непр-е услуги ФГУП Почта Росии (связ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2.Непр-е услуги МУП Горводоканал (коммун.услуги ВС,ВО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2.Непр-е услуги МУП Горводоканал (коммун.услуги ВС,ВО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2.Непр-е услуги ООО ТЭК-Печора (коммун.услуги теплосн. адм.зд., гараж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2.Непр-е услуги ООО ТЭК-Печора (коммун.услуги теплосн.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дм.зд., гараж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>
                <w:rStyle w:val="FontStyle139"/>
              </w:rPr>
            </w:pPr>
            <w:r>
              <w:rPr>
                <w:rStyle w:val="FontStyle139"/>
              </w:rPr>
              <w:t>2.3.Непр-е услуги ООО Стройсофт (информ.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3.Непр-е услуги ООО Стройсофт (информ.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4.Непр-е услуги ФГУП Почта Росии (сбыт.услуги прием,обр.,перечисл.платежей насел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21" w:hanging="0"/>
              <w:rPr/>
            </w:pPr>
            <w:r>
              <w:rPr>
                <w:rStyle w:val="FontStyle139"/>
              </w:rPr>
              <w:t>2.4.Непр-е услуги ФГУП Почта Росии (сбыт.услуги прием,обр.,перечисл.платежей насел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5.Непр-е услуги ООО КАМИН-СОФТ (прогр.обеспечени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5.Непр-е услуги ООО КАМИН-СОФТ (прогр.обеспечени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139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.5.Непр-е услуги ООО Содействие (прогр.обеспечени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.5.Непр-е услуги ООО Содействие (прогр.обеспечени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.7.Непр-е услуги ИП Кузьмин (обсл.оргтехник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.7.Непр-е услуги ИП Кузьмин (обсл.оргтехник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.8.Непр-е услуги ООО ТРК Волна-плюс (реклам.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.8.Непр-е услуги ООО ТРК Волна-плюс (реклам.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.1.ОТиТБГБУЗ РК Печорская ЦРБ (плановые медосмотры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3.1.ОТиТБ ГБУЗ РК Печорская ЦРБ (плановые медосмотры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.3.ОТиТБ Медиц.услуги ГБУЗ РК Печорская ЦРБ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35" w:hanging="0"/>
              <w:rPr/>
            </w:pPr>
            <w:r>
              <w:rPr>
                <w:rStyle w:val="FontStyle139"/>
                <w:lang w:val="en-US"/>
              </w:rPr>
              <w:t>3.3.</w:t>
            </w:r>
            <w:r>
              <w:rPr>
                <w:rStyle w:val="FontStyle139"/>
              </w:rPr>
              <w:t>ОТиТБ</w:t>
            </w:r>
            <w:r>
              <w:rPr>
                <w:rStyle w:val="FontStyle139"/>
                <w:lang w:val="en-US"/>
              </w:rPr>
              <w:t xml:space="preserve"> </w:t>
            </w:r>
            <w:r>
              <w:rPr>
                <w:rStyle w:val="FontStyle139"/>
              </w:rPr>
              <w:t>Медиц</w:t>
            </w:r>
            <w:r>
              <w:rPr>
                <w:rStyle w:val="FontStyle139"/>
                <w:lang w:val="en-US"/>
              </w:rPr>
              <w:t>.</w:t>
            </w:r>
            <w:r>
              <w:rPr>
                <w:rStyle w:val="FontStyle139"/>
              </w:rPr>
              <w:t>услуги</w:t>
            </w:r>
            <w:r>
              <w:rPr>
                <w:rStyle w:val="FontStyle139"/>
                <w:lang w:val="en-US"/>
              </w:rPr>
              <w:t xml:space="preserve"> </w:t>
            </w:r>
            <w:r>
              <w:rPr>
                <w:rStyle w:val="FontStyle139"/>
              </w:rPr>
              <w:t>ГБУЗ</w:t>
            </w:r>
            <w:r>
              <w:rPr>
                <w:rStyle w:val="FontStyle139"/>
                <w:lang w:val="en-US"/>
              </w:rPr>
              <w:t xml:space="preserve"> </w:t>
            </w:r>
            <w:r>
              <w:rPr>
                <w:rStyle w:val="FontStyle139"/>
              </w:rPr>
              <w:t>РК</w:t>
            </w:r>
            <w:r>
              <w:rPr>
                <w:rStyle w:val="FontStyle139"/>
                <w:lang w:val="en-US"/>
              </w:rPr>
              <w:t xml:space="preserve"> </w:t>
            </w:r>
            <w:r>
              <w:rPr>
                <w:rStyle w:val="FontStyle139"/>
              </w:rPr>
              <w:t>Печорская</w:t>
            </w:r>
            <w:r>
              <w:rPr>
                <w:rStyle w:val="FontStyle139"/>
                <w:lang w:val="en-US"/>
              </w:rPr>
              <w:t xml:space="preserve"> </w:t>
            </w:r>
            <w:r>
              <w:rPr>
                <w:rStyle w:val="FontStyle139"/>
              </w:rPr>
              <w:t>ЦРБ</w:t>
            </w:r>
            <w:r>
              <w:rPr>
                <w:rStyle w:val="FontStyle139"/>
                <w:lang w:val="en-US"/>
              </w:rPr>
              <w:t xml:space="preserve"> (</w:t>
            </w:r>
            <w:r>
              <w:rPr>
                <w:rStyle w:val="FontStyle139"/>
              </w:rPr>
              <w:t>предрейс</w:t>
            </w:r>
            <w:r>
              <w:rPr>
                <w:rStyle w:val="FontStyle139"/>
                <w:lang w:val="en-US"/>
              </w:rPr>
              <w:t>.</w:t>
            </w:r>
            <w:r>
              <w:rPr>
                <w:rStyle w:val="FontStyle139"/>
              </w:rPr>
              <w:t>медосм</w:t>
            </w:r>
            <w:r>
              <w:rPr>
                <w:rStyle w:val="FontStyle139"/>
                <w:lang w:val="en-US"/>
              </w:rPr>
              <w:t>.</w:t>
            </w:r>
            <w:r>
              <w:rPr>
                <w:rStyle w:val="FontStyle139"/>
              </w:rPr>
              <w:t>пгт</w:t>
            </w:r>
            <w:r>
              <w:rPr>
                <w:rStyle w:val="FontStyle139"/>
                <w:lang w:val="en-US"/>
              </w:rPr>
              <w:t>.</w:t>
            </w:r>
            <w:r>
              <w:rPr>
                <w:rStyle w:val="FontStyle139"/>
              </w:rPr>
              <w:t>Кожва</w:t>
            </w:r>
            <w:r>
              <w:rPr>
                <w:rStyle w:val="FontStyle139"/>
                <w:lang w:val="en-US"/>
              </w:rPr>
              <w:t>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.4.ОТиТБ ПКВД-филиал ГБУЗ РК РКВД (плановые медомотры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3.4.ОТиТБ ПКВД-филиал ГБУЗ РК РКВД (плановые медомотры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4.1.Образ. услуги АНК УЦ Профессиона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4.1.Образ. услуги АНК УЦ Профессиона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4.2.Образ.услуги МУ Упр.по делам ГОиЧС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4.2.Образ.услуги МУ Упр.по делам ГОиЧ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5.1. Страхование пр-х объектов Страховое ОАО ВСК Сык.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5.1. Страхование пр-х объектов Страховое ОАО ВСК Сык.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ТОПЛИВО на 2016 Печора ф-л скорр.11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ТОПЛИВО на 2016 Печора ф-л скорр.11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ТОПЛИВО на 2017 Печора ф-л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ТОПЛИВО на 2017 Печора ф-л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ГАЗ попутный Д №№006-ПЧР-2016-119 от 26.08.2016 ООО ЛУКОЙЛ-Коми (п.Сыня кот.№51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ГАЗ попутный Д №№006-ПЧР-2016-119 от 26.08.2016 ООО ЛУКОЙЛ Коми (п.Сыня кот.№51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попутный Паспорт кач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ГАЗ попутный Паспорт качеств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гфиродный Д № 23-4-16.075 от 01.09.2013 (Газпром-Ухта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ГАЗ природный Д № 23-4-16.075 от 01.09.2013 (Газпром-Ухта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природный Паспорт качества август 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ГАЗ природный Паспорт качества август 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природный СФ №№3804 от 30.04.2016 Газ^ом межрегионгаз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х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ГАЗ природный СФ №№3804 от 30.04.2016 Газ^ом межрегионгаз Ух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Мазут Д № 565ЕП-КТК-2016-299 от 08.08.2016 ООО ПКП МОБОЙ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Мазут Д № 565ЕП-КТК-2016-299 от 08.08.2016 ООО ПКП МОБОЙЛ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Мазут Д №№01 от 11.01.2016 Ткаченко В.С. уборк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Мазут Д №01 от 11.01.2016 Ткаченко В.С. уборк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Мазут Паспорт качеств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Мазут Паспорт качеств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Нефть Д №№004ЕП-ПЧР-2016-299 от 01.09.2016 ООО ЛЕМЬЮ (п.Каджером кот№31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Нефть Д №№004ЕП-ПЧР-2016-299 от 01.09.2016 ООО ЛЕМЬЮ (п.Каджером кот№31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ллеты коммерческое предложение ООО СевЛесПи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еллеты коммерческое предложение ООО СевЛесПи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Пеллеты письмо №ТСВ-03-50-16289 от 18.08.2016 АО Транснефть-Север по кот.в п.Зеленоборс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Пеллеты письмо №ТСВ-03-50-16289 от 18.08.2016 АО Транснефть-Север по кот.в п.Зеленоборс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ллеты п&gt;отокол испытаний № Т138 от 20.10.2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еллеты протокол испытаний № Т138 от 20.10.20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естр СФ по топливу за 1пг 2016 ПРТК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естр СФ по топливу за 1пг 2016 ПРТК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естр СФ по топлив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естр СФ по топлив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Д бн от 01.09.2016 ИП Нови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Д бн от 01.09.2016 ИП Нови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Уголь авто Заявка на договор автоуслуги ООО Альфатранс с 01.09.2016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авто Заявка на договор автоуслуги ООО Альфатранс с 01.09.2016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Заявка на договор с ИП Алекс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Заявка на договор с ИП Алекс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за 1 полугодие 2016 ИП Алекс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за 1 полугодие 2016 ИП Алекс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за 1 полугодие 2016 ИП Буданов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за 1 полугодие 2016 ИП Буданов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за 1 полугодие 2016 ИП Нови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за 1 полугодие 2016 ИП Нови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№14 от 25.01.2016 ООО Альфатранс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№14 от 25.01.2016 ООО Альфатранс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ДО поставка Д № 80068-011(2016(07-0327 от 08.07.2016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усский Уголь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ДО поставка Д № 80068-011(2016(07-0327 от 08.07.2016 Русский Уголь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План поставки на 2017 (от СКиМ КТК) от 12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План поставки на 2017 (от СКиМ КТК) от 12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подача уборка вагонов Д №№8-26-1 от 2016 (п. Талый) ОАО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ЖД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подача уборка вагонов Д №№8-26-1 от 2016 (п. Талый) ОАО РЖД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подача уборка вагонов Д №8-78-1 от 2016 ОАО РЖД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.Кожв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подача уборка вагонов Д №№8-78-1 от 2016 ОАО РЖД ст.Кожв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Уголь подача, уборка вагонов Д №№8-64-2 ОАО РЖД, ЗАО Центргазмеханизация ст.Чикшино (проект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Word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подача, уборка вагонов Д №№8-64-2 ОАО РЖД, ЗАО Центргазмеханизация ст.Чикшино (проект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Тех ПД Д №бн от 02.09.2016 ПРТК и Печора ф-л (возм.затрат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 ПД РЖД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Тех ПД Д №№бн от 02.09.2016 ПРТК и Печора ф-л (возм.затрат Тех ПД РЖД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ФОТ на 2017 Печора ф-л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ФОТ на 2017 Печора ф-л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ыслуга лет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Выслуга лет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Льготный проезд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Льготный проезд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чет П4 январь-июнь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чет П-4 январь-июнь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числение в ПФР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числение в ПФР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числения в ФСС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числения в ФСС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ар.ставка с 01.09.2016 Пр№286-ОП от 28.06.2016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ар.ставка с 01.09.2016 Пр№286-ОП от 28.06.2016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Штатное расп. Пр№245-ОП от 02.06.2016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Штатное расп. Пр.№245-ОП от 02.06.2016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ЭЭ на ТЭ и ТН на 2017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ЭЭ на ТЭ и ТН на 2017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ЭЭ на ТЭ и ТН на 2017 Печора ф-л (Зеленоборс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ЭЭ на ТЭ и ТН на 2017 Печора ф-л (Зеленоборс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ЭЭ на ТЭ и ТН на 2017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ЭЭ на ТЭ и ТН на 2017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едомости энергопотребления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Ведомости энергопотребления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Заявка на договор ОАО Коми энергосбытовая компания с 01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а на договор ОАО Коми энергосбытовая компания с 01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ЭЭ СФ за 1пг 2016 ПРТ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СФ за 1пг 2016 ПРТ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</w:tbl>
    <w:p>
      <w:pPr>
        <w:sectPr>
          <w:footerReference w:type="default" r:id="rId13"/>
          <w:type w:val="nextPage"/>
          <w:pgSz w:w="9700" w:h="15307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before="44" w:after="0"/>
        <w:jc w:val="both"/>
        <w:rPr/>
      </w:pPr>
      <w:r>
        <w:rPr>
          <w:rStyle w:val="FontStyle149"/>
        </w:rPr>
        <w:t>Сводный расчет тарифа на тепловую энергию по предприятию. Печорский филиал АО "Коми тепловая компания" (город). 2017 год</w:t>
      </w:r>
    </w:p>
    <w:p>
      <w:pPr>
        <w:pStyle w:val="Normal"/>
        <w:widowControl/>
        <w:spacing w:lineRule="exact" w:line="1" w:before="0" w:after="22"/>
        <w:rPr>
          <w:rStyle w:val="FontStyle149"/>
          <w:sz w:val="2"/>
          <w:szCs w:val="2"/>
        </w:rPr>
      </w:pPr>
      <w:r>
        <w:rPr/>
      </w:r>
    </w:p>
    <w:tbl>
      <w:tblPr>
        <w:tblW w:w="10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1067"/>
        <w:gridCol w:w="1301"/>
        <w:gridCol w:w="972"/>
        <w:gridCol w:w="1235"/>
        <w:gridCol w:w="1016"/>
        <w:gridCol w:w="863"/>
      </w:tblGrid>
      <w:tr>
        <w:trPr/>
        <w:tc>
          <w:tcPr>
            <w:tcW w:w="4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од.иэм.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60" w:hanging="0"/>
              <w:jc w:val="left"/>
              <w:rPr/>
            </w:pPr>
            <w:r>
              <w:rPr>
                <w:rStyle w:val="FontStyle150"/>
              </w:rPr>
              <w:t>Расч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95" w:hanging="0"/>
              <w:jc w:val="left"/>
              <w:rPr/>
            </w:pPr>
            <w:r>
              <w:rPr>
                <w:rStyle w:val="FontStyle150"/>
              </w:rPr>
              <w:t>Всег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 1 Гкал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лроиэв-в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передач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быт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61" w:hanging="0"/>
              <w:jc w:val="left"/>
              <w:rPr/>
            </w:pPr>
            <w:r>
              <w:rPr>
                <w:rStyle w:val="FontStyle150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ind w:left="373" w:hanging="0"/>
              <w:rPr/>
            </w:pPr>
            <w:r>
              <w:rPr>
                <w:rStyle w:val="FontStyle149"/>
              </w:rPr>
              <w:t>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11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туральные показател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ыработка топлоеой энерги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0,5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Расход т/з на собственные нуж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9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588" w:hanging="0"/>
              <w:rPr/>
            </w:pPr>
            <w:r>
              <w:rPr>
                <w:rStyle w:val="FontStyle159"/>
              </w:rPr>
              <w:t xml:space="preserve">то </w:t>
            </w:r>
            <w:r>
              <w:rPr>
                <w:rStyle w:val="FontStyle150"/>
              </w:rPr>
              <w:t xml:space="preserve">же </w:t>
            </w:r>
            <w:r>
              <w:rPr>
                <w:rStyle w:val="FontStyle150"/>
                <w:lang w:val="en-US"/>
              </w:rPr>
              <w:t xml:space="preserve">s </w:t>
            </w:r>
            <w:r>
              <w:rPr>
                <w:rStyle w:val="FontStyle159"/>
              </w:rPr>
              <w:t>% от выработк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417" w:hanging="0"/>
              <w:rPr/>
            </w:pPr>
            <w:r>
              <w:rPr>
                <w:rStyle w:val="FontStyle159"/>
              </w:rPr>
              <w:t>2.0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Подача т/з п сеть с коллектор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,6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учено т/з со сторон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841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дача т/з в сеть (с учетом покупной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,6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тери т/э в сетях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,2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390" w:hanging="0"/>
              <w:rPr/>
            </w:pPr>
            <w:r>
              <w:rPr>
                <w:rStyle w:val="FontStyle150"/>
              </w:rPr>
              <w:t xml:space="preserve">то </w:t>
            </w:r>
            <w:r>
              <w:rPr>
                <w:rStyle w:val="FontStyle159"/>
              </w:rPr>
              <w:t xml:space="preserve">же </w:t>
            </w:r>
            <w:r>
              <w:rPr>
                <w:rStyle w:val="FontStyle159"/>
                <w:spacing w:val="30"/>
              </w:rPr>
              <w:t>в%от</w:t>
            </w:r>
            <w:r>
              <w:rPr>
                <w:rStyle w:val="FontStyle159"/>
              </w:rPr>
              <w:t xml:space="preserve"> подачи в сет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380" w:hanging="0"/>
              <w:rPr/>
            </w:pPr>
            <w:r>
              <w:rPr>
                <w:rStyle w:val="FontStyle159"/>
              </w:rPr>
              <w:t>20,6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езный отпуск тепловой энерги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3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0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На нужды пред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841" w:hanging="0"/>
              <w:rPr/>
            </w:pPr>
            <w:r>
              <w:rPr>
                <w:rStyle w:val="FontStyle142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Теплоснабжающим организаци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841" w:hanging="0"/>
              <w:rPr/>
            </w:pPr>
            <w:r>
              <w:rPr>
                <w:rStyle w:val="FontStyle14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Полезный отпуск своим потребител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3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00.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Бюджетным потребител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,1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28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Населению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9,5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49.7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Прочим потребител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.Б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21,9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алендарная разбивка полезного отпус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1.4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54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,9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45,6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водственные показател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тяженность т/сетей а двухтрубном исчислени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к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.5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ельных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л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.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дельные нормы расхода ресурс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ектроэнергия на отпуск т/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.6В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кВтч/тн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826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мЭ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1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В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1 91Б,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 349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6 573,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7 459,1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570,26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ЗБ 069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915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ЗБ 069,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 069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915.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 069,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9В9.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253,6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989,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534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1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09,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8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8,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830,9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8,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4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65,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,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351" w:hanging="0"/>
              <w:rPr/>
            </w:pPr>
            <w:r>
              <w:rPr>
                <w:rStyle w:val="FontStyle141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емонт подрядным способо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9 702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500,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421,5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 280,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ind w:left="351" w:hanging="0"/>
              <w:rPr/>
            </w:pPr>
            <w:r>
              <w:rPr>
                <w:rStyle w:val="FontStyle146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ФОТ всего персона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 497,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9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 035,9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875,7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В5.58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производственного персона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9 114.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739,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6 764,6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49,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цехового песонап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63.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85.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,4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60.2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сбытового персона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В5.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14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В5.58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АУП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33.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6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67.6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65,6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351" w:hanging="0"/>
              <w:rPr/>
            </w:pPr>
            <w:r>
              <w:rPr>
                <w:rStyle w:val="FontStyle141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780,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273,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755,9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50,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73,71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804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ind w:left="482" w:hanging="0"/>
              <w:rPr/>
            </w:pPr>
            <w:r>
              <w:rPr>
                <w:rStyle w:val="FontStyle146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753" w:hanging="0"/>
              <w:rPr/>
            </w:pPr>
            <w:r>
              <w:rPr>
                <w:rStyle w:val="FontStyle147"/>
              </w:rPr>
              <w:t>■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684.9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ч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810,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249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 426,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73,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10,97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аренда, лизинг, концесс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18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20,7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84.В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.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ind w:left="351" w:hanging="0"/>
              <w:rPr/>
            </w:pPr>
            <w:r>
              <w:rPr>
                <w:rStyle w:val="FontStyle144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транспорт т/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о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811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482" w:hanging="0"/>
              <w:rPr/>
            </w:pPr>
            <w:r>
              <w:rPr>
                <w:rStyle w:val="FontStyle14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2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ind w:left="526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4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друго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о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992,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22В.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641,4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39.8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10,97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ЗВ2.0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212,8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762,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590,6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029,06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нереализационные расхо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24,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1,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9,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,6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59,64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из прибыл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60,3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4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91,9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4,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14,04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.прибы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о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766.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21,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45,8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98,6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21,5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доход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431,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6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4,4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3,2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33,8В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 xml:space="preserve">Выпадающие доходы/экономия средств и иные корректировки </w:t>
            </w:r>
            <w:r>
              <w:rPr>
                <w:rStyle w:val="FontStyle150"/>
                <w:lang w:val="en-US"/>
              </w:rPr>
              <w:t xml:space="preserve">HBB </w:t>
            </w:r>
            <w:r>
              <w:rPr>
                <w:rStyle w:val="FontStyle150"/>
              </w:rPr>
              <w:t>(со знаком "+" или "-"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ind w:left="797" w:hanging="0"/>
              <w:rPr/>
            </w:pPr>
            <w:r>
              <w:rPr>
                <w:rStyle w:val="FontStyle145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475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ind w:left="738" w:hanging="0"/>
              <w:rPr/>
            </w:pPr>
            <w:r>
              <w:rPr>
                <w:rStyle w:val="FontStyle14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519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336" w:hanging="0"/>
              <w:rPr/>
            </w:pPr>
            <w:r>
              <w:rPr>
                <w:rStyle w:val="FontStyle144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обходимая валовая выруч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0 300,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 562,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2 335,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 050,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 599,32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Б2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264,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45.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2,4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 том числе 1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62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264,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45,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52,4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31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62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264.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45,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52.4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правочная информац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ная ставка рабочего 1 разря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(без НДС)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4,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отпуск т/э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797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на топливо (без НДС)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.м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539,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6"/>
        <w:widowControl/>
        <w:spacing w:before="44" w:after="0"/>
        <w:jc w:val="both"/>
        <w:rPr/>
      </w:pPr>
      <w:r>
        <w:rPr>
          <w:rStyle w:val="FontStyle149"/>
        </w:rPr>
        <w:t>Сводный расчет тарифа на тепловую энергию по предприятию. Печорский филиал АО "Коми тепловая комапния" (район). 2017 год</w:t>
      </w:r>
    </w:p>
    <w:p>
      <w:pPr>
        <w:pStyle w:val="Normal"/>
        <w:widowControl/>
        <w:spacing w:lineRule="exact" w:line="1" w:before="0" w:after="15"/>
        <w:rPr>
          <w:rStyle w:val="FontStyle149"/>
          <w:sz w:val="2"/>
          <w:szCs w:val="2"/>
        </w:rPr>
      </w:pPr>
      <w:r>
        <w:rPr/>
      </w:r>
    </w:p>
    <w:tbl>
      <w:tblPr>
        <w:tblW w:w="108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6"/>
        <w:gridCol w:w="819"/>
        <w:gridCol w:w="1469"/>
        <w:gridCol w:w="833"/>
        <w:gridCol w:w="1235"/>
        <w:gridCol w:w="1257"/>
        <w:gridCol w:w="1184"/>
      </w:tblGrid>
      <w:tr>
        <w:trPr/>
        <w:tc>
          <w:tcPr>
            <w:tcW w:w="4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ед.иэм.</w:t>
            </w:r>
          </w:p>
        </w:tc>
        <w:tc>
          <w:tcPr>
            <w:tcW w:w="5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874" w:hanging="0"/>
              <w:jc w:val="left"/>
              <w:rPr/>
            </w:pPr>
            <w:r>
              <w:rPr>
                <w:rStyle w:val="FontStyle150"/>
              </w:rPr>
              <w:t>Расчет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 1 Гкал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произа-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передач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сбыт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1915" w:hanging="0"/>
              <w:jc w:val="left"/>
              <w:rPr/>
            </w:pPr>
            <w:r>
              <w:rPr>
                <w:rStyle w:val="FontStyle15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150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11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туральны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ыработка тепловой энерг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н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4.БВ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Расход т/э на собственные нуж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,6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295" w:hanging="0"/>
              <w:rPr/>
            </w:pPr>
            <w:r>
              <w:rPr>
                <w:rStyle w:val="FontStyle159"/>
              </w:rPr>
              <w:t>то же в % от выработ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512" w:hanging="0"/>
              <w:rPr/>
            </w:pPr>
            <w:r>
              <w:rPr>
                <w:rStyle w:val="FontStyle159"/>
              </w:rPr>
              <w:t>2,4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Подача т/э в сеть с коллектор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746" w:hanging="0"/>
              <w:jc w:val="left"/>
              <w:rPr/>
            </w:pPr>
            <w:r>
              <w:rPr>
                <w:rStyle w:val="FontStyle150"/>
              </w:rPr>
              <w:t>111.9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учено т/э со сторон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1009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дача т/э в сеть (с учетом покупной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1,3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тери т/э в сетя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7,0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105" w:hanging="0"/>
              <w:rPr/>
            </w:pPr>
            <w:r>
              <w:rPr>
                <w:rStyle w:val="FontStyle159"/>
              </w:rPr>
              <w:t xml:space="preserve">то </w:t>
            </w:r>
            <w:r>
              <w:rPr>
                <w:rStyle w:val="FontStyle150"/>
              </w:rPr>
              <w:t xml:space="preserve">же в </w:t>
            </w:r>
            <w:r>
              <w:rPr>
                <w:rStyle w:val="FontStyle159"/>
              </w:rPr>
              <w:t>% от подачи в се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468" w:hanging="0"/>
              <w:rPr/>
            </w:pPr>
            <w:r>
              <w:rPr>
                <w:rStyle w:val="FontStyle159"/>
              </w:rPr>
              <w:t>24.1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езный отпуск тепловой энерг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4,9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На нужды предприят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,35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.6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Теплоснабжающим организаци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1009" w:hanging="0"/>
              <w:rPr/>
            </w:pPr>
            <w:r>
              <w:rPr>
                <w:rStyle w:val="FontStyle152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Полезный отпуск свои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83,5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8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Бюджетны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,7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3,8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Населению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64,7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76,2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Прочи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7.0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,3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алендарная разбивка полезного отпус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1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3,5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1.3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1,3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8,7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водственны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тяженность т/сетей в двухтрубном исчислен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к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2,4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ельны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8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л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дельные нормы расхода ресурс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,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азут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ектроэнергия на отпуск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3,0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987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0,0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0.1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widowControl/>
              <w:jc w:val="left"/>
              <w:rPr/>
            </w:pPr>
            <w:r>
              <w:rPr>
                <w:rStyle w:val="FontStyle150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63 476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279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14 417,7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6 465,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4 9В4.40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4 251,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227,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4 251,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7 030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53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7 030.ВЗ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484.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1.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484,6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2 120.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60,4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2 120,8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мах/г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 xml:space="preserve">а </w:t>
            </w:r>
            <w:r>
              <w:rPr>
                <w:rStyle w:val="FontStyle191"/>
              </w:rPr>
              <w:t>юз</w:t>
            </w:r>
            <w:r>
              <w:rPr>
                <w:rStyle w:val="FontStyle150"/>
              </w:rPr>
              <w:t>,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5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В 103,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3 512,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76,8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3 512,4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 831,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98.2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 831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4"/>
              <w:widowControl/>
              <w:ind w:left="768" w:hanging="0"/>
              <w:rPr/>
            </w:pPr>
            <w:r>
              <w:rPr>
                <w:rStyle w:val="FontStyle157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7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7 078.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83,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81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6 697,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687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80,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6,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ind w:left="672" w:hanging="0"/>
              <w:rPr/>
            </w:pPr>
            <w:r>
              <w:rPr>
                <w:rStyle w:val="FontStyle152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емонт подрядным способо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4 485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0,5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 291,7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 193,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ind w:left="672" w:hanging="0"/>
              <w:rPr/>
            </w:pPr>
            <w:r>
              <w:rPr>
                <w:rStyle w:val="FontStyle152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ФОТ все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6 756,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374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9 792,7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5 181,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 782,36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производственн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2 98Э.4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094.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В1 203,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 779,9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цехового пе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 791.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7,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 122,1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669.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сбытов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782,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0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1 782.36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АУ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 199,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31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 467.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732.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ind w:left="672" w:hanging="0"/>
              <w:rPr/>
            </w:pPr>
            <w:r>
              <w:rPr>
                <w:rStyle w:val="FontStyle152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4 451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9 443,8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478,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528,7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979" w:hanging="0"/>
              <w:rPr/>
            </w:pPr>
            <w:r>
              <w:rPr>
                <w:rStyle w:val="FontStyle153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ind w:left="336" w:hanging="0"/>
              <w:rPr/>
            </w:pPr>
            <w:r>
              <w:rPr>
                <w:rStyle w:val="FontStyle155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746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82 390,7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ч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 580,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95,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6 564.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342,8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2 673.31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аренда, лизинг, концесс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512,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1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210.В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01.5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0"/>
              <w:widowControl/>
              <w:ind w:left="672" w:hanging="0"/>
              <w:rPr/>
            </w:pPr>
            <w:r>
              <w:rPr>
                <w:rStyle w:val="FontStyle156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транспорт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972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768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друг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0 067,7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53.9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3 353.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041.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2 673,31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widowControl/>
              <w:jc w:val="left"/>
              <w:rPr/>
            </w:pPr>
            <w:r>
              <w:rPr>
                <w:rStyle w:val="FontStyle150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  <w:lang w:val="en-US" w:eastAsia="en-US"/>
              </w:rPr>
              <w:t xml:space="preserve">2S </w:t>
            </w:r>
            <w:r>
              <w:rPr>
                <w:rStyle w:val="FontStyle150"/>
                <w:lang w:eastAsia="en-US"/>
              </w:rPr>
              <w:t>042,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9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 547,8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093,6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4 401,04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нереализационные расхо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,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990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В.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015,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85,8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3 7В9.33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из прибы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138,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6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644,0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43,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50,60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.прибы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 902,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51.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 581.7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882,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50"/>
              </w:rPr>
              <w:t>43В.69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доход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010,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7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306,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В1.5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122,34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 (со знаком "+'• или "-" 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965" w:hanging="0"/>
              <w:rPr/>
            </w:pPr>
            <w:r>
              <w:rPr>
                <w:rStyle w:val="FontStyle152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ind w:left="329" w:hanging="0"/>
              <w:rPr/>
            </w:pPr>
            <w:r>
              <w:rPr>
                <w:rStyle w:val="FontStyle156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738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760" w:hanging="0"/>
              <w:rPr/>
            </w:pPr>
            <w:r>
              <w:rPr>
                <w:rStyle w:val="FontStyle152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658" w:hanging="0"/>
              <w:rPr/>
            </w:pPr>
            <w:r>
              <w:rPr>
                <w:rStyle w:val="FontStyle151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обходимая валовая выруч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88 518,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1 965,5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9 55В.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9 385,44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964,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525,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В3.8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 том числе 1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з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964.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525.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83,8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731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964,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525.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83,8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правочная информац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ная ставка рабочего 1 разря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 4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(без НДС)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Э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7,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  <w:lang w:val="en-US" w:eastAsia="en-US"/>
              </w:rPr>
              <w:t>pvti.</w:t>
            </w:r>
            <w:r>
              <w:rPr>
                <w:rStyle w:val="FontStyle150"/>
                <w:lang w:eastAsia="en-US"/>
              </w:rPr>
              <w:t>/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11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з/э на отпуск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.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з/э на перекачку теплоносител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ind w:left="958" w:hanging="0"/>
              <w:rPr/>
            </w:pPr>
            <w:r>
              <w:rPr>
                <w:rStyle w:val="FontStyle154"/>
              </w:rPr>
              <w:t>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на топливо {без НДС)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.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38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.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391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150"/>
              </w:rPr>
              <w:t>3 662.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азу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10 567.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4 200,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spacing w:before="37" w:after="0"/>
        <w:jc w:val="both"/>
        <w:rPr/>
      </w:pPr>
      <w:r>
        <w:rPr>
          <w:rStyle w:val="FontStyle158"/>
        </w:rPr>
        <w:t>Сводный расчет тарифа на тепловую энергию по предприятию. Печорский филиал АО "Коми тепловая компания" (пст.Зеленоборск). 2017 год</w:t>
      </w:r>
    </w:p>
    <w:p>
      <w:pPr>
        <w:pStyle w:val="Normal"/>
        <w:widowControl/>
        <w:spacing w:lineRule="exact" w:line="1" w:before="0" w:after="29"/>
        <w:rPr>
          <w:rStyle w:val="FontStyle158"/>
          <w:sz w:val="2"/>
          <w:szCs w:val="2"/>
        </w:rPr>
      </w:pPr>
      <w:r>
        <w:rPr/>
      </w:r>
    </w:p>
    <w:tbl>
      <w:tblPr>
        <w:tblW w:w="10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841"/>
        <w:gridCol w:w="1345"/>
        <w:gridCol w:w="841"/>
        <w:gridCol w:w="1162"/>
        <w:gridCol w:w="1148"/>
        <w:gridCol w:w="1191"/>
      </w:tblGrid>
      <w:tr>
        <w:trPr/>
        <w:tc>
          <w:tcPr>
            <w:tcW w:w="4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ед.иэм.</w:t>
            </w:r>
          </w:p>
        </w:tc>
        <w:tc>
          <w:tcPr>
            <w:tcW w:w="5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5" w:hanging="0"/>
              <w:jc w:val="left"/>
              <w:rPr/>
            </w:pPr>
            <w:r>
              <w:rPr>
                <w:rStyle w:val="FontStyle150"/>
              </w:rPr>
              <w:t>Расчет</w:t>
            </w:r>
          </w:p>
        </w:tc>
      </w:tr>
      <w:tr>
        <w:trPr/>
        <w:tc>
          <w:tcPr>
            <w:tcW w:w="4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Всег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 1 Гкап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а-в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ередач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сбы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959" w:hanging="0"/>
              <w:jc w:val="left"/>
              <w:rPr/>
            </w:pPr>
            <w:r>
              <w:rPr>
                <w:rStyle w:val="FontStyle15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56" w:hanging="0"/>
              <w:jc w:val="left"/>
              <w:rPr/>
            </w:pPr>
            <w:r>
              <w:rPr>
                <w:rStyle w:val="FontStyle150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1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туральные 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ыработка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,4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Расход т/э на собственные нуж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368" w:hanging="0"/>
              <w:rPr/>
            </w:pPr>
            <w:r>
              <w:rPr>
                <w:rStyle w:val="FontStyle159"/>
              </w:rPr>
              <w:t>то же в % от выработ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446" w:hanging="0"/>
              <w:rPr/>
            </w:pPr>
            <w:r>
              <w:rPr>
                <w:rStyle w:val="FontStyle159"/>
              </w:rPr>
              <w:t>1,4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Подача т/э в сеть с коллектор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3ВЗ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учено т/э со сторон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77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дача т/э в сеть (с учетом покупной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3ВЗ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тери т/э в сет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7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178" w:hanging="0"/>
              <w:rPr/>
            </w:pPr>
            <w:r>
              <w:rPr>
                <w:rStyle w:val="FontStyle159"/>
              </w:rPr>
              <w:t xml:space="preserve">то </w:t>
            </w:r>
            <w:r>
              <w:rPr>
                <w:rStyle w:val="FontStyle150"/>
              </w:rPr>
              <w:t xml:space="preserve">же </w:t>
            </w:r>
            <w:r>
              <w:rPr>
                <w:rStyle w:val="FontStyle159"/>
              </w:rPr>
              <w:t>в % от подачи в сет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395" w:hanging="0"/>
              <w:rPr/>
            </w:pPr>
            <w:r>
              <w:rPr>
                <w:rStyle w:val="FontStyle159"/>
              </w:rPr>
              <w:t>30,6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езный 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,65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00,0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На нужды предприя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,3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Теплоснабжающим организаци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877" w:hanging="0"/>
              <w:rPr/>
            </w:pPr>
            <w:r>
              <w:rPr>
                <w:rStyle w:val="FontStyle161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Полезный отпуск свои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.59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96,7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Бюджетны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1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6.7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Населению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.44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7,6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Прочи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3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,3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алендарная разбивка полезного отпус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6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0,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8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9,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водственные 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тяженность т/сетей в двухтрубном исчислен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к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,40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ельн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,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пичестнокотл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,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дельные нормы расхода ресурс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ектроэнергия на отпуск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,64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тн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855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2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18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 885,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 165,2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 790,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2 253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2,2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03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877,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,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.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877,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.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82,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91,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82,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4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  <w:lang w:val="en-US" w:eastAsia="en-US"/>
              </w:rPr>
              <w:t>32,s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2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0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672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емонт подрядным способо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ind w:left="855" w:hanging="0"/>
              <w:rPr/>
            </w:pPr>
            <w:r>
              <w:rPr>
                <w:rStyle w:val="FontStyle163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3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8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672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ФОТ все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431,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471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405,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ind w:left="651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25,9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производственно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47,6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299.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47,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7"/>
              <w:widowControl/>
              <w:ind w:left="651" w:hanging="0"/>
              <w:rPr/>
            </w:pPr>
            <w:r>
              <w:rPr>
                <w:rStyle w:val="FontStyle16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4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цехового пе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1.В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34,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1,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сбытово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5.9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15.6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25.9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АУ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.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21.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,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651" w:hanging="0"/>
              <w:rPr/>
            </w:pPr>
            <w:r>
              <w:rPr>
                <w:rStyle w:val="FontStyle161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ind w:left="672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13,8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31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6,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43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7,69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48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344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8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2 201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ч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9,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6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0,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43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8,6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аренда, лизинг, концесс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и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,4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7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.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left="651" w:hanging="0"/>
              <w:rPr/>
            </w:pPr>
            <w:r>
              <w:rPr>
                <w:rStyle w:val="FontStyle165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672" w:hanging="0"/>
              <w:rPr/>
            </w:pPr>
            <w:r>
              <w:rPr>
                <w:rStyle w:val="FontStyle161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транспорт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848" w:hanging="0"/>
              <w:rPr/>
            </w:pPr>
            <w:r>
              <w:rPr>
                <w:rStyle w:val="FontStyle164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344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2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друго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6.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52,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8,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651" w:hanging="0"/>
              <w:rPr/>
            </w:pPr>
            <w:r>
              <w:rPr>
                <w:rStyle w:val="FontStyle161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8,6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3,8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14,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84,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68,71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нереализационные расхо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5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39,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ind w:left="643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61.48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из прибы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,8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24.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.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,6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в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9,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14,9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left="643" w:hanging="0"/>
              <w:rPr/>
            </w:pPr>
            <w:r>
              <w:rPr>
                <w:rStyle w:val="FontStyle165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,19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,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7,6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34,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6,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1,45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4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336" w:hanging="0"/>
              <w:rPr/>
            </w:pPr>
            <w:r>
              <w:rPr>
                <w:rStyle w:val="FontStyle164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ind w:left="643" w:hanging="0"/>
              <w:rPr/>
            </w:pPr>
            <w:r>
              <w:rPr>
                <w:rStyle w:val="FontStyle163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651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обходимая валовая выруч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238,9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75,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2 253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110,95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969,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1 363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46,5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 том числе 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щб./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79.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969.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1 363.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6.5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31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969.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1 363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6,5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правочная информац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ная ставка рабочего 1 разря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(без НДС)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5.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9,9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отпуск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В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уб./кВтч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33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на топливо (без НДС)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елл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032,4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1"/>
        <w:widowControl/>
        <w:tabs>
          <w:tab w:val="clear" w:pos="720"/>
          <w:tab w:val="left" w:pos="5906" w:leader="underscore"/>
        </w:tabs>
        <w:spacing w:lineRule="exact" w:line="212" w:before="37" w:after="0"/>
        <w:ind w:right="4050" w:hanging="0"/>
        <w:rPr/>
      </w:pPr>
      <w:r>
        <w:rPr>
          <w:rStyle w:val="FontStyle166"/>
        </w:rPr>
        <w:t>Расчет тарифа на теплоноситель по предприятию. Печорский филиал</w:t>
        <w:br/>
      </w:r>
      <w:r>
        <w:rPr>
          <w:rStyle w:val="FontStyle166"/>
          <w:u w:val="single"/>
        </w:rPr>
        <w:t>АО "Коми тепловая компания" (город). 2017 год</w:t>
      </w:r>
      <w:r>
        <w:rPr/>
        <w:tab/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1"/>
        <w:gridCol w:w="1053"/>
        <w:gridCol w:w="1630"/>
        <w:gridCol w:w="1155"/>
      </w:tblGrid>
      <w:tr>
        <w:trPr/>
        <w:tc>
          <w:tcPr>
            <w:tcW w:w="6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ед.изм.</w:t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Расчет</w:t>
            </w:r>
          </w:p>
        </w:tc>
      </w:tr>
      <w:tr>
        <w:trPr/>
        <w:tc>
          <w:tcPr>
            <w:tcW w:w="6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82" w:hanging="0"/>
              <w:rPr/>
            </w:pPr>
            <w:r>
              <w:rPr>
                <w:rStyle w:val="FontStyle166"/>
              </w:rPr>
              <w:t>Все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1 мЗ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4" w:hanging="0"/>
              <w:rPr/>
            </w:pPr>
            <w:r>
              <w:rPr>
                <w:rStyle w:val="FontStyle166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17" w:hanging="0"/>
              <w:rPr/>
            </w:pPr>
            <w:r>
              <w:rPr>
                <w:rStyle w:val="FontStyle166"/>
              </w:rPr>
              <w:t>8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ТУРАЛЬНЫЕ ПОКАЗАТЕЛ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/покупки исходной в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0" w:hanging="0"/>
              <w:rPr/>
            </w:pPr>
            <w:r>
              <w:rPr>
                <w:rStyle w:val="FontStyle166"/>
              </w:rPr>
              <w:t>8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 воды на собств.нужды ХВ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7" w:hanging="0"/>
              <w:rPr/>
            </w:pPr>
            <w:r>
              <w:rPr>
                <w:rStyle w:val="FontStyle166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5204" w:hanging="0"/>
              <w:rPr/>
            </w:pPr>
            <w:r>
              <w:rPr>
                <w:rStyle w:val="FontStyle174"/>
              </w:rPr>
              <w:t>тоже в %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526" w:hanging="0"/>
              <w:rPr/>
            </w:pPr>
            <w:r>
              <w:rPr>
                <w:rStyle w:val="FontStyle174"/>
              </w:rPr>
              <w:t>3.1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7" w:hanging="0"/>
              <w:rPr/>
            </w:pPr>
            <w:r>
              <w:rPr>
                <w:rStyle w:val="FontStyle166"/>
              </w:rPr>
              <w:t>8.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окупного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45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7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уммарный объем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53" w:hanging="0"/>
              <w:rPr/>
            </w:pPr>
            <w:r>
              <w:rPr>
                <w:rStyle w:val="FontStyle166"/>
              </w:rPr>
              <w:t>8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заполнение и утечки в своих т/сетя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7" w:hanging="0"/>
              <w:rPr/>
            </w:pPr>
            <w:r>
              <w:rPr>
                <w:rStyle w:val="FontStyle166"/>
              </w:rPr>
              <w:t>8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цели горячего водоснабж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45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прочие нужды предприя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53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набжающим организаци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53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7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етевым организаци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53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иным потребител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45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Календарная разбивка объема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44" w:hanging="0"/>
              <w:rPr/>
            </w:pPr>
            <w:r>
              <w:rPr>
                <w:rStyle w:val="FontStyle166"/>
              </w:rPr>
              <w:t>1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53" w:hanging="0"/>
              <w:rPr/>
            </w:pPr>
            <w:r>
              <w:rPr>
                <w:rStyle w:val="FontStyle166"/>
              </w:rPr>
              <w:t>4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9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0" w:hanging="0"/>
              <w:rPr/>
            </w:pPr>
            <w:r>
              <w:rPr>
                <w:rStyle w:val="FontStyle166"/>
              </w:rPr>
              <w:t>3.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31" w:hanging="0"/>
              <w:rPr/>
            </w:pPr>
            <w:r>
              <w:rPr>
                <w:rStyle w:val="FontStyle166"/>
              </w:rPr>
              <w:t>1 759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63" w:hanging="0"/>
              <w:rPr/>
            </w:pPr>
            <w:r>
              <w:rPr>
                <w:rStyle w:val="FontStyle166"/>
              </w:rPr>
              <w:t>215,63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ырье и материал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58" w:hanging="0"/>
              <w:rPr/>
            </w:pPr>
            <w:r>
              <w:rPr>
                <w:rStyle w:val="FontStyle166"/>
              </w:rPr>
              <w:t>65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46" w:hanging="0"/>
              <w:rPr/>
            </w:pPr>
            <w:r>
              <w:rPr>
                <w:rStyle w:val="FontStyle166"/>
              </w:rPr>
              <w:t>8,0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ind w:left="329" w:right="2368" w:hanging="0"/>
              <w:rPr/>
            </w:pPr>
            <w:r>
              <w:rPr>
                <w:rStyle w:val="FontStyle166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58" w:hanging="0"/>
              <w:rPr/>
            </w:pPr>
            <w:r>
              <w:rPr>
                <w:rStyle w:val="FontStyle166"/>
              </w:rPr>
              <w:t>65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53" w:hanging="0"/>
              <w:rPr/>
            </w:pPr>
            <w:r>
              <w:rPr>
                <w:rStyle w:val="FontStyle166"/>
              </w:rPr>
              <w:t>8,0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ind w:left="322" w:right="1944" w:hanging="0"/>
              <w:rPr/>
            </w:pPr>
            <w:r>
              <w:rPr>
                <w:rStyle w:val="FontStyle166"/>
              </w:rPr>
              <w:t>Инструменты, 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8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26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чее сырье и материал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Электроэнергия для водоподготов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63" w:hanging="0"/>
              <w:rPr/>
            </w:pPr>
            <w:r>
              <w:rPr>
                <w:rStyle w:val="FontStyle166"/>
              </w:rPr>
              <w:t>156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51" w:hanging="0"/>
              <w:rPr/>
            </w:pPr>
            <w:r>
              <w:rPr>
                <w:rStyle w:val="FontStyle166"/>
              </w:rPr>
              <w:t>19,13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исходной в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55" w:hanging="0"/>
              <w:rPr/>
            </w:pPr>
            <w:r>
              <w:rPr>
                <w:rStyle w:val="FontStyle166"/>
              </w:rPr>
              <w:t>33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44" w:hanging="0"/>
              <w:rPr/>
            </w:pPr>
            <w:r>
              <w:rPr>
                <w:rStyle w:val="FontStyle166"/>
              </w:rPr>
              <w:t>40,55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покупного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26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ФОТ всег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63" w:hanging="0"/>
              <w:rPr/>
            </w:pPr>
            <w:r>
              <w:rPr>
                <w:rStyle w:val="FontStyle166"/>
              </w:rPr>
              <w:t>933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56" w:hanging="0"/>
              <w:rPr/>
            </w:pPr>
            <w:r>
              <w:rPr>
                <w:rStyle w:val="FontStyle166"/>
              </w:rPr>
              <w:t>114,42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изводственного персонал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63" w:hanging="0"/>
              <w:rPr/>
            </w:pPr>
            <w:r>
              <w:rPr>
                <w:rStyle w:val="FontStyle166"/>
              </w:rPr>
              <w:t>933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70" w:hanging="0"/>
              <w:rPr/>
            </w:pPr>
            <w:r>
              <w:rPr>
                <w:rStyle w:val="FontStyle166"/>
              </w:rPr>
              <w:t>114,42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цехового персонал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8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УП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8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26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тчисления на соц.нуж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55" w:hanging="0"/>
              <w:rPr/>
            </w:pPr>
            <w:r>
              <w:rPr>
                <w:rStyle w:val="FontStyle166"/>
              </w:rPr>
              <w:t>27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51" w:hanging="0"/>
              <w:rPr/>
            </w:pPr>
            <w:r>
              <w:rPr>
                <w:rStyle w:val="FontStyle166"/>
              </w:rPr>
              <w:t>33,46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Амортизация оборудова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емонт подрядным способ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Проч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19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аренда, лизинг, концесс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сброс производственных сточных в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1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друг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43" w:hanging="0"/>
              <w:rPr/>
            </w:pPr>
            <w:r>
              <w:rPr>
                <w:rStyle w:val="FontStyle166"/>
              </w:rPr>
              <w:t>89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44" w:hanging="0"/>
              <w:rPr/>
            </w:pPr>
            <w:r>
              <w:rPr>
                <w:rStyle w:val="FontStyle166"/>
              </w:rPr>
              <w:t>10,94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12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ы из прибыл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четная предпринимательская прибыл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43" w:hanging="0"/>
              <w:rPr/>
            </w:pPr>
            <w:r>
              <w:rPr>
                <w:rStyle w:val="FontStyle166"/>
              </w:rPr>
              <w:t>71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1" w:hanging="0"/>
              <w:rPr/>
            </w:pPr>
            <w:r>
              <w:rPr>
                <w:rStyle w:val="FontStyle166"/>
              </w:rPr>
              <w:t>8,75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лог на прибыль (доход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43" w:hanging="0"/>
              <w:rPr/>
            </w:pPr>
            <w:r>
              <w:rPr>
                <w:rStyle w:val="FontStyle166"/>
              </w:rPr>
              <w:t>17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9" w:hanging="0"/>
              <w:rPr/>
            </w:pPr>
            <w:r>
              <w:rPr>
                <w:rStyle w:val="FontStyle166"/>
              </w:rPr>
              <w:t>2,19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19"/>
              <w:rPr/>
            </w:pPr>
            <w:r>
              <w:rPr>
                <w:rStyle w:val="FontStyle166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1023" w:hanging="0"/>
              <w:rPr/>
            </w:pPr>
            <w:r>
              <w:rPr>
                <w:rStyle w:val="FontStyle169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2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еобходимая валовая выручк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16" w:hanging="0"/>
              <w:rPr/>
            </w:pPr>
            <w:r>
              <w:rPr>
                <w:rStyle w:val="FontStyle166"/>
              </w:rPr>
              <w:t>1 848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9" w:hanging="0"/>
              <w:rPr/>
            </w:pPr>
            <w:r>
              <w:rPr>
                <w:rStyle w:val="FontStyle166"/>
              </w:rPr>
              <w:t>226,5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ариф на теплоноситель средневзвешенны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60" w:hanging="0"/>
              <w:rPr/>
            </w:pPr>
            <w:r>
              <w:rPr>
                <w:rStyle w:val="FontStyle166"/>
              </w:rPr>
              <w:t>226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 том числе 1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60" w:hanging="0"/>
              <w:rPr/>
            </w:pPr>
            <w:r>
              <w:rPr>
                <w:rStyle w:val="FontStyle166"/>
              </w:rPr>
              <w:t>226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87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60" w:hanging="0"/>
              <w:rPr/>
            </w:pPr>
            <w:r>
              <w:rPr>
                <w:rStyle w:val="FontStyle166"/>
              </w:rPr>
              <w:t>226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</w:tbl>
    <w:p>
      <w:pPr>
        <w:pStyle w:val="Style71"/>
        <w:widowControl/>
        <w:tabs>
          <w:tab w:val="clear" w:pos="720"/>
          <w:tab w:val="left" w:pos="5058" w:leader="underscore"/>
        </w:tabs>
        <w:spacing w:lineRule="exact" w:line="212" w:before="37" w:after="0"/>
        <w:ind w:right="4342" w:hanging="0"/>
        <w:rPr/>
      </w:pPr>
      <w:r>
        <w:rPr>
          <w:rStyle w:val="FontStyle166"/>
        </w:rPr>
        <w:t>Расчет тарифа на теплоноситель по предприятию. Печорский</w:t>
        <w:br/>
      </w:r>
      <w:r>
        <w:rPr>
          <w:rStyle w:val="FontStyle166"/>
          <w:u w:val="single"/>
        </w:rPr>
        <w:t>филиал АО "Коми тепловая комапния" (район). 2017 год</w:t>
      </w:r>
      <w:r>
        <w:rPr/>
        <w:tab/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1"/>
        <w:gridCol w:w="1009"/>
        <w:gridCol w:w="1564"/>
        <w:gridCol w:w="1104"/>
      </w:tblGrid>
      <w:tr>
        <w:trPr/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ед.изм.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58" w:hanging="0"/>
              <w:rPr/>
            </w:pPr>
            <w:r>
              <w:rPr>
                <w:rStyle w:val="FontStyle166"/>
              </w:rPr>
              <w:t>Расчет</w:t>
            </w:r>
          </w:p>
        </w:tc>
      </w:tr>
      <w:tr>
        <w:trPr/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53" w:hanging="0"/>
              <w:rPr/>
            </w:pPr>
            <w:r>
              <w:rPr>
                <w:rStyle w:val="FontStyle166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1 мЗ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792" w:hanging="0"/>
              <w:rPr/>
            </w:pPr>
            <w:r>
              <w:rPr>
                <w:rStyle w:val="FontStyle166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43" w:hanging="0"/>
              <w:rPr/>
            </w:pPr>
            <w:r>
              <w:rPr>
                <w:rStyle w:val="FontStyle166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02" w:hanging="0"/>
              <w:rPr/>
            </w:pPr>
            <w:r>
              <w:rPr>
                <w:rStyle w:val="FontStyle166"/>
              </w:rPr>
              <w:t>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ТУРАЛЬНЫЕ ПОКАЗАТЕ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/покупки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14" w:hanging="0"/>
              <w:rPr/>
            </w:pPr>
            <w:r>
              <w:rPr>
                <w:rStyle w:val="FontStyle166"/>
              </w:rPr>
              <w:t>2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 воды на собств.нужды Х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4795" w:hanging="0"/>
              <w:rPr/>
            </w:pPr>
            <w:r>
              <w:rPr>
                <w:rStyle w:val="FontStyle174"/>
              </w:rPr>
              <w:t>тоже в 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90" w:hanging="0"/>
              <w:rPr/>
            </w:pPr>
            <w:r>
              <w:rPr>
                <w:rStyle w:val="FontStyle166"/>
              </w:rPr>
              <w:t>2,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21" w:hanging="0"/>
              <w:rPr/>
            </w:pPr>
            <w:r>
              <w:rPr>
                <w:rStyle w:val="FontStyle166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0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уммарный объем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заполнение и утечки в своих т/сетя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14" w:hanging="0"/>
              <w:rPr/>
            </w:pPr>
            <w:r>
              <w:rPr>
                <w:rStyle w:val="FontStyle166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цели горячего водоснабж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94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1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прочие нужды предприя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1001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1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набжающи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2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етевы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2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иным потреби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0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Календарная разбивка объем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9" w:hanging="0"/>
              <w:rPr/>
            </w:pPr>
            <w:r>
              <w:rPr>
                <w:rStyle w:val="FontStyle166"/>
              </w:rPr>
              <w:t>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21" w:hanging="0"/>
              <w:rPr/>
            </w:pPr>
            <w:r>
              <w:rPr>
                <w:rStyle w:val="FontStyle166"/>
              </w:rPr>
              <w:t>1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28" w:hanging="0"/>
              <w:rPr/>
            </w:pPr>
            <w:r>
              <w:rPr>
                <w:rStyle w:val="FontStyle166"/>
              </w:rPr>
              <w:t>1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rPr/>
            </w:pPr>
            <w:r>
              <w:rPr>
                <w:rStyle w:val="FontStyle166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б 49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301,99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6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1" w:hanging="0"/>
              <w:rPr/>
            </w:pPr>
            <w:r>
              <w:rPr>
                <w:rStyle w:val="FontStyle166"/>
              </w:rPr>
              <w:t>3,1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ind w:left="314" w:right="2061" w:hanging="0"/>
              <w:rPr/>
            </w:pPr>
            <w:r>
              <w:rPr>
                <w:rStyle w:val="FontStyle166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14" w:hanging="0"/>
              <w:rPr/>
            </w:pPr>
            <w:r>
              <w:rPr>
                <w:rStyle w:val="FontStyle166"/>
              </w:rPr>
              <w:t>6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1" w:hanging="0"/>
              <w:rPr/>
            </w:pPr>
            <w:r>
              <w:rPr>
                <w:rStyle w:val="FontStyle166"/>
              </w:rPr>
              <w:t>3,1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197"/>
              <w:ind w:left="314" w:right="1637" w:hanging="0"/>
              <w:rPr/>
            </w:pPr>
            <w:r>
              <w:rPr>
                <w:rStyle w:val="FontStyle166"/>
              </w:rPr>
              <w:t>Инструменты, 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94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12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Прочее 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94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512" w:hanging="0"/>
              <w:rPr/>
            </w:pPr>
            <w:r>
              <w:rPr>
                <w:rStyle w:val="FontStyle172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Электроэнергия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504" w:hanging="0"/>
              <w:rPr/>
            </w:pPr>
            <w:r>
              <w:rPr>
                <w:rStyle w:val="FontStyle173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2 419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112,5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04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ФОТ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3 0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143,92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производственн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7" w:hanging="0"/>
              <w:rPr/>
            </w:pPr>
            <w:r>
              <w:rPr>
                <w:rStyle w:val="FontStyle166"/>
              </w:rPr>
              <w:t>3 094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56" w:hanging="0"/>
              <w:rPr/>
            </w:pPr>
            <w:r>
              <w:rPr>
                <w:rStyle w:val="FontStyle166"/>
              </w:rPr>
              <w:t>143,92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цехов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АУП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тчисления на соц.нуж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11" w:hanging="0"/>
              <w:rPr/>
            </w:pPr>
            <w:r>
              <w:rPr>
                <w:rStyle w:val="FontStyle166"/>
              </w:rPr>
              <w:t>91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42,36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Амортизация оборуд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04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емонт подрядным способ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987" w:hanging="0"/>
              <w:rPr/>
            </w:pPr>
            <w:r>
              <w:rPr>
                <w:rStyle w:val="FontStyle17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04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Проч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04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ренда, лизинг, концесс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сброс производственных сточных в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друг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11" w:hanging="0"/>
              <w:rPr/>
            </w:pPr>
            <w:r>
              <w:rPr>
                <w:rStyle w:val="FontStyle166"/>
              </w:rPr>
              <w:t>2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36" w:hanging="0"/>
              <w:rPr/>
            </w:pPr>
            <w:r>
              <w:rPr>
                <w:rStyle w:val="FontStyle166"/>
              </w:rPr>
              <w:t>11,84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87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504" w:hanging="0"/>
              <w:rPr/>
            </w:pPr>
            <w:r>
              <w:rPr>
                <w:rStyle w:val="FontStyle173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ы из прибы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79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504" w:hanging="0"/>
              <w:rPr/>
            </w:pPr>
            <w:r>
              <w:rPr>
                <w:rStyle w:val="FontStyle173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четная предпринимательская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11" w:hanging="0"/>
              <w:rPr/>
            </w:pPr>
            <w:r>
              <w:rPr>
                <w:rStyle w:val="FontStyle166"/>
              </w:rPr>
              <w:t>20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17" w:hanging="0"/>
              <w:rPr/>
            </w:pPr>
            <w:r>
              <w:rPr>
                <w:rStyle w:val="FontStyle166"/>
              </w:rPr>
              <w:t>9,4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лог на прибыль (доход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50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24" w:hanging="0"/>
              <w:rPr/>
            </w:pPr>
            <w:r>
              <w:rPr>
                <w:rStyle w:val="FontStyle166"/>
              </w:rPr>
              <w:t>2,3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79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497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еобходимая валовая выруч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72" w:hanging="0"/>
              <w:rPr/>
            </w:pPr>
            <w:r>
              <w:rPr>
                <w:rStyle w:val="FontStyle166"/>
              </w:rPr>
              <w:t>6 748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313,83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ариф на теплоноситель средневзвешен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 том числе 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94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16" w:hanging="0"/>
              <w:rPr/>
            </w:pPr>
            <w:r>
              <w:rPr>
                <w:rStyle w:val="FontStyle166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exact" w:line="212" w:before="37" w:after="0"/>
        <w:ind w:right="3859" w:hanging="0"/>
        <w:jc w:val="left"/>
        <w:rPr/>
      </w:pPr>
      <w:r>
        <w:rPr>
          <w:rStyle w:val="FontStyle166"/>
        </w:rPr>
        <w:t>Расчет тарифа на теплоноситель по предприятию. Печорский филиал АО "Коми тепловая компания" (пст.Зеленоборск). 2017 год</w:t>
      </w:r>
    </w:p>
    <w:p>
      <w:pPr>
        <w:pStyle w:val="Normal"/>
        <w:widowControl/>
        <w:spacing w:lineRule="exact" w:line="1" w:before="0" w:after="80"/>
        <w:rPr>
          <w:rStyle w:val="FontStyle166"/>
          <w:sz w:val="2"/>
          <w:szCs w:val="2"/>
        </w:rPr>
      </w:pPr>
      <w:r>
        <w:rPr/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1"/>
        <w:gridCol w:w="1009"/>
        <w:gridCol w:w="1572"/>
        <w:gridCol w:w="1104"/>
      </w:tblGrid>
      <w:tr>
        <w:trPr/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ед.изм.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65" w:hanging="0"/>
              <w:rPr/>
            </w:pPr>
            <w:r>
              <w:rPr>
                <w:rStyle w:val="FontStyle166"/>
              </w:rPr>
              <w:t>Расчет</w:t>
            </w:r>
          </w:p>
        </w:tc>
      </w:tr>
      <w:tr>
        <w:trPr/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61" w:hanging="0"/>
              <w:rPr/>
            </w:pPr>
            <w:r>
              <w:rPr>
                <w:rStyle w:val="FontStyle166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1 мЗ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807" w:hanging="0"/>
              <w:rPr/>
            </w:pPr>
            <w:r>
              <w:rPr>
                <w:rStyle w:val="FontStyle166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43" w:hanging="0"/>
              <w:rPr/>
            </w:pPr>
            <w:r>
              <w:rPr>
                <w:rStyle w:val="FontStyle166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02" w:hanging="0"/>
              <w:rPr/>
            </w:pPr>
            <w:r>
              <w:rPr>
                <w:rStyle w:val="FontStyle166"/>
              </w:rPr>
              <w:t>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ТУРАЛЬНЫЕ ПОКАЗАТЕ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/покупки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 воды на собств.нужды Х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23" w:hanging="0"/>
              <w:rPr/>
            </w:pPr>
            <w:r>
              <w:rPr>
                <w:rStyle w:val="FontStyle166"/>
              </w:rPr>
              <w:t>0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4810" w:hanging="0"/>
              <w:rPr/>
            </w:pPr>
            <w:r>
              <w:rPr>
                <w:rStyle w:val="FontStyle174"/>
              </w:rPr>
              <w:t>тоже в 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497" w:hanging="0"/>
              <w:rPr/>
            </w:pPr>
            <w:r>
              <w:rPr>
                <w:rStyle w:val="FontStyle174"/>
              </w:rPr>
              <w:t>4,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16" w:hanging="0"/>
              <w:rPr/>
            </w:pPr>
            <w:r>
              <w:rPr>
                <w:rStyle w:val="FontStyle166"/>
              </w:rPr>
              <w:t>0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5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уммарный объем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1" w:hanging="0"/>
              <w:rPr/>
            </w:pPr>
            <w:r>
              <w:rPr>
                <w:rStyle w:val="FontStyle166"/>
              </w:rPr>
              <w:t>0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заполнение и утечки в своих т/сетя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цели горячего водоснабж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прочие нужды предприя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набжающи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етевы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ind w:left="1001" w:hanging="0"/>
              <w:rPr/>
            </w:pPr>
            <w:r>
              <w:rPr>
                <w:rStyle w:val="FontStyle177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7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иным потреби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Календарная разбивка объем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9" w:hanging="0"/>
              <w:rPr/>
            </w:pPr>
            <w:r>
              <w:rPr>
                <w:rStyle w:val="FontStyle166"/>
              </w:rPr>
              <w:t>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16" w:hanging="0"/>
              <w:rPr/>
            </w:pPr>
            <w:r>
              <w:rPr>
                <w:rStyle w:val="FontStyle166"/>
              </w:rPr>
              <w:t>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19"/>
              <w:rPr/>
            </w:pPr>
            <w:r>
              <w:rPr>
                <w:rStyle w:val="FontStyle166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119,9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197"/>
              <w:ind w:left="322" w:right="2047" w:hanging="0"/>
              <w:rPr/>
            </w:pPr>
            <w:r>
              <w:rPr>
                <w:rStyle w:val="FontStyle166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197"/>
              <w:ind w:left="322" w:right="1630" w:hanging="0"/>
              <w:rPr/>
            </w:pPr>
            <w:r>
              <w:rPr>
                <w:rStyle w:val="FontStyle166"/>
              </w:rPr>
              <w:t>Инструменты,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чее 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504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Электроэнергия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34" w:hanging="0"/>
              <w:rPr/>
            </w:pPr>
            <w:r>
              <w:rPr>
                <w:rStyle w:val="FontStyle166"/>
              </w:rPr>
              <w:t>119,9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ФОТ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изводственн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94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цехов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504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УП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87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497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тчисления на соц.нуж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Амортизация оборуд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79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490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емонт подрядным способ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Проч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79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0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ренда, лизинг, концесс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87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497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сброс производственных сточных в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94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друг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87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79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0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ы из прибы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987" w:hanging="0"/>
              <w:rPr/>
            </w:pPr>
            <w:r>
              <w:rPr>
                <w:rStyle w:val="FontStyle17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497" w:hanging="0"/>
              <w:rPr/>
            </w:pPr>
            <w:r>
              <w:rPr>
                <w:rStyle w:val="FontStyle178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четная предпринимательская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79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0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лог на прибыль (доход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ind w:left="987" w:hanging="0"/>
              <w:rPr/>
            </w:pPr>
            <w:r>
              <w:rPr>
                <w:rStyle w:val="FontStyle179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 xml:space="preserve">Выпадающие доходы/экономия средств и иные корректировки НВВ (со знаком "+" или </w:t>
            </w:r>
            <w:r>
              <w:rPr>
                <w:rStyle w:val="FontStyle166"/>
                <w:spacing w:val="-20"/>
              </w:rPr>
              <w:t>"-"</w:t>
            </w:r>
            <w:r>
              <w:rPr>
                <w:rStyle w:val="FontStyle166"/>
              </w:rPr>
              <w:t xml:space="preserve"> </w:t>
            </w:r>
            <w:r>
              <w:rPr>
                <w:rStyle w:val="FontStyle166"/>
                <w:spacing w:val="-20"/>
              </w:rPr>
              <w:t>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979" w:hanging="0"/>
              <w:rPr/>
            </w:pPr>
            <w:r>
              <w:rPr>
                <w:rStyle w:val="FontStyle17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490" w:hanging="0"/>
              <w:rPr/>
            </w:pPr>
            <w:r>
              <w:rPr>
                <w:rStyle w:val="FontStyle178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еобходимая валовая выруч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99" w:hanging="0"/>
              <w:rPr/>
            </w:pPr>
            <w:r>
              <w:rPr>
                <w:rStyle w:val="FontStyle166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34" w:hanging="0"/>
              <w:rPr/>
            </w:pPr>
            <w:r>
              <w:rPr>
                <w:rStyle w:val="FontStyle166"/>
              </w:rPr>
              <w:t>119,9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ариф на теплоноситель средневзвешен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 том числе 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94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w="11466" w:h="12883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5"/>
      <w:type w:val="nextPage"/>
      <w:pgSz w:w="16362" w:h="10675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94" w:hanging="0"/>
      <w:jc w:val="both"/>
      <w:rPr/>
    </w:pPr>
    <w:r>
      <w:rPr>
        <w:rStyle w:val="FontStyle150"/>
      </w:rPr>
      <w:t>стр.2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Demi Cond" w:hAnsi="Franklin Gothic Demi Cond" w:eastAsia="Times New Roman" w:cs="Franklin Gothic Demi Con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sz w:val="22"/>
      <w:szCs w:val="22"/>
    </w:rPr>
  </w:style>
  <w:style w:type="character" w:styleId="FontStyle136">
    <w:name w:val="Font Style13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sz w:val="8"/>
      <w:szCs w:val="8"/>
    </w:rPr>
  </w:style>
  <w:style w:type="character" w:styleId="FontStyle140">
    <w:name w:val="Font Style140"/>
    <w:qFormat/>
    <w:rPr>
      <w:rFonts w:ascii="Times New Roman" w:hAnsi="Times New Roman" w:cs="Times New Roman"/>
      <w:sz w:val="8"/>
      <w:szCs w:val="8"/>
    </w:rPr>
  </w:style>
  <w:style w:type="character" w:styleId="FontStyle141">
    <w:name w:val="Font Style141"/>
    <w:qFormat/>
    <w:rPr>
      <w:rFonts w:ascii="Arial Narrow" w:hAnsi="Arial Narrow" w:cs="Arial Narrow"/>
      <w:sz w:val="14"/>
      <w:szCs w:val="14"/>
    </w:rPr>
  </w:style>
  <w:style w:type="character" w:styleId="FontStyle142">
    <w:name w:val="Font Style142"/>
    <w:qFormat/>
    <w:rPr>
      <w:rFonts w:ascii="Georgia" w:hAnsi="Georgia" w:cs="Georgia"/>
      <w:sz w:val="12"/>
      <w:szCs w:val="12"/>
    </w:rPr>
  </w:style>
  <w:style w:type="character" w:styleId="FontStyle143">
    <w:name w:val="Font Style143"/>
    <w:qFormat/>
    <w:rPr>
      <w:rFonts w:ascii="Franklin Gothic Demi Cond" w:hAnsi="Franklin Gothic Demi Cond" w:cs="Franklin Gothic Demi Cond"/>
      <w:b/>
      <w:bCs/>
      <w:sz w:val="12"/>
      <w:szCs w:val="12"/>
    </w:rPr>
  </w:style>
  <w:style w:type="character" w:styleId="FontStyle144">
    <w:name w:val="Font Style14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45">
    <w:name w:val="Font Style145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46">
    <w:name w:val="Font Style14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47">
    <w:name w:val="Font Style147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148">
    <w:name w:val="Font Style148"/>
    <w:qFormat/>
    <w:rPr>
      <w:rFonts w:ascii="Arial Narrow" w:hAnsi="Arial Narrow" w:cs="Arial Narrow"/>
      <w:b/>
      <w:bCs/>
      <w:sz w:val="20"/>
      <w:szCs w:val="20"/>
    </w:rPr>
  </w:style>
  <w:style w:type="character" w:styleId="FontStyle149">
    <w:name w:val="Font Style149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150">
    <w:name w:val="Font Style150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151">
    <w:name w:val="Font Style151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2">
    <w:name w:val="Font Style1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53">
    <w:name w:val="Font Style153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154">
    <w:name w:val="Font Style154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155">
    <w:name w:val="Font Style155"/>
    <w:qFormat/>
    <w:rPr>
      <w:rFonts w:ascii="Franklin Gothic Demi" w:hAnsi="Franklin Gothic Demi" w:cs="Franklin Gothic Demi"/>
      <w:sz w:val="14"/>
      <w:szCs w:val="14"/>
    </w:rPr>
  </w:style>
  <w:style w:type="character" w:styleId="FontStyle156">
    <w:name w:val="Font Style156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7">
    <w:name w:val="Font Style157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8">
    <w:name w:val="Font Style158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59">
    <w:name w:val="Font Style159"/>
    <w:qFormat/>
    <w:rPr>
      <w:rFonts w:ascii="Arial" w:hAnsi="Arial" w:cs="Arial"/>
      <w:i/>
      <w:iCs/>
      <w:sz w:val="12"/>
      <w:szCs w:val="12"/>
    </w:rPr>
  </w:style>
  <w:style w:type="character" w:styleId="FontStyle160">
    <w:name w:val="Font Style16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1">
    <w:name w:val="Font Style161"/>
    <w:qFormat/>
    <w:rPr>
      <w:rFonts w:ascii="Franklin Gothic Demi" w:hAnsi="Franklin Gothic Demi" w:cs="Franklin Gothic Demi"/>
      <w:sz w:val="14"/>
      <w:szCs w:val="14"/>
    </w:rPr>
  </w:style>
  <w:style w:type="character" w:styleId="FontStyle162">
    <w:name w:val="Font Style162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3">
    <w:name w:val="Font Style163"/>
    <w:qFormat/>
    <w:rPr>
      <w:rFonts w:ascii="Franklin Gothic Heavy" w:hAnsi="Franklin Gothic Heavy" w:cs="Franklin Gothic Heavy"/>
      <w:sz w:val="14"/>
      <w:szCs w:val="14"/>
    </w:rPr>
  </w:style>
  <w:style w:type="character" w:styleId="FontStyle164">
    <w:name w:val="Font Style16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5">
    <w:name w:val="Font Style16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66">
    <w:name w:val="Font Style166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67">
    <w:name w:val="Font Style16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68">
    <w:name w:val="Font Style168"/>
    <w:qFormat/>
    <w:rPr>
      <w:rFonts w:ascii="Arial Narrow" w:hAnsi="Arial Narrow" w:cs="Arial Narrow"/>
      <w:sz w:val="22"/>
      <w:szCs w:val="22"/>
    </w:rPr>
  </w:style>
  <w:style w:type="character" w:styleId="FontStyle169">
    <w:name w:val="Font Style169"/>
    <w:qFormat/>
    <w:rPr>
      <w:rFonts w:ascii="Franklin Gothic Heavy" w:hAnsi="Franklin Gothic Heavy" w:cs="Franklin Gothic Heavy"/>
      <w:sz w:val="20"/>
      <w:szCs w:val="20"/>
    </w:rPr>
  </w:style>
  <w:style w:type="character" w:styleId="FontStyle170">
    <w:name w:val="Font Style170"/>
    <w:qFormat/>
    <w:rPr>
      <w:rFonts w:ascii="Arial" w:hAnsi="Arial" w:cs="Arial"/>
      <w:b/>
      <w:bCs/>
      <w:sz w:val="16"/>
      <w:szCs w:val="16"/>
    </w:rPr>
  </w:style>
  <w:style w:type="character" w:styleId="FontStyle171">
    <w:name w:val="Font Style17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72">
    <w:name w:val="Font Style172"/>
    <w:qFormat/>
    <w:rPr>
      <w:rFonts w:ascii="Franklin Gothic Demi" w:hAnsi="Franklin Gothic Demi" w:cs="Franklin Gothic Demi"/>
      <w:sz w:val="18"/>
      <w:szCs w:val="18"/>
    </w:rPr>
  </w:style>
  <w:style w:type="character" w:styleId="FontStyle173">
    <w:name w:val="Font Style173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74">
    <w:name w:val="Font Style174"/>
    <w:qFormat/>
    <w:rPr>
      <w:rFonts w:ascii="Arial" w:hAnsi="Arial" w:cs="Arial"/>
      <w:i/>
      <w:iCs/>
      <w:sz w:val="16"/>
      <w:szCs w:val="16"/>
    </w:rPr>
  </w:style>
  <w:style w:type="character" w:styleId="FontStyle175">
    <w:name w:val="Font Style175"/>
    <w:qFormat/>
    <w:rPr>
      <w:rFonts w:ascii="Arial" w:hAnsi="Arial" w:cs="Arial"/>
      <w:b/>
      <w:bCs/>
      <w:sz w:val="18"/>
      <w:szCs w:val="18"/>
    </w:rPr>
  </w:style>
  <w:style w:type="character" w:styleId="FontStyle176">
    <w:name w:val="Font Style176"/>
    <w:qFormat/>
    <w:rPr>
      <w:rFonts w:ascii="Arial Narrow" w:hAnsi="Arial Narrow" w:cs="Arial Narrow"/>
      <w:sz w:val="22"/>
      <w:szCs w:val="22"/>
    </w:rPr>
  </w:style>
  <w:style w:type="character" w:styleId="FontStyle177">
    <w:name w:val="Font Style177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78">
    <w:name w:val="Font Style178"/>
    <w:qFormat/>
    <w:rPr>
      <w:rFonts w:ascii="Franklin Gothic Heavy" w:hAnsi="Franklin Gothic Heavy" w:cs="Franklin Gothic Heavy"/>
      <w:sz w:val="18"/>
      <w:szCs w:val="18"/>
    </w:rPr>
  </w:style>
  <w:style w:type="character" w:styleId="FontStyle179">
    <w:name w:val="Font Style179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81">
    <w:name w:val="Font Style181"/>
    <w:qFormat/>
    <w:rPr>
      <w:rFonts w:ascii="Arial Narrow" w:hAnsi="Arial Narrow" w:cs="Arial Narrow"/>
      <w:b/>
      <w:bCs/>
      <w:i/>
      <w:iCs/>
      <w:smallCaps/>
      <w:sz w:val="10"/>
      <w:szCs w:val="10"/>
    </w:rPr>
  </w:style>
  <w:style w:type="character" w:styleId="FontStyle182">
    <w:name w:val="Font Style182"/>
    <w:qFormat/>
    <w:rPr>
      <w:rFonts w:ascii="Segoe UI" w:hAnsi="Segoe UI" w:cs="Segoe UI"/>
      <w:b/>
      <w:bCs/>
      <w:sz w:val="12"/>
      <w:szCs w:val="12"/>
    </w:rPr>
  </w:style>
  <w:style w:type="character" w:styleId="FontStyle183">
    <w:name w:val="Font Style183"/>
    <w:qFormat/>
    <w:rPr>
      <w:rFonts w:ascii="Georgia" w:hAnsi="Georgia" w:cs="Georgia"/>
      <w:b/>
      <w:bCs/>
      <w:sz w:val="10"/>
      <w:szCs w:val="10"/>
    </w:rPr>
  </w:style>
  <w:style w:type="character" w:styleId="FontStyle184">
    <w:name w:val="Font Style184"/>
    <w:qFormat/>
    <w:rPr>
      <w:rFonts w:ascii="Arial" w:hAnsi="Arial" w:cs="Arial"/>
      <w:i/>
      <w:iCs/>
      <w:sz w:val="10"/>
      <w:szCs w:val="10"/>
    </w:rPr>
  </w:style>
  <w:style w:type="character" w:styleId="FontStyle185">
    <w:name w:val="Font Style185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86">
    <w:name w:val="Font Style186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187">
    <w:name w:val="Font Style187"/>
    <w:qFormat/>
    <w:rPr>
      <w:rFonts w:ascii="Times New Roman" w:hAnsi="Times New Roman" w:cs="Times New Roman"/>
      <w:smallCaps/>
      <w:sz w:val="12"/>
      <w:szCs w:val="12"/>
    </w:rPr>
  </w:style>
  <w:style w:type="character" w:styleId="FontStyle188">
    <w:name w:val="Font Style188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189">
    <w:name w:val="Font Style189"/>
    <w:qFormat/>
    <w:rPr>
      <w:rFonts w:ascii="Franklin Gothic Heavy" w:hAnsi="Franklin Gothic Heavy" w:cs="Franklin Gothic Heavy"/>
      <w:sz w:val="16"/>
      <w:szCs w:val="16"/>
    </w:rPr>
  </w:style>
  <w:style w:type="character" w:styleId="FontStyle190">
    <w:name w:val="Font Style190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91">
    <w:name w:val="Font Style191"/>
    <w:qFormat/>
    <w:rPr>
      <w:rFonts w:ascii="Candara" w:hAnsi="Candara" w:cs="Candara"/>
      <w:sz w:val="12"/>
      <w:szCs w:val="12"/>
    </w:rPr>
  </w:style>
  <w:style w:type="character" w:styleId="FontStyle192">
    <w:name w:val="Font Style192"/>
    <w:qFormat/>
    <w:rPr>
      <w:rFonts w:ascii="Sylfaen" w:hAnsi="Sylfaen" w:cs="Sylfaen"/>
      <w:b/>
      <w:bCs/>
      <w:sz w:val="12"/>
      <w:szCs w:val="12"/>
    </w:rPr>
  </w:style>
  <w:style w:type="character" w:styleId="FontStyle193">
    <w:name w:val="Font Style193"/>
    <w:qFormat/>
    <w:rPr>
      <w:rFonts w:ascii="Franklin Gothic Heavy" w:hAnsi="Franklin Gothic Heavy" w:cs="Franklin Gothic Heavy"/>
      <w:sz w:val="8"/>
      <w:szCs w:val="8"/>
    </w:rPr>
  </w:style>
  <w:style w:type="character" w:styleId="FontStyle194">
    <w:name w:val="Font Style194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95">
    <w:name w:val="Font Style195"/>
    <w:qFormat/>
    <w:rPr>
      <w:rFonts w:ascii="Franklin Gothic Heavy" w:hAnsi="Franklin Gothic Heavy" w:cs="Franklin Gothic Heavy"/>
      <w:sz w:val="8"/>
      <w:szCs w:val="8"/>
    </w:rPr>
  </w:style>
  <w:style w:type="character" w:styleId="FontStyle196">
    <w:name w:val="Font Style196"/>
    <w:qFormat/>
    <w:rPr>
      <w:rFonts w:ascii="Franklin Gothic Demi Cond" w:hAnsi="Franklin Gothic Demi Cond" w:cs="Franklin Gothic Demi Cond"/>
      <w:i/>
      <w:iCs/>
      <w:spacing w:val="20"/>
      <w:sz w:val="10"/>
      <w:szCs w:val="10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smallCaps/>
      <w:spacing w:val="10"/>
      <w:sz w:val="8"/>
      <w:szCs w:val="8"/>
    </w:rPr>
  </w:style>
  <w:style w:type="character" w:styleId="FontStyle198">
    <w:name w:val="Font Style19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99">
    <w:name w:val="Font Style199"/>
    <w:qFormat/>
    <w:rPr>
      <w:rFonts w:ascii="Times New Roman" w:hAnsi="Times New Roman" w:cs="Times New Roman"/>
      <w:sz w:val="12"/>
      <w:szCs w:val="12"/>
    </w:rPr>
  </w:style>
  <w:style w:type="character" w:styleId="FontStyle200">
    <w:name w:val="Font Style200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201">
    <w:name w:val="Font Style201"/>
    <w:qFormat/>
    <w:rPr>
      <w:rFonts w:ascii="Times New Roman" w:hAnsi="Times New Roman" w:cs="Times New Roman"/>
      <w:sz w:val="8"/>
      <w:szCs w:val="8"/>
    </w:rPr>
  </w:style>
  <w:style w:type="character" w:styleId="FontStyle202">
    <w:name w:val="Font Style202"/>
    <w:qFormat/>
    <w:rPr>
      <w:rFonts w:ascii="Times New Roman" w:hAnsi="Times New Roman" w:cs="Times New Roman"/>
      <w:sz w:val="10"/>
      <w:szCs w:val="10"/>
    </w:rPr>
  </w:style>
  <w:style w:type="character" w:styleId="FontStyle203">
    <w:name w:val="Font Style203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04">
    <w:name w:val="Font Style20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05">
    <w:name w:val="Font Style205"/>
    <w:qFormat/>
    <w:rPr>
      <w:rFonts w:ascii="Segoe UI" w:hAnsi="Segoe UI" w:cs="Segoe UI"/>
      <w:i/>
      <w:iCs/>
      <w:sz w:val="12"/>
      <w:szCs w:val="12"/>
    </w:rPr>
  </w:style>
  <w:style w:type="character" w:styleId="FontStyle206">
    <w:name w:val="Font Style206"/>
    <w:qFormat/>
    <w:rPr>
      <w:rFonts w:ascii="Times New Roman" w:hAnsi="Times New Roman" w:cs="Times New Roman"/>
      <w:sz w:val="8"/>
      <w:szCs w:val="8"/>
    </w:rPr>
  </w:style>
  <w:style w:type="character" w:styleId="FontStyle207">
    <w:name w:val="Font Style207"/>
    <w:qFormat/>
    <w:rPr>
      <w:rFonts w:ascii="Candara" w:hAnsi="Candara" w:cs="Candara"/>
      <w:b/>
      <w:bCs/>
      <w:sz w:val="16"/>
      <w:szCs w:val="16"/>
    </w:rPr>
  </w:style>
  <w:style w:type="character" w:styleId="FontStyle208">
    <w:name w:val="Font Style208"/>
    <w:qFormat/>
    <w:rPr>
      <w:rFonts w:ascii="Arial Black" w:hAnsi="Arial Black" w:cs="Arial Black"/>
      <w:sz w:val="14"/>
      <w:szCs w:val="14"/>
    </w:rPr>
  </w:style>
  <w:style w:type="character" w:styleId="FontStyle209">
    <w:name w:val="Font Style209"/>
    <w:qFormat/>
    <w:rPr>
      <w:rFonts w:ascii="Times New Roman" w:hAnsi="Times New Roman" w:cs="Times New Roman"/>
      <w:sz w:val="8"/>
      <w:szCs w:val="8"/>
    </w:rPr>
  </w:style>
  <w:style w:type="character" w:styleId="FontStyle210">
    <w:name w:val="Font Style210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211">
    <w:name w:val="Font Style211"/>
    <w:qFormat/>
    <w:rPr>
      <w:rFonts w:ascii="Arial" w:hAnsi="Arial" w:cs="Arial"/>
      <w:b/>
      <w:bCs/>
      <w:sz w:val="12"/>
      <w:szCs w:val="12"/>
    </w:rPr>
  </w:style>
  <w:style w:type="character" w:styleId="FontStyle212">
    <w:name w:val="Font Style212"/>
    <w:qFormat/>
    <w:rPr>
      <w:rFonts w:ascii="Trebuchet MS" w:hAnsi="Trebuchet MS" w:cs="Trebuchet MS"/>
      <w:sz w:val="18"/>
      <w:szCs w:val="18"/>
    </w:rPr>
  </w:style>
  <w:style w:type="character" w:styleId="FontStyle213">
    <w:name w:val="Font Style21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14">
    <w:name w:val="Font Style214"/>
    <w:qFormat/>
    <w:rPr>
      <w:rFonts w:ascii="Franklin Gothic Heavy" w:hAnsi="Franklin Gothic Heavy" w:cs="Franklin Gothic Heavy"/>
      <w:sz w:val="12"/>
      <w:szCs w:val="12"/>
    </w:rPr>
  </w:style>
  <w:style w:type="character" w:styleId="FontStyle215">
    <w:name w:val="Font Style21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16">
    <w:name w:val="Font Style216"/>
    <w:qFormat/>
    <w:rPr>
      <w:rFonts w:ascii="Franklin Gothic Heavy" w:hAnsi="Franklin Gothic Heavy" w:cs="Franklin Gothic Heavy"/>
      <w:sz w:val="16"/>
      <w:szCs w:val="16"/>
    </w:rPr>
  </w:style>
  <w:style w:type="character" w:styleId="FontStyle217">
    <w:name w:val="Font Style217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18">
    <w:name w:val="Font Style218"/>
    <w:qFormat/>
    <w:rPr>
      <w:rFonts w:ascii="Courier New" w:hAnsi="Courier New" w:cs="Courier New"/>
      <w:sz w:val="22"/>
      <w:szCs w:val="22"/>
    </w:rPr>
  </w:style>
  <w:style w:type="character" w:styleId="FontStyle219">
    <w:name w:val="Font Style219"/>
    <w:qFormat/>
    <w:rPr>
      <w:rFonts w:ascii="Trebuchet MS" w:hAnsi="Trebuchet MS" w:cs="Trebuchet MS"/>
      <w:b/>
      <w:bCs/>
      <w:sz w:val="16"/>
      <w:szCs w:val="16"/>
    </w:rPr>
  </w:style>
  <w:style w:type="character" w:styleId="FontStyle220">
    <w:name w:val="Font Style22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21">
    <w:name w:val="Font Style221"/>
    <w:qFormat/>
    <w:rPr>
      <w:rFonts w:ascii="Franklin Gothic Demi" w:hAnsi="Franklin Gothic Demi" w:cs="Franklin Gothic Demi"/>
      <w:sz w:val="14"/>
      <w:szCs w:val="14"/>
    </w:rPr>
  </w:style>
  <w:style w:type="character" w:styleId="FontStyle222">
    <w:name w:val="Font Style222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23">
    <w:name w:val="Font Style223"/>
    <w:qFormat/>
    <w:rPr>
      <w:rFonts w:ascii="Bookman Old Style" w:hAnsi="Bookman Old Style" w:cs="Bookman Old Style"/>
      <w:sz w:val="12"/>
      <w:szCs w:val="12"/>
    </w:rPr>
  </w:style>
  <w:style w:type="character" w:styleId="FontStyle224">
    <w:name w:val="Font Style224"/>
    <w:qFormat/>
    <w:rPr>
      <w:rFonts w:ascii="Franklin Gothic Heavy" w:hAnsi="Franklin Gothic Heavy" w:cs="Franklin Gothic Heavy"/>
      <w:sz w:val="16"/>
      <w:szCs w:val="16"/>
    </w:rPr>
  </w:style>
  <w:style w:type="character" w:styleId="FontStyle225">
    <w:name w:val="Font Style225"/>
    <w:qFormat/>
    <w:rPr>
      <w:rFonts w:ascii="Sylfaen" w:hAnsi="Sylfaen" w:cs="Sylfaen"/>
      <w:b/>
      <w:bCs/>
      <w:sz w:val="12"/>
      <w:szCs w:val="12"/>
    </w:rPr>
  </w:style>
  <w:style w:type="character" w:styleId="FontStyle226">
    <w:name w:val="Font Style226"/>
    <w:qFormat/>
    <w:rPr>
      <w:rFonts w:ascii="Franklin Gothic Demi" w:hAnsi="Franklin Gothic Demi" w:cs="Franklin Gothic Demi"/>
      <w:sz w:val="14"/>
      <w:szCs w:val="14"/>
    </w:rPr>
  </w:style>
  <w:style w:type="character" w:styleId="FontStyle227">
    <w:name w:val="Font Style227"/>
    <w:qFormat/>
    <w:rPr>
      <w:rFonts w:ascii="Segoe UI" w:hAnsi="Segoe UI" w:cs="Segoe UI"/>
      <w:b/>
      <w:bCs/>
      <w:sz w:val="14"/>
      <w:szCs w:val="14"/>
    </w:rPr>
  </w:style>
  <w:style w:type="character" w:styleId="FontStyle228">
    <w:name w:val="Font Style228"/>
    <w:qFormat/>
    <w:rPr>
      <w:rFonts w:ascii="Arial Narrow" w:hAnsi="Arial Narrow" w:cs="Arial Narrow"/>
      <w:sz w:val="12"/>
      <w:szCs w:val="12"/>
    </w:rPr>
  </w:style>
  <w:style w:type="character" w:styleId="FontStyle229">
    <w:name w:val="Font Style229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230">
    <w:name w:val="Font Style23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31">
    <w:name w:val="Font Style23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32">
    <w:name w:val="Font Style232"/>
    <w:qFormat/>
    <w:rPr>
      <w:rFonts w:ascii="Candara" w:hAnsi="Candara" w:cs="Candara"/>
      <w:sz w:val="18"/>
      <w:szCs w:val="18"/>
    </w:rPr>
  </w:style>
  <w:style w:type="character" w:styleId="FontStyle233">
    <w:name w:val="Font Style233"/>
    <w:qFormat/>
    <w:rPr>
      <w:rFonts w:ascii="Franklin Gothic Heavy" w:hAnsi="Franklin Gothic Heavy" w:cs="Franklin Gothic Heavy"/>
      <w:sz w:val="8"/>
      <w:szCs w:val="8"/>
    </w:rPr>
  </w:style>
  <w:style w:type="character" w:styleId="FontStyle234">
    <w:name w:val="Font Style234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35">
    <w:name w:val="Font Style235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36">
    <w:name w:val="Font Style23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37">
    <w:name w:val="Font Style237"/>
    <w:qFormat/>
    <w:rPr>
      <w:rFonts w:ascii="Garamond" w:hAnsi="Garamond" w:cs="Garamond"/>
      <w:sz w:val="16"/>
      <w:szCs w:val="16"/>
    </w:rPr>
  </w:style>
  <w:style w:type="character" w:styleId="FontStyle238">
    <w:name w:val="Font Style238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39">
    <w:name w:val="Font Style239"/>
    <w:qFormat/>
    <w:rPr>
      <w:rFonts w:ascii="Franklin Gothic Demi Cond" w:hAnsi="Franklin Gothic Demi Cond" w:cs="Franklin Gothic Demi Cond"/>
      <w:i/>
      <w:iCs/>
      <w:spacing w:val="20"/>
      <w:sz w:val="12"/>
      <w:szCs w:val="12"/>
    </w:rPr>
  </w:style>
  <w:style w:type="character" w:styleId="FontStyle240">
    <w:name w:val="Font Style240"/>
    <w:qFormat/>
    <w:rPr>
      <w:rFonts w:ascii="Segoe UI" w:hAnsi="Segoe UI" w:cs="Segoe UI"/>
      <w:b/>
      <w:bCs/>
      <w:sz w:val="12"/>
      <w:szCs w:val="12"/>
    </w:rPr>
  </w:style>
  <w:style w:type="character" w:styleId="FontStyle241">
    <w:name w:val="Font Style241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42">
    <w:name w:val="Font Style242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43">
    <w:name w:val="Font Style24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44">
    <w:name w:val="Font Style244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245">
    <w:name w:val="Font Style245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46">
    <w:name w:val="Font Style246"/>
    <w:qFormat/>
    <w:rPr>
      <w:rFonts w:ascii="Franklin Gothic Heavy" w:hAnsi="Franklin Gothic Heavy" w:cs="Franklin Gothic Heavy"/>
      <w:sz w:val="18"/>
      <w:szCs w:val="18"/>
    </w:rPr>
  </w:style>
  <w:style w:type="character" w:styleId="FontStyle247">
    <w:name w:val="Font Style247"/>
    <w:qFormat/>
    <w:rPr>
      <w:rFonts w:ascii="Constantia" w:hAnsi="Constantia" w:cs="Constantia"/>
      <w:b/>
      <w:bCs/>
      <w:sz w:val="10"/>
      <w:szCs w:val="10"/>
    </w:rPr>
  </w:style>
  <w:style w:type="character" w:styleId="FontStyle248">
    <w:name w:val="Font Style248"/>
    <w:qFormat/>
    <w:rPr>
      <w:rFonts w:ascii="Franklin Gothic Demi Cond" w:hAnsi="Franklin Gothic Demi Cond" w:cs="Franklin Gothic Demi Cond"/>
      <w:sz w:val="8"/>
      <w:szCs w:val="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50">
    <w:name w:val="Font Style25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51">
    <w:name w:val="Font Style251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52">
    <w:name w:val="Font Style2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53">
    <w:name w:val="Font Style253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54">
    <w:name w:val="Font Style254"/>
    <w:qFormat/>
    <w:rPr>
      <w:rFonts w:ascii="Times New Roman" w:hAnsi="Times New Roman" w:cs="Times New Roman"/>
      <w:sz w:val="10"/>
      <w:szCs w:val="10"/>
    </w:rPr>
  </w:style>
  <w:style w:type="character" w:styleId="FontStyle255">
    <w:name w:val="Font Style255"/>
    <w:qFormat/>
    <w:rPr>
      <w:rFonts w:ascii="Arial" w:hAnsi="Arial" w:cs="Arial"/>
      <w:b/>
      <w:bCs/>
      <w:sz w:val="14"/>
      <w:szCs w:val="14"/>
    </w:rPr>
  </w:style>
  <w:style w:type="character" w:styleId="FontStyle256">
    <w:name w:val="Font Style256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57">
    <w:name w:val="Font Style257"/>
    <w:qFormat/>
    <w:rPr>
      <w:rFonts w:ascii="Franklin Gothic Heavy" w:hAnsi="Franklin Gothic Heavy" w:cs="Franklin Gothic Heavy"/>
      <w:sz w:val="12"/>
      <w:szCs w:val="12"/>
    </w:rPr>
  </w:style>
  <w:style w:type="character" w:styleId="FontStyle258">
    <w:name w:val="Font Style258"/>
    <w:qFormat/>
    <w:rPr>
      <w:rFonts w:ascii="Franklin Gothic Heavy" w:hAnsi="Franklin Gothic Heavy" w:cs="Franklin Gothic Heavy"/>
      <w:sz w:val="12"/>
      <w:szCs w:val="12"/>
    </w:rPr>
  </w:style>
  <w:style w:type="character" w:styleId="FontStyle259">
    <w:name w:val="Font Style259"/>
    <w:qFormat/>
    <w:rPr>
      <w:rFonts w:ascii="Franklin Gothic Heavy" w:hAnsi="Franklin Gothic Heavy" w:cs="Franklin Gothic Heavy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spacing w:lineRule="exact" w:line="20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63"/>
    </w:pPr>
    <w:rPr/>
  </w:style>
  <w:style w:type="paragraph" w:styleId="Style91">
    <w:name w:val="Style9"/>
    <w:basedOn w:val="Normal"/>
    <w:qFormat/>
    <w:pPr>
      <w:spacing w:lineRule="exact" w:line="279"/>
      <w:ind w:firstLine="40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firstLine="57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5"/>
      <w:ind w:firstLine="424"/>
      <w:jc w:val="both"/>
    </w:pPr>
    <w:rPr/>
  </w:style>
  <w:style w:type="paragraph" w:styleId="Style151">
    <w:name w:val="Style15"/>
    <w:basedOn w:val="Normal"/>
    <w:qFormat/>
    <w:pPr>
      <w:spacing w:lineRule="exact" w:line="278"/>
      <w:ind w:hanging="563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30"/>
      <w:jc w:val="center"/>
    </w:pPr>
    <w:rPr/>
  </w:style>
  <w:style w:type="paragraph" w:styleId="Style20">
    <w:name w:val="Style20"/>
    <w:basedOn w:val="Normal"/>
    <w:qFormat/>
    <w:pPr>
      <w:spacing w:lineRule="exact" w:line="110"/>
    </w:pPr>
    <w:rPr/>
  </w:style>
  <w:style w:type="paragraph" w:styleId="Style211">
    <w:name w:val="Style21"/>
    <w:basedOn w:val="Normal"/>
    <w:qFormat/>
    <w:pPr>
      <w:spacing w:lineRule="exact" w:line="110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96"/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96"/>
      <w:ind w:hanging="125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68"/>
      <w:jc w:val="center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68"/>
      <w:jc w:val="right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12"/>
    </w:pPr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hyperlink" Target="mailto:ktk@komitlc.ru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53:00Z</dcterms:created>
  <dc:creator>vinogradova</dc:creator>
  <dc:description/>
  <cp:keywords/>
  <dc:language>en-US</dc:language>
  <cp:lastModifiedBy>Канева</cp:lastModifiedBy>
  <dcterms:modified xsi:type="dcterms:W3CDTF">2019-09-17T14:55:00Z</dcterms:modified>
  <cp:revision>4</cp:revision>
  <dc:subject/>
  <dc:title>SCAN9231_000.pdf</dc:title>
</cp:coreProperties>
</file>