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ложение № ____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к конкурсной документаци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Отчет о техническом обследовании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холодного водоснабжения и водоотвед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Печорского филиала АО «Коми тепловая компания»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Пст Белый-Ю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ие сведения об эксплуатирующей организации</w:t>
      </w:r>
    </w:p>
    <w:tbl>
      <w:tblPr>
        <w:tblW w:w="970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9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чорский филиал АО «Коми тепловая компания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 «Печор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еленный пункт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. Печо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товый адрес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600 г. Печора Печорский проспект – 27/1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ководитель предприятия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нюнас Андрей Антанасович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о, ответственное за энергетическое хозяйство 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ый инженер филиал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ненко Александр Григорьевич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eastAsia="Verdana"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 xml:space="preserve">В состав  централизованных систем  холодного водоснабжения пст Белый-Ю входят: 1 водозаборная скважина; станция 2-ого подъема; резервуары чистой воды (340м3); 1,286 км водопроводных сетей (ВС)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0000FF"/>
          <w:sz w:val="20"/>
          <w:szCs w:val="20"/>
        </w:rPr>
        <w:t xml:space="preserve">          </w:t>
      </w:r>
      <w:r>
        <w:rPr>
          <w:rFonts w:cs="Verdana" w:ascii="Verdana" w:hAnsi="Verdana"/>
          <w:color w:val="0000FF"/>
          <w:sz w:val="20"/>
          <w:szCs w:val="20"/>
        </w:rPr>
        <w:t>Основные потребители услуг: население (93,1%), объекты социальной сферы (0%), прочие (6,9%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сооружений объектов холодного водоснабжения</w:t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5"/>
        <w:gridCol w:w="1725"/>
        <w:gridCol w:w="1740"/>
        <w:gridCol w:w="1725"/>
        <w:gridCol w:w="1697"/>
      </w:tblGrid>
      <w:tr>
        <w:trPr/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 xml:space="preserve">Скважина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8"/>
                <w:szCs w:val="18"/>
              </w:rPr>
              <w:t>2279/1 (станция 1-ого подъема)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Станция 2-ого подъема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983/1988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989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Материал стен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кирпич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кирпич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Материал кровли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шифер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шифер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%% износа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35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53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Технико-экономические показатели за 2017 год (водоснабжение)</w:t>
      </w:r>
    </w:p>
    <w:tbl>
      <w:tblPr>
        <w:tblW w:w="86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890"/>
        <w:gridCol w:w="1620"/>
        <w:gridCol w:w="1652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лый-Ю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довой подъем воды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м3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42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довой объем воды, прошедшей через СО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м3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довой объем воды, прошедшей через СП-2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м3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42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тери в водопроводных сетях: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план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,6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фак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7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довой расход эл.энергии: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подъе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кВтч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91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очистку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кВтч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перекачку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кВтч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,41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д.норма расхода эл.энергии: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подъе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тч/тыс.м3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4,8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очистку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тч/тыс.м3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перекачку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тч/тыс.м3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9,9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сооружений объектов водоотведения</w:t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5"/>
        <w:gridCol w:w="1725"/>
        <w:gridCol w:w="1740"/>
        <w:gridCol w:w="1725"/>
        <w:gridCol w:w="1697"/>
      </w:tblGrid>
      <w:tr>
        <w:trPr/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КНС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988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Материал стен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кирпич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Материал кровли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рубероид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%% износа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  <w:t>6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800000"/>
                <w:sz w:val="20"/>
                <w:szCs w:val="20"/>
              </w:rPr>
            </w:pPr>
            <w:r>
              <w:rPr>
                <w:rFonts w:cs="Verdana" w:ascii="Verdana" w:hAnsi="Verdana"/>
                <w:color w:val="800000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eastAsia="Verdana" w:cs="Verdana" w:ascii="Verdana" w:hAnsi="Verdana"/>
          <w:color w:val="0000FF"/>
          <w:sz w:val="20"/>
          <w:szCs w:val="20"/>
        </w:rPr>
        <w:t xml:space="preserve">   </w:t>
      </w:r>
      <w:r>
        <w:rPr>
          <w:rFonts w:cs="Verdana" w:ascii="Verdana" w:hAnsi="Verdana"/>
          <w:color w:val="0000FF"/>
          <w:sz w:val="20"/>
          <w:szCs w:val="20"/>
        </w:rPr>
        <w:t xml:space="preserve">Протяженность самотечных канализационных сетей — 3,213 км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FF"/>
          <w:sz w:val="20"/>
          <w:szCs w:val="20"/>
        </w:rPr>
        <w:t>Основные потребители услуг: население (97,2%), объекты социальной сферы (0,0%), прочие (2,8%)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Технико-экономические показатели за 2017 год (водоотведение)</w:t>
      </w:r>
    </w:p>
    <w:tbl>
      <w:tblPr>
        <w:tblW w:w="98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422"/>
        <w:gridCol w:w="2103"/>
        <w:gridCol w:w="283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лый-Ю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довой объем сточных вод,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м3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83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 т.ч.очищенных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м3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довой расход эл.энергии: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перекачку сточных вод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кВтч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47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очистку сточных вод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ыс.кВтч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д.норма расхода эл.энергии: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перекачку сточных вод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тч/тыс.м3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4,1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- на очистку сточных вод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Втч/тыс.м3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меральное обследовани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Годы постройки и сроки ввода в эксплуатацию централизованных систем холодного водоснабжения и водоотведения 1998 – 2017г.г.  (на основании имеющихся технической, проектной, исполнительной документаций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ные материалы, использованные при строительстве централизованных систем  холодного водоснабжения соответствуют строительным нормам и правила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троительные материалы, использованные при строительстве систем водоотведения не соответствуют строительным нормам и правилам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метры сетей холодного водоснабжения – 25 - 100 м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аметры канализационных сетей  – 100-150-200 мм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водоснабжения — неудовлетворительное;  централизованных систем холодного водоснабж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ое состояние объектов водоотведения — неудовлетворительное; систем водоотведения – удовлетворительное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водоразборная скважина (станция 1-ого подъема) – 35% (1983-1989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станция 2-ого подъема — 53% (1989) аварийное состояние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водопроводные сети –   - 3 - 56%. (1998-2017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КНС — 60% (1988г.) аварийное состояние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канализационные сети – 100% (1998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  <w:u w:val="single"/>
        </w:rPr>
      </w:pPr>
      <w:r>
        <w:rPr>
          <w:rFonts w:cs="Verdana" w:ascii="Verdana" w:hAnsi="Verdana"/>
          <w:iCs/>
          <w:sz w:val="20"/>
          <w:szCs w:val="20"/>
        </w:rPr>
        <w:t>За период с 2013 по 2017г.г. аварийность на объектах централизованных систем холодного водоснабжения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  <w:u w:val="single"/>
        </w:rPr>
        <w:t>на инженерных сетях: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на водопроводных сетях – до </w:t>
      </w:r>
      <w:r>
        <w:rPr>
          <w:rFonts w:cs="Verdana" w:ascii="Verdana" w:hAnsi="Verdana"/>
          <w:iCs/>
          <w:color w:val="0000CC"/>
          <w:sz w:val="20"/>
          <w:szCs w:val="20"/>
        </w:rPr>
        <w:t>0,77</w:t>
      </w:r>
      <w:r>
        <w:rPr>
          <w:rFonts w:cs="Verdana" w:ascii="Verdana" w:hAnsi="Verdana"/>
          <w:iCs/>
          <w:sz w:val="20"/>
          <w:szCs w:val="20"/>
        </w:rPr>
        <w:t xml:space="preserve"> отказов (аварий, инцидентов) на 1км водопровод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на скважине – до </w:t>
      </w:r>
      <w:r>
        <w:rPr>
          <w:rFonts w:cs="Verdana" w:ascii="Verdana" w:hAnsi="Verdana"/>
          <w:iCs/>
          <w:color w:val="0000CC"/>
          <w:sz w:val="20"/>
          <w:szCs w:val="20"/>
        </w:rPr>
        <w:t>1,0</w:t>
      </w:r>
      <w:r>
        <w:rPr>
          <w:rFonts w:cs="Verdana" w:ascii="Verdana" w:hAnsi="Verdana"/>
          <w:iCs/>
          <w:sz w:val="20"/>
          <w:szCs w:val="20"/>
        </w:rPr>
        <w:t xml:space="preserve"> 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На станции 2-ого подъема – </w:t>
      </w:r>
      <w:r>
        <w:rPr>
          <w:rFonts w:cs="Verdana" w:ascii="Verdana" w:hAnsi="Verdana"/>
          <w:iCs/>
          <w:color w:val="0000CC"/>
          <w:sz w:val="20"/>
          <w:szCs w:val="20"/>
        </w:rPr>
        <w:t>2,0</w:t>
      </w:r>
      <w:r>
        <w:rPr>
          <w:rFonts w:cs="Verdana" w:ascii="Verdana" w:hAnsi="Verdana"/>
          <w:iCs/>
          <w:sz w:val="20"/>
          <w:szCs w:val="20"/>
        </w:rPr>
        <w:t xml:space="preserve"> 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За период с 2013 по 2017г.г. аварийность на канализационных сетях составила: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на канализационных сетях – до 0</w:t>
      </w:r>
      <w:r>
        <w:rPr>
          <w:rFonts w:cs="Verdana" w:ascii="Verdana" w:hAnsi="Verdana"/>
          <w:iCs/>
          <w:color w:val="0000CC"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>отказов (аварий, инцидентов) на 1км канализационных  сетей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iCs/>
          <w:sz w:val="20"/>
          <w:szCs w:val="20"/>
        </w:rPr>
        <w:t>на объектах водоотведения (КНС) – до 3</w:t>
      </w:r>
      <w:r>
        <w:rPr>
          <w:rFonts w:cs="Verdana" w:ascii="Verdana" w:hAnsi="Verdana"/>
          <w:iCs/>
          <w:color w:val="0000CC"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>отказов (аварий, инцидентов) на 1 объек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Холодное водоснабж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и объектах холодного водоснабжения фактический объем выполненных работ составил </w:t>
      </w:r>
      <w:r>
        <w:rPr>
          <w:rFonts w:cs="Verdana" w:ascii="Verdana" w:hAnsi="Verdana"/>
          <w:color w:val="0000FF"/>
          <w:sz w:val="20"/>
          <w:szCs w:val="20"/>
        </w:rPr>
        <w:t xml:space="preserve">– </w:t>
      </w:r>
      <w:r>
        <w:rPr>
          <w:rFonts w:cs="Verdana" w:ascii="Verdana" w:hAnsi="Verdana"/>
          <w:b/>
          <w:color w:val="0000FF"/>
          <w:sz w:val="20"/>
          <w:szCs w:val="20"/>
        </w:rPr>
        <w:t>0,305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 xml:space="preserve"> млн руб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холодного водоснабжения за период с 2013 по 2017г.г.:</w:t>
      </w:r>
    </w:p>
    <w:tbl>
      <w:tblPr>
        <w:tblW w:w="100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66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 павильона водозаборной скважины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4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погружных насосов ЭЦВ5-6,3-80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3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 здания станции 2-ого подъема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,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Ремонт здания станции 2-ого подъема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09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емонт водопроводных колодцев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шт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на погружного насоса ЭЦВ5-6,3-80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3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мена водопроводных сетей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 п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,8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мена водомера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15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Всего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304,84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результате выполненных работ удалось сократить непроизводительные расходы (утечки, эл.энергия).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0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ача в сеть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7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64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2,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(утечки)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7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2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6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8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13,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27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холодного водоснабжения позволяет обеспечить техническую возможность поставки холодной воды потребителям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обеспечения стабильного холодного водоснабжения поселка, снижения удельных расходов воды и эл.энергии, достижения целевых показателей надежности и бесперебойности систем ХВС необходимо выполнить следующие мероприятия: ремонт водопроводных сетей; строительство очистных сооружений (ВОС), капитальный ремонт скважины, капитальный ремонт павильона скважины и здания станции 2-ого подъ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67"/>
        <w:gridCol w:w="708"/>
        <w:gridCol w:w="770"/>
        <w:gridCol w:w="740"/>
        <w:gridCol w:w="740"/>
        <w:gridCol w:w="740"/>
        <w:gridCol w:w="749"/>
        <w:gridCol w:w="119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холодной воды, не соответствующих установленным требованиям в общем объеме про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ХВ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77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1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169"/>
        <w:gridCol w:w="2169"/>
        <w:gridCol w:w="2432"/>
      </w:tblGrid>
      <w:tr>
        <w:trPr>
          <w:trHeight w:val="190" w:hRule="atLeast"/>
        </w:trPr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лый-Ю</w:t>
            </w:r>
          </w:p>
        </w:tc>
      </w:tr>
      <w:tr>
        <w:trPr>
          <w:trHeight w:val="140" w:hRule="atLeast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</w:t>
            </w:r>
          </w:p>
        </w:tc>
      </w:tr>
      <w:tr>
        <w:trPr>
          <w:trHeight w:val="468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ъем воды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1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00</w:t>
            </w:r>
          </w:p>
        </w:tc>
      </w:tr>
      <w:tr>
        <w:trPr>
          <w:trHeight w:val="468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пуск в се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6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0</w:t>
            </w:r>
          </w:p>
        </w:tc>
      </w:tr>
      <w:tr>
        <w:trPr>
          <w:trHeight w:val="234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тери в сетях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9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0</w:t>
            </w:r>
          </w:p>
        </w:tc>
      </w:tr>
      <w:tr>
        <w:trPr>
          <w:trHeight w:val="511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ыс.кВт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3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Водоотведе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За период с 2013 по 2017г.г. на сетях канализации фактический объем выполненных работ составил </w:t>
      </w:r>
      <w:r>
        <w:rPr>
          <w:rFonts w:cs="Verdana" w:ascii="Verdana" w:hAnsi="Verdana"/>
          <w:color w:val="0000FF"/>
          <w:sz w:val="20"/>
          <w:szCs w:val="20"/>
        </w:rPr>
        <w:t xml:space="preserve">–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0,505 млн руб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Сведения о п</w:t>
      </w:r>
      <w:r>
        <w:rPr>
          <w:rFonts w:cs="Verdana" w:ascii="Verdana" w:hAnsi="Verdana"/>
          <w:sz w:val="20"/>
          <w:szCs w:val="20"/>
        </w:rPr>
        <w:t>роведении ремонтных работ на сетях и объектах водоотведения за период с 2013 по 2017г.г.:</w:t>
      </w:r>
    </w:p>
    <w:tbl>
      <w:tblPr>
        <w:tblW w:w="1009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884"/>
        <w:gridCol w:w="1660"/>
        <w:gridCol w:w="1681"/>
      </w:tblGrid>
      <w:tr>
        <w:trPr>
          <w:trHeight w:val="18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ы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, объе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, тыс.руб.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 канализационных колодцев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 шт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9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 здания КНС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73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 канализационных колодцев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шт.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60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 здания КНС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,3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канализационных сетей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 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,2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 здания КНС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6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 канализационных колодцев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шт.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2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5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канализационных сетей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 м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440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го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5,0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В результате выполненных работ </w:t>
      </w:r>
      <w:r>
        <w:rPr>
          <w:rFonts w:cs="Verdana" w:ascii="Verdana" w:hAnsi="Verdana"/>
          <w:sz w:val="20"/>
          <w:szCs w:val="20"/>
          <w:u w:val="none"/>
        </w:rPr>
        <w:t>удалось</w:t>
      </w:r>
      <w:r>
        <w:rPr>
          <w:rFonts w:cs="Verdana" w:ascii="Verdana" w:hAnsi="Verdana"/>
          <w:sz w:val="20"/>
          <w:szCs w:val="20"/>
        </w:rPr>
        <w:t xml:space="preserve"> сократить непроизводительные расходы по водоотведению и обеспечить улучшения качества вывозимых сточных вод.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  <w:gridCol w:w="140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017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% сниж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пуск сточных вод, м3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39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чистка сточных вод, м3/час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асход электроэнергии, тыс.кВтч/год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ществующая система водоотведения не позволяет обеспечить качественную перекачку и очистку сточных вод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Для обеспечения стабильной работы системы водоотведения поселка необходимо выполнить капитальный ремонт КНС; строительство очистных сооружения (КОС); капитальный ремонт напорного канализационного коллек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 xml:space="preserve">Целевые показатели эффективности реализации мероприятий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67"/>
        <w:gridCol w:w="708"/>
        <w:gridCol w:w="770"/>
        <w:gridCol w:w="740"/>
        <w:gridCol w:w="740"/>
        <w:gridCol w:w="740"/>
        <w:gridCol w:w="749"/>
        <w:gridCol w:w="1191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ожид.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вая очередь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срок 2028г.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ля проб очищенной сточной воды, не соответствующих установленным требованиям в общем объеме про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ежность и бесперебойность функционирования систем водоотвед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км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/объ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Прогнозируемый расчет коммунальных ресурсов на период с 2017 по 2028г.г.</w:t>
      </w:r>
    </w:p>
    <w:tbl>
      <w:tblPr>
        <w:tblW w:w="100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160"/>
        <w:gridCol w:w="24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ы рес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. измерения</w:t>
            </w:r>
          </w:p>
        </w:tc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лый-Ю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7г.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8г.*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пуск сточных вод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2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чистка сточных вод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3/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сход эл.энергии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т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7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ая инвентариз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ъектов централизованных систем холодного водоснабжения и водоотведен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атурном обследовании объектов централизованных систем холодного водоснабжения и водоотведения пст </w:t>
      </w:r>
      <w:r>
        <w:rPr>
          <w:rFonts w:cs="Verdana" w:ascii="Verdana" w:hAnsi="Verdana"/>
          <w:color w:val="0000FF"/>
          <w:sz w:val="20"/>
          <w:szCs w:val="20"/>
        </w:rPr>
        <w:t>Белый-Ю</w:t>
      </w:r>
      <w:r>
        <w:rPr>
          <w:rFonts w:cs="Verdana" w:ascii="Verdana" w:hAnsi="Verdana"/>
          <w:sz w:val="20"/>
          <w:szCs w:val="20"/>
        </w:rPr>
        <w:t xml:space="preserve"> с целью определения основных технических параметров произведены визуально-измерительные обследования; даны оценки техническому состоянию объектов; проведены сравнения данных об объектах (полученных в ходе камерального обследования) с фактическими характеристиками объектов (установленными при визуально-измерительных обследованиях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ученные в результате камерального, натурного и визуально-измерительного обследования  данные являются достаточными для определения технико-экономического состояния объектов централизованных систем горячего водоснабжения, холодного водоснабжения и водоотведения. Дополнительное инструментальное обследование не требуется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центы износа объектов централизованных систем холодного водоснабжения и водоотведения (по данным имеющейся в наличии документации) составляют: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водоразборная скважина (станция 1-ого подъема) – 35% (1983-1989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станция 2-ого подъема — 53% (1989) аварийное состояние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водопроводные сети –   - 3 - 56%. (1998-2017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КНС — 60% (1988г.) аварийное состояние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канализационные сети – 100% (1998г.г.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централизованных систем  холодного водоснабжения на дату обследования является не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объектов централизованных систем холодного водоснабжения позволяет частично сохранять свою работоспособность в аварийных ситуация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ровень актуального технического состояния объектов централизованных систем водоотведения на дату обследования является неудовлетворительным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хническое состояние объектов централизованных систем водоотведения не позволяет сохранять свою работоспособность в аварийных ситуация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ельные сроки проведения ремонта и реконструкции (модернизации) объектов централизованных систем холодного водоснабжения и водоотведения  ежегодно определяются ресурсоснабжающей организацией по результатам технических освидетельствований и осмотров объектов, гидравлических испытаний, промывок и проливов, протоколов (анализов) качества воды и сточных 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аниями для проведения плановых и внеплановых ремонтов являются предписания органов Ростехнадзора, Роспотребнадзора, а также инвестиционные программы (в случае наличия таковых)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хнические характеристик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объектов централизованных холодного водоснабжения и водоотведе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пст Белый-Ю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холодного водоснабжения</w:t>
      </w:r>
    </w:p>
    <w:tbl>
      <w:tblPr>
        <w:tblW w:w="102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720"/>
        <w:gridCol w:w="900"/>
        <w:gridCol w:w="720"/>
        <w:gridCol w:w="1260"/>
        <w:gridCol w:w="720"/>
        <w:gridCol w:w="1260"/>
        <w:gridCol w:w="720"/>
        <w:gridCol w:w="1080"/>
        <w:gridCol w:w="792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важины (СП-1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баш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-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проводные се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,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% износ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дания и соору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 - 56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арийное состоя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скважин</w:t>
      </w:r>
    </w:p>
    <w:tbl>
      <w:tblPr>
        <w:tblW w:w="10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000"/>
        <w:gridCol w:w="992"/>
        <w:gridCol w:w="1417"/>
        <w:gridCol w:w="1163"/>
        <w:gridCol w:w="798"/>
        <w:gridCol w:w="1218"/>
        <w:gridCol w:w="1074"/>
        <w:gridCol w:w="863"/>
      </w:tblGrid>
      <w:tr>
        <w:trPr>
          <w:trHeight w:val="482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ебит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3/сут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убин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жные насосы</w:t>
            </w:r>
          </w:p>
        </w:tc>
      </w:tr>
      <w:tr>
        <w:trPr>
          <w:trHeight w:val="736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пор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д ввода в эксплуатаци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368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ЭЦВ 5-6,3-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2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20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t>4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Технические характеристики с</w:t>
      </w:r>
      <w:r>
        <w:rPr>
          <w:rFonts w:cs="Verdana" w:ascii="Verdana" w:hAnsi="Verdana"/>
          <w:b/>
          <w:bCs/>
          <w:sz w:val="20"/>
          <w:szCs w:val="20"/>
        </w:rPr>
        <w:t>етей холодного водоснабжения прилагаются (копии технических паспортов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водопроводн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800000"/>
          <w:sz w:val="18"/>
          <w:szCs w:val="18"/>
        </w:rPr>
      </w:pPr>
      <w:r>
        <w:rPr>
          <w:rFonts w:cs="Verdana" w:ascii="Verdana" w:hAnsi="Verdana"/>
          <w:b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 xml:space="preserve">Количество аварий и инцидентов на объектах водоснабжения </w:t>
      </w:r>
      <w:r>
        <w:rPr>
          <w:rFonts w:cs="Verdana" w:ascii="Verdana" w:hAnsi="Verdana"/>
          <w:b w:val="false"/>
          <w:bCs w:val="false"/>
          <w:sz w:val="20"/>
          <w:szCs w:val="20"/>
        </w:rPr>
        <w:t>за период с 2013 по 2017г.г.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скважина (станция 1-ого подъема)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станция 2-ого подъема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>Общая характеристика объектов водоотведения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Технические характеристики объектов водоотведения</w:t>
      </w:r>
    </w:p>
    <w:tbl>
      <w:tblPr>
        <w:tblW w:w="972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29"/>
        <w:gridCol w:w="1293"/>
        <w:gridCol w:w="1108"/>
        <w:gridCol w:w="1495"/>
        <w:gridCol w:w="1108"/>
        <w:gridCol w:w="1243"/>
        <w:gridCol w:w="1006"/>
      </w:tblGrid>
      <w:tr>
        <w:trPr>
          <w:trHeight w:val="603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НС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О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ализационные сети</w:t>
            </w:r>
          </w:p>
        </w:tc>
      </w:tr>
      <w:tr>
        <w:trPr>
          <w:trHeight w:val="152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ча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нос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, м3/су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яженность, к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износа</w:t>
            </w:r>
          </w:p>
        </w:tc>
      </w:tr>
      <w:tr>
        <w:trPr>
          <w:trHeight w:val="34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одоотведе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арийное состояние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Характеристика фекальных насосов</w:t>
      </w:r>
    </w:p>
    <w:tbl>
      <w:tblPr>
        <w:tblW w:w="98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946"/>
        <w:gridCol w:w="1064"/>
        <w:gridCol w:w="778"/>
        <w:gridCol w:w="1290"/>
        <w:gridCol w:w="1050"/>
        <w:gridCol w:w="1140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сел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нос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ача, м3/ча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пор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 вод.с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кВт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НС-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Д 16/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,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канализационн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  <w:p>
            <w:pPr>
              <w:pStyle w:val="Style19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800000"/>
          <w:sz w:val="18"/>
          <w:szCs w:val="18"/>
        </w:rPr>
      </w:pPr>
      <w:r>
        <w:rPr>
          <w:rFonts w:cs="Verdana" w:ascii="Verdana" w:hAnsi="Verdana"/>
          <w:color w:val="8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личество аварий и инцидентов на канализационных сетях </w:t>
      </w:r>
      <w:r>
        <w:rPr>
          <w:rFonts w:cs="Verdana" w:ascii="Verdana" w:hAnsi="Verdana"/>
          <w:sz w:val="20"/>
          <w:szCs w:val="20"/>
        </w:rPr>
        <w:t>за период с 2013 по 2017г.г.:</w:t>
      </w:r>
    </w:p>
    <w:tbl>
      <w:tblPr>
        <w:tblW w:w="101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9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3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т</w:t>
            </w:r>
          </w:p>
          <w:p>
            <w:pPr>
              <w:pStyle w:val="Style19"/>
              <w:spacing w:lineRule="atLeast" w:line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800000"/>
          <w:sz w:val="18"/>
          <w:szCs w:val="18"/>
        </w:rPr>
      </w:pPr>
      <w:r>
        <w:rPr>
          <w:rFonts w:cs="Verdana" w:ascii="Verdana" w:hAnsi="Verdana"/>
          <w:b/>
          <w:bCs/>
          <w:color w:val="8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Результаты технического обследован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00000"/>
          <w:sz w:val="20"/>
          <w:szCs w:val="20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объектов и сетей централизованных систем горячего водоснабжения, 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color w:val="800000"/>
          <w:sz w:val="16"/>
          <w:szCs w:val="16"/>
        </w:rPr>
      </w:pPr>
      <w:r>
        <w:rPr>
          <w:rFonts w:cs="Verdana" w:ascii="Verdana" w:hAnsi="Verdana"/>
          <w:b/>
          <w:bCs/>
          <w:color w:val="800000"/>
          <w:sz w:val="20"/>
          <w:szCs w:val="20"/>
        </w:rPr>
        <w:t xml:space="preserve">холодного водоснабжения и водоотведения </w:t>
      </w:r>
    </w:p>
    <w:tbl>
      <w:tblPr>
        <w:tblW w:w="99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885"/>
        <w:gridCol w:w="1785"/>
        <w:gridCol w:w="1395"/>
        <w:gridCol w:w="1605"/>
        <w:gridCol w:w="2070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Наименование объек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Физический износ, 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ыявленные дефек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Оценка технического состоя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Возможность дальнейшей эксплуат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Cs/>
                <w:color w:val="8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800000"/>
                <w:sz w:val="16"/>
                <w:szCs w:val="16"/>
              </w:rPr>
              <w:t>Заключение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кважина № 1 (здания, сооружения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35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до 06.2018г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ремонт стен и кровли; утепление павильона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танция 2-ого подъема (здания, сооружения)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53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8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 xml:space="preserve">Разрушение здания, </w:t>
            </w:r>
            <w:r>
              <w:rPr>
                <w:rFonts w:cs="Verdana" w:ascii="Verdana" w:hAnsi="Verdana"/>
                <w:b/>
                <w:bCs/>
                <w:color w:val="800000"/>
                <w:sz w:val="18"/>
                <w:szCs w:val="18"/>
              </w:rPr>
              <w:t>аварийное состояние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до 06.2018г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Требуется капитальный ремонт здания, очистка и промывка РЧВ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сос ЭЦВ 5-6,3-80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4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Обеспечить скважину резервным насосом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800000"/>
                <w:sz w:val="18"/>
                <w:szCs w:val="18"/>
              </w:rPr>
              <w:t>Сети холодного водоснабж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От 3 до 56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По результатам ГИ выполнить ремонт сетей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Verdana" w:hAnsi="Verdana" w:cs="Verdana"/>
                <w:color w:val="7E0021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КНС (здания, сооружения)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color w:val="7E0021"/>
                <w:sz w:val="20"/>
                <w:szCs w:val="20"/>
              </w:rPr>
              <w:t>6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8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 xml:space="preserve">Разрушение здания, </w:t>
            </w:r>
            <w:r>
              <w:rPr>
                <w:rFonts w:cs="Verdana" w:ascii="Verdana" w:hAnsi="Verdana"/>
                <w:b/>
                <w:bCs/>
                <w:color w:val="800000"/>
                <w:sz w:val="18"/>
                <w:szCs w:val="18"/>
              </w:rPr>
              <w:t>аварийное состояние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не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до 06.2018г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 xml:space="preserve">Требуется капитальный ремонт здания 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Verdana"/>
                <w:color w:val="7E0021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7E0021"/>
                <w:sz w:val="20"/>
                <w:szCs w:val="20"/>
              </w:rPr>
              <w:t>Насос СД 16/2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7E0021"/>
                <w:sz w:val="20"/>
                <w:szCs w:val="20"/>
              </w:rPr>
            </w:pPr>
            <w:r>
              <w:rPr>
                <w:rFonts w:cs="Verdana" w:ascii="Verdana" w:hAnsi="Verdana"/>
                <w:color w:val="7E0021"/>
                <w:sz w:val="20"/>
                <w:szCs w:val="20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7E0021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7E0021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7E0021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7E0021"/>
                <w:sz w:val="20"/>
                <w:szCs w:val="20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7E0021"/>
                <w:sz w:val="20"/>
                <w:szCs w:val="20"/>
              </w:rPr>
              <w:t>Разрешается эксплуатация в течение 2018г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Сети водоотведения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Удовл.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  <w:t>Разрешается эксплуатация в течение 2018г.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8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ъекты, в отношении которых было проведено техническое обследование, являются фактически действующими и в основном позволяют осуществлять холодное водоснабжение потребителям пст </w:t>
      </w:r>
      <w:r>
        <w:rPr>
          <w:rFonts w:cs="Verdana" w:ascii="Verdana" w:hAnsi="Verdana"/>
          <w:color w:val="7E0021"/>
          <w:sz w:val="20"/>
          <w:szCs w:val="20"/>
        </w:rPr>
        <w:t>Белый-Ю</w:t>
      </w:r>
      <w:r>
        <w:rPr>
          <w:rFonts w:cs="Verdana" w:ascii="Verdana" w:hAnsi="Verdana"/>
          <w:sz w:val="20"/>
          <w:szCs w:val="20"/>
        </w:rPr>
        <w:t xml:space="preserve"> с учетом нормативных показателей, установленных ФЗ «О водоснабжении и водоотведении», за исключением соблюдения качества холодной воды в связи с отсутствием водоочистных сооруж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color w:val="800000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В связи с отсутствием очистных сооружений (ВОС) и аварийным состоянием станции 2-ого подъема в пст Белый-Ю осуществлять водоснабжение с учетом нормативных показателей, установленных ФЗ «О водоснабжении и водоотведении»,  не представляется возможны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800000"/>
          <w:sz w:val="20"/>
          <w:szCs w:val="20"/>
        </w:rPr>
        <w:t>В связи с отсутствием очистных сооружений (КОС) и аварийным состоянием КНС в пст Белый-Ю осуществлять водоотведение с учетом нормативных показателей, установленных ФЗ «О водоснабжении и водоотведении»,  не представляется возможны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технического состояния объектов систем холодного водоснабжения и водоотведения позволяет сделать заключение о возможности эксплуатации данных объектов и сетей, при выполнения капитального ремонта станции 2-ого подъема и КНС, строительства очистных сооружений (ВОС и КОС); капитального ремонта напорного коллектора от КНС до КОС, капитального ремонта скважины и резервуаров чистой воды с целью повышения энергетической эффективности, в соответствии с долгосрочными параметрами регулирования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зможность, условия и сроки дальнейшей эксплуатации имущества водоснабжения и водоотведения определяются нормативными правовыми актами Российской Федерации, стратегией развития ЖКХ, определяемой Правительством Российской Феде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комендации по достижению плановых значений показателей надежности и энергетической эффективности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роительство очистных сооружений (ВОС и КОС);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питальный ремонт станции 2-ого подъема;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питальный ремонт напорного коллектора от КНС до КОС;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        выполнить капитальный ремонт скважины и резервуаров чистой воды;</w:t>
      </w:r>
    </w:p>
    <w:p>
      <w:pPr>
        <w:pStyle w:val="Normal"/>
        <w:spacing w:lineRule="auto" w:line="360"/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color w:val="8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color w:val="800000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41:00Z</dcterms:created>
  <dc:creator>1</dc:creator>
  <dc:description/>
  <dc:language>en-US</dc:language>
  <cp:lastModifiedBy>ГЕШ</cp:lastModifiedBy>
  <dcterms:modified xsi:type="dcterms:W3CDTF">2018-02-11T12:47:00Z</dcterms:modified>
  <cp:revision>52</cp:revision>
  <dc:subject/>
  <dc:title/>
</cp:coreProperties>
</file>