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37" w:after="0"/>
        <w:ind w:left="1447" w:hanging="0"/>
        <w:jc w:val="both"/>
        <w:rPr/>
      </w:pPr>
      <w:r>
        <w:rPr>
          <w:rStyle w:val="FontStyle158"/>
        </w:rPr>
        <w:t>КОМИ ТЕПЛОВАЯ КОМПАНИЯ</w:t>
      </w:r>
    </w:p>
    <w:p>
      <w:pPr>
        <w:sectPr>
          <w:footerReference w:type="default" r:id="rId2"/>
          <w:type w:val="nextPage"/>
          <w:pgSz w:w="11144" w:h="15288"/>
          <w:pgMar w:left="360" w:right="360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exact" w:line="240"/>
        <w:rPr>
          <w:rStyle w:val="FontStyle158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2">
                <wp:simplePos x="0" y="0"/>
                <wp:positionH relativeFrom="margin">
                  <wp:posOffset>-3806190</wp:posOffset>
                </wp:positionH>
                <wp:positionV relativeFrom="paragraph">
                  <wp:posOffset>50800</wp:posOffset>
                </wp:positionV>
                <wp:extent cx="2924175" cy="10210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4175" cy="1021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35" r="-1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4175" cy="1021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80.4pt;mso-wrap-distance-left:1.85pt;mso-wrap-distance-right:1.85pt;mso-wrap-distance-top:0pt;mso-wrap-distance-bottom:0pt;margin-top:4pt;mso-position-vertical-relative:text;margin-left:-29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24175" cy="1021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35" r="-12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4175" cy="1021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spacing w:before="67" w:after="44"/>
        <w:rPr/>
      </w:pPr>
      <w:r>
        <w:rPr>
          <w:rStyle w:val="FontStyle135"/>
        </w:rPr>
        <w:t>Руководителю Службы Республики Комм по тарифам</w:t>
      </w:r>
    </w:p>
    <w:p>
      <w:pPr>
        <w:sectPr>
          <w:footerReference w:type="default" r:id="rId5"/>
          <w:type w:val="nextPage"/>
          <w:pgSz w:w="11144" w:h="15288"/>
          <w:pgMar w:left="6581" w:right="1829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05" w:before="51" w:after="0"/>
        <w:rPr/>
      </w:pPr>
      <w:r>
        <w:rPr>
          <w:rStyle w:val="FontStyle134"/>
        </w:rPr>
        <w:t xml:space="preserve">167001.. г. Сыктывкар, ул. Димитрова, д. 10 Тел. (8212) 39-08-00. 39-08-01, факс 39-08-08 </w:t>
      </w:r>
      <w:r>
        <w:rPr>
          <w:rStyle w:val="FontStyle134"/>
          <w:lang w:val="en-US"/>
        </w:rPr>
        <w:t xml:space="preserve">E-mail: </w:t>
      </w:r>
      <w:hyperlink r:id="rId6">
        <w:r>
          <w:rPr>
            <w:rStyle w:val="InternetLink"/>
            <w:rFonts w:ascii="Times New Roman" w:hAnsi="Times New Roman" w:cs="Times New Roman"/>
            <w:sz w:val="16"/>
            <w:sz w:val="16"/>
            <w:szCs w:val="16"/>
            <w:u w:val="single"/>
            <w:lang w:val="en-US"/>
          </w:rPr>
          <w:t xml:space="preserve">ktk@komitlc.ru </w:t>
        </w:r>
      </w:hyperlink>
      <w:r>
        <w:rPr>
          <w:rStyle w:val="FontStyle134"/>
        </w:rPr>
        <w:t>ОГРЫ 1041100412682, МММ/КПП 1101205461/112250001</w:t>
      </w:r>
    </w:p>
    <w:p>
      <w:pPr>
        <w:pStyle w:val="Style21"/>
        <w:widowControl/>
        <w:spacing w:lineRule="auto" w:line="240"/>
        <w:ind w:left="607" w:hanging="0"/>
        <w:jc w:val="both"/>
        <w:rPr/>
      </w:pPr>
      <w:r>
        <w:rPr>
          <w:rStyle w:val="FontStyle137"/>
        </w:rPr>
        <w:t xml:space="preserve">П. П. </w:t>
      </w:r>
      <w:r>
        <w:rPr>
          <w:rStyle w:val="FontStyle135"/>
        </w:rPr>
        <w:t>Секретареву</w:t>
      </w:r>
    </w:p>
    <w:p>
      <w:pPr>
        <w:pStyle w:val="Style21"/>
        <w:widowControl/>
        <w:spacing w:lineRule="exact" w:line="240"/>
        <w:jc w:val="both"/>
        <w:rPr>
          <w:rStyle w:val="FontStyle135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 w:before="52" w:after="0"/>
        <w:jc w:val="both"/>
        <w:rPr/>
      </w:pPr>
      <w:r>
        <w:rPr>
          <w:rStyle w:val="FontStyle135"/>
        </w:rPr>
        <w:t>] 67981, г. Сыктывкар, ул. Ленина д. 73</w:t>
      </w:r>
    </w:p>
    <w:p>
      <w:pPr>
        <w:sectPr>
          <w:footerReference w:type="default" r:id="rId7"/>
          <w:type w:val="nextPage"/>
          <w:pgSz w:w="11144" w:h="15288"/>
          <w:pgMar w:left="638" w:right="784" w:gutter="0" w:header="0" w:top="360" w:footer="720" w:bottom="776"/>
          <w:pgNumType w:fmt="decimal"/>
          <w:cols w:num="2" w:equalWidth="false" w:sep="false">
            <w:col w:w="4436" w:space="1256"/>
            <w:col w:w="4027"/>
          </w:cols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exact" w:line="240"/>
        <w:ind w:left="402" w:hanging="0"/>
        <w:jc w:val="both"/>
        <w:rPr>
          <w:rStyle w:val="FontStyle135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ind w:left="4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4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tabs>
          <w:tab w:val="clear" w:pos="720"/>
          <w:tab w:val="left" w:pos="2602" w:leader="none"/>
        </w:tabs>
        <w:spacing w:lineRule="auto" w:line="240" w:before="69" w:after="0"/>
        <w:ind w:left="402" w:hanging="0"/>
        <w:jc w:val="both"/>
        <w:rPr/>
      </w:pPr>
      <w:r>
        <w:rPr>
          <w:rStyle w:val="FontStyle135"/>
        </w:rPr>
        <w:t>На №</w:t>
      </w:r>
      <w:r>
        <w:rPr>
          <w:rStyle w:val="FontStyle135"/>
          <w:sz w:val="20"/>
          <w:szCs w:val="20"/>
        </w:rPr>
        <w:tab/>
      </w:r>
      <w:r>
        <w:rPr>
          <w:rStyle w:val="FontStyle135"/>
        </w:rPr>
        <w:t>от</w:t>
      </w:r>
    </w:p>
    <w:p>
      <w:pPr>
        <w:pStyle w:val="Style71"/>
        <w:widowControl/>
        <w:spacing w:lineRule="exact" w:line="240"/>
        <w:ind w:right="5848" w:hanging="0"/>
        <w:rPr>
          <w:rStyle w:val="FontStyle135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40"/>
        <w:ind w:right="58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right="58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27" w:before="179" w:after="0"/>
        <w:ind w:right="5848" w:hanging="0"/>
        <w:rPr/>
      </w:pPr>
      <w:r>
        <w:rPr>
          <w:rStyle w:val="FontStyle166"/>
        </w:rPr>
        <w:t>О тарифах на тепловую энергию и теплоноси</w:t>
        <w:softHyphen/>
        <w:t>тель, поставляемых тепловыми источниками Печорского филиала АО «Коми тепловая компа-</w:t>
      </w:r>
    </w:p>
    <w:p>
      <w:pPr>
        <w:pStyle w:val="Style71"/>
        <w:widowControl/>
        <w:spacing w:lineRule="auto" w:line="240" w:before="37" w:after="0"/>
        <w:rPr/>
      </w:pPr>
      <w:r>
        <w:rPr>
          <w:rStyle w:val="FontStyle166"/>
        </w:rPr>
        <w:t>ния» в 2017-2018 гг.</w:t>
      </w:r>
    </w:p>
    <w:p>
      <w:pPr>
        <w:pStyle w:val="Style21"/>
        <w:widowControl/>
        <w:spacing w:lineRule="exact" w:line="240"/>
        <w:ind w:left="2683" w:right="2105" w:hanging="0"/>
        <w:rPr>
          <w:rStyle w:val="FontStyle166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70" w:before="45" w:after="0"/>
        <w:ind w:left="2683" w:right="2105" w:hanging="0"/>
        <w:rPr/>
      </w:pPr>
      <w:r>
        <w:rPr>
          <w:rStyle w:val="FontStyle137"/>
        </w:rPr>
        <w:t xml:space="preserve">ЗАЯВЛЕНИЕ </w:t>
      </w:r>
      <w:r>
        <w:rPr>
          <w:rStyle w:val="FontStyle135"/>
        </w:rPr>
        <w:t xml:space="preserve">об установлении тарифов в сфере теплоснабжения на </w:t>
      </w:r>
      <w:r>
        <w:rPr>
          <w:rStyle w:val="FontStyle137"/>
        </w:rPr>
        <w:t xml:space="preserve">2017-2019 </w:t>
      </w:r>
      <w:r>
        <w:rPr>
          <w:rStyle w:val="FontStyle135"/>
        </w:rPr>
        <w:t>годы</w:t>
      </w:r>
    </w:p>
    <w:p>
      <w:pPr>
        <w:pStyle w:val="Style91"/>
        <w:widowControl/>
        <w:spacing w:lineRule="exact" w:line="278" w:before="51" w:after="0"/>
        <w:rPr/>
      </w:pPr>
      <w:r>
        <w:rPr>
          <w:rStyle w:val="FontStyle137"/>
        </w:rPr>
        <w:t xml:space="preserve">АО </w:t>
      </w:r>
      <w:r>
        <w:rPr>
          <w:rStyle w:val="FontStyle135"/>
        </w:rPr>
        <w:t xml:space="preserve">«Коми тепловая компания», в соответствии с Федеральным законом от 27.07.2010 № 190-ФЗ «О теплоснабжении», постановлением Правительства Российской Федерации от 22.10.2012 № 1075 «О ценообразовании в сфере теплоснабжения», методическими указаниями по расчету регулируемых цен (тарифов) в сфере теплоснабжения, утвержденными приказом Федеральной службы по тарифам от 13.06.2013 № 760-э, направляет материалы по экономическому обоснованию финансовых потребностей и тарифов на тепловую энергию и теплоноситель, поставляемые потребителям Печорским филиалом </w:t>
      </w:r>
      <w:r>
        <w:rPr>
          <w:rStyle w:val="FontStyle137"/>
        </w:rPr>
        <w:t xml:space="preserve">АО </w:t>
      </w:r>
      <w:r>
        <w:rPr>
          <w:rStyle w:val="FontStyle135"/>
        </w:rPr>
        <w:t>«Коми тепловая компания» (ОКПО 01730551).</w:t>
      </w:r>
    </w:p>
    <w:p>
      <w:pPr>
        <w:pStyle w:val="Style91"/>
        <w:widowControl/>
        <w:spacing w:lineRule="auto" w:line="240" w:before="73" w:after="0"/>
        <w:ind w:left="585" w:hanging="0"/>
        <w:jc w:val="left"/>
        <w:rPr/>
      </w:pPr>
      <w:r>
        <w:rPr>
          <w:rStyle w:val="FontStyle135"/>
        </w:rPr>
        <w:t>Прошу установить следующие тарифы в сфере теплоснабжения:</w:t>
      </w:r>
    </w:p>
    <w:p>
      <w:pPr>
        <w:pStyle w:val="Style81"/>
        <w:widowControl/>
        <w:spacing w:lineRule="exact" w:line="240"/>
        <w:rPr>
          <w:rStyle w:val="FontStyle135"/>
          <w:sz w:val="20"/>
          <w:szCs w:val="20"/>
        </w:rPr>
      </w:pPr>
      <w:r>
        <w:rPr/>
      </w:r>
    </w:p>
    <w:p>
      <w:pPr>
        <w:pStyle w:val="Style81"/>
        <w:widowControl/>
        <w:spacing w:before="162" w:after="0"/>
        <w:rPr/>
      </w:pPr>
      <w:r>
        <w:rPr>
          <w:rStyle w:val="FontStyle135"/>
        </w:rPr>
        <w:t xml:space="preserve">Тепловая энергия от тепловых источников (котельных) № 5, № 7, </w:t>
      </w:r>
      <w:r>
        <w:rPr>
          <w:rStyle w:val="FontStyle136"/>
        </w:rPr>
        <w:t xml:space="preserve">Кч </w:t>
      </w:r>
      <w:r>
        <w:rPr>
          <w:rStyle w:val="FontStyle135"/>
        </w:rPr>
        <w:t xml:space="preserve">9, № </w:t>
      </w:r>
      <w:r>
        <w:rPr>
          <w:rStyle w:val="FontStyle137"/>
          <w:spacing w:val="30"/>
        </w:rPr>
        <w:t>11,</w:t>
      </w:r>
      <w:r>
        <w:rPr>
          <w:rStyle w:val="FontStyle137"/>
        </w:rPr>
        <w:t xml:space="preserve"> </w:t>
      </w:r>
      <w:r>
        <w:rPr>
          <w:rStyle w:val="FontStyle135"/>
        </w:rPr>
        <w:t>Ла 13, расположенных в г. Печора:</w:t>
      </w:r>
    </w:p>
    <w:p>
      <w:pPr>
        <w:pStyle w:val="Style21"/>
        <w:widowControl/>
        <w:spacing w:lineRule="exact" w:line="240"/>
        <w:jc w:val="left"/>
        <w:rPr>
          <w:rStyle w:val="FontStyle135"/>
          <w:sz w:val="20"/>
          <w:szCs w:val="20"/>
        </w:rPr>
      </w:pPr>
      <w:r>
        <w:rPr/>
      </w:r>
    </w:p>
    <w:p>
      <w:pPr>
        <w:pStyle w:val="Style21"/>
        <w:widowControl/>
        <w:spacing w:before="30" w:after="0"/>
        <w:jc w:val="left"/>
        <w:rPr/>
      </w:pPr>
      <w:r>
        <w:rPr>
          <w:rStyle w:val="FontStyle135"/>
        </w:rPr>
        <w:t>Одиоставочный тариф на тепловую энергию (теплоноситель - вода) с календарной разбивкой:</w:t>
      </w:r>
    </w:p>
    <w:p>
      <w:pPr>
        <w:pStyle w:val="Style91"/>
        <w:widowControl/>
        <w:spacing w:lineRule="exact" w:line="278"/>
        <w:ind w:left="577" w:hanging="0"/>
        <w:jc w:val="left"/>
        <w:rPr/>
      </w:pPr>
      <w:r>
        <w:rPr>
          <w:rStyle w:val="FontStyle135"/>
        </w:rPr>
        <w:t>с 01.01.2017 по 30.06.2017-3 562,72 руб./Гкал (без НДС);</w:t>
      </w:r>
    </w:p>
    <w:p>
      <w:pPr>
        <w:pStyle w:val="Style81"/>
        <w:widowControl/>
        <w:ind w:right="2631" w:firstLine="570"/>
        <w:rPr/>
      </w:pPr>
      <w:r>
        <w:rPr>
          <w:rStyle w:val="FontStyle135"/>
        </w:rPr>
        <w:t>с 01.07.2017 по 31.12.2017 - 3 562,72 руб./Гкал (без НДС). Необходимая валовая выручка без НДС составляет - 140 300,1 тыс. руб.</w:t>
      </w:r>
    </w:p>
    <w:p>
      <w:pPr>
        <w:pStyle w:val="Style21"/>
        <w:widowControl/>
        <w:spacing w:lineRule="exact" w:line="240"/>
        <w:jc w:val="left"/>
        <w:rPr>
          <w:rStyle w:val="FontStyle135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85" w:before="23" w:after="0"/>
        <w:jc w:val="left"/>
        <w:rPr/>
      </w:pPr>
      <w:r>
        <w:rPr>
          <w:rStyle w:val="FontStyle135"/>
        </w:rPr>
        <w:t>Одиоставочный тариф на тепловую энергию (теплоноситель - вода) с календарной разбивкой:</w:t>
      </w:r>
    </w:p>
    <w:p>
      <w:pPr>
        <w:pStyle w:val="Style91"/>
        <w:widowControl/>
        <w:spacing w:lineRule="exact" w:line="285"/>
        <w:ind w:left="570" w:hanging="0"/>
        <w:jc w:val="left"/>
        <w:rPr/>
      </w:pPr>
      <w:r>
        <w:rPr>
          <w:rStyle w:val="FontStyle135"/>
        </w:rPr>
        <w:t>с 01.01.201</w:t>
      </w:r>
      <w:r>
        <w:rPr>
          <w:rStyle w:val="FontStyle135"/>
          <w:lang w:val="en-US"/>
        </w:rPr>
        <w:t xml:space="preserve">S </w:t>
      </w:r>
      <w:r>
        <w:rPr>
          <w:rStyle w:val="FontStyle135"/>
        </w:rPr>
        <w:t>по 30.06.2018-3 754,29 руб./Гкал (без НДС);</w:t>
      </w:r>
    </w:p>
    <w:p>
      <w:pPr>
        <w:pStyle w:val="Style81"/>
        <w:widowControl/>
        <w:spacing w:lineRule="exact" w:line="285"/>
        <w:ind w:right="2631" w:firstLine="570"/>
        <w:rPr/>
      </w:pPr>
      <w:r>
        <w:rPr>
          <w:rStyle w:val="FontStyle135"/>
        </w:rPr>
        <w:t>с 01.07.2018 по 31.12.2018-3 754,29рубУГкал (без НДС). Необходимая валовая выручка без НДС составляет - 147 844,1 тыс. руб.</w:t>
      </w:r>
    </w:p>
    <w:p>
      <w:pPr>
        <w:pStyle w:val="Style21"/>
        <w:widowControl/>
        <w:spacing w:lineRule="exact" w:line="240"/>
        <w:jc w:val="left"/>
        <w:rPr>
          <w:rStyle w:val="FontStyle135"/>
          <w:sz w:val="20"/>
          <w:szCs w:val="20"/>
        </w:rPr>
      </w:pPr>
      <w:r>
        <w:rPr/>
      </w:r>
    </w:p>
    <w:p>
      <w:pPr>
        <w:pStyle w:val="Style21"/>
        <w:widowControl/>
        <w:spacing w:before="38" w:after="0"/>
        <w:jc w:val="left"/>
        <w:rPr/>
      </w:pPr>
      <w:r>
        <w:rPr>
          <w:rStyle w:val="FontStyle135"/>
        </w:rPr>
        <w:t>Одиоставочный тариф на тепловую энергию (теплоноситель - вода) с календарной разбивкой:</w:t>
      </w:r>
    </w:p>
    <w:p>
      <w:pPr>
        <w:pStyle w:val="Style91"/>
        <w:widowControl/>
        <w:spacing w:lineRule="exact" w:line="278"/>
        <w:ind w:left="563" w:hanging="0"/>
        <w:jc w:val="left"/>
        <w:rPr/>
      </w:pPr>
      <w:r>
        <w:rPr>
          <w:rStyle w:val="FontStyle135"/>
        </w:rPr>
        <w:t>с 01.01.2019 по 30.06.2019 - 3 867, 03 руб./Гкал (без НДС);</w:t>
      </w:r>
    </w:p>
    <w:p>
      <w:pPr>
        <w:pStyle w:val="Style81"/>
        <w:widowControl/>
        <w:ind w:right="2631" w:firstLine="563"/>
        <w:rPr/>
      </w:pPr>
      <w:r>
        <w:rPr>
          <w:rStyle w:val="FontStyle135"/>
        </w:rPr>
        <w:t>с 01.07.2019 по 31.12.2019   3 867,03 руб./Гкал (без НДС). Необходимая валовая выручка без 11ДС составляет - 152 283,9 тыс. руб.</w:t>
      </w:r>
    </w:p>
    <w:p>
      <w:pPr>
        <w:pStyle w:val="Style111"/>
        <w:widowControl/>
        <w:spacing w:lineRule="exact" w:line="270" w:before="58" w:after="0"/>
        <w:rPr/>
      </w:pPr>
      <w:r>
        <w:rPr>
          <w:rStyle w:val="FontStyle137"/>
        </w:rPr>
        <w:t xml:space="preserve">Тепловая энергия от тепловых источников (котельных) № 21, № 23, № 25, </w:t>
      </w:r>
      <w:r>
        <w:rPr>
          <w:rStyle w:val="FontStyle135"/>
        </w:rPr>
        <w:t xml:space="preserve">№ 60, </w:t>
      </w:r>
      <w:r>
        <w:rPr>
          <w:rStyle w:val="FontStyle137"/>
        </w:rPr>
        <w:t xml:space="preserve">расположенных в нгт. Кожва, № 22 - в пег. </w:t>
      </w:r>
      <w:r>
        <w:rPr>
          <w:rStyle w:val="FontStyle135"/>
        </w:rPr>
        <w:t xml:space="preserve">Озёрный, № </w:t>
      </w:r>
      <w:r>
        <w:rPr>
          <w:rStyle w:val="FontStyle137"/>
        </w:rPr>
        <w:t xml:space="preserve">26 - в пгг. Путеец, </w:t>
      </w:r>
      <w:r>
        <w:rPr>
          <w:rStyle w:val="FontStyle135"/>
        </w:rPr>
        <w:t xml:space="preserve">№ 31, № 33 - в </w:t>
      </w:r>
      <w:r>
        <w:rPr>
          <w:rStyle w:val="FontStyle137"/>
        </w:rPr>
        <w:t xml:space="preserve">пет. Каджером, № 41 - в пет. Белын-Ю, № 42, № 45 - в пет. Берёзовка, № 49 - в </w:t>
      </w:r>
      <w:r>
        <w:rPr>
          <w:rStyle w:val="FontStyle135"/>
        </w:rPr>
        <w:t xml:space="preserve">пет. Луговой, </w:t>
      </w:r>
      <w:r>
        <w:rPr>
          <w:rStyle w:val="FontStyle137"/>
        </w:rPr>
        <w:t>№ 51 - в пег. Сыня, № 53, № 54 - в пет. Чикшипо, № 56 - в пгг. Изъят, № 57 - в пет. Талый, № 58 - в ист. Косыо:</w:t>
      </w:r>
    </w:p>
    <w:p>
      <w:pPr>
        <w:pStyle w:val="Style21"/>
        <w:widowControl/>
        <w:spacing w:lineRule="exact" w:line="240"/>
        <w:jc w:val="left"/>
        <w:rPr>
          <w:rStyle w:val="FontStyle137"/>
          <w:sz w:val="20"/>
          <w:szCs w:val="20"/>
        </w:rPr>
      </w:pPr>
      <w:r>
        <w:rPr/>
      </w:r>
    </w:p>
    <w:p>
      <w:pPr>
        <w:pStyle w:val="Style21"/>
        <w:widowControl/>
        <w:spacing w:before="38" w:after="0"/>
        <w:jc w:val="left"/>
        <w:rPr/>
      </w:pPr>
      <w:r>
        <w:rPr>
          <w:rStyle w:val="FontStyle135"/>
        </w:rPr>
        <w:t>Одноставочный тариф на тепловую энергию (теплоноситель - вода) с календарной разбивкой:</w:t>
      </w:r>
    </w:p>
    <w:p>
      <w:pPr>
        <w:pStyle w:val="Style81"/>
        <w:widowControl/>
        <w:ind w:left="658" w:hanging="0"/>
        <w:rPr/>
      </w:pPr>
      <w:r>
        <w:rPr>
          <w:rStyle w:val="FontStyle135"/>
        </w:rPr>
        <w:t>с 01.01.2017 по 30.06.2017 - 4 574,03 руб./Гкал (без НДС);</w:t>
      </w:r>
    </w:p>
    <w:p>
      <w:pPr>
        <w:pStyle w:val="Style81"/>
        <w:widowControl/>
        <w:ind w:right="2807" w:firstLine="570"/>
        <w:rPr/>
      </w:pPr>
      <w:r>
        <w:rPr>
          <w:rStyle w:val="FontStyle135"/>
        </w:rPr>
        <w:t>с 01.07.2017 по 31.12.2017-4 574,03 руб./Гкал (без НДС). Необходимая валовая выручка без НДС составляет - 388 519,0 тыс. руб.</w:t>
      </w:r>
    </w:p>
    <w:p>
      <w:pPr>
        <w:pStyle w:val="Style21"/>
        <w:widowControl/>
        <w:spacing w:lineRule="exact" w:line="240"/>
        <w:jc w:val="left"/>
        <w:rPr>
          <w:rStyle w:val="FontStyle135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70" w:before="38" w:after="0"/>
        <w:jc w:val="left"/>
        <w:rPr/>
      </w:pPr>
      <w:r>
        <w:rPr>
          <w:rStyle w:val="FontStyle135"/>
        </w:rPr>
        <w:t>Одноставочный тариф на тепловую энергию (теплоноситель- вода) с календарной разбивкой:</w:t>
      </w:r>
    </w:p>
    <w:p>
      <w:pPr>
        <w:pStyle w:val="Style81"/>
        <w:widowControl/>
        <w:spacing w:lineRule="exact" w:line="270"/>
        <w:ind w:left="643" w:hanging="0"/>
        <w:rPr/>
      </w:pPr>
      <w:r>
        <w:rPr>
          <w:rStyle w:val="FontStyle135"/>
        </w:rPr>
        <w:t xml:space="preserve">с 01.01.2018 по 30.06.2018 </w:t>
      </w:r>
      <w:r>
        <w:rPr>
          <w:rStyle w:val="FontStyle135"/>
          <w:spacing w:val="50"/>
        </w:rPr>
        <w:t>-4</w:t>
      </w:r>
      <w:r>
        <w:rPr>
          <w:rStyle w:val="FontStyle135"/>
        </w:rPr>
        <w:t xml:space="preserve"> 813,48 руб./Гкал (без НДС);</w:t>
      </w:r>
    </w:p>
    <w:p>
      <w:pPr>
        <w:pStyle w:val="Style81"/>
        <w:widowControl/>
        <w:spacing w:lineRule="exact" w:line="270"/>
        <w:ind w:right="2807" w:firstLine="577"/>
        <w:rPr/>
      </w:pPr>
      <w:r>
        <w:rPr>
          <w:rStyle w:val="FontStyle135"/>
        </w:rPr>
        <w:t>с 01.07.20</w:t>
      </w:r>
      <w:r>
        <w:rPr>
          <w:rStyle w:val="FontStyle135"/>
          <w:lang w:val="en-US"/>
        </w:rPr>
        <w:t xml:space="preserve">IS </w:t>
      </w:r>
      <w:r>
        <w:rPr>
          <w:rStyle w:val="FontStyle135"/>
        </w:rPr>
        <w:t xml:space="preserve">по 31.12.2018 </w:t>
      </w:r>
      <w:r>
        <w:rPr>
          <w:rStyle w:val="FontStyle137"/>
          <w:spacing w:val="50"/>
        </w:rPr>
        <w:t>-4</w:t>
      </w:r>
      <w:r>
        <w:rPr>
          <w:rStyle w:val="FontStyle137"/>
        </w:rPr>
        <w:t xml:space="preserve"> </w:t>
      </w:r>
      <w:r>
        <w:rPr>
          <w:rStyle w:val="FontStyle135"/>
        </w:rPr>
        <w:t>813,48 руб./Гкал (без НДС). Необходимая валовая выручка без НДС составляет — 408 858,0 тыс. руб.</w:t>
      </w:r>
    </w:p>
    <w:p>
      <w:pPr>
        <w:pStyle w:val="Style21"/>
        <w:widowControl/>
        <w:spacing w:lineRule="exact" w:line="240"/>
        <w:jc w:val="left"/>
        <w:rPr>
          <w:rStyle w:val="FontStyle135"/>
          <w:sz w:val="20"/>
          <w:szCs w:val="20"/>
        </w:rPr>
      </w:pPr>
      <w:r>
        <w:rPr/>
      </w:r>
    </w:p>
    <w:p>
      <w:pPr>
        <w:pStyle w:val="Style21"/>
        <w:widowControl/>
        <w:spacing w:before="23" w:after="0"/>
        <w:jc w:val="left"/>
        <w:rPr/>
      </w:pPr>
      <w:r>
        <w:rPr>
          <w:rStyle w:val="FontStyle135"/>
        </w:rPr>
        <w:t>Одноставочный тариф на тепловую энергию (теплоноситель - вода) с календарной разбивкой:</w:t>
      </w:r>
    </w:p>
    <w:p>
      <w:pPr>
        <w:pStyle w:val="Style81"/>
        <w:widowControl/>
        <w:ind w:left="621" w:hanging="0"/>
        <w:rPr/>
      </w:pPr>
      <w:r>
        <w:rPr>
          <w:rStyle w:val="FontStyle135"/>
        </w:rPr>
        <w:t xml:space="preserve">с </w:t>
      </w:r>
      <w:r>
        <w:rPr>
          <w:rStyle w:val="FontStyle137"/>
        </w:rPr>
        <w:t>01</w:t>
      </w:r>
      <w:r>
        <w:rPr>
          <w:rStyle w:val="FontStyle135"/>
        </w:rPr>
        <w:t xml:space="preserve">.01.2019 </w:t>
      </w:r>
      <w:r>
        <w:rPr>
          <w:rStyle w:val="FontStyle137"/>
        </w:rPr>
        <w:t xml:space="preserve">по </w:t>
      </w:r>
      <w:r>
        <w:rPr>
          <w:rStyle w:val="FontStyle135"/>
        </w:rPr>
        <w:t>30.06.2019 - 4 953,09 руб./Гкал (без НДС);</w:t>
      </w:r>
    </w:p>
    <w:p>
      <w:pPr>
        <w:pStyle w:val="Style81"/>
        <w:widowControl/>
        <w:ind w:right="2807" w:firstLine="570"/>
        <w:rPr/>
      </w:pPr>
      <w:r>
        <w:rPr>
          <w:rStyle w:val="FontStyle135"/>
        </w:rPr>
        <w:t xml:space="preserve">с 01.07.2019 по 31.12.2019 </w:t>
      </w:r>
      <w:r>
        <w:rPr>
          <w:rStyle w:val="FontStyle135"/>
          <w:spacing w:val="50"/>
        </w:rPr>
        <w:t>-4</w:t>
      </w:r>
      <w:r>
        <w:rPr>
          <w:rStyle w:val="FontStyle135"/>
        </w:rPr>
        <w:t xml:space="preserve"> 953,09 руб./Гкал (без НДС). Необходимая валовая выручка без НДС составляет - 420 716,4 тыс. руб.</w:t>
      </w:r>
    </w:p>
    <w:p>
      <w:pPr>
        <w:pStyle w:val="Style111"/>
        <w:widowControl/>
        <w:spacing w:lineRule="exact" w:line="240"/>
        <w:ind w:left="607" w:hanging="0"/>
        <w:jc w:val="left"/>
        <w:rPr>
          <w:rStyle w:val="FontStyle135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78" w:before="147" w:after="0"/>
        <w:ind w:left="607" w:hanging="0"/>
        <w:jc w:val="left"/>
        <w:rPr/>
      </w:pPr>
      <w:r>
        <w:rPr>
          <w:rStyle w:val="FontStyle137"/>
        </w:rPr>
        <w:t>Тепловая энергия для потребителей ист. Зеленоборск:</w:t>
      </w:r>
    </w:p>
    <w:p>
      <w:pPr>
        <w:pStyle w:val="Style21"/>
        <w:widowControl/>
        <w:jc w:val="left"/>
        <w:rPr/>
      </w:pPr>
      <w:r>
        <w:rPr>
          <w:rStyle w:val="FontStyle135"/>
        </w:rPr>
        <w:t>Одноставочный тариф на тепловую энергию (теплоноситель - вода) с календарной разбивкой:</w:t>
      </w:r>
    </w:p>
    <w:p>
      <w:pPr>
        <w:pStyle w:val="Style81"/>
        <w:widowControl/>
        <w:ind w:left="607" w:hanging="0"/>
        <w:rPr/>
      </w:pPr>
      <w:r>
        <w:rPr>
          <w:rStyle w:val="FontStyle135"/>
        </w:rPr>
        <w:t xml:space="preserve">с 01.01.2017 по 30.06.2017 </w:t>
      </w:r>
      <w:r>
        <w:rPr>
          <w:rStyle w:val="FontStyle135"/>
          <w:spacing w:val="50"/>
        </w:rPr>
        <w:t>-4</w:t>
      </w:r>
      <w:r>
        <w:rPr>
          <w:rStyle w:val="FontStyle135"/>
        </w:rPr>
        <w:t xml:space="preserve"> 379,33 руб./Гкал (без НДС);</w:t>
      </w:r>
    </w:p>
    <w:p>
      <w:pPr>
        <w:pStyle w:val="Style81"/>
        <w:widowControl/>
        <w:ind w:right="2807" w:firstLine="570"/>
        <w:rPr/>
      </w:pPr>
      <w:r>
        <w:rPr>
          <w:rStyle w:val="FontStyle135"/>
        </w:rPr>
        <w:t>с 01.07.2017 по 31.12.2017-4 379,33 рубУГкал (без НДС). Необходимая валовая выручка без НДС составляет - 7 239.0 тыс. руб.</w:t>
      </w:r>
    </w:p>
    <w:p>
      <w:pPr>
        <w:pStyle w:val="Style21"/>
        <w:widowControl/>
        <w:spacing w:lineRule="exact" w:line="240"/>
        <w:jc w:val="left"/>
        <w:rPr>
          <w:rStyle w:val="FontStyle135"/>
          <w:sz w:val="20"/>
          <w:szCs w:val="20"/>
        </w:rPr>
      </w:pPr>
      <w:r>
        <w:rPr/>
      </w:r>
    </w:p>
    <w:p>
      <w:pPr>
        <w:pStyle w:val="Style21"/>
        <w:widowControl/>
        <w:spacing w:before="30" w:after="0"/>
        <w:jc w:val="left"/>
        <w:rPr/>
      </w:pPr>
      <w:r>
        <w:rPr>
          <w:rStyle w:val="FontStyle135"/>
        </w:rPr>
        <w:t>Одноставочный тариф па тепловую энергию (теплоноситель - вода) с календарной разбивкой:</w:t>
      </w:r>
    </w:p>
    <w:p>
      <w:pPr>
        <w:pStyle w:val="Style81"/>
        <w:widowControl/>
        <w:ind w:left="599" w:hanging="0"/>
        <w:rPr/>
      </w:pPr>
      <w:r>
        <w:rPr>
          <w:rStyle w:val="FontStyle135"/>
        </w:rPr>
        <w:t>с 01.01.2018 по 30.06.2018 - 4 613.91 руб./Гкал (без НДС);</w:t>
      </w:r>
    </w:p>
    <w:p>
      <w:pPr>
        <w:pStyle w:val="Style81"/>
        <w:widowControl/>
        <w:ind w:right="2807" w:firstLine="570"/>
        <w:rPr/>
      </w:pPr>
      <w:r>
        <w:rPr>
          <w:rStyle w:val="FontStyle135"/>
        </w:rPr>
        <w:t xml:space="preserve">с 01.07.2018 по 31.12.2018 </w:t>
      </w:r>
      <w:r>
        <w:rPr>
          <w:rStyle w:val="FontStyle135"/>
          <w:spacing w:val="50"/>
        </w:rPr>
        <w:t>-4</w:t>
      </w:r>
      <w:r>
        <w:rPr>
          <w:rStyle w:val="FontStyle135"/>
        </w:rPr>
        <w:t xml:space="preserve"> 613,91 руб./Гкал (без НДС). Необходимая валовая выручка без НДС составляет - 7 626,7 тыс. руб.</w:t>
      </w:r>
    </w:p>
    <w:p>
      <w:pPr>
        <w:pStyle w:val="Style21"/>
        <w:widowControl/>
        <w:spacing w:lineRule="exact" w:line="240"/>
        <w:jc w:val="left"/>
        <w:rPr>
          <w:rStyle w:val="FontStyle135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 w:before="52" w:after="0"/>
        <w:jc w:val="left"/>
        <w:rPr/>
      </w:pPr>
      <w:r>
        <w:rPr>
          <w:rStyle w:val="FontStyle135"/>
        </w:rPr>
        <w:t>Одноставочный тариф на тепловую энергию (теплоноситель - вода) с календарной разбивкой:</w:t>
      </w:r>
    </w:p>
    <w:p>
      <w:pPr>
        <w:pStyle w:val="Style81"/>
        <w:widowControl/>
        <w:spacing w:lineRule="auto" w:line="240" w:before="22" w:after="0"/>
        <w:ind w:left="592" w:hanging="0"/>
        <w:rPr/>
      </w:pPr>
      <w:r>
        <w:rPr>
          <w:rStyle w:val="FontStyle135"/>
        </w:rPr>
        <w:t xml:space="preserve">с </w:t>
      </w:r>
      <w:r>
        <w:rPr>
          <w:rStyle w:val="FontStyle137"/>
        </w:rPr>
        <w:t>01</w:t>
      </w:r>
      <w:r>
        <w:rPr>
          <w:rStyle w:val="FontStyle135"/>
        </w:rPr>
        <w:t xml:space="preserve">.01.2019 по 30.06.2019 </w:t>
      </w:r>
      <w:r>
        <w:rPr>
          <w:rStyle w:val="FontStyle135"/>
          <w:spacing w:val="50"/>
        </w:rPr>
        <w:t>-4</w:t>
      </w:r>
      <w:r>
        <w:rPr>
          <w:rStyle w:val="FontStyle135"/>
        </w:rPr>
        <w:t xml:space="preserve"> 759,66 руб./Гкал (без НДС);</w:t>
      </w:r>
    </w:p>
    <w:p>
      <w:pPr>
        <w:pStyle w:val="Style81"/>
        <w:widowControl/>
        <w:ind w:right="2807" w:firstLine="570"/>
        <w:rPr/>
      </w:pPr>
      <w:r>
        <w:rPr>
          <w:rStyle w:val="FontStyle135"/>
        </w:rPr>
        <w:t xml:space="preserve">с </w:t>
      </w:r>
      <w:r>
        <w:rPr>
          <w:rStyle w:val="FontStyle137"/>
        </w:rPr>
        <w:t>01</w:t>
      </w:r>
      <w:r>
        <w:rPr>
          <w:rStyle w:val="FontStyle135"/>
        </w:rPr>
        <w:t xml:space="preserve">.07.2019 по 31.12.2019 </w:t>
      </w:r>
      <w:r>
        <w:rPr>
          <w:rStyle w:val="FontStyle137"/>
          <w:spacing w:val="50"/>
        </w:rPr>
        <w:t>-4</w:t>
      </w:r>
      <w:r>
        <w:rPr>
          <w:rStyle w:val="FontStyle137"/>
        </w:rPr>
        <w:t xml:space="preserve"> </w:t>
      </w:r>
      <w:r>
        <w:rPr>
          <w:rStyle w:val="FontStyle135"/>
        </w:rPr>
        <w:t>759,66 руб./Гкал (без НДС). Необходимая валовая выручка без НДС составляет - 7 867,7 тыс. руб.</w:t>
      </w:r>
    </w:p>
    <w:p>
      <w:pPr>
        <w:pStyle w:val="Style111"/>
        <w:widowControl/>
        <w:spacing w:lineRule="exact" w:line="240"/>
        <w:ind w:firstLine="556"/>
        <w:rPr>
          <w:rStyle w:val="FontStyle135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85" w:before="82" w:after="0"/>
        <w:ind w:firstLine="556"/>
        <w:rPr/>
      </w:pPr>
      <w:r>
        <w:rPr>
          <w:rStyle w:val="FontStyle137"/>
        </w:rPr>
        <w:t>Теплоноситель от тепловых источников (котельных) № 5, № 7, № 9, № 11, № 13, расположенных в г. Печора:</w:t>
      </w:r>
    </w:p>
    <w:p>
      <w:pPr>
        <w:pStyle w:val="Style21"/>
        <w:widowControl/>
        <w:spacing w:lineRule="exact" w:line="240"/>
        <w:jc w:val="left"/>
        <w:rPr>
          <w:rStyle w:val="FontStyle137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 w:before="45" w:after="0"/>
        <w:jc w:val="left"/>
        <w:rPr/>
      </w:pPr>
      <w:r>
        <w:rPr>
          <w:rStyle w:val="FontStyle135"/>
        </w:rPr>
        <w:t>Одноставочный тариф на теплоноситель (вода) с календарной разбивкой:</w:t>
      </w:r>
    </w:p>
    <w:p>
      <w:pPr>
        <w:pStyle w:val="Style81"/>
        <w:widowControl/>
        <w:spacing w:lineRule="auto" w:line="240" w:before="15" w:after="0"/>
        <w:ind w:left="585" w:hanging="0"/>
        <w:rPr/>
      </w:pPr>
      <w:r>
        <w:rPr>
          <w:rStyle w:val="FontStyle135"/>
        </w:rPr>
        <w:t>с 01.01.2017 по 30.06.2017-226.57 руб./Гкал (без НДС);</w:t>
      </w:r>
    </w:p>
    <w:p>
      <w:pPr>
        <w:pStyle w:val="Style81"/>
        <w:widowControl/>
        <w:spacing w:before="7" w:after="0"/>
        <w:ind w:firstLine="570"/>
        <w:jc w:val="both"/>
        <w:rPr/>
      </w:pPr>
      <w:r>
        <w:rPr>
          <w:rStyle w:val="FontStyle135"/>
        </w:rPr>
        <w:t>с 01.07.2017 по 31.12.2017 - 226.57 руб./Гкал (без НДС). Необходимая валовая выручка в расчете на год без НДС составляет - 1 848,8 тыс. руб.</w:t>
      </w:r>
    </w:p>
    <w:p>
      <w:pPr>
        <w:pStyle w:val="Style111"/>
        <w:widowControl/>
        <w:spacing w:lineRule="exact" w:line="240"/>
        <w:ind w:firstLine="563"/>
        <w:rPr>
          <w:rStyle w:val="FontStyle135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85" w:before="155" w:after="0"/>
        <w:ind w:firstLine="563"/>
        <w:rPr/>
      </w:pPr>
      <w:r>
        <w:rPr>
          <w:rStyle w:val="FontStyle137"/>
        </w:rPr>
        <w:t xml:space="preserve">Теплоноситель </w:t>
      </w:r>
      <w:r>
        <w:rPr>
          <w:rStyle w:val="FontStyle135"/>
        </w:rPr>
        <w:t xml:space="preserve">от </w:t>
      </w:r>
      <w:r>
        <w:rPr>
          <w:rStyle w:val="FontStyle137"/>
        </w:rPr>
        <w:t xml:space="preserve">тепловых источников (котельных) </w:t>
      </w:r>
      <w:r>
        <w:rPr>
          <w:rStyle w:val="FontStyle136"/>
          <w:lang w:val="en-US"/>
        </w:rPr>
        <w:t xml:space="preserve">N« </w:t>
      </w:r>
      <w:r>
        <w:rPr>
          <w:rStyle w:val="FontStyle137"/>
        </w:rPr>
        <w:t xml:space="preserve">21, </w:t>
      </w:r>
      <w:r>
        <w:rPr>
          <w:rStyle w:val="FontStyle136"/>
        </w:rPr>
        <w:t xml:space="preserve">К» </w:t>
      </w:r>
      <w:r>
        <w:rPr>
          <w:rStyle w:val="FontStyle135"/>
        </w:rPr>
        <w:t xml:space="preserve">23, № 25, </w:t>
      </w:r>
      <w:r>
        <w:rPr>
          <w:rStyle w:val="FontStyle136"/>
        </w:rPr>
        <w:t xml:space="preserve">К« </w:t>
      </w:r>
      <w:r>
        <w:rPr>
          <w:rStyle w:val="FontStyle137"/>
        </w:rPr>
        <w:t xml:space="preserve">60, расположенных в пгг. Кожва, № 22 - в пет. Озёрный, № 26 - в пгг. Путеец, </w:t>
      </w:r>
      <w:r>
        <w:rPr>
          <w:rStyle w:val="FontStyle135"/>
        </w:rPr>
        <w:t xml:space="preserve">№ 31, ЛГа 33 - и </w:t>
      </w:r>
      <w:r>
        <w:rPr>
          <w:rStyle w:val="FontStyle137"/>
        </w:rPr>
        <w:t xml:space="preserve">пет. Каджером, № 41 - в пет. Белый-Ю, № 42, № 45 - в пег. Берёзовка, № 49 </w:t>
      </w:r>
      <w:r>
        <w:rPr>
          <w:rStyle w:val="FontStyle135"/>
        </w:rPr>
        <w:t xml:space="preserve">- в ист. </w:t>
      </w:r>
      <w:r>
        <w:rPr>
          <w:rStyle w:val="FontStyle137"/>
        </w:rPr>
        <w:t>Луговой, № 51 - в ист. Сыня, № 53, № 54 - в пет. Чикшипо, № 56 - в пгг. Изъиго, № 57 - в пег. Талый, № 58 - в пет. Косыо:</w:t>
      </w:r>
    </w:p>
    <w:p>
      <w:pPr>
        <w:pStyle w:val="Style21"/>
        <w:widowControl/>
        <w:spacing w:lineRule="exact" w:line="240"/>
        <w:jc w:val="left"/>
        <w:rPr>
          <w:rStyle w:val="FontStyle137"/>
          <w:sz w:val="20"/>
          <w:szCs w:val="20"/>
        </w:rPr>
      </w:pPr>
      <w:r>
        <w:rPr/>
      </w:r>
    </w:p>
    <w:p>
      <w:pPr>
        <w:pStyle w:val="Style21"/>
        <w:widowControl/>
        <w:spacing w:before="30" w:after="0"/>
        <w:jc w:val="left"/>
        <w:rPr/>
      </w:pPr>
      <w:r>
        <w:rPr>
          <w:rStyle w:val="FontStyle135"/>
        </w:rPr>
        <w:t>Одноставочный тариф на теплоноситель (вода) с календарной разбивкой:</w:t>
      </w:r>
    </w:p>
    <w:p>
      <w:pPr>
        <w:pStyle w:val="Style81"/>
        <w:widowControl/>
        <w:ind w:left="577" w:hanging="0"/>
        <w:rPr/>
      </w:pPr>
      <w:r>
        <w:rPr>
          <w:rStyle w:val="FontStyle135"/>
        </w:rPr>
        <w:t>с 01.01.2017 по 30.06.2017-313.83 руб./Гкал (без НДС);</w:t>
      </w:r>
    </w:p>
    <w:p>
      <w:pPr>
        <w:pStyle w:val="Style81"/>
        <w:widowControl/>
        <w:ind w:firstLine="570"/>
        <w:rPr/>
      </w:pPr>
      <w:r>
        <w:rPr>
          <w:rStyle w:val="FontStyle135"/>
        </w:rPr>
        <w:t>с 01.07.2017 по 31.12.2017-313,83 руб./Гкал (без НДС). Необходимая валовая выручка в расчете на год без НДС составляет - 6 748,0 тыс. руб.</w:t>
      </w:r>
    </w:p>
    <w:p>
      <w:pPr>
        <w:pStyle w:val="Style141"/>
        <w:widowControl/>
        <w:spacing w:before="58" w:after="0"/>
        <w:ind w:left="227" w:firstLine="424"/>
        <w:rPr/>
      </w:pPr>
      <w:r>
        <w:rPr>
          <w:rStyle w:val="FontStyle137"/>
        </w:rPr>
        <w:t xml:space="preserve">Теплоноситель от тепловых источников (котельных), расположенных </w:t>
      </w:r>
      <w:r>
        <w:rPr>
          <w:rStyle w:val="FontStyle135"/>
        </w:rPr>
        <w:t xml:space="preserve">в </w:t>
      </w:r>
      <w:r>
        <w:rPr>
          <w:rStyle w:val="FontStyle137"/>
        </w:rPr>
        <w:t>пст.Зслсиоборск:</w:t>
      </w:r>
    </w:p>
    <w:p>
      <w:pPr>
        <w:pStyle w:val="Style151"/>
        <w:widowControl/>
        <w:spacing w:lineRule="exact" w:line="240"/>
        <w:ind w:left="563" w:right="2339" w:hanging="563"/>
        <w:rPr>
          <w:rStyle w:val="FontStyle137"/>
          <w:sz w:val="20"/>
          <w:szCs w:val="20"/>
        </w:rPr>
      </w:pPr>
      <w:r>
        <w:rPr/>
      </w:r>
    </w:p>
    <w:p>
      <w:pPr>
        <w:pStyle w:val="Style151"/>
        <w:widowControl/>
        <w:spacing w:before="16" w:after="0"/>
        <w:ind w:left="563" w:right="2339" w:hanging="563"/>
        <w:rPr/>
      </w:pPr>
      <w:r>
        <w:rPr>
          <w:rStyle w:val="FontStyle135"/>
        </w:rPr>
        <w:t>Одноставочный тариф на теплоноситель (вода) с календарной разбивкой: с 01.01.2017 по 30.06.2017 - 119,98 руб./Гкал (без НДС); с 01.07.2017 по 31.12.2017 - 1</w:t>
      </w:r>
      <w:r>
        <w:rPr>
          <w:rStyle w:val="FontStyle137"/>
        </w:rPr>
        <w:t>1</w:t>
      </w:r>
      <w:r>
        <w:rPr>
          <w:rStyle w:val="FontStyle135"/>
          <w:lang w:val="en-US"/>
        </w:rPr>
        <w:t xml:space="preserve">9,9S </w:t>
      </w:r>
      <w:r>
        <w:rPr>
          <w:rStyle w:val="FontStyle135"/>
        </w:rPr>
        <w:t>руб./Гкал (без НДС).</w:t>
      </w:r>
    </w:p>
    <w:p>
      <w:pPr>
        <w:pStyle w:val="Style91"/>
        <w:widowControl/>
        <w:spacing w:lineRule="auto" w:line="240" w:before="139" w:after="0"/>
        <w:ind w:left="629" w:hanging="0"/>
        <w:jc w:val="left"/>
        <w:rPr/>
      </w:pPr>
      <w:r>
        <w:rPr>
          <w:rStyle w:val="FontStyle135"/>
        </w:rPr>
        <w:t>Необходимая валовая выручка в расчете на год без НДС составляет - 52,1 тыс. руб</w:t>
      </w:r>
    </w:p>
    <w:p>
      <w:pPr>
        <w:pStyle w:val="Style91"/>
        <w:widowControl/>
        <w:spacing w:lineRule="exact" w:line="240"/>
        <w:ind w:firstLine="431"/>
        <w:rPr>
          <w:rStyle w:val="FontStyle135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40"/>
        <w:ind w:firstLine="4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70" w:before="46" w:after="0"/>
        <w:ind w:firstLine="431"/>
        <w:rPr/>
      </w:pPr>
      <w:r>
        <w:rPr>
          <w:rStyle w:val="FontStyle135"/>
        </w:rPr>
        <w:t>Расчетные материалы по экономическому обоснованию финансовых потребностей н уровня тарифов на тепловую энергию и теплоноситель выполнены на нормативной основе с приложени</w:t>
        <w:softHyphen/>
        <w:t>ем обосновывающих документов.</w:t>
      </w:r>
    </w:p>
    <w:p>
      <w:pPr>
        <w:pStyle w:val="Style91"/>
        <w:widowControl/>
        <w:spacing w:lineRule="exact" w:line="270" w:before="124" w:after="0"/>
        <w:ind w:firstLine="431"/>
        <w:rPr/>
      </w:pPr>
      <w:r>
        <w:rPr>
          <w:rStyle w:val="FontStyle135"/>
        </w:rPr>
        <w:t>Прошу утвердить тарифы на тепловую энергию, теплоноситель и передачу тепловой энергии на предложенном уровне. В случае утверждения тарифов на уровне меньшем предложенных экономически обоснованных тарифов определить сумму разницы в тарифах для компенсации ор</w:t>
        <w:softHyphen/>
        <w:t>ганизации выпадающих доходов.</w:t>
      </w:r>
    </w:p>
    <w:p>
      <w:pPr>
        <w:pStyle w:val="Style91"/>
        <w:widowControl/>
        <w:spacing w:lineRule="exact" w:line="278" w:before="102" w:after="0"/>
        <w:ind w:firstLine="424"/>
        <w:rPr/>
      </w:pPr>
      <w:r>
        <w:rPr>
          <w:rStyle w:val="FontStyle135"/>
        </w:rPr>
        <w:t xml:space="preserve">Тарифы в сфере теплоснабжения на 2017 - 2019 годы прошу установить </w:t>
      </w:r>
      <w:r>
        <w:rPr>
          <w:rStyle w:val="FontStyle137"/>
        </w:rPr>
        <w:t xml:space="preserve">методом индексации </w:t>
      </w:r>
      <w:r>
        <w:rPr>
          <w:rStyle w:val="FontStyle135"/>
        </w:rPr>
        <w:t>в соответствии с постановлением Правительства РФ от 22.10.2012 № 1075 «О ценообразовании в сфере теплоснабжения» в связи с тем, что производственные объекты теплоснабжения находятся в собственности акционерного общества.</w:t>
      </w:r>
    </w:p>
    <w:p>
      <w:pPr>
        <w:pStyle w:val="Style91"/>
        <w:widowControl/>
        <w:spacing w:lineRule="exact" w:line="240"/>
        <w:ind w:left="439" w:hanging="0"/>
        <w:jc w:val="left"/>
        <w:rPr>
          <w:rStyle w:val="FontStyle135"/>
          <w:sz w:val="20"/>
          <w:szCs w:val="20"/>
        </w:rPr>
      </w:pPr>
      <w:r>
        <w:rPr/>
      </w:r>
    </w:p>
    <w:p>
      <w:pPr>
        <w:pStyle w:val="Style91"/>
        <w:widowControl/>
        <w:tabs>
          <w:tab w:val="clear" w:pos="720"/>
          <w:tab w:val="left" w:pos="2756" w:leader="underscore"/>
        </w:tabs>
        <w:spacing w:lineRule="exact" w:line="409" w:before="140" w:after="0"/>
        <w:ind w:left="439" w:hanging="0"/>
        <w:jc w:val="left"/>
        <w:rPr/>
      </w:pPr>
      <w:r>
        <w:rPr>
          <w:rStyle w:val="FontStyle135"/>
        </w:rPr>
        <w:t>Приложение всего на</w:t>
        <w:tab/>
        <w:t>листах, в том числе:</w:t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285" w:leader="none"/>
        </w:tabs>
        <w:spacing w:lineRule="exact" w:line="409"/>
        <w:rPr/>
      </w:pPr>
      <w:r>
        <w:rPr>
          <w:rStyle w:val="FontStyle135"/>
        </w:rPr>
        <w:t xml:space="preserve">Расчёт необходимой валовой выручки и тарифа на тепловую энергию на 2017 </w:t>
      </w:r>
      <w:r>
        <w:rPr>
          <w:rStyle w:val="FontStyle137"/>
        </w:rPr>
        <w:t xml:space="preserve">год </w:t>
      </w:r>
      <w:r>
        <w:rPr>
          <w:rStyle w:val="FontStyle135"/>
        </w:rPr>
        <w:t>-    л.;</w:t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285" w:leader="none"/>
        </w:tabs>
        <w:spacing w:lineRule="exact" w:line="409"/>
        <w:rPr/>
      </w:pPr>
      <w:r>
        <w:rPr>
          <w:rStyle w:val="FontStyle135"/>
        </w:rPr>
        <w:t>Расчёт необходимой валовой выручки и тарифа на теплоноситель на 2017 год -    л.:</w:t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285" w:leader="none"/>
        </w:tabs>
        <w:rPr/>
      </w:pPr>
      <w:r>
        <w:rPr>
          <w:rStyle w:val="FontStyle135"/>
        </w:rPr>
        <w:t>Расчет долгосрочных тарифов на тепловую энергию методом индексации на 2017-2019 годы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285" w:leader="none"/>
        </w:tabs>
        <w:spacing w:before="168" w:after="0"/>
        <w:rPr/>
      </w:pPr>
      <w:r>
        <w:rPr>
          <w:rStyle w:val="FontStyle135"/>
        </w:rPr>
        <w:t>Опись обосновывающих расчетов, материалов и документов, направленных по ГИС СХОИ</w:t>
      </w:r>
    </w:p>
    <w:p>
      <w:pPr>
        <w:sectPr>
          <w:footerReference w:type="default" r:id="rId8"/>
          <w:type w:val="nextPage"/>
          <w:pgSz w:w="11144" w:h="15288"/>
          <w:pgMar w:left="360" w:right="360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/>
        <w:numPr>
          <w:ilvl w:val="8"/>
          <w:numId w:val="2"/>
        </w:numPr>
        <w:tabs>
          <w:tab w:val="clear" w:pos="720"/>
          <w:tab w:val="left" w:pos="0" w:leader="none"/>
        </w:tabs>
        <w:spacing w:lineRule="exact" w:line="240"/>
        <w:ind w:left="0" w:hanging="0"/>
        <w:jc w:val="both"/>
        <w:rPr>
          <w:rStyle w:val="FontStyle135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440690" distB="0" distL="23495" distR="23495" simplePos="0" locked="0" layoutInCell="0" allowOverlap="1" relativeHeight="4">
                <wp:simplePos x="0" y="0"/>
                <wp:positionH relativeFrom="margin">
                  <wp:posOffset>2980055</wp:posOffset>
                </wp:positionH>
                <wp:positionV relativeFrom="paragraph">
                  <wp:posOffset>561340</wp:posOffset>
                </wp:positionV>
                <wp:extent cx="3402330" cy="15411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154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1695" cy="15405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" t="-23" r="-1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1695" cy="1540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121.35pt;mso-wrap-distance-left:1.85pt;mso-wrap-distance-right:1.85pt;mso-wrap-distance-top:34.7pt;mso-wrap-distance-bottom:0pt;margin-top:44.2pt;mso-position-vertical-relative:text;margin-left:234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01695" cy="15405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1" t="-23" r="-1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1695" cy="1540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11"/>
          <w:type w:val="nextPage"/>
          <w:pgSz w:w="11151" w:h="12200"/>
          <w:pgMar w:left="499" w:right="8100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6"/>
        <w:widowControl/>
        <w:spacing w:before="6" w:after="0"/>
        <w:jc w:val="both"/>
        <w:rPr/>
      </w:pPr>
      <w:r>
        <w:rPr>
          <w:rStyle w:val="FontStyle137"/>
        </w:rPr>
        <w:t xml:space="preserve">Ген ера л ы </w:t>
      </w:r>
      <w:r>
        <w:rPr>
          <w:rStyle w:val="FontStyle137"/>
          <w:lang w:val="en-US"/>
        </w:rPr>
        <w:t xml:space="preserve">i </w:t>
      </w:r>
      <w:r>
        <w:rPr>
          <w:rStyle w:val="FontStyle137"/>
        </w:rPr>
        <w:t>ы и дн р скто р</w:t>
      </w:r>
    </w:p>
    <w:p>
      <w:pPr>
        <w:sectPr>
          <w:footerReference w:type="default" r:id="rId12"/>
          <w:type w:val="nextPage"/>
          <w:pgSz w:w="9700" w:h="15365"/>
          <w:pgMar w:left="360" w:right="360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137"/>
          <w:sz w:val="2"/>
          <w:szCs w:val="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02935" cy="9298940"/>
                <wp:effectExtent l="635" t="78740" r="635" b="31119445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760" cy="9298800"/>
                          <a:chOff x="0" y="0"/>
                          <a:chExt cx="5702760" cy="9298800"/>
                        </a:xfrm>
                      </wpg:grpSpPr>
                      <wps:wsp>
                        <wps:cNvSpPr txBox="1"/>
                        <wps:spPr>
                          <a:xfrm>
                            <a:off x="0" y="252720"/>
                            <a:ext cx="5702760" cy="904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108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№ п/п</w:t>
                                <w:t>Наименование документа</w:t>
                                <w:t>Информация о файле, содержащем документ</w:t>
                                <w:t>Электронный документ, направляемый по ГИС СХО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7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котором находится файл</w:t>
                                <w:t>вид файла</w:t>
                                <w:t xml:space="preserve">_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ф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^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7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117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вид</w:t>
                                <w:t>название</w:t>
                                <w:t>предоставления</w:t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!ТАРИФ ТЭ инд на 2016-2018 Печора ф-л (город)</w:t>
                                <w:t>(ШАБЛОНЫ ТЭ 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Exc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(ТАРИФ ТЭ инд на 2016-2018 Печора ф-л (город)</w:t>
                                <w:t>заархивированный</w:t>
                                <w:t>ГИС ТЭ 2017-2019 Печора ф-л</w:t>
                                <w:t>16 06 2016</w:t>
                                <w:t>2</w:t>
                                <w:t>!ТАРИФ ТЭ инд на 2016-2018 Печора ф-л (Зеленоборск)</w:t>
                                <w:t>(ШАБЛОНЫ ТЭ 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Exc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(ТАРИФ ТЭ инд на 2016-2018 Печора ф-л (Зеленоборск)</w:t>
                                <w:t>заархивированный</w:t>
                                <w:t>ГИС ТЭ 2017-2019 Печора ф-л</w:t>
                                <w:t>16 06 2016</w:t>
                                <w:t>3</w:t>
                                <w:t>!ТАРИФ ТЭ инд на 2016-2018 Печора ф-л (район)</w:t>
                                <w:t>(ШАБЛОНЫ ТЭ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Exc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(ТАРИФ ТЭ инд на 2016-2018 Печора ф-л (район)</w:t>
                                <w:t>заархивированный</w:t>
                                <w:t>ГИС ТЭ 2017-2019 Печора ф-л</w:t>
                                <w:t>16 06 2016</w:t>
                                <w:t>4</w:t>
                                <w:t>! ТАРИФ ТЭ НШ план на 2017 Печора ф-л (Город)</w:t>
                                <w:t>(ШАБЛОНЫ ТЭ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Exc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(ТАРИФ ТЭ НШ план на 2017 Печора ф-л (Город)</w:t>
                                <w:t>заархивированный</w:t>
                                <w:t>ГИС ТЭ 2017-2019 Печора ф-л</w:t>
                                <w:t>16 06 2016</w:t>
                                <w:t>5</w:t>
                                <w:t>!ТАРИФ ТЭ НШ план на 2017 Печора ф-л (Зеленоборск)</w:t>
                                <w:t>(ШАБЛОНЫ ТЭ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Exc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(ТАРИФ ТЭ НШ план на 2017 Печора ф-л (Зеленоборск)</w:t>
                                <w:t>заархивированный</w:t>
                                <w:t>ГИС ТЭ 2017-2019 Печора ф-л</w:t>
                                <w:t>16 06 2016</w:t>
                                <w:t>6</w:t>
                                <w:t>! ТАРИФ ТЭ НШ план на 2017 Печора ф-л (Район)</w:t>
                                <w:t>(ШАБЛОНЫ ТЭ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Exc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(ТАРИФ ТЭ НШ план на 2017 Печора ф-л (Район)</w:t>
                                <w:t>заархивированный</w:t>
                                <w:t>ГИС ТЭ 2017-2019 Печора ф-л</w:t>
                                <w:t>16 06 2016</w:t>
                                <w:t>7</w:t>
                                <w:t>! ТАРИФ ТЭ ожид на 2016 Печора ф-л (район) скорр 14.09.2016</w:t>
                                <w:t>(ШАБЛОНЫ ТЭ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Exc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(ТАРИФ ТЭ ожид на 2016 Печора ф-л (район) скорр 14.09.2016</w:t>
                                <w:t>заархивированный</w:t>
                                <w:t>ГИС ТЭ 2017-2019 Печора ф-л</w:t>
                                <w:t>16 06 2016</w:t>
                                <w:t>ФБТ за 2015 ПРТК (город) скорр 12.08.2016</w:t>
                                <w:t>(ШАБЛОНЫ ТЭ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Exc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ФБТ за 2015 ПРТК (город) скорр 12.08.2016</w:t>
                                <w:t>заархивированный</w:t>
                                <w:t>ГИС ТЭ 2017-2019 Печора ф-л</w:t>
                                <w:t>16 06 2016</w:t>
                                <w:t>9</w:t>
                                <w:t>ФБТ за 2015 ПРТК (Зеленоборск) скорр 12.08.2016</w:t>
                                <w:t>(ШАБЛОНЫ ТЭ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Exc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ФБТ за 2015 ПРТК (Зеленоборск) скорр 12.08.2016</w:t>
                                <w:t>заархивированный</w:t>
                                <w:t>ГИС ТЭ 2017-2019 Печора ф-л</w:t>
                                <w:t>16 06 2016</w:t>
                                <w:t>10</w:t>
                                <w:t>ФБТ за 2015 ПРТК (район) скорр 12.08.2016</w:t>
                                <w:t>(ШАБЛОНЫ ТЭ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Exc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ФБТ за 2015 ПРТК (район) скорр 12.08.2016</w:t>
                                <w:t>заархивированный</w:t>
                                <w:t>ГИС ТЭ 2017-2019 Печора ф-л</w:t>
                                <w:t>16 06 2016</w:t>
                                <w:t>11</w:t>
                                <w:t>Вед-ть амортизации ОС за 1 пг 2016 ПРТК</w:t>
                                <w:t>Амортизация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Exc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Вед-ть амортизации ОС за 1 пг 2016 ПРТК</w:t>
                                <w:t>заархивированный</w:t>
                                <w:t>ГИС ТЭ 2017-2019 Печора ф-л</w:t>
                                <w:t>16 06 2016</w:t>
                                <w:t>12</w:t>
                                <w:t>Вед-ть амортизации ОС за 2015 ПРТК скорр .08.08.2016</w:t>
                                <w:t>Амортизация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Exc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Вед-ть амортизации ОС за 2015 ПРТК скорр.08.08.2016</w:t>
                                <w:t>заархивированный</w:t>
                                <w:t>ГИС ТЭ 2017-2019 Печора ф-л</w:t>
                                <w:t>16 06 2016</w:t>
                                <w:t>13</w:t>
                                <w:t>(АРЕНДА на 2017 Печора ф-л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Exc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(АРЕНДА на 2017 Печора ф-л</w:t>
                                <w:t>заархивированный</w:t>
                                <w:t>ГИС ТЭ 2017-2019 Печора ф-л</w:t>
                                <w:t>16 06 2016</w:t>
                                <w:t>14</w:t>
                                <w:t>ТЭ 1. Аренда ТЭ и ГВС Д №30-д от 08.07.2016 котлы на кот.№№31,45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1. Аренда ТЭ и ГВС Д №30-д от 08.07.2016 котлы на кот.№№31,45</w:t>
                                <w:t>заархивированный</w:t>
                                <w:t>ГИС ТЭ 2017-2019 Печора ф-л</w:t>
                                <w:t>16 06 2016</w:t>
                                <w:t>15</w:t>
                                <w:t>ТЭ 100.Аренда земля Д №&gt;100-02ю-15 от 01.12.2015 г.Печора кот.№13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100.Аренда земля Д №100-02ю-15 от 01.12.2015 г.Печора кот.№13</w:t>
                                <w:t>заархивированный</w:t>
                                <w:t>ГИС ТЭ 2017-2019 Печора ф-л</w:t>
                                <w:t>16 06 2016</w:t>
                                <w:t>16</w:t>
                                <w:t>ТЭ 1000. Аренда ДЭС Д № 03-ДА-05 2011 от 16.08.2011 КТКиАО Корп.по разв.РК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1000. Аренда ДЭС Д № 03-ДА-05 2011 от 16.08.2011 КТКиАО Корп.по разв.РК</w:t>
                                <w:t>заархивированный</w:t>
                                <w:t>ГИС ТЭ 2017-2019 Печора ф-л</w:t>
                                <w:t>16 06 2016</w:t>
                                <w:t>17</w:t>
                                <w:t>ТЭ 101.Аренда земля Д №&gt;101-02ю-15 от 01.12.2015 пгт.Путее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кот.№26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101.Аренда земля Д №101-02ю-15 от 01.12.2015 пгт.Путеец кот.№26</w:t>
                                <w:t>заархивированный</w:t>
                                <w:t>ГИС ТЭ 2017-2019 Печора ф-л</w:t>
                                <w:t>16 06 2016</w:t>
                                <w:t>18</w:t>
                                <w:t>ТЭ 149. Аренда ТЭ и ГВС Д №&gt;149-нд от 31.12.2014 основной договор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149. Аренда ТЭ и ГВС Д №&gt;149-нд от 31.12.2014 основной договор</w:t>
                                <w:t>заархивированный</w:t>
                                <w:t>ГИС ТЭ 2017-2019 Печора ф-л</w:t>
                                <w:t>16 06 2016</w:t>
                                <w:t>19</w:t>
                                <w:t>ТЭ 2. Аренда земля Д №6 от 11.07.2016 п.Зеленоборск БМК на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2. Аренда земля Д №6 от 11.07.2016 п.Зеленоборск БМК на</w:t>
                                <w:t>заархивированный</w:t>
                                <w:t>ГИС ТЭ 2017-2019 Печора ф-л</w:t>
                                <w:t>16 06 2016</w:t>
                                <w:t>20</w:t>
                                <w:t>ТЭ 27. Аренда земля Д №27-02ю-16 от 12.04.2016 п.Лугов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кот.№49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27. Аренда земля Д №27-02ю-16 от 12.04.2016 п.Луговой кот.№№49</w:t>
                                <w:t>заархивированный</w:t>
                                <w:t>ГИС ТЭ 2017-2019 Печора ф-л</w:t>
                                <w:t>16 06 2016</w:t>
                                <w:t>21</w:t>
                                <w:t>ТЭ 29. Аренда земля Д №29-02ю-16 от 12.04.2016 п.Озерный кот.№22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29. Аренда земля Д №29-02ю-16 от 12.04.2016 п.Озерный кот.№22</w:t>
                                <w:t>заархивированный</w:t>
                                <w:t>ГИС ТЭ 2017-2019 Печора ф-л</w:t>
                                <w:t>16 06 2016</w:t>
                                <w:t>22</w:t>
                                <w:t>ТЭ 30. Аренда земля Д №30-02ю-16 от 12.04.2016 п.Каджером кот.№31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30. Аренда земля Д №30-02ю-16 от 12.04.2016 п.Каджером кот№31</w:t>
                                <w:t>заархивированный</w:t>
                                <w:t>ГИС ТЭ 2017-2019 Печора ф-л</w:t>
                                <w:t>16 06 2016</w:t>
                                <w:t>23</w:t>
                                <w:t>ТЭ 31. Аренда земля Д №31-02ю-16 от 12.04.2016 п.Набережный кот.№42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31. Аренда земля Д №31-02ю-16 от 12.04.2016 п.Набережный кот.№№42</w:t>
                                <w:t>заархивированный</w:t>
                                <w:t>ГИС ТЭ 2017-2019 Печора ф-л</w:t>
                                <w:t>16 06 2016</w:t>
                                <w:t>24</w:t>
                                <w:t>ТЭ 32. Аренда земля Д №32-02ю-16 от 20.04.2016 пгт.Кожва кот.№21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32. Аренда земля Д №32-02ю-16 от 20.04.2016 пгт.Кожва кот.№21</w:t>
                                <w:t>заархивированный</w:t>
                                <w:t>ГИС ТЭ 2017-2019 Печора ф-л</w:t>
                                <w:t>16 06 2016</w:t>
                                <w:t>25</w:t>
                                <w:t>ТЭ 33. Аренда земля Д №33-02ю-16 от 20.04.2016 пгт.Кожва кот.№23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33. Аренда земля Д №33-02ю-16 от 20.04.2016 пгт.Кожва кот.№23</w:t>
                                <w:t>заархивированный</w:t>
                                <w:t>ГИС ТЭ 2017-2019 Печора ф-л</w:t>
                                <w:t>16 06 2016</w:t>
                                <w:t>26</w:t>
                                <w:t>ТЭ 34.Аренда земля Д №34-02ю-16 от 20.04.2016 пгт.Кожва кот.№25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34.Аренда земля Д №&gt;34-02ю-16 от 20.04.2016 пгт.Кожва кот.№25</w:t>
                                <w:t>заархивированный</w:t>
                                <w:t>ГИС ТЭ 2017-2019 Печора ф-л</w:t>
                                <w:t>16 06 2016</w:t>
                                <w:t>27</w:t>
                                <w:t>ТЭ 35.Аренда земля Д №35-02ю-16 от 20.04.2016 пгт.Изъяю кот.№56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35.Аренда земля Д №35-02ю-16 от 20.04.2016 пгт.Изъяю кот.№56</w:t>
                                <w:t>заархивированный</w:t>
                                <w:t>ГИС ТЭ 2017-2019 Печора ф-л</w:t>
                                <w:t>16 06 2016</w:t>
                                <w:t>28</w:t>
                                <w:t>ТЭ 36.Аренда земля Д №36-02ю-16 от 20.04.2016 п.Каджером кот.№33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36.Аренда земля Д №36-02ю-16 от 20.04.2016 п.Каджером кот.№33</w:t>
                                <w:t>заархивированный</w:t>
                                <w:t>ГИС ТЭ 2017-2019 Печора ф-л</w:t>
                                <w:t>16 06 2016</w:t>
                                <w:t>29</w:t>
                                <w:t>ТЭ 46.Аренда земля Д №46-02ю-16 от 04.05.2016 п.Сыня кот.№51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46.Аренда земля Д №46-02ю-16 от 04.05.2016 п.Сыня кот.№51</w:t>
                                <w:t>заархивированный</w:t>
                                <w:t>ГИС ТЭ 2017-2019 Печора ф-л</w:t>
                                <w:t>16 06 2016</w:t>
                                <w:t>30</w:t>
                                <w:t>ТЭ 50.Аренда земля Д №&gt;50-02ю-16 от 20.05.2016 п.Белый-Ю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кот.№41</w:t>
                                <w:t>Аренда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50.Аренда земля Д №50-02ю-16 от 20.05.2016 п.Белый-Ю кот.№41</w:t>
                                <w:t>заархивированный</w:t>
                                <w:t>ГИС ТЭ 2017-2019 Печора ф-л</w:t>
                                <w:t>16 06 2016</w:t>
                                <w:t>31</w:t>
                                <w:t>ТЭ 51.Аренда земля Д №51-02ю-16 от 20.05.2016 п.Березовка кот.№45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51.Аренда земля Д №51-02ю-16 от 20.05.2016 п.Березовка кот.№№45</w:t>
                                <w:t>заархивированный</w:t>
                                <w:t>ГИС ТЭ 2017-2019 Печора ф-л</w:t>
                                <w:t>16 06 2016</w:t>
                                <w:t>32</w:t>
                                <w:t>ТЭ 6. Аренда земля Д № 6-02ю 16 от 02.02.2016 п.Чикшино кот№53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6. Аренда земля Д № 6-02ю 16 от 02.02.2016 п.Чикшино кот№53</w:t>
                                <w:t>заархивированный</w:t>
                                <w:t>ГИС ТЭ 2017-2019 Печора ф-л</w:t>
                                <w:t>16 06 2016</w:t>
                                <w:t>33</w:t>
                                <w:t>ТЭ 7. Аренда земля Д № 7-02ю 16 от 02.02.2016 п.Набережны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5" w:hanging="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кот.№44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7. Аренда земля Д № 7-02ю 16 от 02.02.2016 п.Набережный кот.№№44</w:t>
                                <w:t>заархивированный</w:t>
                                <w:t>ГИС ТЭ 2017-2019 Печора ф-л</w:t>
                                <w:t>16 06 2016</w:t>
                                <w:t>34</w:t>
                                <w:t>ТЭ 79.Аренда земля Д №&gt;79-02ю-15 от 12.10.2015 г.Печора кот.№5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79.Аренда земля Д №79-02ю-15 от 12.10.2015 г.Печора кот.№5</w:t>
                                <w:t>заархивированный</w:t>
                                <w:t>ГИС ТЭ 2017-2019 Печора ф-л</w:t>
                                <w:t>16 06 2016</w:t>
                                <w:t>35</w:t>
                                <w:t>ТЭ 84.Аренда земля Д №84-02ю-16 от 01.08.2016 г.Печора кот.№11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84.Аренда земля Д №84-02ю-16 от 01.08.2016 г.Печора кот.№11</w:t>
                                <w:t>заархивированный</w:t>
                                <w:t>ГИС ТЭ 2017-2019 Печора ф-л</w:t>
                                <w:t>16 06 2016</w:t>
                                <w:t>36</w:t>
                                <w:t xml:space="preserve">ТЭ 98.Аренда земля 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 xml:space="preserve">J№&gt;8-02k&gt;-15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от 01.12.2015 г.Печора кот.№7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98.Аренда земля Д №98-02ю-15 от 01.12.2015 г.Печора кот.№7</w:t>
                                <w:t>заархивированный</w:t>
                                <w:t>ГИС ТЭ 2017-2019 Печора ф-л</w:t>
                                <w:t>16 06 2016</w:t>
                                <w:t>37</w:t>
                                <w:t>ТЭ 99.Аренда земля Д №99-02ю-15 от 01.12.2015 г.Печора кот.№9</w:t>
                                <w:t>Аренда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ТЭ 99.Аренда земля Д №99-02ю-15 от 01.12.2015 г.Печора кот.№9</w:t>
                                <w:t>заархивированный</w:t>
                                <w:t>ГИС ТЭ 2017-2019 Печора ф-л</w:t>
                                <w:t>16 06 2016</w:t>
                                <w:t>38</w:t>
                                <w:t>'МАТЕРИАЛЫ на ХВО на 2017 Печора ф-л+</w:t>
                                <w:t>Вода и ТН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Exc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(МАТЕРИАЛЫ на ХВО на 2017 Печора ф-л+</w:t>
                                <w:t>заархивированный</w:t>
                                <w:t>ГИС ТЭ 2017-2019 Печора ф-л</w:t>
                                <w:t>16 06 2016</w:t>
                                <w:t>39</w:t>
                                <w:t>ВСиВО Д№33 от 01.09.2016 МУП Горводоканал (для кот.№№5,7,9,11,13,49,адм. зд,УРиН)+</w:t>
                                <w:t>Вода и ТН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ВСиВО Д№33 от 01.09.2016 МУП Горводоканал (для кот.№№5,7,9,11,13,49,адм. зд,УРиН)+</w:t>
                                <w:t>заархивированный</w:t>
                                <w:t>ГИС ТЭ 2017-2019 Печора ф-л</w:t>
                                <w:t>16 06 2016</w:t>
                                <w:t>40</w:t>
                                <w:t>РЕЕСТРСФ хим.реагенты ВК за 2015-2016 ПРТК +</w:t>
                                <w:t>Вода и ТН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Exc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РЕЕСТРСФ хим.реагенты ВК за 2015-2016 ПРТК +</w:t>
                                <w:t>заархивированный</w:t>
                                <w:t>ГИС ТЭ 2017-2019 Печора ф-л</w:t>
                                <w:t>16 06 2016</w:t>
                                <w:t>41</w:t>
                                <w:t>СФ за 1 пг 2016 к Д №№214,214а МУП Горводоканал+</w:t>
                                <w:t>Вода и ТН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СФ за 1 пг 2016 к Д №№214,214а МУП Горводоканал+</w:t>
                                <w:t>заархивированный</w:t>
                                <w:t>ГИС ТЭ 2017-2019 Печора ф-л</w:t>
                                <w:t>16 06 2016</w:t>
                                <w:t>42</w:t>
                                <w:t>(ГАРАЖ на 2017 Печора ф-л+</w:t>
                                <w:t>Гараж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Exc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(ГАРАЖ на 2017 Печора ф-л+</w:t>
                                <w:t>заархивированный</w:t>
                                <w:t>ГИС ТЭ 2017-2019 Печора ф-л</w:t>
                                <w:t>16 06 2016</w:t>
                                <w:t>43</w:t>
                                <w:t xml:space="preserve">ГСМ 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 xml:space="preserve">№RU287008358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от 29.08.2016 ООО Кард-Инфо Сервис+</w:t>
                                <w:t>Гараж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 xml:space="preserve">ГСМ 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 xml:space="preserve">№&gt;RU287008358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от 29.08.2016 ООО Кард-Инфо Сервис+</w:t>
                                <w:t>заархивированный</w:t>
                                <w:t>ГИС ТЭ 2017-2019 Печора ф-л</w:t>
                                <w:t>16 06 2016</w:t>
                                <w:t>44</w:t>
                                <w:t>Нормы расхода топлива на 2016 год Печора ф-л+</w:t>
                                <w:t>Гараж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Нормы расхода топлива на 2016 год Печора ф-л+</w:t>
                                <w:t>заархивированный</w:t>
                                <w:t>ГИС ТЭ 2017-2019 Печора ф-л</w:t>
                                <w:t>16 06 2016</w:t>
                                <w:t>45</w:t>
                                <w:t>Отчет о работе автотранспорта за 2015 год ПРТК+</w:t>
                                <w:t>Гараж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Отчет о работе автотранспорта за 2015 год ПРТК+</w:t>
                                <w:t>заархивированный</w:t>
                                <w:t>ГИС ТЭ 2017-2019 Печора ф-л</w:t>
                                <w:t>16 06 2016</w:t>
                                <w:t>46</w:t>
                                <w:t>СФ ГСМ №е244875001593 от 31.08.2016 ЛИКАРД+</w:t>
                                <w:t>Гараж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СФ ГСМ №244875001593 от 31.08.2016 ЛИКАРД+</w:t>
                                <w:t>заархивированный</w:t>
                                <w:t>ГИС ТЭ 2017-2019 Печора ф-л</w:t>
                                <w:t>16 06 2016</w:t>
                                <w:t>47</w:t>
                                <w:t>Выписка из ЕГРЮЛ КТК</w:t>
                                <w:t>Документы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Выписка из ЕГРЮЛ КТК</w:t>
                                <w:t>заархивированный</w:t>
                                <w:t>ГИС ТЭ 2017-2019 Печора ф-л</w:t>
                                <w:t>16 06 2016</w:t>
                                <w:t>48</w:t>
                                <w:t>Доверенность на В. И. Денькову (подпись)</w:t>
                                <w:t>Документы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Доверенность на В. И. Денькову (подпись)</w:t>
                                <w:t>заархивированный</w:t>
                                <w:t>ГИС ТЭ 2017-2019 Печора ф-л</w:t>
                                <w:t>16 06 2016</w:t>
                                <w:t>49</w:t>
                                <w:t>Допсоглашение к расторжению субаренды Д № 478</w:t>
                                <w:t>Документы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Допсоглашение к расторжению субаренды Д № 478</w:t>
                                <w:t>заархивированный</w:t>
                                <w:t>ГИС ТЭ 2017-2019 Печора ф-л</w:t>
                                <w:t>16 06 2016</w:t>
                                <w:t>50</w:t>
                                <w:t>Допсоглашение к расторжению субаренды Д № 479</w:t>
                                <w:t>Документы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Допсоглашение к расторжению субаренды Д № 479</w:t>
                                <w:t>заархивированный</w:t>
                                <w:t>ГИС ТЭ 2017-2019 Печора ф-л</w:t>
                                <w:t>16 06 2016</w:t>
                                <w:t>51</w:t>
                                <w:t>Допсоглашение к расторжению субаренды Д № 480</w:t>
                                <w:t>Документы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Допсоглашение к расторжению субаренды Д № 480</w:t>
                                <w:t>заархивированный</w:t>
                                <w:t>ГИС ТЭ 2017-2019 Печора ф-л</w:t>
                                <w:t>16 06 2016</w:t>
                                <w:t>52</w:t>
                                <w:t>Допсоглашение к расторжению субаренды Д № 481</w:t>
                                <w:t>Документы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Допсоглашение к расторжению субаренды Д № 481</w:t>
                                <w:t>заархивированный</w:t>
                                <w:t>ГИС ТЭ 2017-2019 Печора ф-л</w:t>
                                <w:t>16 06 2016</w:t>
                                <w:t>53</w:t>
                                <w:t>Заявка на договор с ОАО КЭК</w:t>
                                <w:t>Документы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Заявка на договор с ОАО КЭК</w:t>
                                <w:t>заархивированный</w:t>
                                <w:t>ГИС ТЭ 2017-2019 Печора ф-л</w:t>
                                <w:t>16 06 2016</w:t>
                                <w:t>54</w:t>
                                <w:t>Заявление о регистрации юр лица по месту нахождения</w:t>
                                <w:t>Документы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Заявление о регистрации юр лица по месту нахождения</w:t>
                                <w:t>заархивированный</w:t>
                                <w:t>ГИС ТЭ 2017-2019 Печора ф-л</w:t>
                                <w:t>16 06 2016</w:t>
                                <w:t>55</w:t>
                                <w:t>ИНДЕКСЫ на 2017-2019 скорр 07.09.2016</w:t>
                                <w:t>Документы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ИНДЕКСЫ на 2017-2019 скорр 07.09.2016</w:t>
                                <w:t>заархивированный</w:t>
                                <w:t>ГИС ТЭ 2017-2019 Печора ф-л</w:t>
                                <w:t>16 06 2016</w:t>
                                <w:t>56</w:t>
                                <w:t>ИНДЕКСЫ на 2017-2019 скорр 07.09.2016</w:t>
                                <w:t>Документы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Exce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ИНДЕКСЫ на 2017-2019 скорр 07.09.2016</w:t>
                                <w:t>заархивированный</w:t>
                                <w:t>ГИС ТЭ 2017-2019 Печора ф-л</w:t>
                                <w:t>16 06 2016</w:t>
                                <w:t>57</w:t>
                                <w:t>Открытие расчетных счетов Печорского филиала</w:t>
                                <w:t>Документы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Открытие расчетных счетов Печорского филиала</w:t>
                                <w:t>заархивированный</w:t>
                                <w:t>ГИС ТЭ 2017-2019 Печора ф-л</w:t>
                                <w:t>16 06 2016</w:t>
                                <w:t>58</w:t>
                                <w:t>Письмо в адм об актуализации схем ТЭ Печора ф-л</w:t>
                                <w:t>Документы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Письмо в адм об актуализации схем ТЭ Печора ф-л</w:t>
                                <w:t>заархивированный</w:t>
                                <w:t>ГИС ТЭ 2017-2019 Печора ф-л</w:t>
                                <w:t>16 06 2016</w:t>
                                <w:t>59</w:t>
                                <w:t>Письмо № 119(7067 от 28.12.2015 изм ОАО на АО КТК</w:t>
                                <w:t>Документы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Письмо № 119(7067 от 28.12.2015 изм ОАО на АО КТК</w:t>
                                <w:t>заархивированный</w:t>
                                <w:t>ГИС ТЭ 2017-2019 Печора ф-л</w:t>
                                <w:t>16 06 2016</w:t>
                                <w:t>60</w:t>
                                <w:t>Положение о Печорском филиале</w:t>
                                <w:t>Документы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Положение о Печорском филиале</w:t>
                                <w:t>заархивированный</w:t>
                                <w:t>ГИС ТЭ 2017-2019 Печора ф-л</w:t>
                                <w:t>16 06 2016</w:t>
                                <w:t>61</w:t>
                                <w:t>Постановка на налоговый учет Печорского филиала</w:t>
                                <w:t>Документы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Постановка на налоговый учет Печорского филиала</w:t>
                                <w:t>заархивированный</w:t>
                                <w:t>ГИС ТЭ 2017-2019 Печора ф-л</w:t>
                                <w:t>16 06 2016</w:t>
                                <w:t>62</w:t>
                                <w:t>Приказ № 176-лс от 09.09.2015 на директора Печора ф-л+</w:t>
                                <w:t>Документы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Приказ № 176-лс от 09.09.2015 на директора Печора ф-л+</w:t>
                                <w:t>заархивированный</w:t>
                                <w:t>ГИС ТЭ 2017-2019 Печора ф-л</w:t>
                                <w:t>16 06 2016</w:t>
                                <w:t>63</w:t>
                                <w:t>Приказ № 211-лс от 10.11.2015 на ген.директора АО КТК</w:t>
                                <w:t>Документы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Приказ № 211-лс от 10.11.2015 на ген.директора АО КТК</w:t>
                                <w:t>заархивированный</w:t>
                                <w:t>ГИС ТЭ 2017-2019 Печора ф-л</w:t>
                                <w:t>16 06 2016</w:t>
                                <w:t>64</w:t>
                                <w:t>Протокол заседания СД от 02.03.2016 № 03-2016</w:t>
                                <w:t>Документы на 2017</w:t>
                                <w:t xml:space="preserve">Файл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PD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Протокол заседания СД от 02.03.2016 № 03-2016</w:t>
                                <w:t>заархивированный</w:t>
                                <w:t>ГИС ТЭ 2017-2019 Печора ф-л</w:t>
                                <w:t>16 06 20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0"/>
                            <a:ext cx="284688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Опись обосновывающихматериалов, представляемых на установление тарифов в сфере теплоснабжения нормативных потерь и нормативов удельного расхода топлива в сфере теплоснабжения на 2017-2019 годы по организации Печорский филиал АО "Коми тепловая компания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9.05pt;height:732.2pt" coordorigin="0,0" coordsize="8981,146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398;width:8980;height:1424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108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№ п/п</w:t>
                          <w:t>Наименование документа</w:t>
                          <w:t>Информация о файле, содержащем документ</w:t>
                          <w:t>Электронный документ, направляемый по ГИС СХО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77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котором находится файл</w:t>
                          <w:t>вид файла</w:t>
                          <w:t xml:space="preserve">_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ф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^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77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117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вид</w:t>
                          <w:t>название</w:t>
                          <w:t>предоставления</w:t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8</w:t>
                          <w:t>!ТАРИФ ТЭ инд на 2016-2018 Печора ф-л (город)</w:t>
                          <w:t>(ШАБЛОНЫ ТЭ 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Exc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(ТАРИФ ТЭ инд на 2016-2018 Печора ф-л (город)</w:t>
                          <w:t>заархивированный</w:t>
                          <w:t>ГИС ТЭ 2017-2019 Печора ф-л</w:t>
                          <w:t>16 06 2016</w:t>
                          <w:t>2</w:t>
                          <w:t>!ТАРИФ ТЭ инд на 2016-2018 Печора ф-л (Зеленоборск)</w:t>
                          <w:t>(ШАБЛОНЫ ТЭ 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Exc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(ТАРИФ ТЭ инд на 2016-2018 Печора ф-л (Зеленоборск)</w:t>
                          <w:t>заархивированный</w:t>
                          <w:t>ГИС ТЭ 2017-2019 Печора ф-л</w:t>
                          <w:t>16 06 2016</w:t>
                          <w:t>3</w:t>
                          <w:t>!ТАРИФ ТЭ инд на 2016-2018 Печора ф-л (район)</w:t>
                          <w:t>(ШАБЛОНЫ ТЭ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Exc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(ТАРИФ ТЭ инд на 2016-2018 Печора ф-л (район)</w:t>
                          <w:t>заархивированный</w:t>
                          <w:t>ГИС ТЭ 2017-2019 Печора ф-л</w:t>
                          <w:t>16 06 2016</w:t>
                          <w:t>4</w:t>
                          <w:t>! ТАРИФ ТЭ НШ план на 2017 Печора ф-л (Город)</w:t>
                          <w:t>(ШАБЛОНЫ ТЭ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Exc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(ТАРИФ ТЭ НШ план на 2017 Печора ф-л (Город)</w:t>
                          <w:t>заархивированный</w:t>
                          <w:t>ГИС ТЭ 2017-2019 Печора ф-л</w:t>
                          <w:t>16 06 2016</w:t>
                          <w:t>5</w:t>
                          <w:t>!ТАРИФ ТЭ НШ план на 2017 Печора ф-л (Зеленоборск)</w:t>
                          <w:t>(ШАБЛОНЫ ТЭ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Exc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(ТАРИФ ТЭ НШ план на 2017 Печора ф-л (Зеленоборск)</w:t>
                          <w:t>заархивированный</w:t>
                          <w:t>ГИС ТЭ 2017-2019 Печора ф-л</w:t>
                          <w:t>16 06 2016</w:t>
                          <w:t>6</w:t>
                          <w:t>! ТАРИФ ТЭ НШ план на 2017 Печора ф-л (Район)</w:t>
                          <w:t>(ШАБЛОНЫ ТЭ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Exc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(ТАРИФ ТЭ НШ план на 2017 Печора ф-л (Район)</w:t>
                          <w:t>заархивированный</w:t>
                          <w:t>ГИС ТЭ 2017-2019 Печора ф-л</w:t>
                          <w:t>16 06 2016</w:t>
                          <w:t>7</w:t>
                          <w:t>! ТАРИФ ТЭ ожид на 2016 Печора ф-л (район) скорр 14.09.2016</w:t>
                          <w:t>(ШАБЛОНЫ ТЭ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Exc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(ТАРИФ ТЭ ожид на 2016 Печора ф-л (район) скорр 14.09.2016</w:t>
                          <w:t>заархивированный</w:t>
                          <w:t>ГИС ТЭ 2017-2019 Печора ф-л</w:t>
                          <w:t>16 06 2016</w:t>
                          <w:t>ФБТ за 2015 ПРТК (город) скорр 12.08.2016</w:t>
                          <w:t>(ШАБЛОНЫ ТЭ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Exc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ФБТ за 2015 ПРТК (город) скорр 12.08.2016</w:t>
                          <w:t>заархивированный</w:t>
                          <w:t>ГИС ТЭ 2017-2019 Печора ф-л</w:t>
                          <w:t>16 06 2016</w:t>
                          <w:t>9</w:t>
                          <w:t>ФБТ за 2015 ПРТК (Зеленоборск) скорр 12.08.2016</w:t>
                          <w:t>(ШАБЛОНЫ ТЭ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Exc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ФБТ за 2015 ПРТК (Зеленоборск) скорр 12.08.2016</w:t>
                          <w:t>заархивированный</w:t>
                          <w:t>ГИС ТЭ 2017-2019 Печора ф-л</w:t>
                          <w:t>16 06 2016</w:t>
                          <w:t>10</w:t>
                          <w:t>ФБТ за 2015 ПРТК (район) скорр 12.08.2016</w:t>
                          <w:t>(ШАБЛОНЫ ТЭ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Exc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ФБТ за 2015 ПРТК (район) скорр 12.08.2016</w:t>
                          <w:t>заархивированный</w:t>
                          <w:t>ГИС ТЭ 2017-2019 Печора ф-л</w:t>
                          <w:t>16 06 2016</w:t>
                          <w:t>11</w:t>
                          <w:t>Вед-ть амортизации ОС за 1 пг 2016 ПРТК</w:t>
                          <w:t>Амортизация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Exc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Вед-ть амортизации ОС за 1 пг 2016 ПРТК</w:t>
                          <w:t>заархивированный</w:t>
                          <w:t>ГИС ТЭ 2017-2019 Печора ф-л</w:t>
                          <w:t>16 06 2016</w:t>
                          <w:t>12</w:t>
                          <w:t>Вед-ть амортизации ОС за 2015 ПРТК скорр .08.08.2016</w:t>
                          <w:t>Амортизация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Exc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Вед-ть амортизации ОС за 2015 ПРТК скорр.08.08.2016</w:t>
                          <w:t>заархивированный</w:t>
                          <w:t>ГИС ТЭ 2017-2019 Печора ф-л</w:t>
                          <w:t>16 06 2016</w:t>
                          <w:t>13</w:t>
                          <w:t>(АРЕНДА на 2017 Печора ф-л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Exc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(АРЕНДА на 2017 Печора ф-л</w:t>
                          <w:t>заархивированный</w:t>
                          <w:t>ГИС ТЭ 2017-2019 Печора ф-л</w:t>
                          <w:t>16 06 2016</w:t>
                          <w:t>14</w:t>
                          <w:t>ТЭ 1. Аренда ТЭ и ГВС Д №30-д от 08.07.2016 котлы на кот.№№31,45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1. Аренда ТЭ и ГВС Д №30-д от 08.07.2016 котлы на кот.№№31,45</w:t>
                          <w:t>заархивированный</w:t>
                          <w:t>ГИС ТЭ 2017-2019 Печора ф-л</w:t>
                          <w:t>16 06 2016</w:t>
                          <w:t>15</w:t>
                          <w:t>ТЭ 100.Аренда земля Д №&gt;100-02ю-15 от 01.12.2015 г.Печора кот.№13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100.Аренда земля Д №100-02ю-15 от 01.12.2015 г.Печора кот.№13</w:t>
                          <w:t>заархивированный</w:t>
                          <w:t>ГИС ТЭ 2017-2019 Печора ф-л</w:t>
                          <w:t>16 06 2016</w:t>
                          <w:t>16</w:t>
                          <w:t>ТЭ 1000. Аренда ДЭС Д № 03-ДА-05 2011 от 16.08.2011 КТКиАО Корп.по разв.РК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1000. Аренда ДЭС Д № 03-ДА-05 2011 от 16.08.2011 КТКиАО Корп.по разв.РК</w:t>
                          <w:t>заархивированный</w:t>
                          <w:t>ГИС ТЭ 2017-2019 Печора ф-л</w:t>
                          <w:t>16 06 2016</w:t>
                          <w:t>17</w:t>
                          <w:t>ТЭ 101.Аренда земля Д №&gt;101-02ю-15 от 01.12.2015 пгт.Путее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кот.№26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101.Аренда земля Д №101-02ю-15 от 01.12.2015 пгт.Путеец кот.№26</w:t>
                          <w:t>заархивированный</w:t>
                          <w:t>ГИС ТЭ 2017-2019 Печора ф-л</w:t>
                          <w:t>16 06 2016</w:t>
                          <w:t>18</w:t>
                          <w:t>ТЭ 149. Аренда ТЭ и ГВС Д №&gt;149-нд от 31.12.2014 основной договор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149. Аренда ТЭ и ГВС Д №&gt;149-нд от 31.12.2014 основной договор</w:t>
                          <w:t>заархивированный</w:t>
                          <w:t>ГИС ТЭ 2017-2019 Печора ф-л</w:t>
                          <w:t>16 06 2016</w:t>
                          <w:t>19</w:t>
                          <w:t>ТЭ 2. Аренда земля Д №6 от 11.07.2016 п.Зеленоборск БМК на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2. Аренда земля Д №6 от 11.07.2016 п.Зеленоборск БМК на</w:t>
                          <w:t>заархивированный</w:t>
                          <w:t>ГИС ТЭ 2017-2019 Печора ф-л</w:t>
                          <w:t>16 06 2016</w:t>
                          <w:t>20</w:t>
                          <w:t>ТЭ 27. Аренда земля Д №27-02ю-16 от 12.04.2016 п.Лугов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кот.№49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27. Аренда земля Д №27-02ю-16 от 12.04.2016 п.Луговой кот.№№49</w:t>
                          <w:t>заархивированный</w:t>
                          <w:t>ГИС ТЭ 2017-2019 Печора ф-л</w:t>
                          <w:t>16 06 2016</w:t>
                          <w:t>21</w:t>
                          <w:t>ТЭ 29. Аренда земля Д №29-02ю-16 от 12.04.2016 п.Озерный кот.№22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29. Аренда земля Д №29-02ю-16 от 12.04.2016 п.Озерный кот.№22</w:t>
                          <w:t>заархивированный</w:t>
                          <w:t>ГИС ТЭ 2017-2019 Печора ф-л</w:t>
                          <w:t>16 06 2016</w:t>
                          <w:t>22</w:t>
                          <w:t>ТЭ 30. Аренда земля Д №30-02ю-16 от 12.04.2016 п.Каджером кот.№31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30. Аренда земля Д №30-02ю-16 от 12.04.2016 п.Каджером кот№31</w:t>
                          <w:t>заархивированный</w:t>
                          <w:t>ГИС ТЭ 2017-2019 Печора ф-л</w:t>
                          <w:t>16 06 2016</w:t>
                          <w:t>23</w:t>
                          <w:t>ТЭ 31. Аренда земля Д №31-02ю-16 от 12.04.2016 п.Набережный кот.№42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31. Аренда земля Д №31-02ю-16 от 12.04.2016 п.Набережный кот.№№42</w:t>
                          <w:t>заархивированный</w:t>
                          <w:t>ГИС ТЭ 2017-2019 Печора ф-л</w:t>
                          <w:t>16 06 2016</w:t>
                          <w:t>24</w:t>
                          <w:t>ТЭ 32. Аренда земля Д №32-02ю-16 от 20.04.2016 пгт.Кожва кот.№21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32. Аренда земля Д №32-02ю-16 от 20.04.2016 пгт.Кожва кот.№21</w:t>
                          <w:t>заархивированный</w:t>
                          <w:t>ГИС ТЭ 2017-2019 Печора ф-л</w:t>
                          <w:t>16 06 2016</w:t>
                          <w:t>25</w:t>
                          <w:t>ТЭ 33. Аренда земля Д №33-02ю-16 от 20.04.2016 пгт.Кожва кот.№23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33. Аренда земля Д №33-02ю-16 от 20.04.2016 пгт.Кожва кот.№23</w:t>
                          <w:t>заархивированный</w:t>
                          <w:t>ГИС ТЭ 2017-2019 Печора ф-л</w:t>
                          <w:t>16 06 2016</w:t>
                          <w:t>26</w:t>
                          <w:t>ТЭ 34.Аренда земля Д №34-02ю-16 от 20.04.2016 пгт.Кожва кот.№25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34.Аренда земля Д №&gt;34-02ю-16 от 20.04.2016 пгт.Кожва кот.№25</w:t>
                          <w:t>заархивированный</w:t>
                          <w:t>ГИС ТЭ 2017-2019 Печора ф-л</w:t>
                          <w:t>16 06 2016</w:t>
                          <w:t>27</w:t>
                          <w:t>ТЭ 35.Аренда земля Д №35-02ю-16 от 20.04.2016 пгт.Изъяю кот.№56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35.Аренда земля Д №35-02ю-16 от 20.04.2016 пгт.Изъяю кот.№56</w:t>
                          <w:t>заархивированный</w:t>
                          <w:t>ГИС ТЭ 2017-2019 Печора ф-л</w:t>
                          <w:t>16 06 2016</w:t>
                          <w:t>28</w:t>
                          <w:t>ТЭ 36.Аренда земля Д №36-02ю-16 от 20.04.2016 п.Каджером кот.№33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36.Аренда земля Д №36-02ю-16 от 20.04.2016 п.Каджером кот.№33</w:t>
                          <w:t>заархивированный</w:t>
                          <w:t>ГИС ТЭ 2017-2019 Печора ф-л</w:t>
                          <w:t>16 06 2016</w:t>
                          <w:t>29</w:t>
                          <w:t>ТЭ 46.Аренда земля Д №46-02ю-16 от 04.05.2016 п.Сыня кот.№51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46.Аренда земля Д №46-02ю-16 от 04.05.2016 п.Сыня кот.№51</w:t>
                          <w:t>заархивированный</w:t>
                          <w:t>ГИС ТЭ 2017-2019 Печора ф-л</w:t>
                          <w:t>16 06 2016</w:t>
                          <w:t>30</w:t>
                          <w:t>ТЭ 50.Аренда земля Д №&gt;50-02ю-16 от 20.05.2016 п.Белый-Ю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кот.№41</w:t>
                          <w:t>Аренда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50.Аренда земля Д №50-02ю-16 от 20.05.2016 п.Белый-Ю кот.№41</w:t>
                          <w:t>заархивированный</w:t>
                          <w:t>ГИС ТЭ 2017-2019 Печора ф-л</w:t>
                          <w:t>16 06 2016</w:t>
                          <w:t>31</w:t>
                          <w:t>ТЭ 51.Аренда земля Д №51-02ю-16 от 20.05.2016 п.Березовка кот.№45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51.Аренда земля Д №51-02ю-16 от 20.05.2016 п.Березовка кот.№№45</w:t>
                          <w:t>заархивированный</w:t>
                          <w:t>ГИС ТЭ 2017-2019 Печора ф-л</w:t>
                          <w:t>16 06 2016</w:t>
                          <w:t>32</w:t>
                          <w:t>ТЭ 6. Аренда земля Д № 6-02ю 16 от 02.02.2016 п.Чикшино кот№53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6. Аренда земля Д № 6-02ю 16 от 02.02.2016 п.Чикшино кот№53</w:t>
                          <w:t>заархивированный</w:t>
                          <w:t>ГИС ТЭ 2017-2019 Печора ф-л</w:t>
                          <w:t>16 06 2016</w:t>
                          <w:t>33</w:t>
                          <w:t>ТЭ 7. Аренда земля Д № 7-02ю 16 от 02.02.2016 п.Набережны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5" w:hanging="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кот.№44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7. Аренда земля Д № 7-02ю 16 от 02.02.2016 п.Набережный кот.№№44</w:t>
                          <w:t>заархивированный</w:t>
                          <w:t>ГИС ТЭ 2017-2019 Печора ф-л</w:t>
                          <w:t>16 06 2016</w:t>
                          <w:t>34</w:t>
                          <w:t>ТЭ 79.Аренда земля Д №&gt;79-02ю-15 от 12.10.2015 г.Печора кот.№5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79.Аренда земля Д №79-02ю-15 от 12.10.2015 г.Печора кот.№5</w:t>
                          <w:t>заархивированный</w:t>
                          <w:t>ГИС ТЭ 2017-2019 Печора ф-л</w:t>
                          <w:t>16 06 2016</w:t>
                          <w:t>35</w:t>
                          <w:t>ТЭ 84.Аренда земля Д №84-02ю-16 от 01.08.2016 г.Печора кот.№11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84.Аренда земля Д №84-02ю-16 от 01.08.2016 г.Печора кот.№11</w:t>
                          <w:t>заархивированный</w:t>
                          <w:t>ГИС ТЭ 2017-2019 Печора ф-л</w:t>
                          <w:t>16 06 2016</w:t>
                          <w:t>36</w:t>
                          <w:t xml:space="preserve">ТЭ 98.Аренда земля 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 xml:space="preserve">J№&gt;8-02k&gt;-15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от 01.12.2015 г.Печора кот.№7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98.Аренда земля Д №98-02ю-15 от 01.12.2015 г.Печора кот.№7</w:t>
                          <w:t>заархивированный</w:t>
                          <w:t>ГИС ТЭ 2017-2019 Печора ф-л</w:t>
                          <w:t>16 06 2016</w:t>
                          <w:t>37</w:t>
                          <w:t>ТЭ 99.Аренда земля Д №99-02ю-15 от 01.12.2015 г.Печора кот.№9</w:t>
                          <w:t>Аренда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ТЭ 99.Аренда земля Д №99-02ю-15 от 01.12.2015 г.Печора кот.№9</w:t>
                          <w:t>заархивированный</w:t>
                          <w:t>ГИС ТЭ 2017-2019 Печора ф-л</w:t>
                          <w:t>16 06 2016</w:t>
                          <w:t>38</w:t>
                          <w:t>'МАТЕРИАЛЫ на ХВО на 2017 Печора ф-л+</w:t>
                          <w:t>Вода и ТН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Exc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(МАТЕРИАЛЫ на ХВО на 2017 Печора ф-л+</w:t>
                          <w:t>заархивированный</w:t>
                          <w:t>ГИС ТЭ 2017-2019 Печора ф-л</w:t>
                          <w:t>16 06 2016</w:t>
                          <w:t>39</w:t>
                          <w:t>ВСиВО Д№33 от 01.09.2016 МУП Горводоканал (для кот.№№5,7,9,11,13,49,адм. зд,УРиН)+</w:t>
                          <w:t>Вода и ТН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ВСиВО Д№33 от 01.09.2016 МУП Горводоканал (для кот.№№5,7,9,11,13,49,адм. зд,УРиН)+</w:t>
                          <w:t>заархивированный</w:t>
                          <w:t>ГИС ТЭ 2017-2019 Печора ф-л</w:t>
                          <w:t>16 06 2016</w:t>
                          <w:t>40</w:t>
                          <w:t>РЕЕСТРСФ хим.реагенты ВК за 2015-2016 ПРТК +</w:t>
                          <w:t>Вода и ТН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Exc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РЕЕСТРСФ хим.реагенты ВК за 2015-2016 ПРТК +</w:t>
                          <w:t>заархивированный</w:t>
                          <w:t>ГИС ТЭ 2017-2019 Печора ф-л</w:t>
                          <w:t>16 06 2016</w:t>
                          <w:t>41</w:t>
                          <w:t>СФ за 1 пг 2016 к Д №№214,214а МУП Горводоканал+</w:t>
                          <w:t>Вода и ТН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СФ за 1 пг 2016 к Д №№214,214а МУП Горводоканал+</w:t>
                          <w:t>заархивированный</w:t>
                          <w:t>ГИС ТЭ 2017-2019 Печора ф-л</w:t>
                          <w:t>16 06 2016</w:t>
                          <w:t>42</w:t>
                          <w:t>(ГАРАЖ на 2017 Печора ф-л+</w:t>
                          <w:t>Гараж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Exc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(ГАРАЖ на 2017 Печора ф-л+</w:t>
                          <w:t>заархивированный</w:t>
                          <w:t>ГИС ТЭ 2017-2019 Печора ф-л</w:t>
                          <w:t>16 06 2016</w:t>
                          <w:t>43</w:t>
                          <w:t xml:space="preserve">ГСМ 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 xml:space="preserve">№RU287008358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от 29.08.2016 ООО Кард-Инфо Сервис+</w:t>
                          <w:t>Гараж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 xml:space="preserve">ГСМ 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 xml:space="preserve">№&gt;RU287008358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от 29.08.2016 ООО Кард-Инфо Сервис+</w:t>
                          <w:t>заархивированный</w:t>
                          <w:t>ГИС ТЭ 2017-2019 Печора ф-л</w:t>
                          <w:t>16 06 2016</w:t>
                          <w:t>44</w:t>
                          <w:t>Нормы расхода топлива на 2016 год Печора ф-л+</w:t>
                          <w:t>Гараж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Нормы расхода топлива на 2016 год Печора ф-л+</w:t>
                          <w:t>заархивированный</w:t>
                          <w:t>ГИС ТЭ 2017-2019 Печора ф-л</w:t>
                          <w:t>16 06 2016</w:t>
                          <w:t>45</w:t>
                          <w:t>Отчет о работе автотранспорта за 2015 год ПРТК+</w:t>
                          <w:t>Гараж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Отчет о работе автотранспорта за 2015 год ПРТК+</w:t>
                          <w:t>заархивированный</w:t>
                          <w:t>ГИС ТЭ 2017-2019 Печора ф-л</w:t>
                          <w:t>16 06 2016</w:t>
                          <w:t>46</w:t>
                          <w:t>СФ ГСМ №е244875001593 от 31.08.2016 ЛИКАРД+</w:t>
                          <w:t>Гараж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СФ ГСМ №244875001593 от 31.08.2016 ЛИКАРД+</w:t>
                          <w:t>заархивированный</w:t>
                          <w:t>ГИС ТЭ 2017-2019 Печора ф-л</w:t>
                          <w:t>16 06 2016</w:t>
                          <w:t>47</w:t>
                          <w:t>Выписка из ЕГРЮЛ КТК</w:t>
                          <w:t>Документы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Выписка из ЕГРЮЛ КТК</w:t>
                          <w:t>заархивированный</w:t>
                          <w:t>ГИС ТЭ 2017-2019 Печора ф-л</w:t>
                          <w:t>16 06 2016</w:t>
                          <w:t>48</w:t>
                          <w:t>Доверенность на В. И. Денькову (подпись)</w:t>
                          <w:t>Документы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Доверенность на В. И. Денькову (подпись)</w:t>
                          <w:t>заархивированный</w:t>
                          <w:t>ГИС ТЭ 2017-2019 Печора ф-л</w:t>
                          <w:t>16 06 2016</w:t>
                          <w:t>49</w:t>
                          <w:t>Допсоглашение к расторжению субаренды Д № 478</w:t>
                          <w:t>Документы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Допсоглашение к расторжению субаренды Д № 478</w:t>
                          <w:t>заархивированный</w:t>
                          <w:t>ГИС ТЭ 2017-2019 Печора ф-л</w:t>
                          <w:t>16 06 2016</w:t>
                          <w:t>50</w:t>
                          <w:t>Допсоглашение к расторжению субаренды Д № 479</w:t>
                          <w:t>Документы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Допсоглашение к расторжению субаренды Д № 479</w:t>
                          <w:t>заархивированный</w:t>
                          <w:t>ГИС ТЭ 2017-2019 Печора ф-л</w:t>
                          <w:t>16 06 2016</w:t>
                          <w:t>51</w:t>
                          <w:t>Допсоглашение к расторжению субаренды Д № 480</w:t>
                          <w:t>Документы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Допсоглашение к расторжению субаренды Д № 480</w:t>
                          <w:t>заархивированный</w:t>
                          <w:t>ГИС ТЭ 2017-2019 Печора ф-л</w:t>
                          <w:t>16 06 2016</w:t>
                          <w:t>52</w:t>
                          <w:t>Допсоглашение к расторжению субаренды Д № 481</w:t>
                          <w:t>Документы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Допсоглашение к расторжению субаренды Д № 481</w:t>
                          <w:t>заархивированный</w:t>
                          <w:t>ГИС ТЭ 2017-2019 Печора ф-л</w:t>
                          <w:t>16 06 2016</w:t>
                          <w:t>53</w:t>
                          <w:t>Заявка на договор с ОАО КЭК</w:t>
                          <w:t>Документы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Заявка на договор с ОАО КЭК</w:t>
                          <w:t>заархивированный</w:t>
                          <w:t>ГИС ТЭ 2017-2019 Печора ф-л</w:t>
                          <w:t>16 06 2016</w:t>
                          <w:t>54</w:t>
                          <w:t>Заявление о регистрации юр лица по месту нахождения</w:t>
                          <w:t>Документы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Заявление о регистрации юр лица по месту нахождения</w:t>
                          <w:t>заархивированный</w:t>
                          <w:t>ГИС ТЭ 2017-2019 Печора ф-л</w:t>
                          <w:t>16 06 2016</w:t>
                          <w:t>55</w:t>
                          <w:t>ИНДЕКСЫ на 2017-2019 скорр 07.09.2016</w:t>
                          <w:t>Документы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ИНДЕКСЫ на 2017-2019 скорр 07.09.2016</w:t>
                          <w:t>заархивированный</w:t>
                          <w:t>ГИС ТЭ 2017-2019 Печора ф-л</w:t>
                          <w:t>16 06 2016</w:t>
                          <w:t>56</w:t>
                          <w:t>ИНДЕКСЫ на 2017-2019 скорр 07.09.2016</w:t>
                          <w:t>Документы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Exce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ИНДЕКСЫ на 2017-2019 скорр 07.09.2016</w:t>
                          <w:t>заархивированный</w:t>
                          <w:t>ГИС ТЭ 2017-2019 Печора ф-л</w:t>
                          <w:t>16 06 2016</w:t>
                          <w:t>57</w:t>
                          <w:t>Открытие расчетных счетов Печорского филиала</w:t>
                          <w:t>Документы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Открытие расчетных счетов Печорского филиала</w:t>
                          <w:t>заархивированный</w:t>
                          <w:t>ГИС ТЭ 2017-2019 Печора ф-л</w:t>
                          <w:t>16 06 2016</w:t>
                          <w:t>58</w:t>
                          <w:t>Письмо в адм об актуализации схем ТЭ Печора ф-л</w:t>
                          <w:t>Документы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Письмо в адм об актуализации схем ТЭ Печора ф-л</w:t>
                          <w:t>заархивированный</w:t>
                          <w:t>ГИС ТЭ 2017-2019 Печора ф-л</w:t>
                          <w:t>16 06 2016</w:t>
                          <w:t>59</w:t>
                          <w:t>Письмо № 119(7067 от 28.12.2015 изм ОАО на АО КТК</w:t>
                          <w:t>Документы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Письмо № 119(7067 от 28.12.2015 изм ОАО на АО КТК</w:t>
                          <w:t>заархивированный</w:t>
                          <w:t>ГИС ТЭ 2017-2019 Печора ф-л</w:t>
                          <w:t>16 06 2016</w:t>
                          <w:t>60</w:t>
                          <w:t>Положение о Печорском филиале</w:t>
                          <w:t>Документы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Положение о Печорском филиале</w:t>
                          <w:t>заархивированный</w:t>
                          <w:t>ГИС ТЭ 2017-2019 Печора ф-л</w:t>
                          <w:t>16 06 2016</w:t>
                          <w:t>61</w:t>
                          <w:t>Постановка на налоговый учет Печорского филиала</w:t>
                          <w:t>Документы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Постановка на налоговый учет Печорского филиала</w:t>
                          <w:t>заархивированный</w:t>
                          <w:t>ГИС ТЭ 2017-2019 Печора ф-л</w:t>
                          <w:t>16 06 2016</w:t>
                          <w:t>62</w:t>
                          <w:t>Приказ № 176-лс от 09.09.2015 на директора Печора ф-л+</w:t>
                          <w:t>Документы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Приказ № 176-лс от 09.09.2015 на директора Печора ф-л+</w:t>
                          <w:t>заархивированный</w:t>
                          <w:t>ГИС ТЭ 2017-2019 Печора ф-л</w:t>
                          <w:t>16 06 2016</w:t>
                          <w:t>63</w:t>
                          <w:t>Приказ № 211-лс от 10.11.2015 на ген.директора АО КТК</w:t>
                          <w:t>Документы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Приказ № 211-лс от 10.11.2015 на ген.директора АО КТК</w:t>
                          <w:t>заархивированный</w:t>
                          <w:t>ГИС ТЭ 2017-2019 Печора ф-л</w:t>
                          <w:t>16 06 2016</w:t>
                          <w:t>64</w:t>
                          <w:t>Протокол заседания СД от 02.03.2016 № 03-2016</w:t>
                          <w:t>Документы на 2017</w:t>
                          <w:t xml:space="preserve">Файл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PD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Протокол заседания СД от 02.03.2016 № 03-2016</w:t>
                          <w:t>заархивированный</w:t>
                          <w:t>ГИС ТЭ 2017-2019 Печора ф-л</w:t>
                          <w:t>16 06 2016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2256;top:0;width:4482;height:39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3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Опись обосновывающихматериалов, представляемых на установление тарифов в сфере теплоснабжения нормативных потерь и нормативов удельного расхода топлива в сфере теплоснабжения на 2017-2019 годы по организации Печорский филиал АО "Коми тепловая компания'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tbl>
      <w:tblPr>
        <w:tblW w:w="89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"/>
        <w:gridCol w:w="2592"/>
        <w:gridCol w:w="878"/>
        <w:gridCol w:w="466"/>
        <w:gridCol w:w="2558"/>
        <w:gridCol w:w="806"/>
        <w:gridCol w:w="730"/>
        <w:gridCol w:w="658"/>
      </w:tblGrid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6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Свид-во ИНН (с новым КПП) К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Свид-во ИНН (с новым КПП) К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6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Свид-во ОГРН К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Свид-во ОГРН К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6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39"/>
              </w:rPr>
              <w:t>Согл.от 31.07.16 о расторжении Д№478 от 01.06.15 Субаренда КТКиПРТК--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огл.от 31.07.16 о расторжении Д№478 от 01.06.15 Субаренда КТКиПРТК—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6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39"/>
              </w:rPr>
              <w:t>Согл.от 31.07.16 о расторжении Д№479 от 01.06.15 Субаренда КТКиПРТК--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огл.от 31.07.16 о расторжении Д№479 от 01.06.15 Субаренда КТКиПРТК—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6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39"/>
              </w:rPr>
              <w:t>Согл.от 31.07.16 о расторжении Д№480 от 01.06.15 Субаренда КТКиПРТК--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огл.от 31.07.16 о расторжении Д№480 от 01.06.15 Субаренда КТКиПРТК---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7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39"/>
              </w:rPr>
              <w:t>Согл.от 31.07.16 о расторжении Д№481 от 01.06.15 Субаренда КТКиПРТК---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огл.от 31.07.16 о расторжении Д№481 от 01.06.15 Субаренда КТКиПРТК---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7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Статкарта (ОКПО, ОКТМО) К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Статкарта (ОКПО, ОКТМО) К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7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Статкарта (ОКПО, ОКТМО) Печорский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Статкарта (ОКПО, ОКТМО) Печорский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7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Статус ЕТО и ГО (Пост Адм МО МР Печора от 15.08.2016 №№ 814, №</w:t>
            </w:r>
          </w:p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815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татус ЕТО и ГО (Пост Адм МО МР Печора от 15.08.2016 №№ 814, № 815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7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Устав АО КТК (8 редакция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Устав АО КТК (8 редакция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7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Учётная политика КТК (приложения №№ 1-11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Учётная политика КТК (приложения №№ 1-11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7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Учётная политика КТК на 2010 (приказ № 61 !а от 31.08.2010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Учётная политика КТК на 2010 (приказ № 61(а от 31.08.2010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7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Учётная политика КТК на 2011 (приказ № 109 от 28.12.2010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Учётная политика КТК на 2011 (приказ № 109 от 28.12.2010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7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Учётная политика КТК на 2012 (приказ № 133 от 30.12.2011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Учётная политика КТК на 2012 (приказ № 133 от 30.12.2011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7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Учётная политика КТК на 2013 (приказ № 454!1 от 29.12.2012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Учётная политика КТК на 2013 (гриказ № 454(1 от 29.12.2012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8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Учётная политика КТК на 2014 (приказы № 511!1 и № 513 от</w:t>
            </w:r>
          </w:p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31.12.2013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Учётная политика КТК на 2014 (приказы № 511(1 и № 513 от 31.12.2013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8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Учётная политика КТК на 2015 (приказ № 605 от 31.12.2014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Учётная политика КТК на 2015 (приказ № 605 от 31.12.2014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8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Учётная политика КТК на 2016 (приказ № 585 от 31.12.2015, № 87!3</w:t>
            </w:r>
          </w:p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от 14.03.2016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Докуме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Учётная политика КТК на 2016 (п&gt;иказ № 585 от 31.12.2015, № 87(3 от 14.03.2016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8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лан закупки 2016 АО КТК от 14.09.201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Закупк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лан закупки 2016 АО КТК от 14.09.20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8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оложение о закупках ОАО К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Закупк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оложение о закупках ОАО К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8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Раскрытие по закупкам (п. 25, 46, 67 Пост 6) на 2016 К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Закупк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Раскрытие по закупкам (п. 25, 46, 67 Пост 6) на 2016 К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8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Раскрытие по закупкам (п. 26 Пост 570) на 2016 К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Закупк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Раскрытие по закупкам (п. 26 Пост 570) на 2016 К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8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(НАЛОГИ на 2017 Печора ф-л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Налог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(НАЛОГИ на 2017 Печора ф-л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8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Декларации по водному налогу за 1 пг 2016 ПР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Налог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Декларации по водному налогу за 1 пг 2016 ПР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8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Декларации по водному налогу за 2015 ПР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Налог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Декларации по водному налогу за 2015 ПР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9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Декларация по транспортному налогу за 2015 ПР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Налог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Декларация по транспортному налогу за 2015 ПР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9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Расчет платы за негат.возд.на окр.среду за 1 пг 2016 ПР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Налог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Расчет платы за негат.возд.на окр.среду за 1 пг 2016 ПР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9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Расчет платы за негат.возд.на окр.среду за 2015 ПР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Налог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Расчет платы за негат.воздна окр.среду за 2015 ПР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9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Расчет по налогу на имущество за 1 пг 2016 ПР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Налог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Расчет по налогу на имущество за 1 пг 2016 ПР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9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Расчет по налогу на имущество за 2015 ПР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Налог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Расчет по налогу на имущество за 2015 ПР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9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!ОТиТБ на 2017 Печора ф-л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ОТиТБ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(ОТиТБ на 2017 Печора ф-л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9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Нормы выдачи молока на 2015 ПР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ОТиТБ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Нормы выдачи молока на 2015 ПР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9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Нормы выдачи моющих на 2015 ПР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ОТиТБ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Нормы выдачи моющих на 2015 ПР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9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Нормы выдачи спецодежды на 2015 ПР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ОТиТБ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Нормы выдачи спецодежды на 2015 ПР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9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ОТ иТБ Д №51 от 01.09.2016 ООО Агрофирма Печора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ОТиТБ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ОТ иТБ Д №51 от 01.09.2016 ООО Агрофирма Печора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0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Спецодежда Д № 129ЗЦ14 от 20.05.2014 СОЮЗ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ОТиТБ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Спецодежда Д № 129ЗЦ14 от 20.05.2014 СОЮЗ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0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Спецодежда Д № 207ЗЦ14 от 13.08.2014 Проф-Коми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ОТиТБ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Спецодежда Д № 207ЗЦ14 от 13.08.2014 Проф-Ком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0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Спецодежда Д № 208ЗЦ14 от 27.08.2014 Выльгортская СВФ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ОТиТБ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Спецодежда Д № 208ЗЦ14 от 27.08.2014 Выльгортская СВФ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0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Бух отчетность за 1кв 2016 ПР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Отчётность за 2015</w:t>
              <w:softHyphen/>
              <w:t>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Бух отчетность за 1кв 2016 ПР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0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Бух отчетность за 1пг 2016 К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Отчётность за 2015</w:t>
              <w:softHyphen/>
              <w:t>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Бух отчетность за 1пг 2016 К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0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Бух отчетность за 1пг 2016 ПР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Отчётность за 2015</w:t>
              <w:softHyphen/>
              <w:t>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Бух отчетность за 1пг 2016 ПР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0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Бух отчетность за 2015 К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Отчётность за 2015</w:t>
              <w:softHyphen/>
              <w:t>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Бух отчетность за 2015 К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0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Бух отчетность за 2015 ПР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Отчётность за 2015</w:t>
              <w:softHyphen/>
              <w:t>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Бух отчетность за 2015 ПР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0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ОКС за 2015 ПР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Отчётность за 2015</w:t>
              <w:softHyphen/>
              <w:t>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ОКС за 2015 ПР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0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(РЕЕСТР потребителей ТЭ на 2017 Печора ф-л (город)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отребител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(РЕЕСТР потребителей ТЭ на 2017 Печора ф-л (город)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1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(РЕЕСТР потребителей ТЭ на 2017 Печора ф-л (Зеленоборск)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отребител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(РЕЕСТР потребителей ТЭ на 2017 Печора ф-л (Зеленоборск)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1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(РЕЕСТР потребителей ТЭ на 2017 Печора ф-л (район)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отребител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(РЕЕСТР потребителей ТЭ на 2017 Печора ф-л (район)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1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ВК Прочие Д №&gt;172-В-К от 01.09.2016 ООО АЛМА 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отребител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ВК Прочие Д №172-В-К от 01.09.2016 ООО АЛМА 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1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5" w:hanging="5"/>
              <w:rPr/>
            </w:pPr>
            <w:r>
              <w:rPr>
                <w:rStyle w:val="FontStyle139"/>
              </w:rPr>
              <w:t>ВО Бюджет Контракт №№6-К-5-16 от 01.09.2016 ФБУ Администрация Печораводпуть (район) 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отребител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ind w:left="202" w:hanging="0"/>
              <w:rPr/>
            </w:pPr>
            <w:r>
              <w:rPr>
                <w:rStyle w:val="FontStyle139"/>
              </w:rPr>
              <w:t>ВО Бюджет Контракт №6-К-5-16 от 01.09.2016 ФБУ Администрация Печораводпуть (район) 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1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ВС Бюджет Контракт №6-В-6-16 от 01.09.2016 ФБУ Администрация</w:t>
            </w:r>
          </w:p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ечораводпуть (район) 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отребител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ind w:left="206" w:hanging="0"/>
              <w:rPr/>
            </w:pPr>
            <w:r>
              <w:rPr>
                <w:rStyle w:val="FontStyle139"/>
              </w:rPr>
              <w:t>ВС Бюджет Контракт №6-В-6-16 от 01.09.2016 ФБУ Администрация Печораводпуть (район) 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1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Э Бюджет Контракт №6-Т-3-16 от 01.09.2016 ФБУ Администрация</w:t>
            </w:r>
          </w:p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ечораводпуть (район) 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отребител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ТЭ Бюджет Контракт №6-Т-3-16 от 01.09.2016 ФБУ Администрация Печораводпуть (район) 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1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Э Прочие Д №30-Т-1 от 01.09.2016 Фантазия+ (город) 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отребители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Э Прочие Д №30-Т-1 от 01.09.2016 Фантазия+ (город) 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1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(ПП ТЭ на 2017 Печора ф-л (город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(ПП ТЭ на 2017 Печора ф-л (город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1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(ПП ТЭ на 2017 Печора ф-л (Зеленоборск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(ПП ТЭ на 2017 Печора ф-л (Зеленоборск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1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(ПП ТЭ на 2017 Печора ф-л (район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(ПП ТЭ на 2017 Печора ф-л (район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2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Начало ОС 2010-2011 (расп № 462-р от 25.08.2010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Начало ОС 2010-2011 (расп №№ 462-р от 25.08.2010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2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Начало ОС 2011-2012 (расп № 500-р от 25.08.2011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Начало ОС 2011-2012 (расп №№ 500-р от 25.08.2011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2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Начало ОС 2012-2013 (расп № 598-р от 27.08.2012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Начало ОС 2012-2013 (расп №№ 598-р от 27.08.2012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2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Начало ОС 2013-2014 (расп № 766-р от 28.08.2013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Начало ОС 2013-2014 (расп №№ 766-р от 28.08.2013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2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Начало ОС 2014-2015 (расп № 807-р от 25.08.2014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Начало ОС 2014-2015 (расп №№ 807-р от 25.08.2014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2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Начало ОС 2016-2017 (расп.№923-р от 26.08.2016 Адм.МР Печора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Word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Начало ОС 2016-2017 (расп№923-р от 26.08.2016 Адм.МР Печора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2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Окончание ОС 2009-2010 (расп № 296-р от 31.05.2010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Окончание ОС 2009-2010 (расп № 296-р от 31.05.2010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2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Окончание ОС 2010-2011 (расп № 316-р от 20.05.2011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Окончание ОС 2010-2011 (расп № 316-р от 20.05.2011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2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Окончание ОС 2011-2012 (расп № 355-р от 29.05.2012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Окончание ОС 2011-2012 (расп № 355-р от 29.05.2012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2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Окончание ОС 2012-2013 (расп № 465-р от 30.05.2013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Окончание ОС 2012-2013 (расп № 465-р от 30.05.2013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3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Окончание ОС 2013-2014 (расп № 506-р от 06.06.2014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Окончание ОС 2013-2014 (расп № 506-р от 06.06.2014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3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Паспорт Е-1-9 </w:t>
            </w:r>
            <w:r>
              <w:rPr>
                <w:rStyle w:val="FontStyle139"/>
                <w:lang w:val="en-US"/>
              </w:rPr>
              <w:t xml:space="preserve">M </w:t>
            </w:r>
            <w:r>
              <w:rPr>
                <w:rStyle w:val="FontStyle139"/>
              </w:rPr>
              <w:t>кот № 7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 xml:space="preserve">Паспорт Е-1-9 </w:t>
            </w:r>
            <w:r>
              <w:rPr>
                <w:rStyle w:val="FontStyle139"/>
                <w:lang w:val="en-US"/>
              </w:rPr>
              <w:t xml:space="preserve">M </w:t>
            </w:r>
            <w:r>
              <w:rPr>
                <w:rStyle w:val="FontStyle139"/>
              </w:rPr>
              <w:t>кот № 7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3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Ва-1,74 _1-2 кот № 31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Ва-1,74 _1-2 кот № 31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3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КВ-Гс-1,25-115вп _ 1 кот № 51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КВ-Гс-1,25-115вп _ 1 кот № 51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3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Паспорт котла </w:t>
            </w:r>
            <w:r>
              <w:rPr>
                <w:rStyle w:val="FontStyle139"/>
                <w:lang w:val="en-US"/>
              </w:rPr>
              <w:t xml:space="preserve">E-1-9- IL </w:t>
            </w:r>
            <w:r>
              <w:rPr>
                <w:rStyle w:val="FontStyle139"/>
              </w:rPr>
              <w:t>023353 кот № 5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 xml:space="preserve">Паспорт котла </w:t>
            </w:r>
            <w:r>
              <w:rPr>
                <w:rStyle w:val="FontStyle139"/>
                <w:lang w:val="en-US"/>
              </w:rPr>
              <w:t xml:space="preserve">E-1-9- IL </w:t>
            </w:r>
            <w:r>
              <w:rPr>
                <w:rStyle w:val="FontStyle139"/>
              </w:rPr>
              <w:t>023353 кот № 5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3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НР-18 М _ 4,5,6,7,8кот № 51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НР-18 М _ 4,5,6,7,8кот № 51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3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Паспорт котла </w:t>
            </w:r>
            <w:r>
              <w:rPr>
                <w:rStyle w:val="FontStyle139"/>
                <w:lang w:val="en-US"/>
              </w:rPr>
              <w:t xml:space="preserve">E-1,0-0,9 </w:t>
            </w:r>
            <w:r>
              <w:rPr>
                <w:rStyle w:val="FontStyle139"/>
              </w:rPr>
              <w:t>г-1к кот № 5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 xml:space="preserve">Паспорт котла </w:t>
            </w:r>
            <w:r>
              <w:rPr>
                <w:rStyle w:val="FontStyle139"/>
                <w:lang w:val="en-US"/>
              </w:rPr>
              <w:t xml:space="preserve">E-1,0-0,9 </w:t>
            </w:r>
            <w:r>
              <w:rPr>
                <w:rStyle w:val="FontStyle139"/>
              </w:rPr>
              <w:t xml:space="preserve">г-1к кот </w:t>
            </w:r>
            <w:r>
              <w:rPr>
                <w:rStyle w:val="FontStyle139"/>
                <w:lang w:val="en-US"/>
              </w:rPr>
              <w:t xml:space="preserve">№ 5 </w:t>
            </w:r>
            <w:r>
              <w:rPr>
                <w:rStyle w:val="FontStyle139"/>
              </w:rPr>
              <w:t>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3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Паспорт котла </w:t>
            </w:r>
            <w:r>
              <w:rPr>
                <w:rStyle w:val="FontStyle139"/>
                <w:lang w:val="en-US"/>
              </w:rPr>
              <w:t xml:space="preserve">E-1-9-1 M </w:t>
            </w:r>
            <w:r>
              <w:rPr>
                <w:rStyle w:val="FontStyle139"/>
              </w:rPr>
              <w:t>кот № 7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 xml:space="preserve">Паспорт котла </w:t>
            </w:r>
            <w:r>
              <w:rPr>
                <w:rStyle w:val="FontStyle139"/>
                <w:lang w:val="en-US"/>
              </w:rPr>
              <w:t xml:space="preserve">E-1-9-1 M </w:t>
            </w:r>
            <w:r>
              <w:rPr>
                <w:rStyle w:val="FontStyle139"/>
              </w:rPr>
              <w:t xml:space="preserve">кот </w:t>
            </w:r>
            <w:r>
              <w:rPr>
                <w:rStyle w:val="FontStyle139"/>
                <w:lang w:val="en-US"/>
              </w:rPr>
              <w:t xml:space="preserve">№ 7 </w:t>
            </w:r>
            <w:r>
              <w:rPr>
                <w:rStyle w:val="FontStyle139"/>
              </w:rPr>
              <w:t>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3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Е-1-9-1Г кот № 5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 xml:space="preserve">Паспорт котла </w:t>
            </w:r>
            <w:r>
              <w:rPr>
                <w:rStyle w:val="FontStyle139"/>
                <w:lang w:val="en-US"/>
              </w:rPr>
              <w:t xml:space="preserve">E-1-9-IT </w:t>
            </w:r>
            <w:r>
              <w:rPr>
                <w:rStyle w:val="FontStyle139"/>
              </w:rPr>
              <w:t>кот №№ 5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3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Паспорт котла </w:t>
            </w:r>
            <w:r>
              <w:rPr>
                <w:rStyle w:val="FontStyle139"/>
                <w:lang w:val="en-US"/>
              </w:rPr>
              <w:t xml:space="preserve">Witermo   </w:t>
            </w:r>
            <w:r>
              <w:rPr>
                <w:rStyle w:val="FontStyle139"/>
              </w:rPr>
              <w:t>1,2 кот № 60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 xml:space="preserve">Паспорт котла </w:t>
            </w:r>
            <w:r>
              <w:rPr>
                <w:rStyle w:val="FontStyle139"/>
                <w:lang w:val="en-US"/>
              </w:rPr>
              <w:t xml:space="preserve">Witermo </w:t>
            </w:r>
            <w:r>
              <w:rPr>
                <w:rStyle w:val="FontStyle139"/>
              </w:rPr>
              <w:t>_ 1,2 кот № 60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4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_ Е-1,0-0,9 Г-1К кот № 5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_ Е-1,0-0,9 Г-1К кот № 5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4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_1 ДКВР 4-13 (Е4-14) кот № 49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_1 ДКВР 4-13 (Е-4-14) кот № 49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4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_2 ДКВР 4-13 (Е4-14) кот № 49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_2 ДКВР 4-13 (Е-4-14) кот № 49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4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Богатырь   1-1 кот № 45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Богатырь   1-4 кот №№ 45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4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Богатырь   1-4 кот № 58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Богатырь _ 1-4 кот № 58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4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ДЕ 6,5-14 _ 6022 кот № 42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ДЕ 6,5-14 _ 6022 кот № 42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4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ДКВР 2,5-13 кот № 42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ДКВР 2,5-13 кот № 42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4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Е 6,5-1,4 гм-3 кот № 7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Е 6,5-1,4 гм-3 кот № 7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4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Паспорт котла Е-1,9- </w:t>
            </w:r>
            <w:r>
              <w:rPr>
                <w:rStyle w:val="FontStyle139"/>
                <w:lang w:val="en-US"/>
              </w:rPr>
              <w:t xml:space="preserve">IL </w:t>
            </w:r>
            <w:r>
              <w:rPr>
                <w:rStyle w:val="FontStyle139"/>
              </w:rPr>
              <w:t>023352 кот № 5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 xml:space="preserve">Паспорт котла Е-1,9- </w:t>
            </w:r>
            <w:r>
              <w:rPr>
                <w:rStyle w:val="FontStyle139"/>
                <w:lang w:val="en-US"/>
              </w:rPr>
              <w:t xml:space="preserve">IL </w:t>
            </w:r>
            <w:r>
              <w:rPr>
                <w:rStyle w:val="FontStyle139"/>
              </w:rPr>
              <w:t>023352 кот № 5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4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КВ-1,74 _1-6 кот № 56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КВ-1,74 _1-6 кот № 56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5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КВ-Гм-1,0-115 _ 5-7 кот № 31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КВ-Гм-1,0-115 _ 5-7 кот № 31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5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КВ-Гс-1,25-115 вп _ 2 кот № 51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КВ-Гс-1,25-115вп _ 2 кот № 51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5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КВ-Гс-1,25-115 вп _ 3 кот № 51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КВ-Гс-1,25-115вп _ 3 кот № 51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5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КВБр-0,93-95К кот № 45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КВБр-0,93-95К кот № 45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5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КВБр-0,93-95К кот № 58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КВБр-0,93-95К кот № 58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5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КВр кот № 45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КВр кот № 45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5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КВр-0,93 КБ _ 1-5 кот № 53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КВр-0,93 КБ _ 1-5 кот № 53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5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КВр-0,93-95 ОУР _ 1-2 кот № 33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КВр-0,93-95ОУР _ 1-2 кот № 33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5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КТФ-300 _ 3 кот № 44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КТФ-300 _ 3 кот № 44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5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НР-18 кот № 41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>
                <w:rStyle w:val="FontStyle139"/>
                <w:lang w:val="en-US"/>
              </w:rPr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НР-18 кот № 41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6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НР-18 кот № 45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НР-18 кот № 45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6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НР-18 _ 1-2 кот № 31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НР-18 _ 1-2 кот № 31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6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НР-18 _1-6 кот № 54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НР-18 _1-6 кот № 54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6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НР-18 №1-4 кот № 57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НР-18 №1-4 кот № 57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6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СЭРН - 2,8 кот № 13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СЭРН - 2,8 кот № 13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6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ТВР - 1,5 _ 2 кот № 13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ТВР - 1,5 _ 2 кот № 13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6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ТВР - 1,5 _ 3 кот № 13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ТВР - 1,5 _ 3 кот № 13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6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Универсал-6   1-2 кот № 44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Универсал-6 _ 1-2 кот № 44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6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Эергия-3 №№ 1,2,3,4,5,6,7,8 кот № 22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Эергия-3 № 1,2,3,4,5,6,7,8 кот № 22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6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Энергия-3   1,2,3,4,5,6,7 кот № 11 Печора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Энергия-3 _ 1,2,3,4,5,6,7 кот № 11 Печора Печора ф-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7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Энергия-3   1-4 кот № 25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Энергия-3 _ 1-4 кот № 25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7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Энергия-3   1-7 кот № 26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Энергия-3 _ 1-7 кот № 26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7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Энергия-3  1,2,3,4,5,6 кот № 7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Энергия-3 _1,2,3,4,5,6 кот № 7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7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Энергия-3 _1-5 кот № 23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Энергия-3 _1-5 кот № 23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7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Энергия-3  1-8 кот № 21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Энергия-3 _1-8 кот № 21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7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Энергия-3  1-9 кот № 9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Энергия-3 _1-9 кот № 9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7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Энергия-3 кот № 41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Энергия-3 кот № 41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7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Энергия-3 кот № 33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Энергия-3 кот № 33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7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котла Энергия-3 кот № 41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котла Энергия-3 кот № 41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7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аспорт парового котла Е 1-9 кот № 7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аспорт парового котла Е 1-9 кот № 7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8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Режимные карты котлов Печора ф-л (город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Режимные карты котлов Печора ф-л (город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8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Режимные карты котлов Печора ф-л (район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Режимные карты котлов Печора ф-л (район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8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Схемы сетей ТЭ и ГВС Печора ф-л (город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Схемы сетей ТЭ и ГВС Печора ф-л (город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8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Схемы сетей ТЭ и ГВС Печора ф-л (район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Схемы сетей ТЭ и ГВС Печора ф-л (район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8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Схемы сетей ТЭ Печора ф-л (Зеленоборск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Схемы сетей ТЭ Печора ф-л (Зеленоборск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8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ехпаспорт на сети ТЭ от кот №№ 7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ехпаспорт на сети ТЭ от кот № 7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8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ехпаспорт сети ГВС кот № 26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ехпаспорт сети ГВС кот № 26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8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ехпаспорт сети ГВС от кот №№ 26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ехпаспорт сети ГВС от кот № 26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8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ехпаспорт сети ТЭ и ГВС кот № 11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ехпаспорт сети ТЭ и ГВС кот № 11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8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ехпаспорт сети ТЭ и ГВС кот № 7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ехпаспорт сети ТЭ и ГВС кот № 7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9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ехпаспорт сети ТЭ и ГВС от кот № 11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ехпаспорт сети ТЭ и ГВС от кот № 11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9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ехпаспорт сети ТЭ и ГВС от кот № 7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ехпаспорт сети ТЭ и ГВС от кот № 7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9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ехпаспорт сети ТЭ кот № 7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ехпаспорт сети ТЭ кот № 7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9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ехпаспорт сети ТЭ от кот № 21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ехпаспорт сети ТЭ от кот № 21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9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ехпаспорт сети ТЭ от кот № 22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ехпаспорт сети ТЭ от кот № 22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9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ехпаспорт сети ТЭ от кот № 22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ехпаспорт сети ТЭ от кот № 22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9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ехпаспорт сети ТЭ от кот № 23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ехпаспорт сети ТЭ от кот № 23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9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ехпаспорт сети ТЭ от кот № 25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ехпаспорт сети ТЭ от кот № 25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9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ехпаспорт сети ТЭ от кот № 26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ехпаспорт сети ТЭ от кот № 26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19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ехпаспорт сети ТЭ от кот № 49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ехпаспорт сети ТЭ от кот № 49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0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ехпаспорт сети ТЭ от кот № 51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ехпаспорт сети ТЭ от кот № 51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0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ехпаспорт сети ТЭ от кот № 57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ехпаспорт сети ТЭ от кот № 57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0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ехпаспорт сети ТЭ от кот № 7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ехпаспорт сети ТЭ от кот № 7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0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ехпаспорт сети ТЭ от кот №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ехпаспорт сети ТЭ от кот №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0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ехпаспорт сети ТЭ от кот №49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ехпаспорт сети ТЭ от кот №49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>
                <w:rStyle w:val="FontStyle140"/>
              </w:rPr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0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ехпаспорт сети ТЭ от кот. НПС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П Т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ехпаспорт сети ТЭ от кот. НПС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0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риборы учёта воды в котельной за 2016 ПРТК 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риборы учета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риборы учёта воды в котельной за 2016 ПРТК 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0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риборы учёта газа в котельной за 2013-2016 ПРТК 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риборы учета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риборы учёта газа в котельной за 2013-2016 ПРТК 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0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риборы учёта ТЭ за 2015-2016 ПРТК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риборы учета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риборы учёта ТЭ за 2015-2016 ПРТК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0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ШРИБЫЛЬ на 2017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рибыль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ШРИБЫПЕЬ на 2017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1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(ПРОЧИЕ на 2017 Печора ф-л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рочие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(ПРОЧИЕ на 2017 Печора ф-л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1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(План ТОРиПЭЭ на 2017 Печора ф-л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Ремо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(План ТОРиПЭЭ на 2017 Печора ф-л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1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(План ТОРиПЭЭ на 2017 Печора ф-л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Ремо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(План ТОРиПЭЭ на 2017 Печора ф-л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1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ВО Дефектные ведомости к плану ТОР на 2017 год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Ремо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ВО Дефектные ведомости к плану ТОР на 2017 год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1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ВС Дефектные ведомости к плану ТОР на 2017 год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Ремо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ВС Дефектные ведомости к плану ТОР на 2017 год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1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ТЭ Дефектные ведомости к плану ТОР на 2017 год Печора 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Ремонты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ТЭ Дефектные ведомости к плану ТОР на 2017 год Печора 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1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(СТОРОННИЕ на 2017 Печора ф-л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Сторонние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(СТОРОННИЕ на 2017 Печора ф-л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1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Авто Д бн от 01.09.2016 ИП Новик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Сторонние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Авто Д бн от 01.09.2016 ИП Новик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1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Авто Д №01-09-2016 от 01.09.2016 ООО Искра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Сторонние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Авто Д №01-09-2016 от 01.09.2016 ООО Искра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1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Авто Д №07-08-16 от 23.08.2016 ИП Буданов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Сторонние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Авто Д №07-08-16 от 23.08.2016 ИП Буданов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2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Авто Д №26-У от 01.09.2016 МУП Горводоканал МО МР Печора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Сторонние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Авто Д №26-У от 01.09.2016 МУП Горводоканал МО МР Печора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2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Инфо Д №№1-2016-006 от 01.01.2016 Консультант плюс 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Сторонние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Инфо Д №И-2016-006 от 01.01.2016 Консультант плюс 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2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Инфо Приказ №359 от 11.08.2015 АО Коми тепловая компания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Сторонние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Инфо Приказ №359 от 11.08.2015 АО Коми тепловая компания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2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Медосмотр Д №°384 от 01.09.2016 ИП Сатула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Сторонние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Медосмотр Д №38-4 от 01.09.2016 ИП Сатула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2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Пр-е услуги Д №°2803Ц16 от 31.08.2016 МОО Добр.пожарная охрана</w:t>
            </w:r>
          </w:p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(пож.безоп.)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Сторонние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Пр-е услуги Д №°2803Ц16 от 31.08.2016 МОО Добр.пожарная охрана (пож.безоп.)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2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Прогр.об. Д №02670321-16УЦ СКБ Контур 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Сторонние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Прогр.об. Д №02670321-16УЦ СКБ Контур 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2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Сбыт Д №29-2-2-15-7-81 от 08.09.2016 ФГУП Почта России 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Сторонние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Сбыт Д №29-2-2-15-7-81 от 08.09.2016 ФГУП Почта России 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2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1.1.Произв.услуги ЗАО ВиД (автотранспортные услуги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1.1.Произв.услуги ЗАО ВиД (автотранспортные услуги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2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1.1.Произв.услуги ИП Алекса К.М. (автотранспортные услуги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1.1.Произв.услуги ИП Алекса К.М. (автотранспортные услуги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2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1.1.Произв.услуги ООО Альфатранс (автотранспортные услуги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1.1.Произв.услуги ООО Альфатранс (автотранспортные услуги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3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1.1.Произв.услуги ООО Коми ТЭК (автотранспортные услуги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1.1.Произв.услуги ООО Коми ТЭК (автотранспортные услуги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3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1.10.Произв. услуги ООО СТО Печора (тех.осмотр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1.10.Произв.услуги ООО СТО Печора (тех.осмотр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3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39"/>
              </w:rPr>
              <w:t>1.2.Произв.услуги ООО Системы безопасности (пожарн.сигнализация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ind w:left="307" w:hanging="0"/>
              <w:rPr/>
            </w:pPr>
            <w:r>
              <w:rPr>
                <w:rStyle w:val="FontStyle139"/>
              </w:rPr>
              <w:t>1.2.Произв.услуги ООО Системы безопасности (пожарн.сигнализация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3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39"/>
              </w:rPr>
              <w:t>1.3.Произв.услуги ООО Газпром межрегионгаз Ухта (поверка приборов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1.3.Произв.услуги ООО Газпром межрегионгаз Ухта (поверка приборов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3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1.3.Произв.услуги ФБУ Коми ЦСМ (поверка приборов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1.3.Произв.услуги ФБУ Коми ЦСМ (поверка приборов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3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1.4.Произв.услуги ИП Смирнов С.П. (промбезопасность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 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1.4.Произв.услуги ИП Смирнов С.П. (промбезопасность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3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39"/>
              </w:rPr>
              <w:t>1.4.Произв.услуги ООО ВЯТКА-ПРОМЭКСПЕРТ (промбезопасность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1.4.Произв.услуги ООО ВЯТКА-ПРОМЭКСПЕРТ</w:t>
            </w:r>
          </w:p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(промбезопасность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3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39"/>
              </w:rPr>
              <w:t>1.5.Произв.услуги УФКпоРК ФБУЗ Центр гиг .и эпидем.(сан.-эпид.экспертиза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1.5.Произв.услуги УФКпоРК ФБУЗ Центр гиг.и эпидем.(сан.-эпид. экспертиза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3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39"/>
              </w:rPr>
              <w:t>1.6.Произв.услуги ПАО МРСК С-З Комиэнерго Печорские эл.сети (испыт. диэл перчаток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1.6.Произв.услуги ПАО МРСК С-З Комиэнерго Печорские эл.сети (испыт.диэл.перчаток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3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1.7.Произв.услуги ООО СПАСФ Природа (ликвид.посл. аварий при</w:t>
            </w:r>
          </w:p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розливе нефти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1.7.Произв.услуги ООО СПАСФ Природа (ликвид.посл.аварий при розливе нефти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4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1.8.Произв.услуги МУП Горводоканал (услуги по лаборат. анализам</w:t>
            </w:r>
          </w:p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ВК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1.8.Произв.услуги МУП Горводоканал (услуги по лаборат.анализам</w:t>
            </w:r>
          </w:p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ВК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4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39"/>
              </w:rPr>
              <w:t>1.9.Произв.услуги ООО Наладка Энерго Строй (герметиз.труб.соед.на газ.котлах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ind w:left="307" w:hanging="0"/>
              <w:rPr/>
            </w:pPr>
            <w:r>
              <w:rPr>
                <w:rStyle w:val="FontStyle139"/>
              </w:rPr>
              <w:t>1.9.Произв.услуги ООО Наладка Энерго Строй (герметиз.труб.соед.на газ.котлах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4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.1.Непр-е услуги Коми ф-л ПАО Ростелеком (связь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2.1.Непр-е услуги Коми ф-л ПАО Ростелеком (связь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4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.1.Непр-е услуги ООО ЛУКОЙЛ-ИНФОРМ (связь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2.1.Непр-е услуги ООО ЛУКОЙЛ-ИНФОРМ (связь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4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.1.Непр-е услуги ФГУП Почта Росии (связь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2.1.Непр-е услуги ФГУП Почта Росии (связь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4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.2.Непр-е услуги МУП Горводоканал (коммун.услуги ВС,ВО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2.2.Непр-е услуги МУП Горводоканал (коммун.услуги ВС,ВО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4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39"/>
              </w:rPr>
              <w:t>2.2.Непр-е услуги ООО ТЭК-Печора (коммун.услуги теплосн. адм.зд., гаража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2.2.Непр-е услуги ООО ТЭК-Печора (коммун.услуги теплосн.</w:t>
            </w:r>
          </w:p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адм.зд., гаража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4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39"/>
              </w:rPr>
              <w:t>2.3.Непр-е услуги МУП Изд-во Печорское время (информ. и полиграф.услуги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2.3.Непр-е услуги МУП Изд-во Печорское время (информ. и полиграф.услуги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4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.3.Непр-е услуги ООО Стройсофт (информ.услуги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2.3.Непр-е услуги ООО Стройсофт (информ.услуги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4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39"/>
              </w:rPr>
              <w:t>2.4.Непр-е услуги ПАО Сбербанк России (сбыт.услуги прием,обр.,перечисл.платежей насел.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2.4.Непр-е услуги ПАО Сбербанк России (сбыт.услуги прием,обр.,перечисл.платежей насел.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5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39"/>
              </w:rPr>
              <w:t>2.4.Непр-е услуги ФГУП Почта Росии (сбыт.услуги прием,обр.,перечисл.платежей насел.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ind w:left="221" w:hanging="0"/>
              <w:rPr/>
            </w:pPr>
            <w:r>
              <w:rPr>
                <w:rStyle w:val="FontStyle139"/>
              </w:rPr>
              <w:t>2.4.Непр-е услуги ФГУП Почта Росии (сбыт.услуги прием,обр.,перечисл.платежей насел.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5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>2.5.Непр-е услуги ООО КАМИН-СОФТ (прогр.обеспечение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139"/>
              </w:rPr>
              <w:t>2.5.Непр-е услуги ООО КАМИН-СОФТ (прогр.обеспечение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25" w:hanging="125"/>
              <w:rPr/>
            </w:pPr>
            <w:r>
              <w:rPr>
                <w:rStyle w:val="FontStyle140"/>
              </w:rPr>
              <w:t>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5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39"/>
              </w:rPr>
              <w:t>2.5.Непр-е услуги ООО КонсультантБезопасность (прогр.обеспечение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 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ind w:left="250" w:hanging="0"/>
              <w:rPr/>
            </w:pPr>
            <w:r>
              <w:rPr>
                <w:rStyle w:val="FontStyle139"/>
              </w:rPr>
              <w:t>2.5.Непр-е услуги ООО КонсультантБезопасность (прогр.обеспечение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5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.5.Непр-е услуги ООО Содействие (прогр.обеспечение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 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2.5.Непр-е услуги ООО Содействие (прогр.обеспечение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5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39"/>
              </w:rPr>
              <w:t>2.6.Непр-е услуги ФГУП Ростехинвентаризация-ФБТИ (изгот.техн.документации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 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2.6.Непр-е услуги ФГУП Ростехинвентаризация-ФБТИ (изгот.техн.документации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5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.7.Непр-е услуги ИП Кузьмин (обсл.оргтехники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 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2.7.Непр-е услуги ИП Кузьмин (обсл.оргтехники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5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.8.Непр-е услуги ООО ТРК Волна-плюс (реклам.услуги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 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2.8.Непр-е услуги ООО ТРК Волна-плюс (реклам.услуги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5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3.1.ОТиТБГБУЗ РК Печорская ЦРБ (плановые медосмотры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 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3.1.ОТиТБ ГБУЗ РК Печорская ЦРБ (плановые медосмотры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5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3.3.ОТиТБ Медиц.услуги ГБУЗ РК Печорская ЦРБ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 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ind w:left="235" w:hanging="0"/>
              <w:rPr/>
            </w:pPr>
            <w:r>
              <w:rPr>
                <w:rStyle w:val="FontStyle139"/>
              </w:rPr>
              <w:t>3.3.ОТиТБ Медиц.услуги ГБУЗ РК Печорская ЦРБ (предрейс.медосм.пгт.Кожва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5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3.4.ОТиТБ ПКВД-филиал ГБУЗ РК РКВД (плановые медомотры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 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3.4.ОТиТБ ПКВД-филиал ГБУЗ РК РКВД (плановые медомотры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6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4.1.Образ. услуги АНК УЦ Профессиона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 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4.1.Образ. услуги АНК УЦ Профессиона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6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4.2.Образ.услуги МУ Упр.по делам ГОиЧС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 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4.2.Образ.услуги МУ Упр.по делам ГОиЧС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6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5.1. Страхование пр-х объектов Страховое ОАО ВСК Сык.ф-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ЗАЯВКИ на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ключение договоров с 01.09.20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5.1. Страхование пр-х объектов Страховое ОАО ВСК Сык.ф-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6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(ТОПЛИВО на 2016 Печора ф-л скорр.11.09.201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(ТОПЛИВО на 2016 Печора ф-л скорр.11.09.20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6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(ТОПЛИВО на 2017 Печора ф-л 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(ТОПЛИВО на 2017 Печора ф-л 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6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5" w:hanging="5"/>
              <w:rPr/>
            </w:pPr>
            <w:r>
              <w:rPr>
                <w:rStyle w:val="FontStyle139"/>
              </w:rPr>
              <w:t>ГАЗ попутный Д №№006-ПЧР-2016-119 от 26.08.2016 ООО ЛУКОЙЛ-Коми (п.Сыня кот.№51) 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ГАЗ попутный Д №№006-ПЧР-2016-119 от 26.08.2016 ООО ЛУКОЙЛ Коми (п.Сыня кот.№51) 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6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ГАЗ попутный Паспорт качеств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ГАЗ попутный Паспорт качеств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6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ГАЗ гфиродный Д № 23-4-16.075 от 01.09.2013 (Газпром-Ухта) 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ГАЗ природный Д № 23-4-16.075 от 01.09.2013 (Газпром-Ухта) 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6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ГАЗ природный Паспорт качества август 201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ГАЗ природный Паспорт качества август 20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6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ГАЗ природный СФ №№3804 от 30.04.2016 Газ^ом межрегионгаз</w:t>
            </w:r>
          </w:p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Ухт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ГАЗ природный СФ №№3804 от 30.04.2016 Газ^ом межрегионгаз Ухт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7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Мазут Д № 565ЕП-КТК-2016-299 от 08.08.2016 ООО ПКП МОБОЙ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Мазут Д № 565ЕП-КТК-2016-299 от 08.08.2016 ООО ПКП МОБОЙЛ 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7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Мазут Д №№01 от 11.01.2016 Ткаченко В.С. уборка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Мазут Д №01 от 11.01.2016 Ткаченко В.С. уборка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7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Мазут Паспорт качества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Мазут Паспорт качества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7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5" w:hanging="5"/>
              <w:rPr/>
            </w:pPr>
            <w:r>
              <w:rPr>
                <w:rStyle w:val="FontStyle139"/>
              </w:rPr>
              <w:t>Нефть Д №№004ЕП-ПЧР-2016-299 от 01.09.2016 ООО ЛЕМЬЮ (п.Каджером кот№31)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Нефть Д №№004ЕП-ПЧР-2016-299 от 01.09.2016 ООО ЛЕМЬЮ (п.Каджером кот№31)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7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еллеты коммерческое предложение ООО СевЛесПил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еллеты коммерческое предложение ООО СевЛесПил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7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5" w:hanging="5"/>
              <w:rPr/>
            </w:pPr>
            <w:r>
              <w:rPr>
                <w:rStyle w:val="FontStyle139"/>
              </w:rPr>
              <w:t>Пеллеты письмо №ТСВ-03-50-16289 от 18.08.2016 АО Транснефть-Север по кот.в п.Зеленоборс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Пеллеты письмо №ТСВ-03-50-16289 от 18.08.2016 АО Транснефть-Север по кот.в п.Зеленоборс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7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Пеллеты п&gt;отокол испытаний № Т138 от 20.10.201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Пеллеты протокол испытаний № Т138 от 20.10.20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7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Реестр СФ по топливу за 1пг 2016 ПРТК 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Реестр СФ по топливу за 1пг 2016 ПРТК 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7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Реестр СФ по топливу за 2015 ПР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Реестр СФ по топливу за 2015 ПР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7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Уголь авто Д бн от 01.09.2016 ИП Новик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Уголь авто Д бн от 01.09.2016 ИП Новик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8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139"/>
              </w:rPr>
              <w:t>Уголь авто Заявка на договор автоуслуги ООО Альфатранс с 01.09.2016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Уголь авто Заявка на договор автоуслуги ООО Альфатранс с 01.09.2016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8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Уголь авто Заявка на договор с ИП Алекса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>
                <w:rStyle w:val="FontStyle139"/>
                <w:lang w:val="en-US"/>
              </w:rPr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Уголь авто Заявка на договор с ИП Алекса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8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Уголь авто СФ за 1 полугодие 2016 ИП Алекса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Уголь авто СФ за 1 полугодие 2016 ИП Алекса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8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Уголь авто СФ за 1 полугодие 2016 ИП Буданов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Уголь авто СФ за 1 полугодие 2016 ИП Буданов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8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Уголь авто СФ за 1 полугодие 2016 ИП Новик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Уголь авто СФ за 1 полугодие 2016 ИП Новик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8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Уголь авто СФ №14 от 25.01.2016 ООО Альфатранс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Уголь авто СФ №14 от 25.01.2016 ООО Альфатранс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8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Уголь ДО поставка Д № 80068-011(2016(07-0327 от 08.07.2016</w:t>
            </w:r>
          </w:p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Русский Уголь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Уголь ДО поставка Д № 80068-011(2016(07-0327 от 08.07.2016 Русский Уголь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8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Уголь План поставки на 2017 (от СКиМ КТК) от 12.09.201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Уголь План поставки на 2017 (от СКиМ КТК) от 12.09.20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8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Уголь подача уборка вагонов Д №№8-26-1 от 2016 (п. Талый) ОАО</w:t>
            </w:r>
          </w:p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РЖД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Уголь подача уборка вагонов Д №№8-26-1 от 2016 (п. Талый) ОАО РЖД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8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Уголь подача уборка вагонов Д №8-78-1 от 2016 ОАО РЖД</w:t>
            </w:r>
          </w:p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ст.Кожва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Уголь подача уборка вагонов Д №№8-78-1 от 2016 ОАО РЖД ст.Кожва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9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5" w:hanging="5"/>
              <w:rPr/>
            </w:pPr>
            <w:r>
              <w:rPr>
                <w:rStyle w:val="FontStyle139"/>
              </w:rPr>
              <w:t>Уголь подача, уборка вагонов Д №№8-64-2 ОАО РЖД, ЗАО Центргазмеханизация ст.Чикшино (проект)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Word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Уголь подача, уборка вагонов Д №№8-64-2 ОАО РЖД, ЗАО Центргазмеханизация ст.Чикшино (проект)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9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УгольТех ПД Д №бн от 02.09.2016 ПРТК и Печора ф-л (возм.затрат</w:t>
            </w:r>
          </w:p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ех ПД РЖД)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опливо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УгольТех ПД Д №№бн от 02.09.2016 ПРТК и Печора ф-л (возм.затрат Тех ПД РЖД)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9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(ФОТ на 2017 Печора ф-л 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ФОТ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(ФОТ на 2017 Печора ф-л 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9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Выслуга лет 2015 ПР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ФОТ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Выслуга лет 2015 ПР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9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Льготный проезд 2015 ПР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ФОТ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Льготный проезд 2015 ПР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9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Отчет П4 январь-июнь 2016 ПР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ФОТ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Отчет П-4 январь-июнь 2016 ПР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9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Отчисление в ПФР Печора ф-л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ФОТ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Отчисление в ПФР Печора ф-л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9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Отчисления в ФСС Печора ф-л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ФОТ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Отчисления в ФСС Печора ф-л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9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Тар.ставка с 01.09.2016 Пр№286-ОП от 28.06.2016 Печора ф-л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ФОТ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Тар.ставка с 01.09.2016 Пр№286-ОП от 28.06.2016 Печора ф-л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29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Штатное расп. Пр№245-ОП от 02.06.2016 Печора ф-л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ФОТ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Штатное расп. Пр.№245-ОП от 02.06.2016 Печора ф-л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30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(ЭЭ на ТЭ и ТН на 2017 Печора ф-л (город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Э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(ЭЭ на ТЭ и ТН на 2017 Печора ф-л (город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>
                <w:rStyle w:val="FontStyle140"/>
              </w:rPr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30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(ЭЭ на ТЭ и ТН на 2017 Печора ф-л (Зеленоборск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Э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(ЭЭ на ТЭ и ТН на 2017 Печора ф-л (Зеленоборск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30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(ЭЭ на ТЭ и ТН на 2017 Печора ф-л (район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Э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(ЭЭ на ТЭ и ТН на 2017 Печора ф-л (район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30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Ведомости энергопотребления 1 пг 2016 ПРТК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Э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Excel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Ведомости энергопотребления 1 пг 2016 ПРТ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30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Заявка на договор ОАО Коми энергосбытовая компания с 01.09.201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Э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139"/>
              </w:rPr>
              <w:t>Заявка на договор ОАО Коми энергосбытовая компания с 01.09.20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30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>ЭЭ СФ за 1пг 2016 ПРТК+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ЭЭ на 201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rPr/>
            </w:pPr>
            <w:r>
              <w:rPr>
                <w:rStyle w:val="FontStyle139"/>
              </w:rPr>
              <w:t xml:space="preserve">Файл </w:t>
            </w:r>
            <w:r>
              <w:rPr>
                <w:rStyle w:val="FontStyle139"/>
                <w:lang w:val="en-US"/>
              </w:rPr>
              <w:t>PDF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auto" w:line="240"/>
              <w:jc w:val="center"/>
              <w:rPr/>
            </w:pPr>
            <w:r>
              <w:rPr>
                <w:rStyle w:val="FontStyle139"/>
              </w:rPr>
              <w:t>ЭЭ СФ за 1пг 2016 ПРТК+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заархивированны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39" w:hanging="139"/>
              <w:rPr/>
            </w:pPr>
            <w:r>
              <w:rPr>
                <w:rStyle w:val="FontStyle140"/>
              </w:rPr>
              <w:t>1ГИС ТЭ 2017-2019 Печора ф-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40"/>
              </w:rPr>
              <w:t>16 06 2016</w:t>
            </w:r>
          </w:p>
        </w:tc>
      </w:tr>
    </w:tbl>
    <w:p>
      <w:pPr>
        <w:sectPr>
          <w:footerReference w:type="default" r:id="rId13"/>
          <w:type w:val="nextPage"/>
          <w:pgSz w:w="9700" w:h="15307"/>
          <w:pgMar w:left="360" w:right="360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6"/>
        <w:widowControl/>
        <w:spacing w:before="44" w:after="0"/>
        <w:jc w:val="both"/>
        <w:rPr/>
      </w:pPr>
      <w:r>
        <w:rPr>
          <w:rStyle w:val="FontStyle149"/>
        </w:rPr>
        <w:t>Сводный расчет тарифа на тепловую энергию по предприятию. Печорский филиал АО "Коми тепловая компания" (город). 2017 год</w:t>
      </w:r>
    </w:p>
    <w:p>
      <w:pPr>
        <w:pStyle w:val="Normal"/>
        <w:widowControl/>
        <w:spacing w:lineRule="exact" w:line="1" w:before="0" w:after="22"/>
        <w:rPr>
          <w:rStyle w:val="FontStyle149"/>
          <w:sz w:val="2"/>
          <w:szCs w:val="2"/>
        </w:rPr>
      </w:pPr>
      <w:r>
        <w:rPr/>
      </w:r>
    </w:p>
    <w:tbl>
      <w:tblPr>
        <w:tblW w:w="107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1"/>
        <w:gridCol w:w="1067"/>
        <w:gridCol w:w="1301"/>
        <w:gridCol w:w="972"/>
        <w:gridCol w:w="1235"/>
        <w:gridCol w:w="1016"/>
        <w:gridCol w:w="863"/>
      </w:tblGrid>
      <w:tr>
        <w:trPr/>
        <w:tc>
          <w:tcPr>
            <w:tcW w:w="4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41" w:hanging="0"/>
              <w:jc w:val="left"/>
              <w:rPr/>
            </w:pPr>
            <w:r>
              <w:rPr>
                <w:rStyle w:val="FontStyle150"/>
              </w:rPr>
              <w:t>од.иэм.</w:t>
            </w:r>
          </w:p>
        </w:tc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60" w:hanging="0"/>
              <w:jc w:val="left"/>
              <w:rPr/>
            </w:pPr>
            <w:r>
              <w:rPr>
                <w:rStyle w:val="FontStyle150"/>
              </w:rPr>
              <w:t>Расчет</w:t>
            </w:r>
          </w:p>
        </w:tc>
      </w:tr>
      <w:tr>
        <w:trPr/>
        <w:tc>
          <w:tcPr>
            <w:tcW w:w="4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50"/>
              </w:rPr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50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95" w:hanging="0"/>
              <w:jc w:val="left"/>
              <w:rPr/>
            </w:pPr>
            <w:r>
              <w:rPr>
                <w:rStyle w:val="FontStyle150"/>
              </w:rPr>
              <w:t>Всего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а 1 Гкал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49" w:hanging="0"/>
              <w:jc w:val="left"/>
              <w:rPr/>
            </w:pPr>
            <w:r>
              <w:rPr>
                <w:rStyle w:val="FontStyle150"/>
              </w:rPr>
              <w:t>лроиэв-в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передач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сбыт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061" w:hanging="0"/>
              <w:jc w:val="left"/>
              <w:rPr/>
            </w:pPr>
            <w:r>
              <w:rPr>
                <w:rStyle w:val="FontStyle150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1" w:hanging="0"/>
              <w:jc w:val="left"/>
              <w:rPr/>
            </w:pPr>
            <w:r>
              <w:rPr>
                <w:rStyle w:val="FontStyle150"/>
              </w:rPr>
              <w:t>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41" w:hanging="0"/>
              <w:jc w:val="left"/>
              <w:rPr/>
            </w:pPr>
            <w:r>
              <w:rPr>
                <w:rStyle w:val="FontStyle150"/>
              </w:rPr>
              <w:t>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ind w:left="373" w:hanging="0"/>
              <w:rPr/>
            </w:pPr>
            <w:r>
              <w:rPr>
                <w:rStyle w:val="FontStyle149"/>
              </w:rPr>
              <w:t>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2" w:hanging="0"/>
              <w:jc w:val="left"/>
              <w:rPr/>
            </w:pPr>
            <w:r>
              <w:rPr>
                <w:rStyle w:val="FontStyle150"/>
              </w:rPr>
              <w:t>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73" w:hanging="0"/>
              <w:jc w:val="left"/>
              <w:rPr/>
            </w:pPr>
            <w:r>
              <w:rPr>
                <w:rStyle w:val="FontStyle150"/>
              </w:rPr>
              <w:t>1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85" w:hanging="0"/>
              <w:jc w:val="left"/>
              <w:rPr/>
            </w:pPr>
            <w:r>
              <w:rPr>
                <w:rStyle w:val="FontStyle150"/>
              </w:rPr>
              <w:t>11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атуральные показатели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Выработка топлоеой энергии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0,59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85" w:hanging="0"/>
              <w:jc w:val="left"/>
              <w:rPr/>
            </w:pPr>
            <w:r>
              <w:rPr>
                <w:rStyle w:val="FontStyle150"/>
              </w:rPr>
              <w:t>Расход т/з на собственные нужды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п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99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ind w:left="2588" w:hanging="0"/>
              <w:rPr/>
            </w:pPr>
            <w:r>
              <w:rPr>
                <w:rStyle w:val="FontStyle159"/>
              </w:rPr>
              <w:t xml:space="preserve">то </w:t>
            </w:r>
            <w:r>
              <w:rPr>
                <w:rStyle w:val="FontStyle150"/>
              </w:rPr>
              <w:t xml:space="preserve">же </w:t>
            </w:r>
            <w:r>
              <w:rPr>
                <w:rStyle w:val="FontStyle150"/>
                <w:lang w:val="en-US"/>
              </w:rPr>
              <w:t xml:space="preserve">s </w:t>
            </w:r>
            <w:r>
              <w:rPr>
                <w:rStyle w:val="FontStyle159"/>
              </w:rPr>
              <w:t>% от выработки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9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ind w:left="417" w:hanging="0"/>
              <w:rPr/>
            </w:pPr>
            <w:r>
              <w:rPr>
                <w:rStyle w:val="FontStyle159"/>
              </w:rPr>
              <w:t>2.0%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9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85" w:hanging="0"/>
              <w:jc w:val="left"/>
              <w:rPr/>
            </w:pPr>
            <w:r>
              <w:rPr>
                <w:rStyle w:val="FontStyle150"/>
              </w:rPr>
              <w:t>Подача т/з п сеть с коллекторов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9,60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олучено т/з со стороны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ind w:left="841" w:hanging="0"/>
              <w:rPr/>
            </w:pPr>
            <w:r>
              <w:rPr>
                <w:rStyle w:val="FontStyle141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41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одача т/з в сеть (с учетом покупной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9,60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отери т/э в сетях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0,22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ind w:left="2390" w:hanging="0"/>
              <w:rPr/>
            </w:pPr>
            <w:r>
              <w:rPr>
                <w:rStyle w:val="FontStyle150"/>
              </w:rPr>
              <w:t xml:space="preserve">то </w:t>
            </w:r>
            <w:r>
              <w:rPr>
                <w:rStyle w:val="FontStyle159"/>
              </w:rPr>
              <w:t xml:space="preserve">же </w:t>
            </w:r>
            <w:r>
              <w:rPr>
                <w:rStyle w:val="FontStyle159"/>
                <w:spacing w:val="30"/>
              </w:rPr>
              <w:t>в%от</w:t>
            </w:r>
            <w:r>
              <w:rPr>
                <w:rStyle w:val="FontStyle159"/>
              </w:rPr>
              <w:t xml:space="preserve"> подачи в сеть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9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ind w:left="380" w:hanging="0"/>
              <w:rPr/>
            </w:pPr>
            <w:r>
              <w:rPr>
                <w:rStyle w:val="FontStyle159"/>
              </w:rPr>
              <w:t>20,6%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9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олезный отпуск тепловой энергии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9,38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100,0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78" w:hanging="0"/>
              <w:jc w:val="left"/>
              <w:rPr/>
            </w:pPr>
            <w:r>
              <w:rPr>
                <w:rStyle w:val="FontStyle150"/>
              </w:rPr>
              <w:t>На нужды предприя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п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ind w:left="841" w:hanging="0"/>
              <w:rPr/>
            </w:pPr>
            <w:r>
              <w:rPr>
                <w:rStyle w:val="FontStyle142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56" w:hanging="0"/>
              <w:jc w:val="left"/>
              <w:rPr/>
            </w:pPr>
            <w:r>
              <w:rPr>
                <w:rStyle w:val="FontStyle150"/>
              </w:rPr>
              <w:t>0.0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70" w:hanging="0"/>
              <w:jc w:val="left"/>
              <w:rPr/>
            </w:pPr>
            <w:r>
              <w:rPr>
                <w:rStyle w:val="FontStyle150"/>
              </w:rPr>
              <w:t>Теплоснабжающим организациям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1"/>
              <w:widowControl/>
              <w:ind w:left="841" w:hanging="0"/>
              <w:rPr/>
            </w:pPr>
            <w:r>
              <w:rPr>
                <w:rStyle w:val="FontStyle143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56" w:hanging="0"/>
              <w:jc w:val="lef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70" w:hanging="0"/>
              <w:jc w:val="left"/>
              <w:rPr/>
            </w:pPr>
            <w:r>
              <w:rPr>
                <w:rStyle w:val="FontStyle150"/>
              </w:rPr>
              <w:t>Полезный отпуск своим потребителям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9,38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100.0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Бюджетным потребителям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Гка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1,17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19" w:hanging="0"/>
              <w:jc w:val="left"/>
              <w:rPr/>
            </w:pPr>
            <w:r>
              <w:rPr>
                <w:rStyle w:val="FontStyle150"/>
              </w:rPr>
              <w:t>28.4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Населению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9,58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19" w:hanging="0"/>
              <w:jc w:val="left"/>
              <w:rPr/>
            </w:pPr>
            <w:r>
              <w:rPr>
                <w:rStyle w:val="FontStyle150"/>
              </w:rPr>
              <w:t>49.7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Прочим потребителям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8.Б2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19" w:hanging="0"/>
              <w:jc w:val="left"/>
              <w:rPr>
                <w:rStyle w:val="FontStyle150"/>
              </w:rPr>
            </w:pPr>
            <w:r>
              <w:rPr>
                <w:rStyle w:val="FontStyle150"/>
              </w:rPr>
              <w:t>21,9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Календарная разбивка полезного отпуск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78" w:hanging="0"/>
              <w:jc w:val="left"/>
              <w:rPr/>
            </w:pPr>
            <w:r>
              <w:rPr>
                <w:rStyle w:val="FontStyle150"/>
              </w:rPr>
              <w:t>1 полугодие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1.42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12" w:hanging="0"/>
              <w:jc w:val="left"/>
              <w:rPr/>
            </w:pPr>
            <w:r>
              <w:rPr>
                <w:rStyle w:val="FontStyle150"/>
              </w:rPr>
              <w:t>54.4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63" w:hanging="0"/>
              <w:jc w:val="left"/>
              <w:rPr/>
            </w:pPr>
            <w:r>
              <w:rPr>
                <w:rStyle w:val="FontStyle150"/>
              </w:rPr>
              <w:t>2 полугодие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п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,95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12" w:hanging="0"/>
              <w:jc w:val="left"/>
              <w:rPr/>
            </w:pPr>
            <w:r>
              <w:rPr>
                <w:rStyle w:val="FontStyle150"/>
              </w:rPr>
              <w:t>45,6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роизводственные показатели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ротяженность т/сетей а двухтрубном исчислении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73" w:hanging="0"/>
              <w:jc w:val="left"/>
              <w:rPr/>
            </w:pPr>
            <w:r>
              <w:rPr>
                <w:rStyle w:val="FontStyle150"/>
              </w:rPr>
              <w:t>км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.52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Количество котельных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8" w:hanging="0"/>
              <w:jc w:val="left"/>
              <w:rPr/>
            </w:pPr>
            <w:r>
              <w:rPr>
                <w:rStyle w:val="FontStyle150"/>
              </w:rPr>
              <w:t>ед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,0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Количество котлов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1" w:hanging="0"/>
              <w:jc w:val="left"/>
              <w:rPr/>
            </w:pPr>
            <w:r>
              <w:rPr>
                <w:rStyle w:val="FontStyle150"/>
              </w:rPr>
              <w:t>ед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1.0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Удельные нормы расхода ресурсов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оплив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газ лимитный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кг.у.т./Гка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8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Электроэнергия на отпуск т/з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кВтч/Гкап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4.6ВЗ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Э/э на перекачку теплоносител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27" w:hanging="0"/>
              <w:jc w:val="left"/>
              <w:rPr/>
            </w:pPr>
            <w:r>
              <w:rPr>
                <w:rStyle w:val="FontStyle150"/>
              </w:rPr>
              <w:t>кВтч/тн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ind w:left="826" w:hanging="0"/>
              <w:rPr/>
            </w:pPr>
            <w:r>
              <w:rPr>
                <w:rStyle w:val="FontStyle144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44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Хол.вод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05" w:hanging="0"/>
              <w:jc w:val="left"/>
              <w:rPr/>
            </w:pPr>
            <w:r>
              <w:rPr>
                <w:rStyle w:val="FontStyle150"/>
              </w:rPr>
              <w:t>мЭ/Гка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4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еплоноситель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05" w:hanging="0"/>
              <w:jc w:val="left"/>
              <w:rPr/>
            </w:pPr>
            <w:r>
              <w:rPr>
                <w:rStyle w:val="FontStyle150"/>
              </w:rPr>
              <w:t>мЗ/Гка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16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jc w:val="left"/>
              <w:rPr/>
            </w:pPr>
            <w:r>
              <w:rPr>
                <w:rStyle w:val="FontStyle150"/>
              </w:rPr>
              <w:t>Расходы, связанные с производством и реализацией продукции (услуг), всег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В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31 91Б,0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3 349,8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06 573,5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7 459,1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1 570,26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оплив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ЗБ 069,4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85" w:hanging="0"/>
              <w:jc w:val="left"/>
              <w:rPr/>
            </w:pPr>
            <w:r>
              <w:rPr>
                <w:rStyle w:val="FontStyle150"/>
              </w:rPr>
              <w:t>915,9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ЗБ 069,4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49" w:hanging="0"/>
              <w:jc w:val="left"/>
              <w:rPr/>
            </w:pPr>
            <w:r>
              <w:rPr>
                <w:rStyle w:val="FontStyle150"/>
              </w:rPr>
              <w:t>газ лимитный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6 069,4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92" w:hanging="0"/>
              <w:jc w:val="left"/>
              <w:rPr/>
            </w:pPr>
            <w:r>
              <w:rPr>
                <w:rStyle w:val="FontStyle150"/>
              </w:rPr>
              <w:t>915.9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6 069,4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Эл/энергин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9 9В9.7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85" w:hanging="0"/>
              <w:jc w:val="left"/>
              <w:rPr/>
            </w:pPr>
            <w:r>
              <w:rPr>
                <w:rStyle w:val="FontStyle150"/>
              </w:rPr>
              <w:t>253,6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9 989,7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ind w:left="534" w:hanging="0"/>
              <w:rPr/>
            </w:pPr>
            <w:r>
              <w:rPr>
                <w:rStyle w:val="FontStyle141"/>
              </w:rPr>
              <w:t>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41"/>
              </w:rPr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Хол.вода и теплоноситель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909,1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1" w:hanging="0"/>
              <w:jc w:val="left"/>
              <w:rPr/>
            </w:pPr>
            <w:r>
              <w:rPr>
                <w:rStyle w:val="FontStyle150"/>
              </w:rPr>
              <w:t>48,4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8,1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830,9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Амортизац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8,3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24" w:hanging="0"/>
              <w:jc w:val="left"/>
              <w:rPr/>
            </w:pPr>
            <w:r>
              <w:rPr>
                <w:rStyle w:val="FontStyle150"/>
              </w:rPr>
              <w:t>4,5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65,2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2,0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ind w:left="351" w:hanging="0"/>
              <w:rPr/>
            </w:pPr>
            <w:r>
              <w:rPr>
                <w:rStyle w:val="FontStyle141"/>
              </w:rPr>
              <w:t>-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емонт подрядным способом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9 702,4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85" w:hanging="0"/>
              <w:jc w:val="left"/>
              <w:rPr/>
            </w:pPr>
            <w:r>
              <w:rPr>
                <w:rStyle w:val="FontStyle150"/>
              </w:rPr>
              <w:t>500,3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421,5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 280,8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7"/>
              <w:widowControl/>
              <w:ind w:left="351" w:hanging="0"/>
              <w:rPr/>
            </w:pPr>
            <w:r>
              <w:rPr>
                <w:rStyle w:val="FontStyle146"/>
              </w:rPr>
              <w:t>-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ФОТ всего персонал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6 497,3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85" w:hanging="0"/>
              <w:jc w:val="left"/>
              <w:rPr/>
            </w:pPr>
            <w:r>
              <w:rPr>
                <w:rStyle w:val="FontStyle150"/>
              </w:rPr>
              <w:t>926,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3 035,9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875,7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5В5.58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49" w:hanging="0"/>
              <w:jc w:val="left"/>
              <w:rPr/>
            </w:pPr>
            <w:r>
              <w:rPr>
                <w:rStyle w:val="FontStyle150"/>
              </w:rPr>
              <w:t>производственного персонал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9 114.5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92" w:hanging="0"/>
              <w:jc w:val="left"/>
              <w:rPr/>
            </w:pPr>
            <w:r>
              <w:rPr>
                <w:rStyle w:val="FontStyle150"/>
              </w:rPr>
              <w:t>739,3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6 764,6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349,8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41" w:hanging="0"/>
              <w:jc w:val="left"/>
              <w:rPr/>
            </w:pPr>
            <w:r>
              <w:rPr>
                <w:rStyle w:val="FontStyle150"/>
              </w:rPr>
              <w:t>цехового песонап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363.7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8" w:hanging="0"/>
              <w:jc w:val="left"/>
              <w:rPr/>
            </w:pPr>
            <w:r>
              <w:rPr>
                <w:rStyle w:val="FontStyle150"/>
              </w:rPr>
              <w:t>85.4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103,4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60.2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41" w:hanging="0"/>
              <w:jc w:val="left"/>
              <w:rPr/>
            </w:pPr>
            <w:r>
              <w:rPr>
                <w:rStyle w:val="FontStyle150"/>
              </w:rPr>
              <w:t>сбытового персонал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В5.5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65" w:hanging="0"/>
              <w:jc w:val="left"/>
              <w:rPr/>
            </w:pPr>
            <w:r>
              <w:rPr>
                <w:rStyle w:val="FontStyle150"/>
              </w:rPr>
              <w:t>14,8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5В5.58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41" w:hanging="0"/>
              <w:jc w:val="left"/>
              <w:rPr/>
            </w:pPr>
            <w:r>
              <w:rPr>
                <w:rStyle w:val="FontStyle150"/>
              </w:rPr>
              <w:t>АУП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433.5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8" w:hanging="0"/>
              <w:jc w:val="left"/>
              <w:rPr/>
            </w:pPr>
            <w:r>
              <w:rPr>
                <w:rStyle w:val="FontStyle150"/>
              </w:rPr>
              <w:t>67,1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167.6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65,6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ind w:left="351" w:hanging="0"/>
              <w:rPr/>
            </w:pPr>
            <w:r>
              <w:rPr>
                <w:rStyle w:val="FontStyle141"/>
              </w:rPr>
              <w:t>-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Отчисления на соц.нужды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0 780,0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78" w:hanging="0"/>
              <w:jc w:val="left"/>
              <w:rPr/>
            </w:pPr>
            <w:r>
              <w:rPr>
                <w:rStyle w:val="FontStyle150"/>
              </w:rPr>
              <w:t>273,7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9 755,9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850,4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173,71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окупка т/э (в т.ч. на потери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ind w:left="804" w:hanging="0"/>
              <w:rPr/>
            </w:pPr>
            <w:r>
              <w:rPr>
                <w:rStyle w:val="FontStyle144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ind w:left="482" w:hanging="0"/>
              <w:rPr/>
            </w:pPr>
            <w:r>
              <w:rPr>
                <w:rStyle w:val="FontStyle146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ind w:left="753" w:hanging="0"/>
              <w:rPr/>
            </w:pPr>
            <w:r>
              <w:rPr>
                <w:rStyle w:val="FontStyle147"/>
              </w:rPr>
              <w:t>■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3 684.9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рочие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9 810,9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78" w:hanging="0"/>
              <w:jc w:val="left"/>
              <w:rPr/>
            </w:pPr>
            <w:r>
              <w:rPr>
                <w:rStyle w:val="FontStyle150"/>
              </w:rPr>
              <w:t>249,1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В 426,2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73,7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810,97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41" w:hanging="0"/>
              <w:jc w:val="left"/>
              <w:rPr/>
            </w:pPr>
            <w:r>
              <w:rPr>
                <w:rStyle w:val="FontStyle150"/>
              </w:rPr>
              <w:t>аренда, лизинг, концесс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В18.7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8" w:hanging="0"/>
              <w:jc w:val="left"/>
              <w:rPr/>
            </w:pPr>
            <w:r>
              <w:rPr>
                <w:rStyle w:val="FontStyle150"/>
              </w:rPr>
              <w:t>20,7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84.ВЗ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3.8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ind w:left="351" w:hanging="0"/>
              <w:rPr/>
            </w:pPr>
            <w:r>
              <w:rPr>
                <w:rStyle w:val="FontStyle144"/>
              </w:rPr>
              <w:t>-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34" w:hanging="0"/>
              <w:jc w:val="left"/>
              <w:rPr/>
            </w:pPr>
            <w:r>
              <w:rPr>
                <w:rStyle w:val="FontStyle150"/>
              </w:rPr>
              <w:t>транспорт т/з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о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ind w:left="811" w:hanging="0"/>
              <w:rPr/>
            </w:pPr>
            <w:r>
              <w:rPr>
                <w:rStyle w:val="FontStyle141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ind w:left="482" w:hanging="0"/>
              <w:rPr/>
            </w:pPr>
            <w:r>
              <w:rPr>
                <w:rStyle w:val="FontStyle142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42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ind w:left="526" w:hanging="0"/>
              <w:rPr/>
            </w:pPr>
            <w:r>
              <w:rPr>
                <w:rStyle w:val="FontStyle144"/>
              </w:rPr>
              <w:t>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44"/>
              </w:rPr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27" w:hanging="0"/>
              <w:jc w:val="left"/>
              <w:rPr/>
            </w:pPr>
            <w:r>
              <w:rPr>
                <w:rStyle w:val="FontStyle150"/>
              </w:rPr>
              <w:t>другое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о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8 992,2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85" w:hanging="0"/>
              <w:jc w:val="left"/>
              <w:rPr/>
            </w:pPr>
            <w:r>
              <w:rPr>
                <w:rStyle w:val="FontStyle150"/>
              </w:rPr>
              <w:t>22В.3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 641,4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39.8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810,97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jc w:val="left"/>
              <w:rPr/>
            </w:pPr>
            <w:r>
              <w:rPr>
                <w:rStyle w:val="FontStyle150"/>
              </w:rPr>
              <w:t>Внереализационные расходы, расходы из прибыли и налог на прибыль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8 ЗВ2.0Б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70" w:hanging="0"/>
              <w:jc w:val="left"/>
              <w:rPr/>
            </w:pPr>
            <w:r>
              <w:rPr>
                <w:rStyle w:val="FontStyle150"/>
              </w:rPr>
              <w:t>212,8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 762,1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590,6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1 029,06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Внереализационные расходы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224,1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31,0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39,0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4,6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859,64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асходы из прибыли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960,3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24,3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91,9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54,3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05" w:hanging="0"/>
              <w:jc w:val="left"/>
              <w:rPr/>
            </w:pPr>
            <w:r>
              <w:rPr>
                <w:rStyle w:val="FontStyle150"/>
              </w:rPr>
              <w:t>14,04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асчетная предпринимат.прибыль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о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 766.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78" w:hanging="0"/>
              <w:jc w:val="left"/>
              <w:rPr/>
            </w:pPr>
            <w:r>
              <w:rPr>
                <w:rStyle w:val="FontStyle150"/>
              </w:rPr>
              <w:t>121,0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545,8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098,6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121,50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алог на прибыль (доход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431,5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36,3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084,4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13,2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05" w:hanging="0"/>
              <w:jc w:val="left"/>
              <w:rPr/>
            </w:pPr>
            <w:r>
              <w:rPr>
                <w:rStyle w:val="FontStyle150"/>
              </w:rPr>
              <w:t>33,8В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61"/>
              <w:jc w:val="left"/>
              <w:rPr/>
            </w:pPr>
            <w:r>
              <w:rPr>
                <w:rStyle w:val="FontStyle150"/>
              </w:rPr>
              <w:t xml:space="preserve">Выпадающие доходы/экономия средств и иные корректировки </w:t>
            </w:r>
            <w:r>
              <w:rPr>
                <w:rStyle w:val="FontStyle150"/>
                <w:lang w:val="en-US"/>
              </w:rPr>
              <w:t xml:space="preserve">HBB </w:t>
            </w:r>
            <w:r>
              <w:rPr>
                <w:rStyle w:val="FontStyle150"/>
              </w:rPr>
              <w:t>(со знаком "+" или "-"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ind w:left="797" w:hanging="0"/>
              <w:rPr/>
            </w:pPr>
            <w:r>
              <w:rPr>
                <w:rStyle w:val="FontStyle145"/>
              </w:rPr>
              <w:t>•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ind w:left="475" w:hanging="0"/>
              <w:rPr/>
            </w:pPr>
            <w:r>
              <w:rPr>
                <w:rStyle w:val="FontStyle144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2"/>
              <w:widowControl/>
              <w:ind w:left="738" w:hanging="0"/>
              <w:rPr/>
            </w:pPr>
            <w:r>
              <w:rPr>
                <w:rStyle w:val="FontStyle148"/>
              </w:rPr>
              <w:t>-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ind w:left="519" w:hanging="0"/>
              <w:rPr/>
            </w:pPr>
            <w:r>
              <w:rPr>
                <w:rStyle w:val="FontStyle144"/>
              </w:rPr>
              <w:t>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0"/>
              <w:widowControl/>
              <w:ind w:left="336" w:hanging="0"/>
              <w:rPr/>
            </w:pPr>
            <w:r>
              <w:rPr>
                <w:rStyle w:val="FontStyle144"/>
              </w:rPr>
              <w:t>-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еобходимая валовая выручк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40 300,1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3 562,7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12 335,7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9 050,0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2 599,32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ариф средневзвешенный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Гка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5Б2.7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264,7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245.5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52,40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в том числе 1 полугодие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Гка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562.7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264,7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245,5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05" w:hanging="0"/>
              <w:jc w:val="left"/>
              <w:rPr/>
            </w:pPr>
            <w:r>
              <w:rPr>
                <w:rStyle w:val="FontStyle150"/>
              </w:rPr>
              <w:t>52,40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731" w:hanging="0"/>
              <w:jc w:val="left"/>
              <w:rPr/>
            </w:pPr>
            <w:r>
              <w:rPr>
                <w:rStyle w:val="FontStyle150"/>
              </w:rPr>
              <w:t>2 полугодие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Гка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562.7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264.7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245,5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05" w:hanging="0"/>
              <w:jc w:val="left"/>
              <w:rPr/>
            </w:pPr>
            <w:r>
              <w:rPr>
                <w:rStyle w:val="FontStyle150"/>
              </w:rPr>
              <w:t>52.40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Справочная информац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арифная ставка рабочего 1 разряд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 49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арифы (без НДС):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хол.вод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мЗ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9,4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еплоноситель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мЗ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24,3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э/э на отпуск т/э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кВтч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,7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э/э на перекачку теплоносител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кВтч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widowControl/>
              <w:ind w:left="797" w:hanging="0"/>
              <w:rPr/>
            </w:pPr>
            <w:r>
              <w:rPr>
                <w:rStyle w:val="FontStyle141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41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арифы на топливо (без НДС):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газ лимитный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т.мЗ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 539,5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36"/>
        <w:widowControl/>
        <w:spacing w:before="44" w:after="0"/>
        <w:jc w:val="both"/>
        <w:rPr/>
      </w:pPr>
      <w:r>
        <w:rPr>
          <w:rStyle w:val="FontStyle149"/>
        </w:rPr>
        <w:t>Сводный расчет тарифа на тепловую энергию по предприятию. Печорский филиал АО "Коми тепловая комапния" (район). 2017 год</w:t>
      </w:r>
    </w:p>
    <w:p>
      <w:pPr>
        <w:pStyle w:val="Normal"/>
        <w:widowControl/>
        <w:spacing w:lineRule="exact" w:line="1" w:before="0" w:after="15"/>
        <w:rPr>
          <w:rStyle w:val="FontStyle149"/>
          <w:sz w:val="2"/>
          <w:szCs w:val="2"/>
        </w:rPr>
      </w:pPr>
      <w:r>
        <w:rPr/>
      </w:r>
    </w:p>
    <w:tbl>
      <w:tblPr>
        <w:tblW w:w="108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6"/>
        <w:gridCol w:w="819"/>
        <w:gridCol w:w="1469"/>
        <w:gridCol w:w="833"/>
        <w:gridCol w:w="1235"/>
        <w:gridCol w:w="1257"/>
        <w:gridCol w:w="1184"/>
      </w:tblGrid>
      <w:tr>
        <w:trPr/>
        <w:tc>
          <w:tcPr>
            <w:tcW w:w="40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ед.иэм.</w:t>
            </w:r>
          </w:p>
        </w:tc>
        <w:tc>
          <w:tcPr>
            <w:tcW w:w="5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3874" w:hanging="0"/>
              <w:jc w:val="left"/>
              <w:rPr/>
            </w:pPr>
            <w:r>
              <w:rPr>
                <w:rStyle w:val="FontStyle150"/>
              </w:rPr>
              <w:t>Расчет</w:t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50"/>
              </w:rPr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50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490" w:hanging="0"/>
              <w:jc w:val="left"/>
              <w:rPr/>
            </w:pPr>
            <w:r>
              <w:rPr>
                <w:rStyle w:val="FontStyle150"/>
              </w:rPr>
              <w:t>Всег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а 1 Гкал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49" w:hanging="0"/>
              <w:jc w:val="left"/>
              <w:rPr/>
            </w:pPr>
            <w:r>
              <w:rPr>
                <w:rStyle w:val="FontStyle150"/>
              </w:rPr>
              <w:t>произа-во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70" w:hanging="0"/>
              <w:jc w:val="left"/>
              <w:rPr/>
            </w:pPr>
            <w:r>
              <w:rPr>
                <w:rStyle w:val="FontStyle150"/>
              </w:rPr>
              <w:t>передач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сбыт</w:t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1915" w:hanging="0"/>
              <w:jc w:val="left"/>
              <w:rPr/>
            </w:pPr>
            <w:r>
              <w:rPr>
                <w:rStyle w:val="FontStyle150"/>
              </w:rPr>
              <w:t>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314" w:hanging="0"/>
              <w:jc w:val="left"/>
              <w:rPr/>
            </w:pPr>
            <w:r>
              <w:rPr>
                <w:rStyle w:val="FontStyle150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629" w:hanging="0"/>
              <w:jc w:val="left"/>
              <w:rPr/>
            </w:pPr>
            <w:r>
              <w:rPr>
                <w:rStyle w:val="FontStyle150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307" w:hanging="0"/>
              <w:jc w:val="left"/>
              <w:rPr/>
            </w:pPr>
            <w:r>
              <w:rPr>
                <w:rStyle w:val="FontStyle150"/>
              </w:rPr>
              <w:t>В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512" w:hanging="0"/>
              <w:jc w:val="left"/>
              <w:rPr/>
            </w:pPr>
            <w:r>
              <w:rPr>
                <w:rStyle w:val="FontStyle150"/>
              </w:rPr>
              <w:t>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490" w:hanging="0"/>
              <w:jc w:val="left"/>
              <w:rPr/>
            </w:pPr>
            <w:r>
              <w:rPr>
                <w:rStyle w:val="FontStyle150"/>
              </w:rPr>
              <w:t>1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439" w:hanging="0"/>
              <w:jc w:val="left"/>
              <w:rPr/>
            </w:pPr>
            <w:r>
              <w:rPr>
                <w:rStyle w:val="FontStyle150"/>
              </w:rPr>
              <w:t>11</w:t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атуральные показател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Выработка тепловой энерги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н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14.БВ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92" w:hanging="0"/>
              <w:jc w:val="left"/>
              <w:rPr/>
            </w:pPr>
            <w:r>
              <w:rPr>
                <w:rStyle w:val="FontStyle150"/>
              </w:rPr>
              <w:t>Расход т/э на собственные нужды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2,69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ind w:left="2295" w:hanging="0"/>
              <w:rPr/>
            </w:pPr>
            <w:r>
              <w:rPr>
                <w:rStyle w:val="FontStyle159"/>
              </w:rPr>
              <w:t>то же в % от выработк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9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ind w:left="512" w:hanging="0"/>
              <w:rPr/>
            </w:pPr>
            <w:r>
              <w:rPr>
                <w:rStyle w:val="FontStyle159"/>
              </w:rPr>
              <w:t>2,4%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9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85" w:hanging="0"/>
              <w:jc w:val="left"/>
              <w:rPr/>
            </w:pPr>
            <w:r>
              <w:rPr>
                <w:rStyle w:val="FontStyle150"/>
              </w:rPr>
              <w:t>Подача т/э в сеть с коллекторов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746" w:hanging="0"/>
              <w:jc w:val="left"/>
              <w:rPr/>
            </w:pPr>
            <w:r>
              <w:rPr>
                <w:rStyle w:val="FontStyle150"/>
              </w:rPr>
              <w:t>111.96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олучено т/э со стороны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ind w:left="1009" w:hanging="0"/>
              <w:rPr/>
            </w:pPr>
            <w:r>
              <w:rPr>
                <w:rStyle w:val="FontStyle151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1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одача т/э в сеть (с учетом покупной)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11,36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отери т/э в сетях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27,02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ind w:left="2105" w:hanging="0"/>
              <w:rPr/>
            </w:pPr>
            <w:r>
              <w:rPr>
                <w:rStyle w:val="FontStyle159"/>
              </w:rPr>
              <w:t xml:space="preserve">то </w:t>
            </w:r>
            <w:r>
              <w:rPr>
                <w:rStyle w:val="FontStyle150"/>
              </w:rPr>
              <w:t xml:space="preserve">же в </w:t>
            </w:r>
            <w:r>
              <w:rPr>
                <w:rStyle w:val="FontStyle159"/>
              </w:rPr>
              <w:t>% от подачи в сет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9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ind w:left="468" w:hanging="0"/>
              <w:rPr/>
            </w:pPr>
            <w:r>
              <w:rPr>
                <w:rStyle w:val="FontStyle159"/>
              </w:rPr>
              <w:t>24.1%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9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олезный отпуск тепловой энерги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4,94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00,0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70" w:hanging="0"/>
              <w:jc w:val="left"/>
              <w:rPr/>
            </w:pPr>
            <w:r>
              <w:rPr>
                <w:rStyle w:val="FontStyle150"/>
              </w:rPr>
              <w:t>На нужды предприяти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,35В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1.6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70" w:hanging="0"/>
              <w:jc w:val="left"/>
              <w:rPr/>
            </w:pPr>
            <w:r>
              <w:rPr>
                <w:rStyle w:val="FontStyle150"/>
              </w:rPr>
              <w:t>Теплоснабжающим организациям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ind w:left="1009" w:hanging="0"/>
              <w:rPr/>
            </w:pPr>
            <w:r>
              <w:rPr>
                <w:rStyle w:val="FontStyle152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78" w:hanging="0"/>
              <w:jc w:val="left"/>
              <w:rPr/>
            </w:pPr>
            <w:r>
              <w:rPr>
                <w:rStyle w:val="FontStyle150"/>
              </w:rPr>
              <w:t>Полезный отпуск своим потребителям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83,58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98.4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Бюджетным потребителям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1,74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3,8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Населению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64,75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76,2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409" w:hanging="0"/>
              <w:jc w:val="left"/>
              <w:rPr/>
            </w:pPr>
            <w:r>
              <w:rPr>
                <w:rStyle w:val="FontStyle150"/>
              </w:rPr>
              <w:t>Прочим потребителям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7.07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8,3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Календарная разбивка полезного отпуск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70" w:hanging="0"/>
              <w:jc w:val="left"/>
              <w:rPr/>
            </w:pPr>
            <w:r>
              <w:rPr>
                <w:rStyle w:val="FontStyle150"/>
              </w:rPr>
              <w:t>1 полугодие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43,55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51.3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63" w:hanging="0"/>
              <w:jc w:val="left"/>
              <w:rPr/>
            </w:pPr>
            <w:r>
              <w:rPr>
                <w:rStyle w:val="FontStyle150"/>
              </w:rPr>
              <w:t>2 полугодие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41,30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48,7%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роизводственные показател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ротяженность т/сетей в двухтрубном исчислени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56" w:hanging="0"/>
              <w:jc w:val="left"/>
              <w:rPr/>
            </w:pPr>
            <w:r>
              <w:rPr>
                <w:rStyle w:val="FontStyle150"/>
              </w:rPr>
              <w:t>к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52,45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Количество котельных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34" w:hanging="0"/>
              <w:jc w:val="left"/>
              <w:rPr/>
            </w:pPr>
            <w:r>
              <w:rPr>
                <w:rStyle w:val="FontStyle150"/>
              </w:rPr>
              <w:t>ед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8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Количество котлов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27" w:hanging="0"/>
              <w:jc w:val="left"/>
              <w:rPr/>
            </w:pPr>
            <w:r>
              <w:rPr>
                <w:rStyle w:val="FontStyle150"/>
              </w:rPr>
              <w:t>ед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90,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Удельные нормы расхода ресурсов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опливо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газ лимитны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кг,у.т./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7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газ коммерчески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кг.у.т./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7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угол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кг.у.т./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24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мазут-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кг.у.т./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8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ефт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кг.у.т./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7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Электроэнергия на отпуск т/э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кВтч/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53,02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Э/э на перекачку теплоносител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кВтч/т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ind w:left="987" w:hanging="0"/>
              <w:rPr/>
            </w:pPr>
            <w:r>
              <w:rPr>
                <w:rStyle w:val="FontStyle151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1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Хол.вод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мЗ/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0,03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еплоносител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мЗ/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0.19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7"/>
              <w:widowControl/>
              <w:jc w:val="left"/>
              <w:rPr/>
            </w:pPr>
            <w:r>
              <w:rPr>
                <w:rStyle w:val="FontStyle150"/>
              </w:rPr>
              <w:t>Расходы, связанные с производством и реализацией продукции (услуг), всего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63 476,4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4 279,2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14 417,7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26 465,0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336" w:hanging="0"/>
              <w:jc w:val="left"/>
              <w:rPr/>
            </w:pPr>
            <w:r>
              <w:rPr>
                <w:rStyle w:val="FontStyle150"/>
              </w:rPr>
              <w:t>4 9В4.40</w:t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опливо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04 251,7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 227,3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04 251,7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49" w:hanging="0"/>
              <w:jc w:val="left"/>
              <w:rPr/>
            </w:pPr>
            <w:r>
              <w:rPr>
                <w:rStyle w:val="FontStyle150"/>
              </w:rPr>
              <w:t>газ лимитны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47 030,8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553,6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47 030.ВЗ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49" w:hanging="0"/>
              <w:jc w:val="left"/>
              <w:rPr/>
            </w:pPr>
            <w:r>
              <w:rPr>
                <w:rStyle w:val="FontStyle150"/>
              </w:rPr>
              <w:t>газ коммерчески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 484.6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41.0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 484,6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49" w:hanging="0"/>
              <w:jc w:val="left"/>
              <w:rPr/>
            </w:pPr>
            <w:r>
              <w:rPr>
                <w:rStyle w:val="FontStyle150"/>
              </w:rPr>
              <w:t>угол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22 120.8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260,4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22 120,8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49" w:hanging="0"/>
              <w:jc w:val="left"/>
              <w:rPr/>
            </w:pPr>
            <w:r>
              <w:rPr>
                <w:rStyle w:val="FontStyle150"/>
              </w:rPr>
              <w:t>мах/г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 xml:space="preserve">а </w:t>
            </w:r>
            <w:r>
              <w:rPr>
                <w:rStyle w:val="FontStyle191"/>
              </w:rPr>
              <w:t>юз</w:t>
            </w:r>
            <w:r>
              <w:rPr>
                <w:rStyle w:val="FontStyle150"/>
              </w:rPr>
              <w:t>,0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95,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В 103,0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41" w:hanging="0"/>
              <w:jc w:val="left"/>
              <w:rPr/>
            </w:pPr>
            <w:r>
              <w:rPr>
                <w:rStyle w:val="FontStyle150"/>
              </w:rPr>
              <w:t>нефт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23 512,4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276,8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23 512,4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Эл/энерги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3 831,2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98.2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3 831,2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4"/>
              <w:widowControl/>
              <w:ind w:left="768" w:hanging="0"/>
              <w:rPr/>
            </w:pPr>
            <w:r>
              <w:rPr>
                <w:rStyle w:val="FontStyle157"/>
              </w:rPr>
              <w:t>-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7"/>
              </w:rPr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Хол.вода и теплоносител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7 078.0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83,3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81,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6 697,0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Амортизаци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687,2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0,0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580,9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06,3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3"/>
              <w:widowControl/>
              <w:ind w:left="672" w:hanging="0"/>
              <w:rPr/>
            </w:pPr>
            <w:r>
              <w:rPr>
                <w:rStyle w:val="FontStyle152"/>
              </w:rPr>
              <w:t>-</w:t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емонт подрядным способом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4 485,7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70,5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5 291,7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9 193,9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3"/>
              <w:widowControl/>
              <w:ind w:left="672" w:hanging="0"/>
              <w:rPr/>
            </w:pPr>
            <w:r>
              <w:rPr>
                <w:rStyle w:val="FontStyle152"/>
              </w:rPr>
              <w:t>-</w:t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ФОТ всего персонал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16 756,3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 374,5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99 792,7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5 181,1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1 782,36</w:t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41" w:hanging="0"/>
              <w:jc w:val="left"/>
              <w:rPr/>
            </w:pPr>
            <w:r>
              <w:rPr>
                <w:rStyle w:val="FontStyle150"/>
              </w:rPr>
              <w:t>производственного персонал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92 98Э.4В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 094.6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В1 203,5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1 779,9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41" w:hanging="0"/>
              <w:jc w:val="left"/>
              <w:rPr/>
            </w:pPr>
            <w:r>
              <w:rPr>
                <w:rStyle w:val="FontStyle150"/>
              </w:rPr>
              <w:t>цехового песонал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0 791.2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27,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9 122,1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 669.0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41" w:hanging="0"/>
              <w:jc w:val="left"/>
              <w:rPr/>
            </w:pPr>
            <w:r>
              <w:rPr>
                <w:rStyle w:val="FontStyle150"/>
              </w:rPr>
              <w:t>сбытового персонал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 782,3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20,9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351" w:hanging="0"/>
              <w:jc w:val="left"/>
              <w:rPr/>
            </w:pPr>
            <w:r>
              <w:rPr>
                <w:rStyle w:val="FontStyle150"/>
              </w:rPr>
              <w:t>1 782.36</w:t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34" w:hanging="0"/>
              <w:jc w:val="left"/>
              <w:rPr/>
            </w:pPr>
            <w:r>
              <w:rPr>
                <w:rStyle w:val="FontStyle150"/>
              </w:rPr>
              <w:t>АУП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1 199,2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31,3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9 467.0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 732.1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3"/>
              <w:widowControl/>
              <w:ind w:left="672" w:hanging="0"/>
              <w:rPr/>
            </w:pPr>
            <w:r>
              <w:rPr>
                <w:rStyle w:val="FontStyle152"/>
              </w:rPr>
              <w:t>-</w:t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Отчисления на соц.нужды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4 451,3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405,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29 443,8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4 478,7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453" w:hanging="0"/>
              <w:jc w:val="left"/>
              <w:rPr/>
            </w:pPr>
            <w:r>
              <w:rPr>
                <w:rStyle w:val="FontStyle150"/>
              </w:rPr>
              <w:t>528,72</w:t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окупка т/э (в т.ч. на потери)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6"/>
              <w:widowControl/>
              <w:ind w:left="979" w:hanging="0"/>
              <w:rPr/>
            </w:pPr>
            <w:r>
              <w:rPr>
                <w:rStyle w:val="FontStyle153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ind w:left="336" w:hanging="0"/>
              <w:rPr/>
            </w:pPr>
            <w:r>
              <w:rPr>
                <w:rStyle w:val="FontStyle155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ind w:left="746" w:hanging="0"/>
              <w:rPr/>
            </w:pPr>
            <w:r>
              <w:rPr>
                <w:rStyle w:val="FontStyle151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82 390,7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рочие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3 580,2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95,3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26 564.0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4 342,8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336" w:hanging="0"/>
              <w:jc w:val="left"/>
              <w:rPr/>
            </w:pPr>
            <w:r>
              <w:rPr>
                <w:rStyle w:val="FontStyle150"/>
              </w:rPr>
              <w:t>2 673.31</w:t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34" w:hanging="0"/>
              <w:jc w:val="left"/>
              <w:rPr/>
            </w:pPr>
            <w:r>
              <w:rPr>
                <w:rStyle w:val="FontStyle150"/>
              </w:rPr>
              <w:t>аренда, лизинг, концесси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 512,4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41,3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 210.В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01.5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0"/>
              <w:widowControl/>
              <w:ind w:left="672" w:hanging="0"/>
              <w:rPr/>
            </w:pPr>
            <w:r>
              <w:rPr>
                <w:rStyle w:val="FontStyle156"/>
              </w:rPr>
              <w:t>-</w:t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34" w:hanging="0"/>
              <w:jc w:val="left"/>
              <w:rPr/>
            </w:pPr>
            <w:r>
              <w:rPr>
                <w:rStyle w:val="FontStyle150"/>
              </w:rPr>
              <w:t>транспорт т/э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ind w:left="972" w:hanging="0"/>
              <w:rPr/>
            </w:pPr>
            <w:r>
              <w:rPr>
                <w:rStyle w:val="FontStyle151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1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ind w:left="768" w:hanging="0"/>
              <w:rPr/>
            </w:pPr>
            <w:r>
              <w:rPr>
                <w:rStyle w:val="FontStyle151"/>
              </w:rPr>
              <w:t>-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1"/>
              </w:rPr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227" w:hanging="0"/>
              <w:jc w:val="left"/>
              <w:rPr/>
            </w:pPr>
            <w:r>
              <w:rPr>
                <w:rStyle w:val="FontStyle150"/>
              </w:rPr>
              <w:t>другие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0 067,7В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53.9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23 353.2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4 041.2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336" w:hanging="0"/>
              <w:jc w:val="left"/>
              <w:rPr/>
            </w:pPr>
            <w:r>
              <w:rPr>
                <w:rStyle w:val="FontStyle150"/>
              </w:rPr>
              <w:t>2 673,31</w:t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7"/>
              <w:widowControl/>
              <w:jc w:val="left"/>
              <w:rPr/>
            </w:pPr>
            <w:r>
              <w:rPr>
                <w:rStyle w:val="FontStyle150"/>
              </w:rPr>
              <w:t>Внереализационные расходы, расходы из прибыли и налог на прибыл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  <w:lang w:val="en-US" w:eastAsia="en-US"/>
              </w:rPr>
              <w:t xml:space="preserve">2S </w:t>
            </w:r>
            <w:r>
              <w:rPr>
                <w:rStyle w:val="FontStyle150"/>
                <w:lang w:eastAsia="en-US"/>
              </w:rPr>
              <w:t>042,5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294,8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7 547,8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 093,6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322" w:hanging="0"/>
              <w:jc w:val="left"/>
              <w:rPr/>
            </w:pPr>
            <w:r>
              <w:rPr>
                <w:rStyle w:val="FontStyle150"/>
              </w:rPr>
              <w:t>4 401,04</w:t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Внереализационные расходы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,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4 990,8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5В.7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 015,6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85,8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329" w:hanging="0"/>
              <w:jc w:val="left"/>
              <w:rPr/>
            </w:pPr>
            <w:r>
              <w:rPr>
                <w:rStyle w:val="FontStyle150"/>
              </w:rPr>
              <w:t>3 7В9.33</w:t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асходы из прибыл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 138,6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6,9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2 644,0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443,3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526" w:hanging="0"/>
              <w:jc w:val="left"/>
              <w:rPr/>
            </w:pPr>
            <w:r>
              <w:rPr>
                <w:rStyle w:val="FontStyle150"/>
              </w:rPr>
              <w:t>50,60</w:t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асчетная предпринимат.прибыл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2 902,7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51.9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0 581.7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 882,3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446" w:hanging="0"/>
              <w:jc w:val="left"/>
              <w:rPr/>
            </w:pPr>
            <w:r>
              <w:rPr>
                <w:rStyle w:val="FontStyle150"/>
              </w:rPr>
              <w:t>43В.69</w:t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алог на прибыль (доход)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4 010,3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47,2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 306,4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5В1.5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453" w:hanging="0"/>
              <w:jc w:val="left"/>
              <w:rPr/>
            </w:pPr>
            <w:r>
              <w:rPr>
                <w:rStyle w:val="FontStyle150"/>
              </w:rPr>
              <w:t>122,34</w:t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exact" w:line="161"/>
              <w:jc w:val="left"/>
              <w:rPr/>
            </w:pPr>
            <w:r>
              <w:rPr>
                <w:rStyle w:val="FontStyle150"/>
              </w:rPr>
              <w:t>Выпадающие доходы/экономия средств и иные корректировки НВВ (со знаком "+'• или "-" )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ind w:left="965" w:hanging="0"/>
              <w:rPr/>
            </w:pPr>
            <w:r>
              <w:rPr>
                <w:rStyle w:val="FontStyle152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0"/>
              <w:widowControl/>
              <w:ind w:left="329" w:hanging="0"/>
              <w:rPr/>
            </w:pPr>
            <w:r>
              <w:rPr>
                <w:rStyle w:val="FontStyle156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ind w:left="738" w:hanging="0"/>
              <w:rPr/>
            </w:pPr>
            <w:r>
              <w:rPr>
                <w:rStyle w:val="FontStyle151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3"/>
              <w:widowControl/>
              <w:ind w:left="760" w:hanging="0"/>
              <w:rPr/>
            </w:pPr>
            <w:r>
              <w:rPr>
                <w:rStyle w:val="FontStyle152"/>
              </w:rPr>
              <w:t>-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"/>
              <w:widowControl/>
              <w:ind w:left="658" w:hanging="0"/>
              <w:rPr/>
            </w:pPr>
            <w:r>
              <w:rPr>
                <w:rStyle w:val="FontStyle151"/>
              </w:rPr>
              <w:t>-</w:t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еобходимая валовая выручк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88 518,9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4 574,0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31 965,5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29 55В.7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322" w:hanging="0"/>
              <w:jc w:val="left"/>
              <w:rPr/>
            </w:pPr>
            <w:r>
              <w:rPr>
                <w:rStyle w:val="FontStyle150"/>
              </w:rPr>
              <w:t>9 385,44</w:t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ариф средневзвешенны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4 574,0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2 964,9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 525,2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526" w:hanging="0"/>
              <w:jc w:val="left"/>
              <w:rPr/>
            </w:pPr>
            <w:r>
              <w:rPr>
                <w:rStyle w:val="FontStyle150"/>
              </w:rPr>
              <w:t>В3.82</w:t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а том числе 1 полугодие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Гкзп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4 574,0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2 964.9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 525.2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526" w:hanging="0"/>
              <w:jc w:val="left"/>
              <w:rPr/>
            </w:pPr>
            <w:r>
              <w:rPr>
                <w:rStyle w:val="FontStyle150"/>
              </w:rPr>
              <w:t>83,82</w:t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731" w:hanging="0"/>
              <w:jc w:val="left"/>
              <w:rPr/>
            </w:pPr>
            <w:r>
              <w:rPr>
                <w:rStyle w:val="FontStyle150"/>
              </w:rPr>
              <w:t>2 полугодие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Гка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4 574,0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2 964,9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 525.2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526" w:hanging="0"/>
              <w:jc w:val="left"/>
              <w:rPr/>
            </w:pPr>
            <w:r>
              <w:rPr>
                <w:rStyle w:val="FontStyle150"/>
              </w:rPr>
              <w:t>83,82</w:t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Справочная информаци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арифная ставка рабочего 1 разряд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5 49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арифы (без НДС):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хол.вод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мЭ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07,6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еплоносител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  <w:lang w:val="en-US" w:eastAsia="en-US"/>
              </w:rPr>
              <w:t>pvti.</w:t>
            </w:r>
            <w:r>
              <w:rPr>
                <w:rStyle w:val="FontStyle150"/>
                <w:lang w:eastAsia="en-US"/>
              </w:rPr>
              <w:t>/мЗ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311,4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з/э на отпуск т/э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кВтч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5.7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з/э на перекачку теплоносител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кВтч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5"/>
              <w:widowControl/>
              <w:ind w:left="958" w:hanging="0"/>
              <w:rPr/>
            </w:pPr>
            <w:r>
              <w:rPr>
                <w:rStyle w:val="FontStyle154"/>
              </w:rPr>
              <w:t>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4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арифы на топливо {без НДС):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газ лимитны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г.мЗ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4 538,2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газ коммерческий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т.мЗ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4 391,7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угол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т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658" w:hanging="0"/>
              <w:jc w:val="left"/>
              <w:rPr/>
            </w:pPr>
            <w:r>
              <w:rPr>
                <w:rStyle w:val="FontStyle150"/>
              </w:rPr>
              <w:t>3 662.0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мазут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т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ind w:left="592" w:hanging="0"/>
              <w:jc w:val="left"/>
              <w:rPr/>
            </w:pPr>
            <w:r>
              <w:rPr>
                <w:rStyle w:val="FontStyle150"/>
              </w:rPr>
              <w:t>10 567.1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ефть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т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auto" w:line="240"/>
              <w:rPr/>
            </w:pPr>
            <w:r>
              <w:rPr>
                <w:rStyle w:val="FontStyle150"/>
              </w:rPr>
              <w:t>14 200,3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widowControl/>
        <w:spacing w:before="37" w:after="0"/>
        <w:jc w:val="both"/>
        <w:rPr/>
      </w:pPr>
      <w:r>
        <w:rPr>
          <w:rStyle w:val="FontStyle158"/>
        </w:rPr>
        <w:t>Сводный расчет тарифа на тепловую энергию по предприятию. Печорский филиал АО "Коми тепловая компания" (пст.Зеленоборск). 2017 год</w:t>
      </w:r>
    </w:p>
    <w:p>
      <w:pPr>
        <w:pStyle w:val="Normal"/>
        <w:widowControl/>
        <w:spacing w:lineRule="exact" w:line="1" w:before="0" w:after="29"/>
        <w:rPr>
          <w:rStyle w:val="FontStyle158"/>
          <w:sz w:val="2"/>
          <w:szCs w:val="2"/>
        </w:rPr>
      </w:pPr>
      <w:r>
        <w:rPr/>
      </w:r>
    </w:p>
    <w:tbl>
      <w:tblPr>
        <w:tblW w:w="106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8"/>
        <w:gridCol w:w="841"/>
        <w:gridCol w:w="1345"/>
        <w:gridCol w:w="841"/>
        <w:gridCol w:w="1162"/>
        <w:gridCol w:w="1148"/>
        <w:gridCol w:w="1191"/>
      </w:tblGrid>
      <w:tr>
        <w:trPr/>
        <w:tc>
          <w:tcPr>
            <w:tcW w:w="41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ед.иэм.</w:t>
            </w:r>
          </w:p>
        </w:tc>
        <w:tc>
          <w:tcPr>
            <w:tcW w:w="56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735" w:hanging="0"/>
              <w:jc w:val="left"/>
              <w:rPr/>
            </w:pPr>
            <w:r>
              <w:rPr>
                <w:rStyle w:val="FontStyle150"/>
              </w:rPr>
              <w:t>Расчет</w:t>
            </w:r>
          </w:p>
        </w:tc>
      </w:tr>
      <w:tr>
        <w:trPr/>
        <w:tc>
          <w:tcPr>
            <w:tcW w:w="4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50"/>
              </w:rPr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50"/>
              </w:rPr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9" w:hanging="0"/>
              <w:jc w:val="left"/>
              <w:rPr/>
            </w:pPr>
            <w:r>
              <w:rPr>
                <w:rStyle w:val="FontStyle150"/>
              </w:rPr>
              <w:t>Всег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а 1 Гкап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роиза-в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ередач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36" w:hanging="0"/>
              <w:jc w:val="left"/>
              <w:rPr/>
            </w:pPr>
            <w:r>
              <w:rPr>
                <w:rStyle w:val="FontStyle150"/>
              </w:rPr>
              <w:t>сбыт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959" w:hanging="0"/>
              <w:jc w:val="left"/>
              <w:rPr/>
            </w:pPr>
            <w:r>
              <w:rPr>
                <w:rStyle w:val="FontStyle150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14" w:hanging="0"/>
              <w:jc w:val="left"/>
              <w:rPr/>
            </w:pPr>
            <w:r>
              <w:rPr>
                <w:rStyle w:val="FontStyle150"/>
              </w:rPr>
              <w:t>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56" w:hanging="0"/>
              <w:jc w:val="left"/>
              <w:rPr/>
            </w:pPr>
            <w:r>
              <w:rPr>
                <w:rStyle w:val="FontStyle150"/>
              </w:rPr>
              <w:t>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14" w:hanging="0"/>
              <w:jc w:val="left"/>
              <w:rPr/>
            </w:pPr>
            <w:r>
              <w:rPr>
                <w:rStyle w:val="FontStyle150"/>
              </w:rPr>
              <w:t>В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68" w:hanging="0"/>
              <w:jc w:val="left"/>
              <w:rPr/>
            </w:pPr>
            <w:r>
              <w:rPr>
                <w:rStyle w:val="FontStyle150"/>
              </w:rPr>
              <w:t>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1" w:hanging="0"/>
              <w:jc w:val="left"/>
              <w:rPr/>
            </w:pPr>
            <w:r>
              <w:rPr>
                <w:rStyle w:val="FontStyle150"/>
              </w:rPr>
              <w:t>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1" w:hanging="0"/>
              <w:jc w:val="left"/>
              <w:rPr/>
            </w:pPr>
            <w:r>
              <w:rPr>
                <w:rStyle w:val="FontStyle150"/>
              </w:rPr>
              <w:t>11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атуральные показател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Выработка тепловой энерги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,41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78" w:hanging="0"/>
              <w:jc w:val="left"/>
              <w:rPr/>
            </w:pPr>
            <w:r>
              <w:rPr>
                <w:rStyle w:val="FontStyle150"/>
              </w:rPr>
              <w:t>Расход т/э на собственные нужд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3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ind w:left="2368" w:hanging="0"/>
              <w:rPr/>
            </w:pPr>
            <w:r>
              <w:rPr>
                <w:rStyle w:val="FontStyle159"/>
              </w:rPr>
              <w:t>то же в % от выработк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9"/>
              </w:rPr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ind w:left="446" w:hanging="0"/>
              <w:rPr/>
            </w:pPr>
            <w:r>
              <w:rPr>
                <w:rStyle w:val="FontStyle159"/>
              </w:rPr>
              <w:t>1,4%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9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70" w:hanging="0"/>
              <w:jc w:val="left"/>
              <w:rPr/>
            </w:pPr>
            <w:r>
              <w:rPr>
                <w:rStyle w:val="FontStyle150"/>
              </w:rPr>
              <w:t>Подача т/э в сеть с коллекторо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Гкап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.3ВЗ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олучено т/э со сторон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ind w:left="877" w:hanging="0"/>
              <w:rPr/>
            </w:pPr>
            <w:r>
              <w:rPr>
                <w:rStyle w:val="FontStyle160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одача т/э в сеть (с учетом покупной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.3ВЗ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отери т/э в сетя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73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ind w:left="2178" w:hanging="0"/>
              <w:rPr/>
            </w:pPr>
            <w:r>
              <w:rPr>
                <w:rStyle w:val="FontStyle159"/>
              </w:rPr>
              <w:t xml:space="preserve">то </w:t>
            </w:r>
            <w:r>
              <w:rPr>
                <w:rStyle w:val="FontStyle150"/>
              </w:rPr>
              <w:t xml:space="preserve">же </w:t>
            </w:r>
            <w:r>
              <w:rPr>
                <w:rStyle w:val="FontStyle159"/>
              </w:rPr>
              <w:t>в % от подачи в сет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9"/>
              </w:rPr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ind w:left="395" w:hanging="0"/>
              <w:rPr/>
            </w:pPr>
            <w:r>
              <w:rPr>
                <w:rStyle w:val="FontStyle159"/>
              </w:rPr>
              <w:t>30,6%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9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олезный отпуск тепловой энерги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,65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100,0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63" w:hanging="0"/>
              <w:jc w:val="left"/>
              <w:rPr/>
            </w:pPr>
            <w:r>
              <w:rPr>
                <w:rStyle w:val="FontStyle150"/>
              </w:rPr>
              <w:t>На нужды предприят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.05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3,3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63" w:hanging="0"/>
              <w:jc w:val="left"/>
              <w:rPr/>
            </w:pPr>
            <w:r>
              <w:rPr>
                <w:rStyle w:val="FontStyle150"/>
              </w:rPr>
              <w:t>Теплоснабжающим организация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ind w:left="877" w:hanging="0"/>
              <w:rPr/>
            </w:pPr>
            <w:r>
              <w:rPr>
                <w:rStyle w:val="FontStyle161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63" w:hanging="0"/>
              <w:jc w:val="left"/>
              <w:rPr/>
            </w:pPr>
            <w:r>
              <w:rPr>
                <w:rStyle w:val="FontStyle150"/>
              </w:rPr>
              <w:t>Полезный отпуск своим потребителя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.59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96,7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2" w:hanging="0"/>
              <w:jc w:val="left"/>
              <w:rPr/>
            </w:pPr>
            <w:r>
              <w:rPr>
                <w:rStyle w:val="FontStyle150"/>
              </w:rPr>
              <w:t>Бюджетным потребителя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п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11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6.7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2" w:hanging="0"/>
              <w:jc w:val="left"/>
              <w:rPr/>
            </w:pPr>
            <w:r>
              <w:rPr>
                <w:rStyle w:val="FontStyle150"/>
              </w:rPr>
              <w:t>Населению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.44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87,6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9" w:hanging="0"/>
              <w:jc w:val="left"/>
              <w:rPr/>
            </w:pPr>
            <w:r>
              <w:rPr>
                <w:rStyle w:val="FontStyle150"/>
              </w:rPr>
              <w:t>Прочим потребителя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3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2,3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Календарная разбивка полезного отпуск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63" w:hanging="0"/>
              <w:jc w:val="left"/>
              <w:rPr/>
            </w:pPr>
            <w:r>
              <w:rPr>
                <w:rStyle w:val="FontStyle150"/>
              </w:rPr>
              <w:t>1 полугоди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п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63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50,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56" w:hanging="0"/>
              <w:jc w:val="left"/>
              <w:rPr/>
            </w:pPr>
            <w:r>
              <w:rPr>
                <w:rStyle w:val="FontStyle150"/>
              </w:rPr>
              <w:t>2 полугоди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Гкап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81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49,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роизводственные показател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ротяженность т/сетей в двухтрубном исчислени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49" w:hanging="0"/>
              <w:jc w:val="left"/>
              <w:rPr/>
            </w:pPr>
            <w:r>
              <w:rPr>
                <w:rStyle w:val="FontStyle150"/>
              </w:rPr>
              <w:t>км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,40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Количество котельны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27" w:hanging="0"/>
              <w:jc w:val="left"/>
              <w:rPr/>
            </w:pPr>
            <w:r>
              <w:rPr>
                <w:rStyle w:val="FontStyle150"/>
              </w:rPr>
              <w:t>ед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,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Копичестнокотло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34" w:hanging="0"/>
              <w:jc w:val="left"/>
              <w:rPr/>
            </w:pPr>
            <w:r>
              <w:rPr>
                <w:rStyle w:val="FontStyle150"/>
              </w:rPr>
              <w:t>ед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,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Удельные нормы расхода ресурсо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оплив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елпет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кг.у.т./Гкал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5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Электроэнергия на отпуск т/э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кВтч/Гкал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4,64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Э/э на перекачку теплоносител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кВтч/тн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ind w:left="855" w:hanging="0"/>
              <w:rPr/>
            </w:pPr>
            <w:r>
              <w:rPr>
                <w:rStyle w:val="FontStyle162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2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Хол.вод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мЗ/Гкал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0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еплоносител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мЗ/Гкал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18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jc w:val="left"/>
              <w:rPr/>
            </w:pPr>
            <w:r>
              <w:rPr>
                <w:rStyle w:val="FontStyle150"/>
              </w:rPr>
              <w:t>Расходы, связанные с производством и реализацией продукции (услуг), всег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 885,1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4 165,2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в 790,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29" w:hanging="0"/>
              <w:jc w:val="left"/>
              <w:rPr/>
            </w:pPr>
            <w:r>
              <w:rPr>
                <w:rStyle w:val="FontStyle150"/>
              </w:rPr>
              <w:t>2 253,5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2" w:hanging="0"/>
              <w:jc w:val="left"/>
              <w:rPr/>
            </w:pPr>
            <w:r>
              <w:rPr>
                <w:rStyle w:val="FontStyle150"/>
              </w:rPr>
              <w:t>42,24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оплив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103,3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1 877,4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103,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41" w:hanging="0"/>
              <w:jc w:val="left"/>
              <w:rPr/>
            </w:pPr>
            <w:r>
              <w:rPr>
                <w:rStyle w:val="FontStyle150"/>
              </w:rPr>
              <w:t>пелпет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103.3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1 877,4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103.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Эл/энерг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82,0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291,6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82,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ind w:left="651" w:hanging="0"/>
              <w:rPr/>
            </w:pPr>
            <w:r>
              <w:rPr>
                <w:rStyle w:val="FontStyle160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0"/>
              </w:rPr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Хол.вода и теплоносител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4,5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12" w:hanging="0"/>
              <w:jc w:val="left"/>
              <w:rPr/>
            </w:pPr>
            <w:r>
              <w:rPr>
                <w:rStyle w:val="FontStyle150"/>
                <w:lang w:val="en-US" w:eastAsia="en-US"/>
              </w:rPr>
              <w:t>32,sa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.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2" w:hanging="0"/>
              <w:jc w:val="left"/>
              <w:rPr/>
            </w:pPr>
            <w:r>
              <w:rPr>
                <w:rStyle w:val="FontStyle150"/>
              </w:rPr>
              <w:t>52,1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Амортизац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5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85" w:hanging="0"/>
              <w:jc w:val="left"/>
              <w:rPr/>
            </w:pPr>
            <w:r>
              <w:rPr>
                <w:rStyle w:val="FontStyle150"/>
              </w:rPr>
              <w:t>0,3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ind w:left="651" w:hanging="0"/>
              <w:rPr/>
            </w:pPr>
            <w:r>
              <w:rPr>
                <w:rStyle w:val="FontStyle160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ind w:left="672" w:hanging="0"/>
              <w:rPr/>
            </w:pPr>
            <w:r>
              <w:rPr>
                <w:rStyle w:val="FontStyle162"/>
              </w:rPr>
              <w:t>-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емонт подрядным способо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ind w:left="855" w:hanging="0"/>
              <w:rPr/>
            </w:pPr>
            <w:r>
              <w:rPr>
                <w:rStyle w:val="FontStyle163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ind w:left="351" w:hanging="0"/>
              <w:rPr/>
            </w:pPr>
            <w:r>
              <w:rPr>
                <w:rStyle w:val="FontStyle160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ind w:left="658" w:hanging="0"/>
              <w:rPr/>
            </w:pPr>
            <w:r>
              <w:rPr>
                <w:rStyle w:val="FontStyle160"/>
              </w:rPr>
              <w:t>-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ind w:left="651" w:hanging="0"/>
              <w:rPr/>
            </w:pPr>
            <w:r>
              <w:rPr>
                <w:rStyle w:val="FontStyle160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ind w:left="672" w:hanging="0"/>
              <w:rPr/>
            </w:pPr>
            <w:r>
              <w:rPr>
                <w:rStyle w:val="FontStyle162"/>
              </w:rPr>
              <w:t>-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ФОТ всего персонал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431,5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1 471,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405,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ind w:left="651" w:hanging="0"/>
              <w:rPr/>
            </w:pPr>
            <w:r>
              <w:rPr>
                <w:rStyle w:val="FontStyle162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9" w:hanging="0"/>
              <w:jc w:val="left"/>
              <w:rPr/>
            </w:pPr>
            <w:r>
              <w:rPr>
                <w:rStyle w:val="FontStyle150"/>
              </w:rPr>
              <w:t>25,92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34" w:hanging="0"/>
              <w:jc w:val="left"/>
              <w:rPr/>
            </w:pPr>
            <w:r>
              <w:rPr>
                <w:rStyle w:val="FontStyle150"/>
              </w:rPr>
              <w:t>производственного персонал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147,6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1 299.2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147,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7"/>
              <w:widowControl/>
              <w:ind w:left="651" w:hanging="0"/>
              <w:rPr/>
            </w:pPr>
            <w:r>
              <w:rPr>
                <w:rStyle w:val="FontStyle164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4"/>
              </w:rPr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34" w:hanging="0"/>
              <w:jc w:val="left"/>
              <w:rPr/>
            </w:pPr>
            <w:r>
              <w:rPr>
                <w:rStyle w:val="FontStyle150"/>
              </w:rPr>
              <w:t>цехового песонал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21.В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134,2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21,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ind w:left="651" w:hanging="0"/>
              <w:rPr/>
            </w:pPr>
            <w:r>
              <w:rPr>
                <w:rStyle w:val="FontStyle160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0"/>
              </w:rPr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34" w:hanging="0"/>
              <w:jc w:val="left"/>
              <w:rPr/>
            </w:pPr>
            <w:r>
              <w:rPr>
                <w:rStyle w:val="FontStyle150"/>
              </w:rPr>
              <w:t>сбытового персонал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5.9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27" w:hanging="0"/>
              <w:jc w:val="left"/>
              <w:rPr/>
            </w:pPr>
            <w:r>
              <w:rPr>
                <w:rStyle w:val="FontStyle150"/>
              </w:rPr>
              <w:t>15.6В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9" w:hanging="0"/>
              <w:jc w:val="left"/>
              <w:rPr/>
            </w:pPr>
            <w:r>
              <w:rPr>
                <w:rStyle w:val="FontStyle150"/>
              </w:rPr>
              <w:t>25.92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27" w:hanging="0"/>
              <w:jc w:val="left"/>
              <w:rPr/>
            </w:pPr>
            <w:r>
              <w:rPr>
                <w:rStyle w:val="FontStyle150"/>
              </w:rPr>
              <w:t>АУП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6.1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12" w:hanging="0"/>
              <w:jc w:val="left"/>
              <w:rPr/>
            </w:pPr>
            <w:r>
              <w:rPr>
                <w:rStyle w:val="FontStyle150"/>
              </w:rPr>
              <w:t>21.8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6,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ind w:left="651" w:hanging="0"/>
              <w:rPr/>
            </w:pPr>
            <w:r>
              <w:rPr>
                <w:rStyle w:val="FontStyle161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ind w:left="672" w:hanging="0"/>
              <w:rPr/>
            </w:pPr>
            <w:r>
              <w:rPr>
                <w:rStyle w:val="FontStyle162"/>
              </w:rPr>
              <w:t>-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Отчисления на соц.нужд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13,8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431,8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06,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ind w:left="643" w:hanging="0"/>
              <w:rPr/>
            </w:pPr>
            <w:r>
              <w:rPr>
                <w:rStyle w:val="FontStyle160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7,69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окупка т/э (в т.ч. на потери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ind w:left="848" w:hanging="0"/>
              <w:rPr/>
            </w:pPr>
            <w:r>
              <w:rPr>
                <w:rStyle w:val="FontStyle160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ind w:left="344" w:hanging="0"/>
              <w:rPr/>
            </w:pPr>
            <w:r>
              <w:rPr>
                <w:rStyle w:val="FontStyle162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ind w:left="658" w:hanging="0"/>
              <w:rPr/>
            </w:pPr>
            <w:r>
              <w:rPr>
                <w:rStyle w:val="FontStyle160"/>
              </w:rPr>
              <w:t>-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29" w:hanging="0"/>
              <w:jc w:val="left"/>
              <w:rPr/>
            </w:pPr>
            <w:r>
              <w:rPr>
                <w:rStyle w:val="FontStyle150"/>
              </w:rPr>
              <w:t>2 201,4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рочи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99,1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05" w:hanging="0"/>
              <w:jc w:val="left"/>
              <w:rPr/>
            </w:pPr>
            <w:r>
              <w:rPr>
                <w:rStyle w:val="FontStyle150"/>
              </w:rPr>
              <w:t>60,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90,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3"/>
              <w:widowControl/>
              <w:ind w:left="643" w:hanging="0"/>
              <w:rPr/>
            </w:pPr>
            <w:r>
              <w:rPr>
                <w:rStyle w:val="FontStyle160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92" w:hanging="0"/>
              <w:jc w:val="left"/>
              <w:rPr/>
            </w:pPr>
            <w:r>
              <w:rPr>
                <w:rStyle w:val="FontStyle150"/>
              </w:rPr>
              <w:t>8,62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27" w:hanging="0"/>
              <w:jc w:val="left"/>
              <w:rPr/>
            </w:pPr>
            <w:r>
              <w:rPr>
                <w:rStyle w:val="FontStyle150"/>
              </w:rPr>
              <w:t>аренда, лизинг, концесс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.руи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2,4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85" w:hanging="0"/>
              <w:jc w:val="left"/>
              <w:rPr/>
            </w:pPr>
            <w:r>
              <w:rPr>
                <w:rStyle w:val="FontStyle150"/>
              </w:rPr>
              <w:t>7,5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2.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ind w:left="651" w:hanging="0"/>
              <w:rPr/>
            </w:pPr>
            <w:r>
              <w:rPr>
                <w:rStyle w:val="FontStyle165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ind w:left="672" w:hanging="0"/>
              <w:rPr/>
            </w:pPr>
            <w:r>
              <w:rPr>
                <w:rStyle w:val="FontStyle161"/>
              </w:rPr>
              <w:t>-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27" w:hanging="0"/>
              <w:jc w:val="left"/>
              <w:rPr/>
            </w:pPr>
            <w:r>
              <w:rPr>
                <w:rStyle w:val="FontStyle150"/>
              </w:rPr>
              <w:t>транспорт т/э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ind w:left="848" w:hanging="0"/>
              <w:rPr/>
            </w:pPr>
            <w:r>
              <w:rPr>
                <w:rStyle w:val="FontStyle164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ind w:left="344" w:hanging="0"/>
              <w:rPr/>
            </w:pPr>
            <w:r>
              <w:rPr>
                <w:rStyle w:val="FontStyle162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2"/>
              </w:rPr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ind w:left="651" w:hanging="0"/>
              <w:rPr/>
            </w:pPr>
            <w:r>
              <w:rPr>
                <w:rStyle w:val="FontStyle160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0"/>
              </w:rPr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27" w:hanging="0"/>
              <w:jc w:val="left"/>
              <w:rPr/>
            </w:pPr>
            <w:r>
              <w:rPr>
                <w:rStyle w:val="FontStyle150"/>
              </w:rPr>
              <w:t>друго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86.7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12" w:hanging="0"/>
              <w:jc w:val="left"/>
              <w:rPr/>
            </w:pPr>
            <w:r>
              <w:rPr>
                <w:rStyle w:val="FontStyle150"/>
              </w:rPr>
              <w:t>52,4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8,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4"/>
              <w:widowControl/>
              <w:ind w:left="651" w:hanging="0"/>
              <w:rPr/>
            </w:pPr>
            <w:r>
              <w:rPr>
                <w:rStyle w:val="FontStyle161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92" w:hanging="0"/>
              <w:jc w:val="left"/>
              <w:rPr/>
            </w:pPr>
            <w:r>
              <w:rPr>
                <w:rStyle w:val="FontStyle150"/>
              </w:rPr>
              <w:t>8,62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jc w:val="left"/>
              <w:rPr/>
            </w:pPr>
            <w:r>
              <w:rPr>
                <w:rStyle w:val="FontStyle150"/>
              </w:rPr>
              <w:t>Внереализационные расходы, расходы из прибыли и налог на прибыл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53,8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214,0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84,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7" w:hanging="0"/>
              <w:jc w:val="left"/>
              <w:rPr/>
            </w:pPr>
            <w:r>
              <w:rPr>
                <w:rStyle w:val="FontStyle150"/>
              </w:rPr>
              <w:t>0,3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04" w:hanging="0"/>
              <w:jc w:val="left"/>
              <w:rPr/>
            </w:pPr>
            <w:r>
              <w:rPr>
                <w:rStyle w:val="FontStyle150"/>
              </w:rPr>
              <w:t>68,71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Внереализационные расход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5,3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05" w:hanging="0"/>
              <w:jc w:val="left"/>
              <w:rPr/>
            </w:pPr>
            <w:r>
              <w:rPr>
                <w:rStyle w:val="FontStyle150"/>
              </w:rPr>
              <w:t>39,5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,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2"/>
              <w:widowControl/>
              <w:ind w:left="643" w:hanging="0"/>
              <w:rPr/>
            </w:pPr>
            <w:r>
              <w:rPr>
                <w:rStyle w:val="FontStyle162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2" w:hanging="0"/>
              <w:jc w:val="left"/>
              <w:rPr/>
            </w:pPr>
            <w:r>
              <w:rPr>
                <w:rStyle w:val="FontStyle150"/>
              </w:rPr>
              <w:t>61.48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асходы из прибыл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0,8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05" w:hanging="0"/>
              <w:jc w:val="left"/>
              <w:rPr/>
            </w:pPr>
            <w:r>
              <w:rPr>
                <w:rStyle w:val="FontStyle150"/>
              </w:rPr>
              <w:t>24.7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9.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7" w:hanging="0"/>
              <w:jc w:val="left"/>
              <w:rPr/>
            </w:pPr>
            <w:r>
              <w:rPr>
                <w:rStyle w:val="FontStyle150"/>
              </w:rPr>
              <w:t>0,2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0,60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асчетная предпринимав прибыл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89,9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114,9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84,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9"/>
              <w:widowControl/>
              <w:ind w:left="643" w:hanging="0"/>
              <w:rPr/>
            </w:pPr>
            <w:r>
              <w:rPr>
                <w:rStyle w:val="FontStyle165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5,19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алог на прибыль (доход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,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7,6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05" w:hanging="0"/>
              <w:jc w:val="left"/>
              <w:rPr/>
            </w:pPr>
            <w:r>
              <w:rPr>
                <w:rStyle w:val="FontStyle150"/>
              </w:rPr>
              <w:t>34,9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6,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7" w:hanging="0"/>
              <w:jc w:val="left"/>
              <w:rPr/>
            </w:pPr>
            <w:r>
              <w:rPr>
                <w:rStyle w:val="FontStyle150"/>
              </w:rPr>
              <w:t>0,0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1,45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75"/>
              <w:jc w:val="left"/>
              <w:rPr/>
            </w:pPr>
            <w:r>
              <w:rPr>
                <w:rStyle w:val="FontStyle150"/>
              </w:rPr>
              <w:t>Выпадающие доходы/экономия средств и иные корректировки НВВ (со знаком "+" или "-" 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ind w:left="841" w:hanging="0"/>
              <w:rPr/>
            </w:pPr>
            <w:r>
              <w:rPr>
                <w:rStyle w:val="FontStyle160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ind w:left="336" w:hanging="0"/>
              <w:rPr/>
            </w:pPr>
            <w:r>
              <w:rPr>
                <w:rStyle w:val="FontStyle164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ind w:left="651" w:hanging="0"/>
              <w:rPr/>
            </w:pPr>
            <w:r>
              <w:rPr>
                <w:rStyle w:val="FontStyle160"/>
              </w:rPr>
              <w:t>-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8"/>
              <w:widowControl/>
              <w:ind w:left="643" w:hanging="0"/>
              <w:rPr/>
            </w:pPr>
            <w:r>
              <w:rPr>
                <w:rStyle w:val="FontStyle163"/>
              </w:rPr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2"/>
              <w:widowControl/>
              <w:ind w:left="651" w:hanging="0"/>
              <w:rPr/>
            </w:pPr>
            <w:r>
              <w:rPr>
                <w:rStyle w:val="FontStyle162"/>
              </w:rPr>
              <w:t>-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еобходимая валовая выручк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 238,9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4 379,3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 075,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22" w:hanging="0"/>
              <w:jc w:val="left"/>
              <w:rPr/>
            </w:pPr>
            <w:r>
              <w:rPr>
                <w:rStyle w:val="FontStyle150"/>
              </w:rPr>
              <w:t>2 253,9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9" w:hanging="0"/>
              <w:jc w:val="left"/>
              <w:rPr/>
            </w:pPr>
            <w:r>
              <w:rPr>
                <w:rStyle w:val="FontStyle150"/>
              </w:rPr>
              <w:t>110,95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ариф средневзвешенны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Гкал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 379,3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969,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22" w:hanging="0"/>
              <w:jc w:val="left"/>
              <w:rPr/>
            </w:pPr>
            <w:r>
              <w:rPr>
                <w:rStyle w:val="FontStyle150"/>
              </w:rPr>
              <w:t>1 363,5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04" w:hanging="0"/>
              <w:jc w:val="left"/>
              <w:rPr/>
            </w:pPr>
            <w:r>
              <w:rPr>
                <w:rStyle w:val="FontStyle150"/>
              </w:rPr>
              <w:t>46,56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в том числе 1 полугоди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щб./Гкап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 379.3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969.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36" w:hanging="0"/>
              <w:jc w:val="left"/>
              <w:rPr/>
            </w:pPr>
            <w:r>
              <w:rPr>
                <w:rStyle w:val="FontStyle150"/>
              </w:rPr>
              <w:t>1 363.5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2" w:hanging="0"/>
              <w:jc w:val="left"/>
              <w:rPr/>
            </w:pPr>
            <w:r>
              <w:rPr>
                <w:rStyle w:val="FontStyle150"/>
              </w:rPr>
              <w:t>46.56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731" w:hanging="0"/>
              <w:jc w:val="left"/>
              <w:rPr/>
            </w:pPr>
            <w:r>
              <w:rPr>
                <w:rStyle w:val="FontStyle150"/>
              </w:rPr>
              <w:t>2 полугоди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Гкал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 379,3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969.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36" w:hanging="0"/>
              <w:jc w:val="left"/>
              <w:rPr/>
            </w:pPr>
            <w:r>
              <w:rPr>
                <w:rStyle w:val="FontStyle150"/>
              </w:rPr>
              <w:t>1 363,5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2" w:hanging="0"/>
              <w:jc w:val="left"/>
              <w:rPr/>
            </w:pPr>
            <w:r>
              <w:rPr>
                <w:rStyle w:val="FontStyle150"/>
              </w:rPr>
              <w:t>46,56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Справочная информац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арифная ставка рабочего 1 разряд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 49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арифы (без НДС):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хол.вод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мЗ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15.1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еплоносител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мЗ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19,9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э/э на отпуск т/э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кВтч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.В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э/э на перекачку теплоносител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оуб./кВтч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3"/>
              <w:widowControl/>
              <w:ind w:left="833" w:hanging="0"/>
              <w:rPr/>
            </w:pPr>
            <w:r>
              <w:rPr>
                <w:rStyle w:val="FontStyle160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арифы на топливо (без НДС):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еллет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уб./мЗ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 032,4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71"/>
        <w:widowControl/>
        <w:tabs>
          <w:tab w:val="clear" w:pos="720"/>
          <w:tab w:val="left" w:pos="5906" w:leader="underscore"/>
        </w:tabs>
        <w:spacing w:lineRule="exact" w:line="212" w:before="37" w:after="0"/>
        <w:ind w:right="4050" w:hanging="0"/>
        <w:rPr/>
      </w:pPr>
      <w:r>
        <w:rPr>
          <w:rStyle w:val="FontStyle166"/>
        </w:rPr>
        <w:t>Расчет тарифа на теплоноситель по предприятию. Печорский филиал</w:t>
        <w:br/>
      </w:r>
      <w:r>
        <w:rPr>
          <w:rStyle w:val="FontStyle166"/>
          <w:u w:val="single"/>
        </w:rPr>
        <w:t>АО "Коми тепловая компания" (город). 2017 год</w:t>
      </w:r>
      <w:r>
        <w:rPr/>
        <w:tab/>
      </w:r>
    </w:p>
    <w:tbl>
      <w:tblPr>
        <w:tblW w:w="100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21"/>
        <w:gridCol w:w="1053"/>
        <w:gridCol w:w="1630"/>
        <w:gridCol w:w="1155"/>
      </w:tblGrid>
      <w:tr>
        <w:trPr/>
        <w:tc>
          <w:tcPr>
            <w:tcW w:w="6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ед.изм.</w:t>
            </w:r>
          </w:p>
        </w:tc>
        <w:tc>
          <w:tcPr>
            <w:tcW w:w="2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1009" w:hanging="0"/>
              <w:rPr/>
            </w:pPr>
            <w:r>
              <w:rPr>
                <w:rStyle w:val="FontStyle166"/>
              </w:rPr>
              <w:t>Расчет</w:t>
            </w:r>
          </w:p>
        </w:tc>
      </w:tr>
      <w:tr>
        <w:trPr/>
        <w:tc>
          <w:tcPr>
            <w:tcW w:w="6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66"/>
              </w:rPr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66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482" w:hanging="0"/>
              <w:rPr/>
            </w:pPr>
            <w:r>
              <w:rPr>
                <w:rStyle w:val="FontStyle166"/>
              </w:rPr>
              <w:t>Всег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на 1 мЗ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004" w:hanging="0"/>
              <w:rPr/>
            </w:pPr>
            <w:r>
              <w:rPr>
                <w:rStyle w:val="FontStyle166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680" w:hanging="0"/>
              <w:rPr/>
            </w:pPr>
            <w:r>
              <w:rPr>
                <w:rStyle w:val="FontStyle166"/>
              </w:rPr>
              <w:t>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417" w:hanging="0"/>
              <w:rPr/>
            </w:pPr>
            <w:r>
              <w:rPr>
                <w:rStyle w:val="FontStyle166"/>
              </w:rPr>
              <w:t>8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НАТУРАЛЬНЫЕ ПОКАЗАТЕЛИ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Объем производства/покупки исходной воды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1060" w:hanging="0"/>
              <w:rPr/>
            </w:pPr>
            <w:r>
              <w:rPr>
                <w:rStyle w:val="FontStyle166"/>
              </w:rPr>
              <w:t>8,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Расход воды на собств.нужды ХВ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1067" w:hanging="0"/>
              <w:rPr/>
            </w:pPr>
            <w:r>
              <w:rPr>
                <w:rStyle w:val="FontStyle166"/>
              </w:rPr>
              <w:t>0,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5"/>
              <w:widowControl/>
              <w:ind w:left="5204" w:hanging="0"/>
              <w:rPr/>
            </w:pPr>
            <w:r>
              <w:rPr>
                <w:rStyle w:val="FontStyle174"/>
              </w:rPr>
              <w:t>тоже в %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74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5"/>
              <w:widowControl/>
              <w:ind w:left="526" w:hanging="0"/>
              <w:rPr/>
            </w:pPr>
            <w:r>
              <w:rPr>
                <w:rStyle w:val="FontStyle174"/>
              </w:rPr>
              <w:t>3.1%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74"/>
              </w:rPr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Объем производства теплоносител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1067" w:hanging="0"/>
              <w:rPr/>
            </w:pPr>
            <w:r>
              <w:rPr>
                <w:rStyle w:val="FontStyle166"/>
              </w:rPr>
              <w:t>8.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Объем покупного теплоносител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ind w:left="1045" w:hanging="0"/>
              <w:rPr/>
            </w:pPr>
            <w:r>
              <w:rPr>
                <w:rStyle w:val="FontStyle167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7"/>
              </w:rPr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Суммарный объем теплоносител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1053" w:hanging="0"/>
              <w:rPr/>
            </w:pPr>
            <w:r>
              <w:rPr>
                <w:rStyle w:val="FontStyle166"/>
              </w:rPr>
              <w:t>8,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на заполнение и утечки в своих т/сетях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1067" w:hanging="0"/>
              <w:rPr/>
            </w:pPr>
            <w:r>
              <w:rPr>
                <w:rStyle w:val="FontStyle166"/>
              </w:rPr>
              <w:t>8,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на цели горячего водоснабже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ind w:left="1045" w:hanging="0"/>
              <w:rPr/>
            </w:pPr>
            <w:r>
              <w:rPr>
                <w:rStyle w:val="FontStyle168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8"/>
              </w:rPr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на прочие нужды предприят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ind w:left="1053" w:hanging="0"/>
              <w:rPr/>
            </w:pPr>
            <w:r>
              <w:rPr>
                <w:rStyle w:val="FontStyle168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8"/>
              </w:rPr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теплоснабжающим организациям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ind w:left="1053" w:hanging="0"/>
              <w:rPr/>
            </w:pPr>
            <w:r>
              <w:rPr>
                <w:rStyle w:val="FontStyle167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7"/>
              </w:rPr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теплосетевым организациям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ind w:left="1053" w:hanging="0"/>
              <w:rPr/>
            </w:pPr>
            <w:r>
              <w:rPr>
                <w:rStyle w:val="FontStyle168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8"/>
              </w:rPr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иным потребителям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ind w:left="1045" w:hanging="0"/>
              <w:rPr/>
            </w:pPr>
            <w:r>
              <w:rPr>
                <w:rStyle w:val="FontStyle168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8"/>
              </w:rPr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Календарная разбивка объема теплоносител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44" w:hanging="0"/>
              <w:rPr/>
            </w:pPr>
            <w:r>
              <w:rPr>
                <w:rStyle w:val="FontStyle166"/>
              </w:rPr>
              <w:t>1 полугодие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1053" w:hanging="0"/>
              <w:rPr/>
            </w:pPr>
            <w:r>
              <w:rPr>
                <w:rStyle w:val="FontStyle166"/>
              </w:rPr>
              <w:t>4,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29" w:hanging="0"/>
              <w:rPr/>
            </w:pPr>
            <w:r>
              <w:rPr>
                <w:rStyle w:val="FontStyle166"/>
              </w:rPr>
              <w:t>2 полугодие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1060" w:hanging="0"/>
              <w:rPr/>
            </w:pPr>
            <w:r>
              <w:rPr>
                <w:rStyle w:val="FontStyle166"/>
              </w:rPr>
              <w:t>3.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rPr/>
            </w:pPr>
            <w:r>
              <w:rPr>
                <w:rStyle w:val="FontStyle166"/>
              </w:rPr>
              <w:t>Расходы, связанные с производством и реализацией продукции (услуг), всег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731" w:hanging="0"/>
              <w:rPr/>
            </w:pPr>
            <w:r>
              <w:rPr>
                <w:rStyle w:val="FontStyle166"/>
              </w:rPr>
              <w:t>1 759,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263" w:hanging="0"/>
              <w:rPr/>
            </w:pPr>
            <w:r>
              <w:rPr>
                <w:rStyle w:val="FontStyle166"/>
              </w:rPr>
              <w:t>215,63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Сырье и материалы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958" w:hanging="0"/>
              <w:rPr/>
            </w:pPr>
            <w:r>
              <w:rPr>
                <w:rStyle w:val="FontStyle166"/>
              </w:rPr>
              <w:t>65,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446" w:hanging="0"/>
              <w:rPr/>
            </w:pPr>
            <w:r>
              <w:rPr>
                <w:rStyle w:val="FontStyle166"/>
              </w:rPr>
              <w:t>8,07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exact" w:line="205"/>
              <w:ind w:left="329" w:right="2368" w:hanging="0"/>
              <w:rPr/>
            </w:pPr>
            <w:r>
              <w:rPr>
                <w:rStyle w:val="FontStyle166"/>
              </w:rPr>
              <w:t>Реагенты, фильтрующие и ионообменные материалы для водоподготовки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958" w:hanging="0"/>
              <w:rPr/>
            </w:pPr>
            <w:r>
              <w:rPr>
                <w:rStyle w:val="FontStyle166"/>
              </w:rPr>
              <w:t>65,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453" w:hanging="0"/>
              <w:rPr/>
            </w:pPr>
            <w:r>
              <w:rPr>
                <w:rStyle w:val="FontStyle166"/>
              </w:rPr>
              <w:t>8,07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exact" w:line="205"/>
              <w:ind w:left="322" w:right="1944" w:hanging="0"/>
              <w:rPr/>
            </w:pPr>
            <w:r>
              <w:rPr>
                <w:rStyle w:val="FontStyle166"/>
              </w:rPr>
              <w:t>Инструменты, приспособления, инвентарь, приборы, лабораторное оборудование и другое неамортизируемое имущество, используемое при водоподготовке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ind w:left="1038" w:hanging="0"/>
              <w:rPr/>
            </w:pPr>
            <w:r>
              <w:rPr>
                <w:rStyle w:val="FontStyle168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3"/>
              <w:widowControl/>
              <w:ind w:left="526" w:hanging="0"/>
              <w:rPr/>
            </w:pPr>
            <w:r>
              <w:rPr>
                <w:rStyle w:val="FontStyle169"/>
              </w:rPr>
              <w:t>-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22" w:hanging="0"/>
              <w:rPr/>
            </w:pPr>
            <w:r>
              <w:rPr>
                <w:rStyle w:val="FontStyle166"/>
              </w:rPr>
              <w:t>Прочее сырье и материалы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ind w:left="1038" w:hanging="0"/>
              <w:rPr/>
            </w:pPr>
            <w:r>
              <w:rPr>
                <w:rStyle w:val="FontStyle167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ind w:left="526" w:hanging="0"/>
              <w:rPr/>
            </w:pPr>
            <w:r>
              <w:rPr>
                <w:rStyle w:val="FontStyle168"/>
              </w:rPr>
              <w:t>-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Электроэнергия для водоподготовки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863" w:hanging="0"/>
              <w:rPr/>
            </w:pPr>
            <w:r>
              <w:rPr>
                <w:rStyle w:val="FontStyle166"/>
              </w:rPr>
              <w:t>156,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51" w:hanging="0"/>
              <w:rPr/>
            </w:pPr>
            <w:r>
              <w:rPr>
                <w:rStyle w:val="FontStyle166"/>
              </w:rPr>
              <w:t>19,13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Стоимость исходной воды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855" w:hanging="0"/>
              <w:rPr/>
            </w:pPr>
            <w:r>
              <w:rPr>
                <w:rStyle w:val="FontStyle166"/>
              </w:rPr>
              <w:t>330,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44" w:hanging="0"/>
              <w:rPr/>
            </w:pPr>
            <w:r>
              <w:rPr>
                <w:rStyle w:val="FontStyle166"/>
              </w:rPr>
              <w:t>40,55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Стоимость покупного теплоносител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ind w:left="1038" w:hanging="0"/>
              <w:rPr/>
            </w:pPr>
            <w:r>
              <w:rPr>
                <w:rStyle w:val="FontStyle167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3"/>
              <w:widowControl/>
              <w:ind w:left="526" w:hanging="0"/>
              <w:rPr/>
            </w:pPr>
            <w:r>
              <w:rPr>
                <w:rStyle w:val="FontStyle169"/>
              </w:rPr>
              <w:t>-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ФОТ всег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863" w:hanging="0"/>
              <w:rPr/>
            </w:pPr>
            <w:r>
              <w:rPr>
                <w:rStyle w:val="FontStyle166"/>
              </w:rPr>
              <w:t>933,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256" w:hanging="0"/>
              <w:rPr/>
            </w:pPr>
            <w:r>
              <w:rPr>
                <w:rStyle w:val="FontStyle166"/>
              </w:rPr>
              <w:t>114,42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22" w:hanging="0"/>
              <w:rPr/>
            </w:pPr>
            <w:r>
              <w:rPr>
                <w:rStyle w:val="FontStyle166"/>
              </w:rPr>
              <w:t>производственного персонал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863" w:hanging="0"/>
              <w:rPr/>
            </w:pPr>
            <w:r>
              <w:rPr>
                <w:rStyle w:val="FontStyle166"/>
              </w:rPr>
              <w:t>933,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270" w:hanging="0"/>
              <w:rPr/>
            </w:pPr>
            <w:r>
              <w:rPr>
                <w:rStyle w:val="FontStyle166"/>
              </w:rPr>
              <w:t>114,42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22" w:hanging="0"/>
              <w:rPr/>
            </w:pPr>
            <w:r>
              <w:rPr>
                <w:rStyle w:val="FontStyle166"/>
              </w:rPr>
              <w:t>цехового персонал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ind w:left="1038" w:hanging="0"/>
              <w:rPr/>
            </w:pPr>
            <w:r>
              <w:rPr>
                <w:rStyle w:val="FontStyle168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ind w:left="526" w:hanging="0"/>
              <w:rPr/>
            </w:pPr>
            <w:r>
              <w:rPr>
                <w:rStyle w:val="FontStyle168"/>
              </w:rPr>
              <w:t>-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07" w:hanging="0"/>
              <w:rPr/>
            </w:pPr>
            <w:r>
              <w:rPr>
                <w:rStyle w:val="FontStyle166"/>
              </w:rPr>
              <w:t>АУП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ind w:left="1038" w:hanging="0"/>
              <w:rPr/>
            </w:pPr>
            <w:r>
              <w:rPr>
                <w:rStyle w:val="FontStyle168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3"/>
              <w:widowControl/>
              <w:ind w:left="526" w:hanging="0"/>
              <w:rPr/>
            </w:pPr>
            <w:r>
              <w:rPr>
                <w:rStyle w:val="FontStyle169"/>
              </w:rPr>
              <w:t>-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Отчисления на соц.нужды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855" w:hanging="0"/>
              <w:rPr/>
            </w:pPr>
            <w:r>
              <w:rPr>
                <w:rStyle w:val="FontStyle166"/>
              </w:rPr>
              <w:t>273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51" w:hanging="0"/>
              <w:rPr/>
            </w:pPr>
            <w:r>
              <w:rPr>
                <w:rStyle w:val="FontStyle166"/>
              </w:rPr>
              <w:t>33,46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Амортизация оборудова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ind w:left="1031" w:hanging="0"/>
              <w:rPr/>
            </w:pPr>
            <w:r>
              <w:rPr>
                <w:rStyle w:val="FontStyle167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ind w:left="519" w:hanging="0"/>
              <w:rPr/>
            </w:pPr>
            <w:r>
              <w:rPr>
                <w:rStyle w:val="FontStyle167"/>
              </w:rPr>
              <w:t>-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Ремонт подрядным способом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ind w:left="1031" w:hanging="0"/>
              <w:rPr/>
            </w:pPr>
            <w:r>
              <w:rPr>
                <w:rStyle w:val="FontStyle167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ind w:left="519" w:hanging="0"/>
              <w:rPr/>
            </w:pPr>
            <w:r>
              <w:rPr>
                <w:rStyle w:val="FontStyle167"/>
              </w:rPr>
              <w:t>-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Прочие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ind w:left="1031" w:hanging="0"/>
              <w:rPr/>
            </w:pPr>
            <w:r>
              <w:rPr>
                <w:rStyle w:val="FontStyle167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3"/>
              <w:widowControl/>
              <w:ind w:left="519" w:hanging="0"/>
              <w:rPr/>
            </w:pPr>
            <w:r>
              <w:rPr>
                <w:rStyle w:val="FontStyle169"/>
              </w:rPr>
              <w:t>-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14" w:hanging="0"/>
              <w:rPr/>
            </w:pPr>
            <w:r>
              <w:rPr>
                <w:rStyle w:val="FontStyle166"/>
              </w:rPr>
              <w:t>аренда, лизинг, концесс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ind w:left="1038" w:hanging="0"/>
              <w:rPr/>
            </w:pPr>
            <w:r>
              <w:rPr>
                <w:rStyle w:val="FontStyle167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ind w:left="526" w:hanging="0"/>
              <w:rPr/>
            </w:pPr>
            <w:r>
              <w:rPr>
                <w:rStyle w:val="FontStyle168"/>
              </w:rPr>
              <w:t>-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07" w:hanging="0"/>
              <w:rPr/>
            </w:pPr>
            <w:r>
              <w:rPr>
                <w:rStyle w:val="FontStyle166"/>
              </w:rPr>
              <w:t>сброс производственных сточных вод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ind w:left="1031" w:hanging="0"/>
              <w:rPr/>
            </w:pPr>
            <w:r>
              <w:rPr>
                <w:rStyle w:val="FontStyle168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ind w:left="519" w:hanging="0"/>
              <w:rPr/>
            </w:pPr>
            <w:r>
              <w:rPr>
                <w:rStyle w:val="FontStyle167"/>
              </w:rPr>
              <w:t>-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00" w:hanging="0"/>
              <w:rPr/>
            </w:pPr>
            <w:r>
              <w:rPr>
                <w:rStyle w:val="FontStyle166"/>
              </w:rPr>
              <w:t>другие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ind w:left="1038" w:hanging="0"/>
              <w:rPr/>
            </w:pPr>
            <w:r>
              <w:rPr>
                <w:rStyle w:val="FontStyle167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6"/>
              <w:widowControl/>
              <w:ind w:left="526" w:hanging="0"/>
              <w:rPr/>
            </w:pPr>
            <w:r>
              <w:rPr>
                <w:rStyle w:val="FontStyle168"/>
              </w:rPr>
              <w:t>-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Внереализационные расходы, расходы из прибыли и налог на прибыль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943" w:hanging="0"/>
              <w:rPr/>
            </w:pPr>
            <w:r>
              <w:rPr>
                <w:rStyle w:val="FontStyle166"/>
              </w:rPr>
              <w:t>89,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44" w:hanging="0"/>
              <w:rPr/>
            </w:pPr>
            <w:r>
              <w:rPr>
                <w:rStyle w:val="FontStyle166"/>
              </w:rPr>
              <w:t>10,94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Внереализационные расходы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ind w:left="1031" w:hanging="0"/>
              <w:rPr/>
            </w:pPr>
            <w:r>
              <w:rPr>
                <w:rStyle w:val="FontStyle167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3"/>
              <w:widowControl/>
              <w:ind w:left="512" w:hanging="0"/>
              <w:rPr/>
            </w:pPr>
            <w:r>
              <w:rPr>
                <w:rStyle w:val="FontStyle169"/>
              </w:rPr>
              <w:t>-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Расходы из прибыли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ind w:left="1031" w:hanging="0"/>
              <w:rPr/>
            </w:pPr>
            <w:r>
              <w:rPr>
                <w:rStyle w:val="FontStyle167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ind w:left="519" w:hanging="0"/>
              <w:rPr/>
            </w:pPr>
            <w:r>
              <w:rPr>
                <w:rStyle w:val="FontStyle167"/>
              </w:rPr>
              <w:t>-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Расчетная предпринимательская прибыль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943" w:hanging="0"/>
              <w:rPr/>
            </w:pPr>
            <w:r>
              <w:rPr>
                <w:rStyle w:val="FontStyle166"/>
              </w:rPr>
              <w:t>71,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431" w:hanging="0"/>
              <w:rPr/>
            </w:pPr>
            <w:r>
              <w:rPr>
                <w:rStyle w:val="FontStyle166"/>
              </w:rPr>
              <w:t>8,75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Налог на прибыль (доход)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943" w:hanging="0"/>
              <w:rPr/>
            </w:pPr>
            <w:r>
              <w:rPr>
                <w:rStyle w:val="FontStyle166"/>
              </w:rPr>
              <w:t>17,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439" w:hanging="0"/>
              <w:rPr/>
            </w:pPr>
            <w:r>
              <w:rPr>
                <w:rStyle w:val="FontStyle166"/>
              </w:rPr>
              <w:t>2,19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exact" w:line="219"/>
              <w:rPr/>
            </w:pPr>
            <w:r>
              <w:rPr>
                <w:rStyle w:val="FontStyle166"/>
              </w:rPr>
              <w:t>Выпадающие доходы/экономия средств и иные корректировки НВВ (со знаком "+" или "-" )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3"/>
              <w:widowControl/>
              <w:ind w:left="1023" w:hanging="0"/>
              <w:rPr/>
            </w:pPr>
            <w:r>
              <w:rPr>
                <w:rStyle w:val="FontStyle169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4"/>
              <w:widowControl/>
              <w:ind w:left="512" w:hanging="0"/>
              <w:rPr/>
            </w:pPr>
            <w:r>
              <w:rPr>
                <w:rStyle w:val="FontStyle167"/>
              </w:rPr>
              <w:t>-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Необходимая валовая выручк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716" w:hanging="0"/>
              <w:rPr/>
            </w:pPr>
            <w:r>
              <w:rPr>
                <w:rStyle w:val="FontStyle166"/>
              </w:rPr>
              <w:t>1 848,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249" w:hanging="0"/>
              <w:rPr/>
            </w:pPr>
            <w:r>
              <w:rPr>
                <w:rStyle w:val="FontStyle166"/>
              </w:rPr>
              <w:t>226,57</w:t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Тариф на теплоноситель средневзвешенный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руб./мЗ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760" w:hanging="0"/>
              <w:rPr/>
            </w:pPr>
            <w:r>
              <w:rPr>
                <w:rStyle w:val="FontStyle166"/>
              </w:rPr>
              <w:t>226,5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в том числе 1 полугодие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руб./мЗ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760" w:hanging="0"/>
              <w:rPr/>
            </w:pPr>
            <w:r>
              <w:rPr>
                <w:rStyle w:val="FontStyle166"/>
              </w:rPr>
              <w:t>226,5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987" w:hanging="0"/>
              <w:rPr/>
            </w:pPr>
            <w:r>
              <w:rPr>
                <w:rStyle w:val="FontStyle166"/>
              </w:rPr>
              <w:t>2 полугодие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руб./мЗ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760" w:hanging="0"/>
              <w:rPr/>
            </w:pPr>
            <w:r>
              <w:rPr>
                <w:rStyle w:val="FontStyle166"/>
              </w:rPr>
              <w:t>226,5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</w:tbl>
    <w:p>
      <w:pPr>
        <w:pStyle w:val="Style71"/>
        <w:widowControl/>
        <w:tabs>
          <w:tab w:val="clear" w:pos="720"/>
          <w:tab w:val="left" w:pos="5058" w:leader="underscore"/>
        </w:tabs>
        <w:spacing w:lineRule="exact" w:line="212" w:before="37" w:after="0"/>
        <w:ind w:right="4342" w:hanging="0"/>
        <w:rPr/>
      </w:pPr>
      <w:r>
        <w:rPr>
          <w:rStyle w:val="FontStyle166"/>
        </w:rPr>
        <w:t>Расчет тарифа на теплоноситель по предприятию. Печорский</w:t>
        <w:br/>
      </w:r>
      <w:r>
        <w:rPr>
          <w:rStyle w:val="FontStyle166"/>
          <w:u w:val="single"/>
        </w:rPr>
        <w:t>филиал АО "Коми тепловая комапния" (район). 2017 год</w:t>
      </w:r>
      <w:r>
        <w:rPr/>
        <w:tab/>
      </w:r>
    </w:p>
    <w:tbl>
      <w:tblPr>
        <w:tblW w:w="94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1"/>
        <w:gridCol w:w="1009"/>
        <w:gridCol w:w="1564"/>
        <w:gridCol w:w="1104"/>
      </w:tblGrid>
      <w:tr>
        <w:trPr/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ед.изм.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958" w:hanging="0"/>
              <w:rPr/>
            </w:pPr>
            <w:r>
              <w:rPr>
                <w:rStyle w:val="FontStyle166"/>
              </w:rPr>
              <w:t>Расчет</w:t>
            </w:r>
          </w:p>
        </w:tc>
      </w:tr>
      <w:tr>
        <w:trPr/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66"/>
              </w:rPr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66"/>
              </w:rPr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453" w:hanging="0"/>
              <w:rPr/>
            </w:pPr>
            <w:r>
              <w:rPr>
                <w:rStyle w:val="FontStyle166"/>
              </w:rPr>
              <w:t>Все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на 1 мЗ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2792" w:hanging="0"/>
              <w:rPr/>
            </w:pPr>
            <w:r>
              <w:rPr>
                <w:rStyle w:val="FontStyle166"/>
              </w:rPr>
              <w:t>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643" w:hanging="0"/>
              <w:rPr/>
            </w:pPr>
            <w:r>
              <w:rPr>
                <w:rStyle w:val="FontStyle166"/>
              </w:rPr>
              <w:t>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402" w:hanging="0"/>
              <w:rPr/>
            </w:pPr>
            <w:r>
              <w:rPr>
                <w:rStyle w:val="FontStyle166"/>
              </w:rPr>
              <w:t>8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НАТУРАЛЬНЫЕ ПОКАЗАТЕЛ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Объем производства/покупки исходной вод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914" w:hanging="0"/>
              <w:rPr/>
            </w:pPr>
            <w:r>
              <w:rPr>
                <w:rStyle w:val="FontStyle166"/>
              </w:rPr>
              <w:t>22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Расход воды на собств.нужды Х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1009" w:hanging="0"/>
              <w:rPr/>
            </w:pPr>
            <w:r>
              <w:rPr>
                <w:rStyle w:val="FontStyle166"/>
              </w:rPr>
              <w:t>0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5"/>
              <w:widowControl/>
              <w:ind w:left="4795" w:hanging="0"/>
              <w:rPr/>
            </w:pPr>
            <w:r>
              <w:rPr>
                <w:rStyle w:val="FontStyle174"/>
              </w:rPr>
              <w:t>тоже в %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74"/>
              </w:rPr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490" w:hanging="0"/>
              <w:rPr/>
            </w:pPr>
            <w:r>
              <w:rPr>
                <w:rStyle w:val="FontStyle166"/>
              </w:rPr>
              <w:t>2,8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Объем производства теплоносител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921" w:hanging="0"/>
              <w:rPr/>
            </w:pPr>
            <w:r>
              <w:rPr>
                <w:rStyle w:val="FontStyle166"/>
              </w:rPr>
              <w:t>21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Объем покупного теплоносител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ind w:left="994" w:hanging="0"/>
              <w:rPr/>
            </w:pPr>
            <w:r>
              <w:rPr>
                <w:rStyle w:val="FontStyle17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70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Суммарный объем теплоносител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906" w:hanging="0"/>
              <w:rPr/>
            </w:pPr>
            <w:r>
              <w:rPr>
                <w:rStyle w:val="FontStyle166"/>
              </w:rPr>
              <w:t>21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на заполнение и утечки в своих т/сетях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914" w:hanging="0"/>
              <w:rPr/>
            </w:pPr>
            <w:r>
              <w:rPr>
                <w:rStyle w:val="FontStyle166"/>
              </w:rPr>
              <w:t>21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на цели горячего водоснабж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/>
              <w:ind w:left="994" w:hanging="0"/>
              <w:rPr/>
            </w:pPr>
            <w:r>
              <w:rPr>
                <w:rStyle w:val="FontStyle171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71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на прочие нужды предприят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/>
              <w:ind w:left="1001" w:hanging="0"/>
              <w:rPr/>
            </w:pPr>
            <w:r>
              <w:rPr>
                <w:rStyle w:val="FontStyle171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71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теплоснабжающим организациям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4"/>
              <w:widowControl/>
              <w:ind w:left="994" w:hanging="0"/>
              <w:rPr/>
            </w:pPr>
            <w:r>
              <w:rPr>
                <w:rStyle w:val="FontStyle172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72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теплосетевым организациям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4"/>
              <w:widowControl/>
              <w:ind w:left="994" w:hanging="0"/>
              <w:rPr/>
            </w:pPr>
            <w:r>
              <w:rPr>
                <w:rStyle w:val="FontStyle172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72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иным потребителям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ind w:left="994" w:hanging="0"/>
              <w:rPr/>
            </w:pPr>
            <w:r>
              <w:rPr>
                <w:rStyle w:val="FontStyle17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70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Календарная разбивка объема теплоносител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29" w:hanging="0"/>
              <w:rPr/>
            </w:pPr>
            <w:r>
              <w:rPr>
                <w:rStyle w:val="FontStyle166"/>
              </w:rPr>
              <w:t>1 полугод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921" w:hanging="0"/>
              <w:rPr/>
            </w:pPr>
            <w:r>
              <w:rPr>
                <w:rStyle w:val="FontStyle166"/>
              </w:rPr>
              <w:t>11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22" w:hanging="0"/>
              <w:rPr/>
            </w:pPr>
            <w:r>
              <w:rPr>
                <w:rStyle w:val="FontStyle166"/>
              </w:rPr>
              <w:t>2 полугод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928" w:hanging="0"/>
              <w:rPr/>
            </w:pPr>
            <w:r>
              <w:rPr>
                <w:rStyle w:val="FontStyle166"/>
              </w:rPr>
              <w:t>10.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exact" w:line="205"/>
              <w:rPr/>
            </w:pPr>
            <w:r>
              <w:rPr>
                <w:rStyle w:val="FontStyle166"/>
              </w:rPr>
              <w:t>Расходы, связанные с производством и реализацией продукции (услуг), всег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680" w:hanging="0"/>
              <w:rPr/>
            </w:pPr>
            <w:r>
              <w:rPr>
                <w:rStyle w:val="FontStyle166"/>
              </w:rPr>
              <w:t>б 493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241" w:hanging="0"/>
              <w:rPr/>
            </w:pPr>
            <w:r>
              <w:rPr>
                <w:rStyle w:val="FontStyle166"/>
              </w:rPr>
              <w:t>301,99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Сырье и материал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906" w:hanging="0"/>
              <w:rPr/>
            </w:pPr>
            <w:r>
              <w:rPr>
                <w:rStyle w:val="FontStyle166"/>
              </w:rPr>
              <w:t>68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431" w:hanging="0"/>
              <w:rPr/>
            </w:pPr>
            <w:r>
              <w:rPr>
                <w:rStyle w:val="FontStyle166"/>
              </w:rPr>
              <w:t>3,17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exact" w:line="205"/>
              <w:ind w:left="314" w:right="2061" w:hanging="0"/>
              <w:rPr/>
            </w:pPr>
            <w:r>
              <w:rPr>
                <w:rStyle w:val="FontStyle166"/>
              </w:rPr>
              <w:t>Реагенты, фильтрующие и ионообменные материалы для водоподготовк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914" w:hanging="0"/>
              <w:rPr/>
            </w:pPr>
            <w:r>
              <w:rPr>
                <w:rStyle w:val="FontStyle166"/>
              </w:rPr>
              <w:t>68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431" w:hanging="0"/>
              <w:rPr/>
            </w:pPr>
            <w:r>
              <w:rPr>
                <w:rStyle w:val="FontStyle166"/>
              </w:rPr>
              <w:t>3,17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exact" w:line="197"/>
              <w:ind w:left="314" w:right="1637" w:hanging="0"/>
              <w:rPr/>
            </w:pPr>
            <w:r>
              <w:rPr>
                <w:rStyle w:val="FontStyle166"/>
              </w:rPr>
              <w:t>Инструменты, приспособления, инвентарь, приборы, лабораторное оборудование и другое неамортизируемое имущество, используемое при водоподготовк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/>
              <w:ind w:left="994" w:hanging="0"/>
              <w:rPr/>
            </w:pPr>
            <w:r>
              <w:rPr>
                <w:rStyle w:val="FontStyle171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ind w:left="512" w:hanging="0"/>
              <w:rPr/>
            </w:pPr>
            <w:r>
              <w:rPr>
                <w:rStyle w:val="FontStyle170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14" w:hanging="0"/>
              <w:rPr/>
            </w:pPr>
            <w:r>
              <w:rPr>
                <w:rStyle w:val="FontStyle166"/>
              </w:rPr>
              <w:t>Прочее сырье и материал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/>
              <w:ind w:left="994" w:hanging="0"/>
              <w:rPr/>
            </w:pPr>
            <w:r>
              <w:rPr>
                <w:rStyle w:val="FontStyle171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4"/>
              <w:widowControl/>
              <w:ind w:left="512" w:hanging="0"/>
              <w:rPr/>
            </w:pPr>
            <w:r>
              <w:rPr>
                <w:rStyle w:val="FontStyle172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Электроэнергия для водоподготовк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ind w:left="987" w:hanging="0"/>
              <w:rPr/>
            </w:pPr>
            <w:r>
              <w:rPr>
                <w:rStyle w:val="FontStyle17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0"/>
              <w:widowControl/>
              <w:ind w:left="504" w:hanging="0"/>
              <w:rPr/>
            </w:pPr>
            <w:r>
              <w:rPr>
                <w:rStyle w:val="FontStyle173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Стоимость исходной вод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680" w:hanging="0"/>
              <w:rPr/>
            </w:pPr>
            <w:r>
              <w:rPr>
                <w:rStyle w:val="FontStyle166"/>
              </w:rPr>
              <w:t>2 419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241" w:hanging="0"/>
              <w:rPr/>
            </w:pPr>
            <w:r>
              <w:rPr>
                <w:rStyle w:val="FontStyle166"/>
              </w:rPr>
              <w:t>112,55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Стоимость покупного теплоносител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ind w:left="987" w:hanging="0"/>
              <w:rPr/>
            </w:pPr>
            <w:r>
              <w:rPr>
                <w:rStyle w:val="FontStyle17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ind w:left="504" w:hanging="0"/>
              <w:rPr/>
            </w:pPr>
            <w:r>
              <w:rPr>
                <w:rStyle w:val="FontStyle170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ФОТ всег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680" w:hanging="0"/>
              <w:rPr/>
            </w:pPr>
            <w:r>
              <w:rPr>
                <w:rStyle w:val="FontStyle166"/>
              </w:rPr>
              <w:t>3 094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241" w:hanging="0"/>
              <w:rPr/>
            </w:pPr>
            <w:r>
              <w:rPr>
                <w:rStyle w:val="FontStyle166"/>
              </w:rPr>
              <w:t>143,92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07" w:hanging="0"/>
              <w:rPr/>
            </w:pPr>
            <w:r>
              <w:rPr>
                <w:rStyle w:val="FontStyle166"/>
              </w:rPr>
              <w:t>производственного персонал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687" w:hanging="0"/>
              <w:rPr/>
            </w:pPr>
            <w:r>
              <w:rPr>
                <w:rStyle w:val="FontStyle166"/>
              </w:rPr>
              <w:t>3 094.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256" w:hanging="0"/>
              <w:rPr/>
            </w:pPr>
            <w:r>
              <w:rPr>
                <w:rStyle w:val="FontStyle166"/>
              </w:rPr>
              <w:t>143,92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14" w:hanging="0"/>
              <w:rPr/>
            </w:pPr>
            <w:r>
              <w:rPr>
                <w:rStyle w:val="FontStyle166"/>
              </w:rPr>
              <w:t>цехового персонал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4"/>
              <w:widowControl/>
              <w:ind w:left="994" w:hanging="0"/>
              <w:rPr/>
            </w:pPr>
            <w:r>
              <w:rPr>
                <w:rStyle w:val="FontStyle172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/>
              <w:ind w:left="512" w:hanging="0"/>
              <w:rPr/>
            </w:pPr>
            <w:r>
              <w:rPr>
                <w:rStyle w:val="FontStyle171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00" w:hanging="0"/>
              <w:rPr/>
            </w:pPr>
            <w:r>
              <w:rPr>
                <w:rStyle w:val="FontStyle166"/>
              </w:rPr>
              <w:t>АУП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4"/>
              <w:widowControl/>
              <w:ind w:left="994" w:hanging="0"/>
              <w:rPr/>
            </w:pPr>
            <w:r>
              <w:rPr>
                <w:rStyle w:val="FontStyle172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/>
              <w:ind w:left="512" w:hanging="0"/>
              <w:rPr/>
            </w:pPr>
            <w:r>
              <w:rPr>
                <w:rStyle w:val="FontStyle171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Отчисления на соц.нужд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811" w:hanging="0"/>
              <w:rPr/>
            </w:pPr>
            <w:r>
              <w:rPr>
                <w:rStyle w:val="FontStyle166"/>
              </w:rPr>
              <w:t>910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22" w:hanging="0"/>
              <w:rPr/>
            </w:pPr>
            <w:r>
              <w:rPr>
                <w:rStyle w:val="FontStyle166"/>
              </w:rPr>
              <w:t>42,36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Амортизация оборуд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ind w:left="987" w:hanging="0"/>
              <w:rPr/>
            </w:pPr>
            <w:r>
              <w:rPr>
                <w:rStyle w:val="FontStyle17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/>
              <w:ind w:left="504" w:hanging="0"/>
              <w:rPr/>
            </w:pPr>
            <w:r>
              <w:rPr>
                <w:rStyle w:val="FontStyle171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Ремонт подрядным способом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0"/>
              <w:widowControl/>
              <w:ind w:left="987" w:hanging="0"/>
              <w:rPr/>
            </w:pPr>
            <w:r>
              <w:rPr>
                <w:rStyle w:val="FontStyle173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ind w:left="504" w:hanging="0"/>
              <w:rPr/>
            </w:pPr>
            <w:r>
              <w:rPr>
                <w:rStyle w:val="FontStyle170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Проч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ind w:left="987" w:hanging="0"/>
              <w:rPr/>
            </w:pPr>
            <w:r>
              <w:rPr>
                <w:rStyle w:val="FontStyle17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ind w:left="504" w:hanging="0"/>
              <w:rPr/>
            </w:pPr>
            <w:r>
              <w:rPr>
                <w:rStyle w:val="FontStyle170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07" w:hanging="0"/>
              <w:rPr/>
            </w:pPr>
            <w:r>
              <w:rPr>
                <w:rStyle w:val="FontStyle166"/>
              </w:rPr>
              <w:t>аренда, лизинг, концесс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ind w:left="994" w:hanging="0"/>
              <w:rPr/>
            </w:pPr>
            <w:r>
              <w:rPr>
                <w:rStyle w:val="FontStyle17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/>
              <w:ind w:left="512" w:hanging="0"/>
              <w:rPr/>
            </w:pPr>
            <w:r>
              <w:rPr>
                <w:rStyle w:val="FontStyle171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00" w:hanging="0"/>
              <w:rPr/>
            </w:pPr>
            <w:r>
              <w:rPr>
                <w:rStyle w:val="FontStyle166"/>
              </w:rPr>
              <w:t>сброс производственных сточных во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ind w:left="987" w:hanging="0"/>
              <w:rPr/>
            </w:pPr>
            <w:r>
              <w:rPr>
                <w:rStyle w:val="FontStyle17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/>
              <w:ind w:left="512" w:hanging="0"/>
              <w:rPr/>
            </w:pPr>
            <w:r>
              <w:rPr>
                <w:rStyle w:val="FontStyle171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00" w:hanging="0"/>
              <w:rPr/>
            </w:pPr>
            <w:r>
              <w:rPr>
                <w:rStyle w:val="FontStyle166"/>
              </w:rPr>
              <w:t>друг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ind w:left="994" w:hanging="0"/>
              <w:rPr/>
            </w:pPr>
            <w:r>
              <w:rPr>
                <w:rStyle w:val="FontStyle17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/>
              <w:ind w:left="512" w:hanging="0"/>
              <w:rPr/>
            </w:pPr>
            <w:r>
              <w:rPr>
                <w:rStyle w:val="FontStyle171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rPr/>
            </w:pPr>
            <w:r>
              <w:rPr>
                <w:rStyle w:val="FontStyle166"/>
              </w:rPr>
              <w:t>Внереализационные расходы, расходы из прибыли и налог на прибыль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811" w:hanging="0"/>
              <w:rPr/>
            </w:pPr>
            <w:r>
              <w:rPr>
                <w:rStyle w:val="FontStyle166"/>
              </w:rPr>
              <w:t>254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36" w:hanging="0"/>
              <w:rPr/>
            </w:pPr>
            <w:r>
              <w:rPr>
                <w:rStyle w:val="FontStyle166"/>
              </w:rPr>
              <w:t>11,84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Внереализационные расход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/>
              <w:ind w:left="987" w:hanging="0"/>
              <w:rPr/>
            </w:pPr>
            <w:r>
              <w:rPr>
                <w:rStyle w:val="FontStyle171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0"/>
              <w:widowControl/>
              <w:ind w:left="504" w:hanging="0"/>
              <w:rPr/>
            </w:pPr>
            <w:r>
              <w:rPr>
                <w:rStyle w:val="FontStyle173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Расходы из прибыл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ind w:left="979" w:hanging="0"/>
              <w:rPr/>
            </w:pPr>
            <w:r>
              <w:rPr>
                <w:rStyle w:val="FontStyle17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0"/>
              <w:widowControl/>
              <w:ind w:left="504" w:hanging="0"/>
              <w:rPr/>
            </w:pPr>
            <w:r>
              <w:rPr>
                <w:rStyle w:val="FontStyle173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Расчетная предпринимательская прибыль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811" w:hanging="0"/>
              <w:rPr/>
            </w:pPr>
            <w:r>
              <w:rPr>
                <w:rStyle w:val="FontStyle166"/>
              </w:rPr>
              <w:t>203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417" w:hanging="0"/>
              <w:rPr/>
            </w:pPr>
            <w:r>
              <w:rPr>
                <w:rStyle w:val="FontStyle166"/>
              </w:rPr>
              <w:t>9,47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Налог на прибыль (доход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906" w:hanging="0"/>
              <w:rPr/>
            </w:pPr>
            <w:r>
              <w:rPr>
                <w:rStyle w:val="FontStyle166"/>
              </w:rPr>
              <w:t>50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424" w:hanging="0"/>
              <w:rPr/>
            </w:pPr>
            <w:r>
              <w:rPr>
                <w:rStyle w:val="FontStyle166"/>
              </w:rPr>
              <w:t>2,37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rPr/>
            </w:pPr>
            <w:r>
              <w:rPr>
                <w:rStyle w:val="FontStyle166"/>
              </w:rPr>
              <w:t>Выпадающие доходы/экономия средств и иные корректировки НВВ (со знаком "+" или "-" 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1"/>
              <w:widowControl/>
              <w:ind w:left="979" w:hanging="0"/>
              <w:rPr/>
            </w:pPr>
            <w:r>
              <w:rPr>
                <w:rStyle w:val="FontStyle17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2"/>
              <w:widowControl/>
              <w:ind w:left="497" w:hanging="0"/>
              <w:rPr/>
            </w:pPr>
            <w:r>
              <w:rPr>
                <w:rStyle w:val="FontStyle171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Необходимая валовая выручк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руб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672" w:hanging="0"/>
              <w:rPr/>
            </w:pPr>
            <w:r>
              <w:rPr>
                <w:rStyle w:val="FontStyle166"/>
              </w:rPr>
              <w:t>6 748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241" w:hanging="0"/>
              <w:rPr/>
            </w:pPr>
            <w:r>
              <w:rPr>
                <w:rStyle w:val="FontStyle166"/>
              </w:rPr>
              <w:t>313,83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Тариф на теплоноситель средневзвешенны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руб./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724" w:hanging="0"/>
              <w:rPr/>
            </w:pPr>
            <w:r>
              <w:rPr>
                <w:rStyle w:val="FontStyle166"/>
              </w:rPr>
              <w:t>313,8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в том числе 1 полугод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руб./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724" w:hanging="0"/>
              <w:rPr/>
            </w:pPr>
            <w:r>
              <w:rPr>
                <w:rStyle w:val="FontStyle166"/>
              </w:rPr>
              <w:t>313,8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994" w:hanging="0"/>
              <w:rPr/>
            </w:pPr>
            <w:r>
              <w:rPr>
                <w:rStyle w:val="FontStyle166"/>
              </w:rPr>
              <w:t>2 полугод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руб./мЗ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716" w:hanging="0"/>
              <w:rPr/>
            </w:pPr>
            <w:r>
              <w:rPr>
                <w:rStyle w:val="FontStyle166"/>
              </w:rPr>
              <w:t>313,8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</w:tbl>
    <w:p>
      <w:pPr>
        <w:pStyle w:val="Style71"/>
        <w:widowControl/>
        <w:spacing w:lineRule="exact" w:line="212" w:before="37" w:after="0"/>
        <w:ind w:right="3859" w:hanging="0"/>
        <w:jc w:val="left"/>
        <w:rPr/>
      </w:pPr>
      <w:r>
        <w:rPr>
          <w:rStyle w:val="FontStyle166"/>
        </w:rPr>
        <w:t>Расчет тарифа на теплоноситель по предприятию. Печорский филиал АО "Коми тепловая компания" (пст.Зеленоборск). 2017 год</w:t>
      </w:r>
    </w:p>
    <w:p>
      <w:pPr>
        <w:pStyle w:val="Normal"/>
        <w:widowControl/>
        <w:spacing w:lineRule="exact" w:line="1" w:before="0" w:after="80"/>
        <w:rPr>
          <w:rStyle w:val="FontStyle166"/>
          <w:sz w:val="2"/>
          <w:szCs w:val="2"/>
        </w:rPr>
      </w:pPr>
      <w:r>
        <w:rPr/>
      </w:r>
    </w:p>
    <w:tbl>
      <w:tblPr>
        <w:tblW w:w="94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1"/>
        <w:gridCol w:w="1009"/>
        <w:gridCol w:w="1572"/>
        <w:gridCol w:w="1104"/>
      </w:tblGrid>
      <w:tr>
        <w:trPr/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ед.изм.</w:t>
            </w:r>
          </w:p>
        </w:tc>
        <w:tc>
          <w:tcPr>
            <w:tcW w:w="2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965" w:hanging="0"/>
              <w:rPr/>
            </w:pPr>
            <w:r>
              <w:rPr>
                <w:rStyle w:val="FontStyle166"/>
              </w:rPr>
              <w:t>Расчет</w:t>
            </w:r>
          </w:p>
        </w:tc>
      </w:tr>
      <w:tr>
        <w:trPr/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66"/>
              </w:rPr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66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461" w:hanging="0"/>
              <w:rPr/>
            </w:pPr>
            <w:r>
              <w:rPr>
                <w:rStyle w:val="FontStyle166"/>
              </w:rPr>
              <w:t>Все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на 1 мЗ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2807" w:hanging="0"/>
              <w:rPr/>
            </w:pPr>
            <w:r>
              <w:rPr>
                <w:rStyle w:val="FontStyle166"/>
              </w:rPr>
              <w:t>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643" w:hanging="0"/>
              <w:rPr/>
            </w:pPr>
            <w:r>
              <w:rPr>
                <w:rStyle w:val="FontStyle166"/>
              </w:rPr>
              <w:t>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402" w:hanging="0"/>
              <w:rPr/>
            </w:pPr>
            <w:r>
              <w:rPr>
                <w:rStyle w:val="FontStyle166"/>
              </w:rPr>
              <w:t>8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НАТУРАЛЬНЫЕ ПОКАЗАТЕЛ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Объем производства/покупки исходной вод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1009" w:hanging="0"/>
              <w:rPr/>
            </w:pPr>
            <w:r>
              <w:rPr>
                <w:rStyle w:val="FontStyle166"/>
              </w:rPr>
              <w:t>0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Расход воды на собств.нужды Х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1023" w:hanging="0"/>
              <w:rPr/>
            </w:pPr>
            <w:r>
              <w:rPr>
                <w:rStyle w:val="FontStyle166"/>
              </w:rPr>
              <w:t>0.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5"/>
              <w:widowControl/>
              <w:ind w:left="4810" w:hanging="0"/>
              <w:rPr/>
            </w:pPr>
            <w:r>
              <w:rPr>
                <w:rStyle w:val="FontStyle174"/>
              </w:rPr>
              <w:t>тоже в %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74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5"/>
              <w:widowControl/>
              <w:ind w:left="497" w:hanging="0"/>
              <w:rPr/>
            </w:pPr>
            <w:r>
              <w:rPr>
                <w:rStyle w:val="FontStyle174"/>
              </w:rPr>
              <w:t>4,0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74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Объем производства теплоносител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1016" w:hanging="0"/>
              <w:rPr/>
            </w:pPr>
            <w:r>
              <w:rPr>
                <w:rStyle w:val="FontStyle166"/>
              </w:rPr>
              <w:t>0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Объем покупного теплоносител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994" w:hanging="0"/>
              <w:rPr/>
            </w:pPr>
            <w:r>
              <w:rPr>
                <w:rStyle w:val="FontStyle175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75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Суммарный объем теплоносител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1001" w:hanging="0"/>
              <w:rPr/>
            </w:pPr>
            <w:r>
              <w:rPr>
                <w:rStyle w:val="FontStyle166"/>
              </w:rPr>
              <w:t>0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на заполнение и утечки в своих т/сетях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1009" w:hanging="0"/>
              <w:rPr/>
            </w:pPr>
            <w:r>
              <w:rPr>
                <w:rStyle w:val="FontStyle166"/>
              </w:rPr>
              <w:t>0.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на цели горячего водоснабж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ind w:left="1001" w:hanging="0"/>
              <w:rPr/>
            </w:pPr>
            <w:r>
              <w:rPr>
                <w:rStyle w:val="FontStyle176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7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на прочие нужды предприят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ind w:left="1001" w:hanging="0"/>
              <w:rPr/>
            </w:pPr>
            <w:r>
              <w:rPr>
                <w:rStyle w:val="FontStyle176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7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теплоснабжающим организациям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ind w:left="1001" w:hanging="0"/>
              <w:rPr/>
            </w:pPr>
            <w:r>
              <w:rPr>
                <w:rStyle w:val="FontStyle176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7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теплосетевым организациям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2"/>
              <w:widowControl/>
              <w:ind w:left="1001" w:hanging="0"/>
              <w:rPr/>
            </w:pPr>
            <w:r>
              <w:rPr>
                <w:rStyle w:val="FontStyle177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77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иным потребителям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ind w:left="1001" w:hanging="0"/>
              <w:rPr/>
            </w:pPr>
            <w:r>
              <w:rPr>
                <w:rStyle w:val="FontStyle176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7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Календарная разбивка объема теплоносител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29" w:hanging="0"/>
              <w:rPr/>
            </w:pPr>
            <w:r>
              <w:rPr>
                <w:rStyle w:val="FontStyle166"/>
              </w:rPr>
              <w:t>1 полугод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1009" w:hanging="0"/>
              <w:rPr/>
            </w:pPr>
            <w:r>
              <w:rPr>
                <w:rStyle w:val="FontStyle166"/>
              </w:rPr>
              <w:t>0.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22" w:hanging="0"/>
              <w:rPr/>
            </w:pPr>
            <w:r>
              <w:rPr>
                <w:rStyle w:val="FontStyle166"/>
              </w:rPr>
              <w:t>2 полугод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мЗ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1016" w:hanging="0"/>
              <w:rPr/>
            </w:pPr>
            <w:r>
              <w:rPr>
                <w:rStyle w:val="FontStyle166"/>
              </w:rPr>
              <w:t>0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exact" w:line="219"/>
              <w:rPr/>
            </w:pPr>
            <w:r>
              <w:rPr>
                <w:rStyle w:val="FontStyle166"/>
              </w:rPr>
              <w:t>Расходы, связанные с производством и реализацией продукции (услуг), всег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906" w:hanging="0"/>
              <w:rPr/>
            </w:pPr>
            <w:r>
              <w:rPr>
                <w:rStyle w:val="FontStyle166"/>
              </w:rPr>
              <w:t>52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241" w:hanging="0"/>
              <w:rPr/>
            </w:pPr>
            <w:r>
              <w:rPr>
                <w:rStyle w:val="FontStyle166"/>
              </w:rPr>
              <w:t>119,98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Сырье и материал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994" w:hanging="0"/>
              <w:rPr/>
            </w:pPr>
            <w:r>
              <w:rPr>
                <w:rStyle w:val="FontStyle175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497" w:hanging="0"/>
              <w:rPr/>
            </w:pPr>
            <w:r>
              <w:rPr>
                <w:rStyle w:val="FontStyle175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exact" w:line="197"/>
              <w:ind w:left="322" w:right="2047" w:hanging="0"/>
              <w:rPr/>
            </w:pPr>
            <w:r>
              <w:rPr>
                <w:rStyle w:val="FontStyle166"/>
              </w:rPr>
              <w:t>Реагенты, фильтрующие и ионообменные материалы для водоподготовк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994" w:hanging="0"/>
              <w:rPr/>
            </w:pPr>
            <w:r>
              <w:rPr>
                <w:rStyle w:val="FontStyle175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ind w:left="504" w:hanging="0"/>
              <w:rPr/>
            </w:pPr>
            <w:r>
              <w:rPr>
                <w:rStyle w:val="FontStyle176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exact" w:line="197"/>
              <w:ind w:left="322" w:right="1630" w:hanging="0"/>
              <w:rPr/>
            </w:pPr>
            <w:r>
              <w:rPr>
                <w:rStyle w:val="FontStyle166"/>
              </w:rPr>
              <w:t>Инструменты,приспособления, инвентарь, приборы, лабораторное оборудование и другое неамортизируемое имущество, используемое при водоподготовк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ind w:left="1001" w:hanging="0"/>
              <w:rPr/>
            </w:pPr>
            <w:r>
              <w:rPr>
                <w:rStyle w:val="FontStyle176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ind w:left="504" w:hanging="0"/>
              <w:rPr/>
            </w:pPr>
            <w:r>
              <w:rPr>
                <w:rStyle w:val="FontStyle176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22" w:hanging="0"/>
              <w:rPr/>
            </w:pPr>
            <w:r>
              <w:rPr>
                <w:rStyle w:val="FontStyle166"/>
              </w:rPr>
              <w:t>Прочее сырье и материал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994" w:hanging="0"/>
              <w:rPr/>
            </w:pPr>
            <w:r>
              <w:rPr>
                <w:rStyle w:val="FontStyle175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504" w:hanging="0"/>
              <w:rPr/>
            </w:pPr>
            <w:r>
              <w:rPr>
                <w:rStyle w:val="FontStyle175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Электроэнергия для водоподготовк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987" w:hanging="0"/>
              <w:rPr/>
            </w:pPr>
            <w:r>
              <w:rPr>
                <w:rStyle w:val="FontStyle175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497" w:hanging="0"/>
              <w:rPr/>
            </w:pPr>
            <w:r>
              <w:rPr>
                <w:rStyle w:val="FontStyle175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Стоимость исходной вод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906" w:hanging="0"/>
              <w:rPr/>
            </w:pPr>
            <w:r>
              <w:rPr>
                <w:rStyle w:val="FontStyle166"/>
              </w:rPr>
              <w:t>52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234" w:hanging="0"/>
              <w:rPr/>
            </w:pPr>
            <w:r>
              <w:rPr>
                <w:rStyle w:val="FontStyle166"/>
              </w:rPr>
              <w:t>119,98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Стоимость покупного теплоносител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987" w:hanging="0"/>
              <w:rPr/>
            </w:pPr>
            <w:r>
              <w:rPr>
                <w:rStyle w:val="FontStyle175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497" w:hanging="0"/>
              <w:rPr/>
            </w:pPr>
            <w:r>
              <w:rPr>
                <w:rStyle w:val="FontStyle175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ФОТ всег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987" w:hanging="0"/>
              <w:rPr/>
            </w:pPr>
            <w:r>
              <w:rPr>
                <w:rStyle w:val="FontStyle175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497" w:hanging="0"/>
              <w:rPr/>
            </w:pPr>
            <w:r>
              <w:rPr>
                <w:rStyle w:val="FontStyle175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22" w:hanging="0"/>
              <w:rPr/>
            </w:pPr>
            <w:r>
              <w:rPr>
                <w:rStyle w:val="FontStyle166"/>
              </w:rPr>
              <w:t>производственного персонал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ind w:left="994" w:hanging="0"/>
              <w:rPr/>
            </w:pPr>
            <w:r>
              <w:rPr>
                <w:rStyle w:val="FontStyle176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ind w:left="504" w:hanging="0"/>
              <w:rPr/>
            </w:pPr>
            <w:r>
              <w:rPr>
                <w:rStyle w:val="FontStyle176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14" w:hanging="0"/>
              <w:rPr/>
            </w:pPr>
            <w:r>
              <w:rPr>
                <w:rStyle w:val="FontStyle166"/>
              </w:rPr>
              <w:t>цехового персонал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994" w:hanging="0"/>
              <w:rPr/>
            </w:pPr>
            <w:r>
              <w:rPr>
                <w:rStyle w:val="FontStyle175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504" w:hanging="0"/>
              <w:rPr/>
            </w:pPr>
            <w:r>
              <w:rPr>
                <w:rStyle w:val="FontStyle175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07" w:hanging="0"/>
              <w:rPr/>
            </w:pPr>
            <w:r>
              <w:rPr>
                <w:rStyle w:val="FontStyle166"/>
              </w:rPr>
              <w:t>АУП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ind w:left="987" w:hanging="0"/>
              <w:rPr/>
            </w:pPr>
            <w:r>
              <w:rPr>
                <w:rStyle w:val="FontStyle176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ind w:left="497" w:hanging="0"/>
              <w:rPr/>
            </w:pPr>
            <w:r>
              <w:rPr>
                <w:rStyle w:val="FontStyle176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Отчисления на соц.нужд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987" w:hanging="0"/>
              <w:rPr/>
            </w:pPr>
            <w:r>
              <w:rPr>
                <w:rStyle w:val="FontStyle175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497" w:hanging="0"/>
              <w:rPr/>
            </w:pPr>
            <w:r>
              <w:rPr>
                <w:rStyle w:val="FontStyle175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Амортизация оборуд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ind w:left="979" w:hanging="0"/>
              <w:rPr/>
            </w:pPr>
            <w:r>
              <w:rPr>
                <w:rStyle w:val="FontStyle176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ind w:left="490" w:hanging="0"/>
              <w:rPr/>
            </w:pPr>
            <w:r>
              <w:rPr>
                <w:rStyle w:val="FontStyle176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Ремонт подрядным способом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987" w:hanging="0"/>
              <w:rPr/>
            </w:pPr>
            <w:r>
              <w:rPr>
                <w:rStyle w:val="FontStyle175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497" w:hanging="0"/>
              <w:rPr/>
            </w:pPr>
            <w:r>
              <w:rPr>
                <w:rStyle w:val="FontStyle175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Проч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979" w:hanging="0"/>
              <w:rPr/>
            </w:pPr>
            <w:r>
              <w:rPr>
                <w:rStyle w:val="FontStyle175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490" w:hanging="0"/>
              <w:rPr/>
            </w:pPr>
            <w:r>
              <w:rPr>
                <w:rStyle w:val="FontStyle175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07" w:hanging="0"/>
              <w:rPr/>
            </w:pPr>
            <w:r>
              <w:rPr>
                <w:rStyle w:val="FontStyle166"/>
              </w:rPr>
              <w:t>аренда, лизинг, концесс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ind w:left="987" w:hanging="0"/>
              <w:rPr/>
            </w:pPr>
            <w:r>
              <w:rPr>
                <w:rStyle w:val="FontStyle176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ind w:left="497" w:hanging="0"/>
              <w:rPr/>
            </w:pPr>
            <w:r>
              <w:rPr>
                <w:rStyle w:val="FontStyle176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07" w:hanging="0"/>
              <w:rPr/>
            </w:pPr>
            <w:r>
              <w:rPr>
                <w:rStyle w:val="FontStyle166"/>
              </w:rPr>
              <w:t>сброс производственных сточных во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ind w:left="994" w:hanging="0"/>
              <w:rPr/>
            </w:pPr>
            <w:r>
              <w:rPr>
                <w:rStyle w:val="FontStyle176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ind w:left="504" w:hanging="0"/>
              <w:rPr/>
            </w:pPr>
            <w:r>
              <w:rPr>
                <w:rStyle w:val="FontStyle176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300" w:hanging="0"/>
              <w:rPr/>
            </w:pPr>
            <w:r>
              <w:rPr>
                <w:rStyle w:val="FontStyle166"/>
              </w:rPr>
              <w:t>друг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ind w:left="987" w:hanging="0"/>
              <w:rPr/>
            </w:pPr>
            <w:r>
              <w:rPr>
                <w:rStyle w:val="FontStyle176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ind w:left="504" w:hanging="0"/>
              <w:rPr/>
            </w:pPr>
            <w:r>
              <w:rPr>
                <w:rStyle w:val="FontStyle176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rPr/>
            </w:pPr>
            <w:r>
              <w:rPr>
                <w:rStyle w:val="FontStyle166"/>
              </w:rPr>
              <w:t>Внереализационные расходы, расходы из прибыли и налог на прибыль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987" w:hanging="0"/>
              <w:rPr/>
            </w:pPr>
            <w:r>
              <w:rPr>
                <w:rStyle w:val="FontStyle175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497" w:hanging="0"/>
              <w:rPr/>
            </w:pPr>
            <w:r>
              <w:rPr>
                <w:rStyle w:val="FontStyle175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Внереализационные расход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979" w:hanging="0"/>
              <w:rPr/>
            </w:pPr>
            <w:r>
              <w:rPr>
                <w:rStyle w:val="FontStyle175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490" w:hanging="0"/>
              <w:rPr/>
            </w:pPr>
            <w:r>
              <w:rPr>
                <w:rStyle w:val="FontStyle175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Расходы из прибыл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1"/>
              <w:widowControl/>
              <w:ind w:left="987" w:hanging="0"/>
              <w:rPr/>
            </w:pPr>
            <w:r>
              <w:rPr>
                <w:rStyle w:val="FontStyle178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1"/>
              <w:widowControl/>
              <w:ind w:left="497" w:hanging="0"/>
              <w:rPr/>
            </w:pPr>
            <w:r>
              <w:rPr>
                <w:rStyle w:val="FontStyle178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Расчетная предпринимательская прибыль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979" w:hanging="0"/>
              <w:rPr/>
            </w:pPr>
            <w:r>
              <w:rPr>
                <w:rStyle w:val="FontStyle175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490" w:hanging="0"/>
              <w:rPr/>
            </w:pPr>
            <w:r>
              <w:rPr>
                <w:rStyle w:val="FontStyle175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Налог на прибыль (доход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8"/>
              <w:widowControl/>
              <w:ind w:left="987" w:hanging="0"/>
              <w:rPr/>
            </w:pPr>
            <w:r>
              <w:rPr>
                <w:rStyle w:val="FontStyle179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0"/>
              <w:widowControl/>
              <w:ind w:left="497" w:hanging="0"/>
              <w:rPr/>
            </w:pPr>
            <w:r>
              <w:rPr>
                <w:rStyle w:val="FontStyle175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rPr/>
            </w:pPr>
            <w:r>
              <w:rPr>
                <w:rStyle w:val="FontStyle166"/>
              </w:rPr>
              <w:t xml:space="preserve">Выпадающие доходы/экономия средств и иные корректировки НВВ (со знаком "+" или </w:t>
            </w:r>
            <w:r>
              <w:rPr>
                <w:rStyle w:val="FontStyle166"/>
                <w:spacing w:val="-20"/>
              </w:rPr>
              <w:t>"-"</w:t>
            </w:r>
            <w:r>
              <w:rPr>
                <w:rStyle w:val="FontStyle166"/>
              </w:rPr>
              <w:t xml:space="preserve"> </w:t>
            </w:r>
            <w:r>
              <w:rPr>
                <w:rStyle w:val="FontStyle166"/>
                <w:spacing w:val="-20"/>
              </w:rPr>
              <w:t>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1"/>
              <w:widowControl/>
              <w:ind w:left="979" w:hanging="0"/>
              <w:rPr/>
            </w:pPr>
            <w:r>
              <w:rPr>
                <w:rStyle w:val="FontStyle178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1"/>
              <w:widowControl/>
              <w:ind w:left="490" w:hanging="0"/>
              <w:rPr/>
            </w:pPr>
            <w:r>
              <w:rPr>
                <w:rStyle w:val="FontStyle178"/>
              </w:rPr>
              <w:t>-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Необходимая валовая выручк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тыс.ру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899" w:hanging="0"/>
              <w:rPr/>
            </w:pPr>
            <w:r>
              <w:rPr>
                <w:rStyle w:val="FontStyle166"/>
              </w:rPr>
              <w:t>52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234" w:hanging="0"/>
              <w:rPr/>
            </w:pPr>
            <w:r>
              <w:rPr>
                <w:rStyle w:val="FontStyle166"/>
              </w:rPr>
              <w:t>119,98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Тариф на теплоноситель средневзвешенны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руб./мЗ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724" w:hanging="0"/>
              <w:rPr/>
            </w:pPr>
            <w:r>
              <w:rPr>
                <w:rStyle w:val="FontStyle166"/>
              </w:rPr>
              <w:t>119,9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rPr/>
            </w:pPr>
            <w:r>
              <w:rPr>
                <w:rStyle w:val="FontStyle166"/>
              </w:rPr>
              <w:t>в том числе 1 полугод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руб./мЗ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724" w:hanging="0"/>
              <w:rPr/>
            </w:pPr>
            <w:r>
              <w:rPr>
                <w:rStyle w:val="FontStyle166"/>
              </w:rPr>
              <w:t>119,9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994" w:hanging="0"/>
              <w:rPr/>
            </w:pPr>
            <w:r>
              <w:rPr>
                <w:rStyle w:val="FontStyle166"/>
              </w:rPr>
              <w:t>2 полугод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jc w:val="center"/>
              <w:rPr/>
            </w:pPr>
            <w:r>
              <w:rPr>
                <w:rStyle w:val="FontStyle166"/>
              </w:rPr>
              <w:t>руб./мЗ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1"/>
              <w:widowControl/>
              <w:spacing w:lineRule="auto" w:line="240"/>
              <w:ind w:left="724" w:hanging="0"/>
              <w:rPr/>
            </w:pPr>
            <w:r>
              <w:rPr>
                <w:rStyle w:val="FontStyle166"/>
              </w:rPr>
              <w:t>119,9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66"/>
              </w:rPr>
            </w:pPr>
            <w:r>
              <w:rPr/>
            </w:r>
          </w:p>
        </w:tc>
      </w:tr>
    </w:tbl>
    <w:p>
      <w:pPr>
        <w:sectPr>
          <w:footerReference w:type="default" r:id="rId14"/>
          <w:type w:val="nextPage"/>
          <w:pgSz w:w="11466" w:h="12883"/>
          <w:pgMar w:left="360" w:right="360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15"/>
          <w:type w:val="nextPage"/>
          <w:pgSz w:w="16362" w:h="10675"/>
          <w:pgMar w:left="360" w:right="360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9932670" cy="6320790"/>
                <wp:effectExtent l="635" t="635" r="635" b="635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32760" cy="6320880"/>
                          <a:chOff x="0" y="0"/>
                          <a:chExt cx="9932760" cy="6320880"/>
                        </a:xfrm>
                      </wpg:grpSpPr>
                      <wps:wsp>
                        <wps:cNvSpPr txBox="1"/>
                        <wps:spPr>
                          <a:xfrm>
                            <a:off x="0" y="83160"/>
                            <a:ext cx="9932760" cy="623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8"/>
                                <w:ind w:left="22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2017 год</w:t>
                                <w:t>2018 год</w:t>
                                <w:t>2019 год</w:t>
                                <w:t>ПРОИЗВОДСТВЕННЫЕ ПОКАЗАТЕЛИ</w:t>
                                <w:t>ед.иэм.</w:t>
                                <w:t>ИТОГО</w:t>
                                <w:t>1 полугодие</w:t>
                                <w:t>2 полугодие</w:t>
                                <w:t>ИТОГО</w:t>
                                <w:t>1 полугодие</w:t>
                                <w:t>2 полугодие</w:t>
                                <w:t>Изм-е, %</w:t>
                                <w:t>итого</w:t>
                                <w:t>1 полугодие</w:t>
                                <w:t>2 полугодие</w:t>
                                <w:t>Изм-е. %</w:t>
                                <w:t>Подача т/з в сеть с коллекторов</w:t>
                                <w:t>тыс.Гкал</w:t>
                                <w:t>49,60</w:t>
                                <w:t>26,99</w:t>
                                <w:t>22,61</w:t>
                                <w:t>49.60</w:t>
                                <w:t>26,99</w:t>
                                <w:t>22,61</w:t>
                                <w:t>0,0%</w:t>
                                <w:t>49,60</w:t>
                                <w:t>26.99</w:t>
                                <w:t>22,61</w:t>
                                <w:t>0,0%</w:t>
                                <w:t>Получено т/э со стороны</w:t>
                                <w:t>тыс.Гкал</w:t>
                                <w:t>-</w:t>
                                <w:t>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 xml:space="preserve">Подача т/з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 xml:space="preserve">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сеть (с учетом получинкой)</w:t>
                                <w:t>тыс.Гкал</w:t>
                                <w:t>49,60</w:t>
                                <w:t>26,99</w:t>
                                <w:t>22,61</w:t>
                                <w:t>49,60</w:t>
                                <w:t>26,99</w:t>
                                <w:t>22,61</w:t>
                                <w:t>0,0%</w:t>
                                <w:t>49,60</w:t>
                                <w:t>26,99</w:t>
                                <w:t>22,61</w:t>
                                <w:t>0,0%</w:t>
                                <w:t>Потери т/э п сетях</w:t>
                                <w:t>тыс.Гкал</w:t>
                                <w:t>10,22</w:t>
                                <w:t>5,56</w:t>
                                <w:t>4,66</w:t>
                                <w:t>16,22</w:t>
                                <w:t>5,56</w:t>
                                <w:t>4,66</w:t>
                                <w:t>0,0%</w:t>
                                <w:t>10,22</w:t>
                                <w:t>5,56</w:t>
                                <w:t>4,66</w:t>
                                <w:t>0,0%</w:t>
                                <w:t>то же в % от подачи в сеть</w:t>
                                <w:t>20,6%</w:t>
                                <w:t>20,596</w:t>
                                <w:t>20,6%</w:t>
                                <w:t>20,696</w:t>
                                <w:t>20,6%</w:t>
                                <w:t>20,6И</w:t>
                                <w:t>20,596</w:t>
                                <w:t>20.695</w:t>
                                <w:t>20.696</w:t>
                                <w:t>Полезный отпуск тепловой энергии</w:t>
                                <w:t>тыс.Гкал</w:t>
                                <w:t>39,38</w:t>
                                <w:t>21,43</w:t>
                                <w:t>17,95</w:t>
                                <w:t>39.3В</w:t>
                                <w:t>21,43</w:t>
                                <w:t>17,95</w:t>
                                <w:t>0,0%</w:t>
                                <w:t>39,3В</w:t>
                                <w:t>21,43</w:t>
                                <w:t>17,95</w:t>
                                <w:t>0,0%</w:t>
                                <w:t>На нужды предприятия</w:t>
                                <w:t>тыс.Гкал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Теплоснабжающим организациям</w:t>
                                <w:t>тыс.Гкап</w:t>
                                <w:t>-</w:t>
                                <w:t>-</w:t>
                                <w:t>-</w:t>
                                <w:t>-</w:t>
                                <w:t>-</w:t>
                                <w:t>Полезный отпуск своим потребителям</w:t>
                                <w:t>тыс.Гкап</w:t>
                                <w:t>39,38</w:t>
                                <w:t>21,43</w:t>
                                <w:t>17.95</w:t>
                                <w:t>39,38</w:t>
                                <w:t>21,43</w:t>
                                <w:t>17,95</w:t>
                                <w:t>0,0%</w:t>
                                <w:t>39,3В</w:t>
                                <w:t>21,43</w:t>
                                <w:t>17,95</w:t>
                                <w:t>0,0%</w:t>
                                <w:t>Бюджетным потребителям</w:t>
                                <w:t>тысГкал</w:t>
                                <w:t>11,17</w:t>
                                <w:t>6,49</w:t>
                                <w:t>4,69</w:t>
                                <w:t>11.17</w:t>
                                <w:t>6.49</w:t>
                                <w:t>4,69</w:t>
                                <w:t>0,0%</w:t>
                                <w:t>11.17</w:t>
                                <w:t>6,49</w:t>
                                <w:t>4,69</w:t>
                                <w:t>0,0%</w:t>
                                <w:t>Населению и исполнителям КУ</w:t>
                                <w:t>тыс.Гкап</w:t>
                                <w:t>19,58</w:t>
                                <w:t>9,63</w:t>
                                <w:t>9.9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 w:eastAsia="en-US"/>
                                </w:rPr>
                                <w:t>is,5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9,63</w:t>
                                <w:t>9,96</w:t>
                                <w:t>0,0%</w:t>
                                <w:t>19,58</w:t>
                                <w:t>9.63</w:t>
                                <w:t>9,96</w:t>
                                <w:t>0,0%</w:t>
                                <w:t>Прочим потребителям</w:t>
                                <w:t>тыс.Гкап</w:t>
                                <w:t>8,62</w:t>
                                <w:t>5,32</w:t>
                                <w:t>3.31</w:t>
                                <w:t>В,62</w:t>
                                <w:t>5,32</w:t>
                                <w:t>3.31</w:t>
                                <w:t>0,0%</w:t>
                                <w:t>8,62</w:t>
                                <w:t>5,32</w:t>
                                <w:t>3.31</w:t>
                                <w:t>0,0%</w:t>
                                <w:t>РАСЧЕТ НВВ И ТАРИФОВ</w:t>
                                <w:t>ед.иэм.</w:t>
                                <w:t>ИТОГО</w:t>
                                <w:t>на производство и сбыт т/э</w:t>
                                <w:t>на передачу т/э</w:t>
                                <w:t>итого</w:t>
                                <w:t>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8"/>
                                <w:ind w:left="541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производство и сбыт т/э</w:t>
                                <w:t>на передачу т/э</w:t>
                                <w:t>Изм-е, %</w:t>
                                <w:t>итого</w:t>
                                <w:t>на производство и сбыт т/э</w:t>
                                <w:t>на передачу т/э</w:t>
                                <w:t>Изм-е, %</w:t>
                                <w:t>Параметры регулирования и иные настройки</w:t>
                                <w:t>Индекс потребительских цен (год к году)</w:t>
                                <w:t>%</w:t>
                                <w:t>5,47%</w:t>
                                <w:t>5.47%</w:t>
                                <w:t>5,47%</w:t>
                                <w:t>4,65%</w:t>
                                <w:t>4,65%</w:t>
                                <w:t>4.65%</w:t>
                                <w:t>Индекс цен производителей</w:t>
                                <w:t>%</w:t>
                                <w:t>4,58%</w:t>
                                <w:t>4,5В%</w:t>
                                <w:t>4,5В%</w:t>
                                <w:t>4,02%</w:t>
                                <w:t>4.02%</w:t>
                                <w:t>4.02%</w:t>
                                <w:t>Индекс роста цен на газ (без доставки)</w:t>
                                <w:t>%</w:t>
                                <w:t>6,10%</w:t>
                                <w:t>6,10%</w:t>
                                <w:t>5,10%</w:t>
                                <w:t>5.10%</w:t>
                                <w:t>Индекс роста цен на транспорт (вкл.трубопроводный)</w:t>
                                <w:t>%</w:t>
                                <w:t>4,90%</w:t>
                                <w:t>4,90%</w:t>
                                <w:t>4,00%</w:t>
                                <w:t>4,00%</w:t>
                                <w:t>Индекс роста цен на электроэнергию</w:t>
                                <w:t>%</w:t>
                                <w:t>6.10%</w:t>
                                <w:t>6,10%</w:t>
                                <w:t>6,10%</w:t>
                                <w:t>5,10%</w:t>
                                <w:t>5,10%</w:t>
                                <w:t>5,10%</w:t>
                                <w:t>Индекс роста цен на воду и стоки</w:t>
                                <w:t>%</w:t>
                                <w:t>5,10%</w:t>
                                <w:t>5,10%</w:t>
                                <w:t>5,10%</w:t>
                                <w:t>5,20%</w:t>
                                <w:t>5,20%</w:t>
                                <w:t>5,20%</w:t>
                                <w:t>Индекс эффективности операционных расходов</w:t>
                                <w:t>%</w:t>
                                <w:t>1.00%</w:t>
                                <w:t>1.00%</w:t>
                                <w:t>1,00%</w:t>
                                <w:t>1,00%</w:t>
                                <w:t>Размер активов {установл.тепл.мощность; кол-во у.е по теллосетевому оборудованию)</w:t>
                                <w:t>Гнал/ч; у.е.</w:t>
                                <w:t>27.91</w:t>
                                <w:t>206.93</w:t>
                                <w:t>27.91</w:t>
                                <w:t>206,93</w:t>
                                <w:t>0.0%</w:t>
                                <w:t>27.91</w:t>
                                <w:t>206,93</w:t>
                                <w:t>0,0%</w:t>
                                <w:t>Тарифы страховых взносов</w:t>
                                <w:t>%</w:t>
                                <w:t>30,2%</w:t>
                                <w:t>30,2%</w:t>
                                <w:t>30.2%</w:t>
                                <w:t>30,2%</w:t>
                                <w:t>30,2%</w:t>
                                <w:t>30,2%</w:t>
                                <w:t>30,2%</w:t>
                                <w:t>30,2%</w:t>
                                <w:t>30.2%</w:t>
                                <w:t>Ставка на энергосбережение</w:t>
                                <w:t>%</w:t>
                                <w:t>0,54%</w:t>
                                <w:t>0,54%</w:t>
                                <w:t>0,54%</w:t>
                                <w:t>0,90%</w:t>
                                <w:t>0.90%</w:t>
                                <w:t>0,90%</w:t>
                                <w:t>0,00%</w:t>
                                <w:t>0,00%</w:t>
                                <w:t>0,00%</w:t>
                                <w:t>Ставка для расчета налога на прибыль</w:t>
                                <w:t>%</w:t>
                                <w:t>20%</w:t>
                                <w:t>20%</w:t>
                                <w:t>20%</w:t>
                                <w:t>20%</w:t>
                                <w:t>20%</w:t>
                                <w:t>20%</w:t>
                                <w:t>20%</w:t>
                                <w:t>20%</w:t>
                                <w:t>20%</w:t>
                                <w:t>Ставка для расчета налога на доходы</w:t>
                                <w:t>%</w:t>
                                <w:t>0%</w:t>
                                <w:t>0%</w:t>
                                <w:t>0%</w:t>
                                <w:t>0%</w:t>
                                <w:t>0%</w:t>
                                <w:t>0%</w:t>
                                <w:t>0%</w:t>
                                <w:t>0%</w:t>
                                <w:t>0%</w:t>
                                <w:t xml:space="preserve">Расчет нормативного ураанп прибыли в соответствии с формулой (12) Методики ФСТРосси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 xml:space="preserve">am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 xml:space="preserve">13.05.2013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/>
                                </w:rPr>
                                <w:t>NS760-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-ставка налога на прибыль по НК РФ для расчета</w:t>
                                <w:t>%</w:t>
                                <w:t>20%</w:t>
                                <w:t>20%</w:t>
                                <w:t>20%</w:t>
                                <w:t>20%</w:t>
                                <w:t>20%</w:t>
                                <w:t>20%</w:t>
                                <w:t>20%</w:t>
                                <w:t>20%</w:t>
                                <w:t>20%</w:t>
                                <w:t>- нормативный уровень прибыли</w:t>
                                <w:t>%</w:t>
                                <w:t>1,57%</w:t>
                                <w:t>1,51%</w:t>
                                <w:t>0,94%</w:t>
                                <w:t>1,99%</w:t>
                                <w:t>1,92%</w:t>
                                <w:t>1,17%</w:t>
                                <w:t>0,92%</w:t>
                                <w:t>0,87%</w:t>
                                <w:t>0,59%</w:t>
                                <w:t>Операционные расходы, в т.ч.</w:t>
                                <w:t>тысруб.</w:t>
                                <w:t>72 387,5</w:t>
                                <w:t>51 300,4</w:t>
                                <w:t>21 087,1</w:t>
                                <w:t>75 582,7</w:t>
                                <w:t>53 564,8</w:t>
                                <w:t>22 017,9</w:t>
                                <w:t>4,4%</w:t>
                                <w:t>7В 30В,7</w:t>
                                <w:t>55 496,7</w:t>
                                <w:t>22 812,0</w:t>
                                <w:t>3,6%</w:t>
                                <w:t>ФОТ, облагаемый страховыми взносами</w:t>
                                <w:t>тысруб.</w:t>
                                <w:t>35 695,4</w:t>
                                <w:t>32 879,5</w:t>
                                <w:t>2 815,9</w:t>
                                <w:t>37 271,0</w:t>
                                <w:t>34 330,8</w:t>
                                <w:t>2 940,2</w:t>
                                <w:t>4,4%</w:t>
                                <w:t>38 615,3</w:t>
                                <w:t>35 569,0</w:t>
                                <w:t>3 046,3</w:t>
                                <w:t>3,6%</w:t>
                                <w:t>Операционные расходы за счет прибыли</w:t>
                                <w:t>тысруб.</w:t>
                                <w:t>256,7</w:t>
                                <w:t>239,3</w:t>
                                <w:t>17,3</w:t>
                                <w:t>268,0</w:t>
                                <w:t>249,9</w:t>
                                <w:t>18,1</w:t>
                                <w:t>4,4%</w:t>
                                <w:t>277,7</w:t>
                                <w:t>25а,9</w:t>
                                <w:t>1В.В</w:t>
                                <w:t>3,6%</w:t>
                                <w:t>Неподконтрольные расходы</w:t>
                                <w:t>тысруб.</w:t>
                                <w:t>13 043,1</w:t>
                                <w:t>12 145,0</w:t>
                                <w:t>898,1</w:t>
                                <w:t>13 616,7</w:t>
                                <w:t>12 681,7</w:t>
                                <w:t>937,0</w:t>
                                <w:t>4.4%</w:t>
                                <w:t>14117,9</w:t>
                                <w:t>13 147.7</w:t>
                                <w:t>970.2</w:t>
                                <w:t>3,7%</w:t>
                                <w:t>Расходы на оплату услуг, оказываемых организациями, осуществляющими регулируемые виды деятельности</w:t>
                                <w:t>тысруб.</w:t>
                                <w:t>363,3</w:t>
                                <w:t>363,3</w:t>
                                <w:t>•</w:t>
                                <w:t>381,9</w:t>
                                <w:t>ЗВ1.9</w:t>
                                <w:t>-</w:t>
                                <w:t>5,1%</w:t>
                                <w:t>401,7</w:t>
                                <w:t>401,7</w:t>
                                <w:t>-</w:t>
                                <w:t>5,2%</w:t>
                                <w:t>Сброс производственных сточных вод</w:t>
                                <w:t>тысруб.</w:t>
                                <w:t>363,3</w:t>
                                <w:t>363,3</w:t>
                                <w:t>-</w:t>
                                <w:t>381,9</w:t>
                                <w:t>381,9</w:t>
                                <w:t>-</w:t>
                                <w:t>5,1%</w:t>
                                <w:t>401.7</w:t>
                                <w:t>401,7</w:t>
                                <w:t>-</w:t>
                                <w:t>5,2%</w:t>
                                <w:t>Оплата услуг сторонних транспортирующих организаций по передаче тепловой энергии</w:t>
                                <w:t>тысруб.</w:t>
                                <w:t>-</w:t>
                                <w:t>•</w:t>
                                <w:t>-</w:t>
                                <w:t>-</w:t>
                                <w:t>-</w:t>
                                <w:t>-</w:t>
                                <w:t>-</w:t>
                                <w:t>Налоги, сборы</w:t>
                                <w:t>тысруб.</w:t>
                                <w:t>27,7</w:t>
                                <w:t>27,0</w:t>
                                <w:t>0,7</w:t>
                                <w:t>23.В</w:t>
                                <w:t>23,3</w:t>
                                <w:t>0,5</w:t>
                                <w:t>-14,1%</w:t>
                                <w:t>19,9</w:t>
                                <w:t>19,7</w:t>
                                <w:t>0,2</w:t>
                                <w:t>-16,5%</w:t>
                                <w:t>Обязательное страхование</w:t>
                                <w:t>тысруб.</w:t>
                                <w:t>15,3</w:t>
                                <w:t>14,3</w:t>
                                <w:t>1,0</w:t>
                                <w:t>16,6</w:t>
                                <w:t>14,9</w:t>
                                <w:t>1,1</w:t>
                                <w:t>4,6%</w:t>
                                <w:t>16,7</w:t>
                                <w:t>15,5</w:t>
                                <w:t>1,1</w:t>
                                <w:t>4,0%</w:t>
                                <w:t>Аренда, лизинг, концессия с учетом особенностей</w:t>
                                <w:t>тысруб.</w:t>
                                <w:t>В18.7</w:t>
                                <w:t>784,8</w:t>
                                <w:t>33,9</w:t>
                                <w:t>656,2</w:t>
                                <w:t>аго.а</w:t>
                                <w:t>35.4</w:t>
                                <w:t>4,6%</w:t>
                                <w:t>В90.6</w:t>
                                <w:t>В53,В</w:t>
                                <w:t>36,9</w:t>
                                <w:t>4,0%</w:t>
                                <w:t>аренда производственных объектов</w:t>
                                <w:t>тысруб.</w:t>
                                <w:t>801,3</w:t>
                                <w:t>767,4</w:t>
                                <w:t>33.9</w:t>
                                <w:t>838,0</w:t>
                                <w:t>802,5</w:t>
                                <w:t>35.4</w:t>
                                <w:t>4,6%</w:t>
                                <w:t>871,6</w:t>
                                <w:t>834,8</w:t>
                                <w:t>36.5</w:t>
                                <w:t>4,0%</w:t>
                                <w:t>лизинг производственных объектов</w:t>
                                <w:t>тысруб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лизинг непроизводственных объект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(с переходом права собственност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49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на предмет лизинга к лизингополучателю)</w:t>
                                <w:t>тысруб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концессионная плата</w:t>
                                <w:t>тысруб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*</w:t>
                                <w:t>аренда земли</w:t>
                                <w:t>тысруб.</w:t>
                                <w:t>17,5</w:t>
                                <w:t>17,5</w:t>
                                <w:t>-</w:t>
                                <w:t>18,3</w:t>
                                <w:t>18,3</w:t>
                                <w:t>-</w:t>
                                <w:t>4,6%</w:t>
                                <w:t>19.0</w:t>
                                <w:t>19,0</w:t>
                                <w:t>-</w:t>
                                <w:t>4.0%</w:t>
                                <w:t>Расходы по сомнительным долгам</w:t>
                                <w:t>тысруб.</w:t>
                                <w:t>859,6</w:t>
                                <w:t>В53.6</w:t>
                                <w:t>-</w:t>
                                <w:t>906,7</w:t>
                                <w:t>906,7</w:t>
                                <w:t>5,5%</w:t>
                                <w:t>94В,8</w:t>
                                <w:t>946,0</w:t>
                                <w:t>4,7%</w:t>
                                <w:t>Отчисления на соц.нужды (страховые взносы)</w:t>
                                <w:t>тысруб.</w:t>
                                <w:t>10 780,0</w:t>
                                <w:t>9 929,6</w:t>
                                <w:t>И50.4</w:t>
                                <w:t>11 255,9</w:t>
                                <w:t>10 367,9</w:t>
                                <w:t>867,9</w:t>
                                <w:t>4,4%</w:t>
                                <w:t>11 661,8</w:t>
                                <w:t>10 741,0</w:t>
                                <w:t>920,0</w:t>
                                <w:t>3,6%</w:t>
                                <w:t>Амортизация</w:t>
                                <w:t>тысруб.</w:t>
                                <w:t>178,3</w:t>
                                <w:t>166,3</w:t>
                                <w:t>12,0</w:t>
                                <w:t>178.3</w:t>
                                <w:t>166,3</w:t>
                                <w:t>12,0</w:t>
                                <w:t>0,0%</w:t>
                                <w:t>17Я.З</w:t>
                                <w:t>166,3</w:t>
                                <w:t>12,0</w:t>
                                <w:t>0.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7480" y="0"/>
                            <a:ext cx="5082480" cy="8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Расчет долгосрочных тарифов на тепловую анергию методом индексации. Печорский филиал ДО "Коми тепловая компания" (город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82.1pt;height:497.7pt" coordorigin="0,0" coordsize="15642,9954">
                <v:shape id="shape_0" stroked="t" o:allowincell="f" style="position:absolute;left:0;top:131;width:15641;height:982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8"/>
                          <w:ind w:left="22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2017 год</w:t>
                          <w:t>2018 год</w:t>
                          <w:t>2019 год</w:t>
                          <w:t>ПРОИЗВОДСТВЕННЫЕ ПОКАЗАТЕЛИ</w:t>
                          <w:t>ед.иэм.</w:t>
                          <w:t>ИТОГО</w:t>
                          <w:t>1 полугодие</w:t>
                          <w:t>2 полугодие</w:t>
                          <w:t>ИТОГО</w:t>
                          <w:t>1 полугодие</w:t>
                          <w:t>2 полугодие</w:t>
                          <w:t>Изм-е, %</w:t>
                          <w:t>итого</w:t>
                          <w:t>1 полугодие</w:t>
                          <w:t>2 полугодие</w:t>
                          <w:t>Изм-е. %</w:t>
                          <w:t>Подача т/з в сеть с коллекторов</w:t>
                          <w:t>тыс.Гкал</w:t>
                          <w:t>49,60</w:t>
                          <w:t>26,99</w:t>
                          <w:t>22,61</w:t>
                          <w:t>49.60</w:t>
                          <w:t>26,99</w:t>
                          <w:t>22,61</w:t>
                          <w:t>0,0%</w:t>
                          <w:t>49,60</w:t>
                          <w:t>26.99</w:t>
                          <w:t>22,61</w:t>
                          <w:t>0,0%</w:t>
                          <w:t>Получено т/э со стороны</w:t>
                          <w:t>тыс.Гкал</w:t>
                          <w:t>-</w:t>
                          <w:t>.</w:t>
                          <w:t>-</w:t>
                          <w:t>-</w:t>
                          <w:t>-</w:t>
                          <w:t>-</w:t>
                          <w:t>-</w:t>
                          <w:t>-</w:t>
                          <w:t xml:space="preserve">Подача т/з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 xml:space="preserve">s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сеть (с учетом получинкой)</w:t>
                          <w:t>тыс.Гкал</w:t>
                          <w:t>49,60</w:t>
                          <w:t>26,99</w:t>
                          <w:t>22,61</w:t>
                          <w:t>49,60</w:t>
                          <w:t>26,99</w:t>
                          <w:t>22,61</w:t>
                          <w:t>0,0%</w:t>
                          <w:t>49,60</w:t>
                          <w:t>26,99</w:t>
                          <w:t>22,61</w:t>
                          <w:t>0,0%</w:t>
                          <w:t>Потери т/э п сетях</w:t>
                          <w:t>тыс.Гкал</w:t>
                          <w:t>10,22</w:t>
                          <w:t>5,56</w:t>
                          <w:t>4,66</w:t>
                          <w:t>16,22</w:t>
                          <w:t>5,56</w:t>
                          <w:t>4,66</w:t>
                          <w:t>0,0%</w:t>
                          <w:t>10,22</w:t>
                          <w:t>5,56</w:t>
                          <w:t>4,66</w:t>
                          <w:t>0,0%</w:t>
                          <w:t>то же в % от подачи в сеть</w:t>
                          <w:t>20,6%</w:t>
                          <w:t>20,596</w:t>
                          <w:t>20,6%</w:t>
                          <w:t>20,696</w:t>
                          <w:t>20,6%</w:t>
                          <w:t>20,6И</w:t>
                          <w:t>20,596</w:t>
                          <w:t>20.695</w:t>
                          <w:t>20.696</w:t>
                          <w:t>Полезный отпуск тепловой энергии</w:t>
                          <w:t>тыс.Гкал</w:t>
                          <w:t>39,38</w:t>
                          <w:t>21,43</w:t>
                          <w:t>17,95</w:t>
                          <w:t>39.3В</w:t>
                          <w:t>21,43</w:t>
                          <w:t>17,95</w:t>
                          <w:t>0,0%</w:t>
                          <w:t>39,3В</w:t>
                          <w:t>21,43</w:t>
                          <w:t>17,95</w:t>
                          <w:t>0,0%</w:t>
                          <w:t>На нужды предприятия</w:t>
                          <w:t>тыс.Гкал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Теплоснабжающим организациям</w:t>
                          <w:t>тыс.Гкап</w:t>
                          <w:t>-</w:t>
                          <w:t>-</w:t>
                          <w:t>-</w:t>
                          <w:t>-</w:t>
                          <w:t>-</w:t>
                          <w:t>Полезный отпуск своим потребителям</w:t>
                          <w:t>тыс.Гкап</w:t>
                          <w:t>39,38</w:t>
                          <w:t>21,43</w:t>
                          <w:t>17.95</w:t>
                          <w:t>39,38</w:t>
                          <w:t>21,43</w:t>
                          <w:t>17,95</w:t>
                          <w:t>0,0%</w:t>
                          <w:t>39,3В</w:t>
                          <w:t>21,43</w:t>
                          <w:t>17,95</w:t>
                          <w:t>0,0%</w:t>
                          <w:t>Бюджетным потребителям</w:t>
                          <w:t>тысГкал</w:t>
                          <w:t>11,17</w:t>
                          <w:t>6,49</w:t>
                          <w:t>4,69</w:t>
                          <w:t>11.17</w:t>
                          <w:t>6.49</w:t>
                          <w:t>4,69</w:t>
                          <w:t>0,0%</w:t>
                          <w:t>11.17</w:t>
                          <w:t>6,49</w:t>
                          <w:t>4,69</w:t>
                          <w:t>0,0%</w:t>
                          <w:t>Населению и исполнителям КУ</w:t>
                          <w:t>тыс.Гкап</w:t>
                          <w:t>19,58</w:t>
                          <w:t>9,63</w:t>
                          <w:t>9.9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 w:eastAsia="en-US"/>
                          </w:rPr>
                          <w:t>is,5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9,63</w:t>
                          <w:t>9,96</w:t>
                          <w:t>0,0%</w:t>
                          <w:t>19,58</w:t>
                          <w:t>9.63</w:t>
                          <w:t>9,96</w:t>
                          <w:t>0,0%</w:t>
                          <w:t>Прочим потребителям</w:t>
                          <w:t>тыс.Гкап</w:t>
                          <w:t>8,62</w:t>
                          <w:t>5,32</w:t>
                          <w:t>3.31</w:t>
                          <w:t>В,62</w:t>
                          <w:t>5,32</w:t>
                          <w:t>3.31</w:t>
                          <w:t>0,0%</w:t>
                          <w:t>8,62</w:t>
                          <w:t>5,32</w:t>
                          <w:t>3.31</w:t>
                          <w:t>0,0%</w:t>
                          <w:t>РАСЧЕТ НВВ И ТАРИФОВ</w:t>
                          <w:t>ед.иэм.</w:t>
                          <w:t>ИТОГО</w:t>
                          <w:t>на производство и сбыт т/э</w:t>
                          <w:t>на передачу т/э</w:t>
                          <w:t>итого</w:t>
                          <w:t>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8"/>
                          <w:ind w:left="541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производство и сбыт т/э</w:t>
                          <w:t>на передачу т/э</w:t>
                          <w:t>Изм-е, %</w:t>
                          <w:t>итого</w:t>
                          <w:t>на производство и сбыт т/э</w:t>
                          <w:t>на передачу т/э</w:t>
                          <w:t>Изм-е, %</w:t>
                          <w:t>Параметры регулирования и иные настройки</w:t>
                          <w:t>Индекс потребительских цен (год к году)</w:t>
                          <w:t>%</w:t>
                          <w:t>5,47%</w:t>
                          <w:t>5.47%</w:t>
                          <w:t>5,47%</w:t>
                          <w:t>4,65%</w:t>
                          <w:t>4,65%</w:t>
                          <w:t>4.65%</w:t>
                          <w:t>Индекс цен производителей</w:t>
                          <w:t>%</w:t>
                          <w:t>4,58%</w:t>
                          <w:t>4,5В%</w:t>
                          <w:t>4,5В%</w:t>
                          <w:t>4,02%</w:t>
                          <w:t>4.02%</w:t>
                          <w:t>4.02%</w:t>
                          <w:t>Индекс роста цен на газ (без доставки)</w:t>
                          <w:t>%</w:t>
                          <w:t>6,10%</w:t>
                          <w:t>6,10%</w:t>
                          <w:t>5,10%</w:t>
                          <w:t>5.10%</w:t>
                          <w:t>Индекс роста цен на транспорт (вкл.трубопроводный)</w:t>
                          <w:t>%</w:t>
                          <w:t>4,90%</w:t>
                          <w:t>4,90%</w:t>
                          <w:t>4,00%</w:t>
                          <w:t>4,00%</w:t>
                          <w:t>Индекс роста цен на электроэнергию</w:t>
                          <w:t>%</w:t>
                          <w:t>6.10%</w:t>
                          <w:t>6,10%</w:t>
                          <w:t>6,10%</w:t>
                          <w:t>5,10%</w:t>
                          <w:t>5,10%</w:t>
                          <w:t>5,10%</w:t>
                          <w:t>Индекс роста цен на воду и стоки</w:t>
                          <w:t>%</w:t>
                          <w:t>5,10%</w:t>
                          <w:t>5,10%</w:t>
                          <w:t>5,10%</w:t>
                          <w:t>5,20%</w:t>
                          <w:t>5,20%</w:t>
                          <w:t>5,20%</w:t>
                          <w:t>Индекс эффективности операционных расходов</w:t>
                          <w:t>%</w:t>
                          <w:t>1.00%</w:t>
                          <w:t>1.00%</w:t>
                          <w:t>1,00%</w:t>
                          <w:t>1,00%</w:t>
                          <w:t>Размер активов {установл.тепл.мощность; кол-во у.е по теллосетевому оборудованию)</w:t>
                          <w:t>Гнал/ч; у.е.</w:t>
                          <w:t>27.91</w:t>
                          <w:t>206.93</w:t>
                          <w:t>27.91</w:t>
                          <w:t>206,93</w:t>
                          <w:t>0.0%</w:t>
                          <w:t>27.91</w:t>
                          <w:t>206,93</w:t>
                          <w:t>0,0%</w:t>
                          <w:t>Тарифы страховых взносов</w:t>
                          <w:t>%</w:t>
                          <w:t>30,2%</w:t>
                          <w:t>30,2%</w:t>
                          <w:t>30.2%</w:t>
                          <w:t>30,2%</w:t>
                          <w:t>30,2%</w:t>
                          <w:t>30,2%</w:t>
                          <w:t>30,2%</w:t>
                          <w:t>30,2%</w:t>
                          <w:t>30.2%</w:t>
                          <w:t>Ставка на энергосбережение</w:t>
                          <w:t>%</w:t>
                          <w:t>0,54%</w:t>
                          <w:t>0,54%</w:t>
                          <w:t>0,54%</w:t>
                          <w:t>0,90%</w:t>
                          <w:t>0.90%</w:t>
                          <w:t>0,90%</w:t>
                          <w:t>0,00%</w:t>
                          <w:t>0,00%</w:t>
                          <w:t>0,00%</w:t>
                          <w:t>Ставка для расчета налога на прибыль</w:t>
                          <w:t>%</w:t>
                          <w:t>20%</w:t>
                          <w:t>20%</w:t>
                          <w:t>20%</w:t>
                          <w:t>20%</w:t>
                          <w:t>20%</w:t>
                          <w:t>20%</w:t>
                          <w:t>20%</w:t>
                          <w:t>20%</w:t>
                          <w:t>20%</w:t>
                          <w:t>Ставка для расчета налога на доходы</w:t>
                          <w:t>%</w:t>
                          <w:t>0%</w:t>
                          <w:t>0%</w:t>
                          <w:t>0%</w:t>
                          <w:t>0%</w:t>
                          <w:t>0%</w:t>
                          <w:t>0%</w:t>
                          <w:t>0%</w:t>
                          <w:t>0%</w:t>
                          <w:t>0%</w:t>
                          <w:t xml:space="preserve">Расчет нормативного ураанп прибыли в соответствии с формулой (12) Методики ФСТРосси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 xml:space="preserve">am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 xml:space="preserve">13.05.2013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/>
                          </w:rPr>
                          <w:t>NS760-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-ставка налога на прибыль по НК РФ для расчета</w:t>
                          <w:t>%</w:t>
                          <w:t>20%</w:t>
                          <w:t>20%</w:t>
                          <w:t>20%</w:t>
                          <w:t>20%</w:t>
                          <w:t>20%</w:t>
                          <w:t>20%</w:t>
                          <w:t>20%</w:t>
                          <w:t>20%</w:t>
                          <w:t>20%</w:t>
                          <w:t>- нормативный уровень прибыли</w:t>
                          <w:t>%</w:t>
                          <w:t>1,57%</w:t>
                          <w:t>1,51%</w:t>
                          <w:t>0,94%</w:t>
                          <w:t>1,99%</w:t>
                          <w:t>1,92%</w:t>
                          <w:t>1,17%</w:t>
                          <w:t>0,92%</w:t>
                          <w:t>0,87%</w:t>
                          <w:t>0,59%</w:t>
                          <w:t>Операционные расходы, в т.ч.</w:t>
                          <w:t>тысруб.</w:t>
                          <w:t>72 387,5</w:t>
                          <w:t>51 300,4</w:t>
                          <w:t>21 087,1</w:t>
                          <w:t>75 582,7</w:t>
                          <w:t>53 564,8</w:t>
                          <w:t>22 017,9</w:t>
                          <w:t>4,4%</w:t>
                          <w:t>7В 30В,7</w:t>
                          <w:t>55 496,7</w:t>
                          <w:t>22 812,0</w:t>
                          <w:t>3,6%</w:t>
                          <w:t>ФОТ, облагаемый страховыми взносами</w:t>
                          <w:t>тысруб.</w:t>
                          <w:t>35 695,4</w:t>
                          <w:t>32 879,5</w:t>
                          <w:t>2 815,9</w:t>
                          <w:t>37 271,0</w:t>
                          <w:t>34 330,8</w:t>
                          <w:t>2 940,2</w:t>
                          <w:t>4,4%</w:t>
                          <w:t>38 615,3</w:t>
                          <w:t>35 569,0</w:t>
                          <w:t>3 046,3</w:t>
                          <w:t>3,6%</w:t>
                          <w:t>Операционные расходы за счет прибыли</w:t>
                          <w:t>тысруб.</w:t>
                          <w:t>256,7</w:t>
                          <w:t>239,3</w:t>
                          <w:t>17,3</w:t>
                          <w:t>268,0</w:t>
                          <w:t>249,9</w:t>
                          <w:t>18,1</w:t>
                          <w:t>4,4%</w:t>
                          <w:t>277,7</w:t>
                          <w:t>25а,9</w:t>
                          <w:t>1В.В</w:t>
                          <w:t>3,6%</w:t>
                          <w:t>Неподконтрольные расходы</w:t>
                          <w:t>тысруб.</w:t>
                          <w:t>13 043,1</w:t>
                          <w:t>12 145,0</w:t>
                          <w:t>898,1</w:t>
                          <w:t>13 616,7</w:t>
                          <w:t>12 681,7</w:t>
                          <w:t>937,0</w:t>
                          <w:t>4.4%</w:t>
                          <w:t>14117,9</w:t>
                          <w:t>13 147.7</w:t>
                          <w:t>970.2</w:t>
                          <w:t>3,7%</w:t>
                          <w:t>Расходы на оплату услуг, оказываемых организациями, осуществляющими регулируемые виды деятельности</w:t>
                          <w:t>тысруб.</w:t>
                          <w:t>363,3</w:t>
                          <w:t>363,3</w:t>
                          <w:t>•</w:t>
                          <w:t>381,9</w:t>
                          <w:t>ЗВ1.9</w:t>
                          <w:t>-</w:t>
                          <w:t>5,1%</w:t>
                          <w:t>401,7</w:t>
                          <w:t>401,7</w:t>
                          <w:t>-</w:t>
                          <w:t>5,2%</w:t>
                          <w:t>Сброс производственных сточных вод</w:t>
                          <w:t>тысруб.</w:t>
                          <w:t>363,3</w:t>
                          <w:t>363,3</w:t>
                          <w:t>-</w:t>
                          <w:t>381,9</w:t>
                          <w:t>381,9</w:t>
                          <w:t>-</w:t>
                          <w:t>5,1%</w:t>
                          <w:t>401.7</w:t>
                          <w:t>401,7</w:t>
                          <w:t>-</w:t>
                          <w:t>5,2%</w:t>
                          <w:t>Оплата услуг сторонних транспортирующих организаций по передаче тепловой энергии</w:t>
                          <w:t>тысруб.</w:t>
                          <w:t>-</w:t>
                          <w:t>•</w:t>
                          <w:t>-</w:t>
                          <w:t>-</w:t>
                          <w:t>-</w:t>
                          <w:t>-</w:t>
                          <w:t>-</w:t>
                          <w:t>Налоги, сборы</w:t>
                          <w:t>тысруб.</w:t>
                          <w:t>27,7</w:t>
                          <w:t>27,0</w:t>
                          <w:t>0,7</w:t>
                          <w:t>23.В</w:t>
                          <w:t>23,3</w:t>
                          <w:t>0,5</w:t>
                          <w:t>-14,1%</w:t>
                          <w:t>19,9</w:t>
                          <w:t>19,7</w:t>
                          <w:t>0,2</w:t>
                          <w:t>-16,5%</w:t>
                          <w:t>Обязательное страхование</w:t>
                          <w:t>тысруб.</w:t>
                          <w:t>15,3</w:t>
                          <w:t>14,3</w:t>
                          <w:t>1,0</w:t>
                          <w:t>16,6</w:t>
                          <w:t>14,9</w:t>
                          <w:t>1,1</w:t>
                          <w:t>4,6%</w:t>
                          <w:t>16,7</w:t>
                          <w:t>15,5</w:t>
                          <w:t>1,1</w:t>
                          <w:t>4,0%</w:t>
                          <w:t>Аренда, лизинг, концессия с учетом особенностей</w:t>
                          <w:t>тысруб.</w:t>
                          <w:t>В18.7</w:t>
                          <w:t>784,8</w:t>
                          <w:t>33,9</w:t>
                          <w:t>656,2</w:t>
                          <w:t>аго.а</w:t>
                          <w:t>35.4</w:t>
                          <w:t>4,6%</w:t>
                          <w:t>В90.6</w:t>
                          <w:t>В53,В</w:t>
                          <w:t>36,9</w:t>
                          <w:t>4,0%</w:t>
                          <w:t>аренда производственных объектов</w:t>
                          <w:t>тысруб.</w:t>
                          <w:t>801,3</w:t>
                          <w:t>767,4</w:t>
                          <w:t>33.9</w:t>
                          <w:t>838,0</w:t>
                          <w:t>802,5</w:t>
                          <w:t>35.4</w:t>
                          <w:t>4,6%</w:t>
                          <w:t>871,6</w:t>
                          <w:t>834,8</w:t>
                          <w:t>36.5</w:t>
                          <w:t>4,0%</w:t>
                          <w:t>лизинг производственных объектов</w:t>
                          <w:t>тысруб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лизинг непроизводственных объект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8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(с переходом права собственност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49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на предмет лизинга к лизингополучателю)</w:t>
                          <w:t>тысруб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концессионная плата</w:t>
                          <w:t>тысруб.</w:t>
                          <w:t>-</w:t>
                          <w:t>-</w:t>
                          <w:t>-</w:t>
                          <w:t>-</w:t>
                          <w:t>-</w:t>
                          <w:t>-</w:t>
                          <w:t>*</w:t>
                          <w:t>аренда земли</w:t>
                          <w:t>тысруб.</w:t>
                          <w:t>17,5</w:t>
                          <w:t>17,5</w:t>
                          <w:t>-</w:t>
                          <w:t>18,3</w:t>
                          <w:t>18,3</w:t>
                          <w:t>-</w:t>
                          <w:t>4,6%</w:t>
                          <w:t>19.0</w:t>
                          <w:t>19,0</w:t>
                          <w:t>-</w:t>
                          <w:t>4.0%</w:t>
                          <w:t>Расходы по сомнительным долгам</w:t>
                          <w:t>тысруб.</w:t>
                          <w:t>859,6</w:t>
                          <w:t>В53.6</w:t>
                          <w:t>-</w:t>
                          <w:t>906,7</w:t>
                          <w:t>906,7</w:t>
                          <w:t>5,5%</w:t>
                          <w:t>94В,8</w:t>
                          <w:t>946,0</w:t>
                          <w:t>4,7%</w:t>
                          <w:t>Отчисления на соц.нужды (страховые взносы)</w:t>
                          <w:t>тысруб.</w:t>
                          <w:t>10 780,0</w:t>
                          <w:t>9 929,6</w:t>
                          <w:t>И50.4</w:t>
                          <w:t>11 255,9</w:t>
                          <w:t>10 367,9</w:t>
                          <w:t>867,9</w:t>
                          <w:t>4,4%</w:t>
                          <w:t>11 661,8</w:t>
                          <w:t>10 741,0</w:t>
                          <w:t>920,0</w:t>
                          <w:t>3,6%</w:t>
                          <w:t>Амортизация</w:t>
                          <w:t>тысруб.</w:t>
                          <w:t>178,3</w:t>
                          <w:t>166,3</w:t>
                          <w:t>12,0</w:t>
                          <w:t>178.3</w:t>
                          <w:t>166,3</w:t>
                          <w:t>12,0</w:t>
                          <w:t>0,0%</w:t>
                          <w:t>17Я.З</w:t>
                          <w:t>166,3</w:t>
                          <w:t>12,0</w:t>
                          <w:t>0.0%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3823;top:0;width:8003;height:13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Расчет долгосрочных тарифов на тепловую анергию методом индексации. Печорский филиал ДО "Коми тепловая компания" (город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tbl>
      <w:tblPr>
        <w:tblW w:w="156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841"/>
        <w:gridCol w:w="1096"/>
        <w:gridCol w:w="1104"/>
        <w:gridCol w:w="1104"/>
        <w:gridCol w:w="1089"/>
        <w:gridCol w:w="987"/>
        <w:gridCol w:w="1031"/>
        <w:gridCol w:w="658"/>
        <w:gridCol w:w="1096"/>
        <w:gridCol w:w="1009"/>
        <w:gridCol w:w="972"/>
        <w:gridCol w:w="680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3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308" w:hanging="0"/>
              <w:jc w:val="left"/>
              <w:rPr/>
            </w:pPr>
            <w:r>
              <w:rPr>
                <w:rStyle w:val="FontStyle150"/>
              </w:rPr>
              <w:t>2017 год</w:t>
            </w:r>
          </w:p>
        </w:tc>
        <w:tc>
          <w:tcPr>
            <w:tcW w:w="3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535" w:hanging="0"/>
              <w:jc w:val="left"/>
              <w:rPr/>
            </w:pPr>
            <w:r>
              <w:rPr>
                <w:rStyle w:val="FontStyle150"/>
              </w:rPr>
              <w:t>201В год</w:t>
            </w:r>
          </w:p>
        </w:tc>
        <w:tc>
          <w:tcPr>
            <w:tcW w:w="3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513" w:hanging="0"/>
              <w:jc w:val="left"/>
              <w:rPr/>
            </w:pPr>
            <w:r>
              <w:rPr>
                <w:rStyle w:val="FontStyle150"/>
              </w:rPr>
              <w:t>2019 год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54"/>
              <w:jc w:val="left"/>
              <w:rPr/>
            </w:pPr>
            <w:r>
              <w:rPr>
                <w:rStyle w:val="FontStyle150"/>
              </w:rPr>
              <w:t>Расходы на выплаты по договорам займа и кредитным договорам, включая проценты по ним</w:t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napToGrid w:val="false"/>
              <w:spacing w:lineRule="exact" w:line="154"/>
              <w:jc w:val="left"/>
              <w:rPr>
                <w:rStyle w:val="FontStyle150"/>
              </w:rPr>
            </w:pPr>
            <w:r>
              <w:rPr/>
            </w:r>
          </w:p>
          <w:p>
            <w:pPr>
              <w:pStyle w:val="Style37"/>
              <w:widowControl/>
              <w:spacing w:lineRule="exact" w:line="154"/>
              <w:jc w:val="left"/>
              <w:rPr>
                <w:rStyle w:val="FontStyle150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/>
              <w:ind w:left="651" w:hanging="0"/>
              <w:rPr/>
            </w:pPr>
            <w:r>
              <w:rPr>
                <w:rStyle w:val="FontStyle202"/>
              </w:rPr>
              <w:t>•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0"/>
              <w:widowControl/>
              <w:ind w:left="658" w:hanging="0"/>
              <w:rPr/>
            </w:pPr>
            <w:r>
              <w:rPr>
                <w:rStyle w:val="FontStyle206"/>
              </w:rPr>
              <w:t>■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43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636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534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577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3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29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/>
              <w:ind w:left="548" w:hanging="0"/>
              <w:rPr/>
            </w:pPr>
            <w:r>
              <w:rPr>
                <w:rStyle w:val="FontStyle202"/>
              </w:rPr>
              <w:t>•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/>
              <w:ind w:left="512" w:hanging="0"/>
              <w:rPr/>
            </w:pPr>
            <w:r>
              <w:rPr>
                <w:rStyle w:val="FontStyle202"/>
              </w:rPr>
              <w:t>•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2"/>
              </w:rPr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05" w:hanging="0"/>
              <w:jc w:val="left"/>
              <w:rPr/>
            </w:pPr>
            <w:r>
              <w:rPr>
                <w:rStyle w:val="FontStyle150"/>
              </w:rPr>
              <w:t>погашение кредитов и займо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51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3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51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3"/>
              </w:rPr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541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3"/>
              </w:rPr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3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512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3"/>
              </w:rPr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61"/>
              <w:jc w:val="left"/>
              <w:rPr/>
            </w:pPr>
            <w:r>
              <w:rPr>
                <w:rStyle w:val="FontStyle150"/>
              </w:rPr>
              <w:t>обслуживание заемных средств, привлекаемых для целей создании нормативных запасов топлив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658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58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651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643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541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4"/>
              </w:rPr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548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3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jc w:val="left"/>
              <w:rPr/>
            </w:pPr>
            <w:r>
              <w:rPr>
                <w:rStyle w:val="FontStyle150"/>
              </w:rPr>
              <w:t>расходы по обслуживанию заемных средств, привлекаемых для иных целе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51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58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651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541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4"/>
              </w:rPr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636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548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512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3"/>
              </w:rPr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46"/>
              <w:jc w:val="left"/>
              <w:rPr/>
            </w:pPr>
            <w:r>
              <w:rPr>
                <w:rStyle w:val="FontStyle150"/>
              </w:rPr>
              <w:t>Экономия от снижения операционных расходов и потребления энсргорссурсов, х/в и т/н, достигнутая в предыдущем долгосрочном периоде оегулипованн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643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651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/>
              <w:ind w:left="643" w:hanging="0"/>
              <w:rPr/>
            </w:pPr>
            <w:r>
              <w:rPr>
                <w:rStyle w:val="FontStyle202"/>
              </w:rPr>
              <w:t>•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29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3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3"/>
              <w:widowControl/>
              <w:ind w:left="629" w:hanging="0"/>
              <w:rPr/>
            </w:pPr>
            <w:r>
              <w:rPr>
                <w:rStyle w:val="FontStyle209"/>
              </w:rPr>
              <w:t>■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9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exact" w:line="146"/>
              <w:jc w:val="left"/>
              <w:rPr/>
            </w:pPr>
            <w:r>
              <w:rPr>
                <w:rStyle w:val="FontStyle150"/>
              </w:rPr>
              <w:t>Расходы на приобретение (производство) энергорвсурсов, х/в, т/н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1" w:hanging="0"/>
              <w:jc w:val="left"/>
              <w:rPr/>
            </w:pPr>
            <w:r>
              <w:rPr>
                <w:rStyle w:val="FontStyle150"/>
              </w:rPr>
              <w:t>47 968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1" w:hanging="0"/>
              <w:jc w:val="left"/>
              <w:rPr/>
            </w:pPr>
            <w:r>
              <w:rPr>
                <w:rStyle w:val="FontStyle150"/>
              </w:rPr>
              <w:t>46 137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1" w:hanging="0"/>
              <w:jc w:val="left"/>
              <w:rPr/>
            </w:pPr>
            <w:r>
              <w:rPr>
                <w:rStyle w:val="FontStyle150"/>
              </w:rPr>
              <w:t>25 515,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50 800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34" w:hanging="0"/>
              <w:jc w:val="left"/>
              <w:rPr/>
            </w:pPr>
            <w:r>
              <w:rPr>
                <w:rStyle w:val="FontStyle150"/>
              </w:rPr>
              <w:t>43 675,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85" w:hanging="0"/>
              <w:jc w:val="left"/>
              <w:rPr/>
            </w:pPr>
            <w:r>
              <w:rPr>
                <w:rStyle w:val="FontStyle150"/>
                <w:lang w:val="en-US" w:eastAsia="en-US"/>
              </w:rPr>
              <w:t xml:space="preserve">2S </w:t>
            </w:r>
            <w:r>
              <w:rPr>
                <w:rStyle w:val="FontStyle150"/>
                <w:lang w:eastAsia="en-US"/>
              </w:rPr>
              <w:t>905,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9"/>
              <w:widowControl/>
              <w:jc w:val="center"/>
              <w:rPr/>
            </w:pPr>
            <w:r>
              <w:rPr>
                <w:rStyle w:val="FontStyle150"/>
              </w:rPr>
              <w:t>5</w:t>
            </w:r>
            <w:r>
              <w:rPr>
                <w:rStyle w:val="FontStyle191"/>
              </w:rPr>
              <w:t>,9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36" w:hanging="0"/>
              <w:jc w:val="left"/>
              <w:rPr/>
            </w:pPr>
            <w:r>
              <w:rPr>
                <w:rStyle w:val="FontStyle150"/>
              </w:rPr>
              <w:t>53 320,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1 29Б.З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19" w:hanging="0"/>
              <w:jc w:val="left"/>
              <w:rPr/>
            </w:pPr>
            <w:r>
              <w:rPr>
                <w:rStyle w:val="FontStyle150"/>
              </w:rPr>
              <w:t>27 730.В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9"/>
              <w:widowControl/>
              <w:jc w:val="center"/>
              <w:rPr/>
            </w:pPr>
            <w:r>
              <w:rPr>
                <w:rStyle w:val="FontStyle150"/>
              </w:rPr>
              <w:t>5</w:t>
            </w:r>
            <w:r>
              <w:rPr>
                <w:rStyle w:val="FontStyle191"/>
              </w:rPr>
              <w:t>,0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оплив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1" w:hanging="0"/>
              <w:jc w:val="left"/>
              <w:rPr/>
            </w:pPr>
            <w:r>
              <w:rPr>
                <w:rStyle w:val="FontStyle150"/>
              </w:rPr>
              <w:t>36 069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8" w:hanging="0"/>
              <w:jc w:val="left"/>
              <w:rPr/>
            </w:pPr>
            <w:r>
              <w:rPr>
                <w:rStyle w:val="FontStyle150"/>
              </w:rPr>
              <w:t>36 069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38 194,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41" w:hanging="0"/>
              <w:jc w:val="left"/>
              <w:rPr/>
            </w:pPr>
            <w:r>
              <w:rPr>
                <w:rStyle w:val="FontStyle150"/>
              </w:rPr>
              <w:t>38 194,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9"/>
              <w:widowControl/>
              <w:jc w:val="center"/>
              <w:rPr/>
            </w:pPr>
            <w:r>
              <w:rPr>
                <w:rStyle w:val="FontStyle150"/>
              </w:rPr>
              <w:t>5</w:t>
            </w:r>
            <w:r>
              <w:rPr>
                <w:rStyle w:val="FontStyle191"/>
              </w:rPr>
              <w:t>,9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40 070</w:t>
            </w:r>
            <w:r>
              <w:rPr>
                <w:rStyle w:val="FontStyle191"/>
              </w:rPr>
              <w:t>,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0 070,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4,9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27" w:hanging="0"/>
              <w:jc w:val="left"/>
              <w:rPr/>
            </w:pPr>
            <w:r>
              <w:rPr>
                <w:rStyle w:val="FontStyle150"/>
              </w:rPr>
              <w:t>гад лимитны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 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65" w:hanging="0"/>
              <w:jc w:val="left"/>
              <w:rPr/>
            </w:pPr>
            <w:r>
              <w:rPr>
                <w:rStyle w:val="FontStyle150"/>
              </w:rPr>
              <w:t>36 069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65" w:hanging="0"/>
              <w:jc w:val="left"/>
              <w:rPr/>
            </w:pPr>
            <w:r>
              <w:rPr>
                <w:rStyle w:val="FontStyle150"/>
              </w:rPr>
              <w:t>36 0бд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ЗВ 194,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41" w:hanging="0"/>
              <w:jc w:val="left"/>
              <w:rPr/>
            </w:pPr>
            <w:r>
              <w:rPr>
                <w:rStyle w:val="FontStyle150"/>
              </w:rPr>
              <w:t>ЗВ 194,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9"/>
              <w:widowControl/>
              <w:jc w:val="center"/>
              <w:rPr/>
            </w:pPr>
            <w:r>
              <w:rPr>
                <w:rStyle w:val="FontStyle150"/>
              </w:rPr>
              <w:t>5</w:t>
            </w:r>
            <w:r>
              <w:rPr>
                <w:rStyle w:val="FontStyle191"/>
              </w:rPr>
              <w:t>,9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40 070.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0 070,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9"/>
              <w:widowControl/>
              <w:jc w:val="center"/>
              <w:rPr/>
            </w:pPr>
            <w:r>
              <w:rPr>
                <w:rStyle w:val="FontStyle150"/>
              </w:rPr>
              <w:t>4</w:t>
            </w:r>
            <w:r>
              <w:rPr>
                <w:rStyle w:val="FontStyle191"/>
              </w:rPr>
              <w:t>,9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04" w:hanging="0"/>
              <w:jc w:val="left"/>
              <w:rPr/>
            </w:pPr>
            <w:r>
              <w:rPr>
                <w:rStyle w:val="FontStyle150"/>
              </w:rPr>
              <w:t>отпуск тепловой энерги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92" w:hanging="0"/>
              <w:jc w:val="left"/>
              <w:rPr/>
            </w:pPr>
            <w:r>
              <w:rPr>
                <w:rStyle w:val="FontStyle150"/>
              </w:rPr>
              <w:t>49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99" w:hanging="0"/>
              <w:jc w:val="left"/>
              <w:rPr/>
            </w:pPr>
            <w:r>
              <w:rPr>
                <w:rStyle w:val="FontStyle150"/>
              </w:rPr>
              <w:t>49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7" w:hanging="0"/>
              <w:jc w:val="left"/>
              <w:rPr/>
            </w:pPr>
            <w:r>
              <w:rPr>
                <w:rStyle w:val="FontStyle150"/>
              </w:rPr>
              <w:t>49,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82" w:hanging="0"/>
              <w:jc w:val="left"/>
              <w:rPr/>
            </w:pPr>
            <w:r>
              <w:rPr>
                <w:rStyle w:val="FontStyle150"/>
              </w:rPr>
              <w:t>49,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49,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9.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0,0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97" w:hanging="0"/>
              <w:jc w:val="left"/>
              <w:rPr/>
            </w:pPr>
            <w:r>
              <w:rPr>
                <w:rStyle w:val="FontStyle150"/>
              </w:rPr>
              <w:t>удельный расход уел топлив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кг.ут.т./Гкал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34" w:hanging="0"/>
              <w:jc w:val="left"/>
              <w:rPr/>
            </w:pPr>
            <w:r>
              <w:rPr>
                <w:rStyle w:val="FontStyle150"/>
              </w:rPr>
              <w:t>186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34" w:hanging="0"/>
              <w:jc w:val="left"/>
              <w:rPr/>
            </w:pPr>
            <w:r>
              <w:rPr>
                <w:rStyle w:val="FontStyle150"/>
              </w:rPr>
              <w:t>186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9" w:hanging="0"/>
              <w:jc w:val="left"/>
              <w:rPr/>
            </w:pPr>
            <w:r>
              <w:rPr>
                <w:rStyle w:val="FontStyle150"/>
              </w:rPr>
              <w:t>1В6.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1" w:hanging="0"/>
              <w:jc w:val="left"/>
              <w:rPr/>
            </w:pPr>
            <w:r>
              <w:rPr>
                <w:rStyle w:val="FontStyle150"/>
              </w:rPr>
              <w:t>186,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9" w:hanging="0"/>
              <w:jc w:val="left"/>
              <w:rPr/>
            </w:pPr>
            <w:r>
              <w:rPr>
                <w:rStyle w:val="FontStyle150"/>
              </w:rPr>
              <w:t>186,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86.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0,0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90" w:hanging="0"/>
              <w:jc w:val="left"/>
              <w:rPr/>
            </w:pPr>
            <w:r>
              <w:rPr>
                <w:rStyle w:val="FontStyle150"/>
              </w:rPr>
              <w:t>общий расход усл.толлив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н.у.т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24" w:hanging="0"/>
              <w:jc w:val="left"/>
              <w:rPr/>
            </w:pPr>
            <w:r>
              <w:rPr>
                <w:rStyle w:val="FontStyle150"/>
              </w:rPr>
              <w:t>9 233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24" w:hanging="0"/>
              <w:jc w:val="left"/>
              <w:rPr/>
            </w:pPr>
            <w:r>
              <w:rPr>
                <w:rStyle w:val="FontStyle150"/>
              </w:rPr>
              <w:t>9 233.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9" w:hanging="0"/>
              <w:jc w:val="left"/>
              <w:rPr/>
            </w:pPr>
            <w:r>
              <w:rPr>
                <w:rStyle w:val="FontStyle150"/>
              </w:rPr>
              <w:t>9 233,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22" w:hanging="0"/>
              <w:jc w:val="left"/>
              <w:rPr/>
            </w:pPr>
            <w:r>
              <w:rPr>
                <w:rStyle w:val="FontStyle150"/>
              </w:rPr>
              <w:t>9 233,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9 233,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9 233,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0,0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97" w:hanging="0"/>
              <w:jc w:val="left"/>
              <w:rPr/>
            </w:pPr>
            <w:r>
              <w:rPr>
                <w:rStyle w:val="FontStyle150"/>
              </w:rPr>
              <w:t>цена усл.топлива (без НДС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./тн.у.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24" w:hanging="0"/>
              <w:jc w:val="left"/>
              <w:rPr/>
            </w:pPr>
            <w:r>
              <w:rPr>
                <w:rStyle w:val="FontStyle150"/>
              </w:rPr>
              <w:t>3 906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24" w:hanging="0"/>
              <w:jc w:val="left"/>
              <w:rPr/>
            </w:pPr>
            <w:r>
              <w:rPr>
                <w:rStyle w:val="FontStyle150"/>
              </w:rPr>
              <w:t>3 906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9" w:hanging="0"/>
              <w:jc w:val="left"/>
              <w:rPr/>
            </w:pPr>
            <w:r>
              <w:rPr>
                <w:rStyle w:val="FontStyle150"/>
              </w:rPr>
              <w:t>4 136.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07" w:hanging="0"/>
              <w:jc w:val="left"/>
              <w:rPr/>
            </w:pPr>
            <w:r>
              <w:rPr>
                <w:rStyle w:val="FontStyle150"/>
              </w:rPr>
              <w:t>4 136,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5,9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2" w:hanging="0"/>
              <w:jc w:val="left"/>
              <w:rPr/>
            </w:pPr>
            <w:r>
              <w:rPr>
                <w:rStyle w:val="FontStyle150"/>
              </w:rPr>
              <w:t>4 339,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 339,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4,9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775" w:hanging="0"/>
              <w:jc w:val="left"/>
              <w:rPr/>
            </w:pPr>
            <w:r>
              <w:rPr>
                <w:rStyle w:val="FontStyle150"/>
              </w:rPr>
              <w:t>цена без доставк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./тн.у.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24" w:hanging="0"/>
              <w:jc w:val="left"/>
              <w:rPr/>
            </w:pPr>
            <w:r>
              <w:rPr>
                <w:rStyle w:val="FontStyle150"/>
              </w:rPr>
              <w:t>3 228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24" w:hanging="0"/>
              <w:jc w:val="left"/>
              <w:rPr/>
            </w:pPr>
            <w:r>
              <w:rPr>
                <w:rStyle w:val="FontStyle150"/>
              </w:rPr>
              <w:t>3 22В.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3 425.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14" w:hanging="0"/>
              <w:jc w:val="left"/>
              <w:rPr/>
            </w:pPr>
            <w:r>
              <w:rPr>
                <w:rStyle w:val="FontStyle150"/>
              </w:rPr>
              <w:t>3 425,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6,1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3 600,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600.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5,1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775" w:hanging="0"/>
              <w:jc w:val="left"/>
              <w:rPr/>
            </w:pPr>
            <w:r>
              <w:rPr>
                <w:rStyle w:val="FontStyle150"/>
              </w:rPr>
              <w:t>цена на доставку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./тн.у.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9" w:hanging="0"/>
              <w:jc w:val="left"/>
              <w:rPr/>
            </w:pPr>
            <w:r>
              <w:rPr>
                <w:rStyle w:val="FontStyle150"/>
              </w:rPr>
              <w:t>677.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26" w:hanging="0"/>
              <w:jc w:val="left"/>
              <w:rPr/>
            </w:pPr>
            <w:r>
              <w:rPr>
                <w:rStyle w:val="FontStyle150"/>
              </w:rPr>
              <w:t>677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9" w:hanging="0"/>
              <w:jc w:val="left"/>
              <w:rPr/>
            </w:pPr>
            <w:r>
              <w:rPr>
                <w:rStyle w:val="FontStyle150"/>
              </w:rPr>
              <w:t>711,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9" w:hanging="0"/>
              <w:jc w:val="left"/>
              <w:rPr/>
            </w:pPr>
            <w:r>
              <w:rPr>
                <w:rStyle w:val="FontStyle150"/>
              </w:rPr>
              <w:t>711,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4,9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9" w:hanging="0"/>
              <w:jc w:val="left"/>
              <w:rPr/>
            </w:pPr>
            <w:r>
              <w:rPr>
                <w:rStyle w:val="FontStyle150"/>
              </w:rPr>
              <w:t>739,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39.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4,0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Эл/энвргм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9 989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24" w:hanging="0"/>
              <w:jc w:val="left"/>
              <w:rPr/>
            </w:pPr>
            <w:r>
              <w:rPr>
                <w:rStyle w:val="FontStyle191"/>
              </w:rPr>
              <w:t xml:space="preserve">9 </w:t>
            </w:r>
            <w:r>
              <w:rPr>
                <w:rStyle w:val="FontStyle150"/>
              </w:rPr>
              <w:t>9В9.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10 599.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41" w:hanging="0"/>
              <w:jc w:val="left"/>
              <w:rPr/>
            </w:pPr>
            <w:r>
              <w:rPr>
                <w:rStyle w:val="FontStyle150"/>
              </w:rPr>
              <w:t>10 599,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6,1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11139,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1139,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5,1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12" w:hanging="0"/>
              <w:jc w:val="left"/>
              <w:rPr/>
            </w:pPr>
            <w:r>
              <w:rPr>
                <w:rStyle w:val="FontStyle150"/>
              </w:rPr>
              <w:t>обье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кВтч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1" w:hanging="0"/>
              <w:jc w:val="left"/>
              <w:rPr/>
            </w:pPr>
            <w:r>
              <w:rPr>
                <w:rStyle w:val="FontStyle150"/>
              </w:rPr>
              <w:t>1 730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1" w:hanging="0"/>
              <w:jc w:val="left"/>
              <w:rPr/>
            </w:pPr>
            <w:r>
              <w:rPr>
                <w:rStyle w:val="FontStyle150"/>
              </w:rPr>
              <w:t>1 730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43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24" w:hanging="0"/>
              <w:jc w:val="left"/>
              <w:rPr/>
            </w:pPr>
            <w:r>
              <w:rPr>
                <w:rStyle w:val="FontStyle150"/>
              </w:rPr>
              <w:t>1 730.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22" w:hanging="0"/>
              <w:jc w:val="left"/>
              <w:rPr/>
            </w:pPr>
            <w:r>
              <w:rPr>
                <w:rStyle w:val="FontStyle150"/>
              </w:rPr>
              <w:t>1 730,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577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1 730,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730.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519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0,0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05" w:hanging="0"/>
              <w:jc w:val="left"/>
              <w:rPr/>
            </w:pPr>
            <w:r>
              <w:rPr>
                <w:rStyle w:val="FontStyle150"/>
              </w:rPr>
              <w:t>тариф (без НДС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/кВтч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5,7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5.7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7" w:hanging="0"/>
              <w:jc w:val="left"/>
              <w:rPr/>
            </w:pPr>
            <w:r>
              <w:rPr>
                <w:rStyle w:val="FontStyle150"/>
              </w:rPr>
              <w:t>6,1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41" w:hanging="0"/>
              <w:jc w:val="left"/>
              <w:rPr/>
            </w:pPr>
            <w:r>
              <w:rPr>
                <w:rStyle w:val="FontStyle150"/>
              </w:rPr>
              <w:t>6.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577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6,1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7" w:hanging="0"/>
              <w:jc w:val="left"/>
              <w:rPr/>
            </w:pPr>
            <w:r>
              <w:rPr>
                <w:rStyle w:val="FontStyle150"/>
              </w:rPr>
              <w:t>6,4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.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5,1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Хол.вода и теплоносител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9"/>
              <w:widowControl/>
              <w:ind w:left="417" w:hanging="0"/>
              <w:rPr/>
            </w:pPr>
            <w:r>
              <w:rPr>
                <w:rStyle w:val="FontStyle150"/>
              </w:rPr>
              <w:t xml:space="preserve">1 </w:t>
            </w:r>
            <w:r>
              <w:rPr>
                <w:rStyle w:val="FontStyle191"/>
              </w:rPr>
              <w:t>909</w:t>
            </w:r>
            <w:r>
              <w:rPr>
                <w:rStyle w:val="FontStyle150"/>
              </w:rPr>
              <w:t>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7" w:hanging="0"/>
              <w:jc w:val="left"/>
              <w:rPr/>
            </w:pPr>
            <w:r>
              <w:rPr>
                <w:rStyle w:val="FontStyle150"/>
              </w:rPr>
              <w:t>7В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9" w:hanging="0"/>
              <w:jc w:val="left"/>
              <w:rPr/>
            </w:pPr>
            <w:r>
              <w:rPr>
                <w:rStyle w:val="FontStyle150"/>
              </w:rPr>
              <w:t>1 831</w:t>
            </w:r>
            <w:r>
              <w:rPr>
                <w:rStyle w:val="FontStyle191"/>
              </w:rPr>
              <w:t>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9" w:hanging="0"/>
              <w:jc w:val="left"/>
              <w:rPr/>
            </w:pPr>
            <w:r>
              <w:rPr>
                <w:rStyle w:val="FontStyle187"/>
              </w:rPr>
              <w:t xml:space="preserve">2 </w:t>
            </w:r>
            <w:r>
              <w:rPr>
                <w:rStyle w:val="FontStyle150"/>
              </w:rPr>
              <w:t>006.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82" w:hanging="0"/>
              <w:jc w:val="left"/>
              <w:rPr/>
            </w:pPr>
            <w:r>
              <w:rPr>
                <w:rStyle w:val="FontStyle150"/>
              </w:rPr>
              <w:t>В2,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8" w:hanging="0"/>
              <w:jc w:val="left"/>
              <w:rPr/>
            </w:pPr>
            <w:r>
              <w:rPr>
                <w:rStyle w:val="FontStyle150"/>
              </w:rPr>
              <w:t>1 924</w:t>
            </w:r>
            <w:r>
              <w:rPr>
                <w:rStyle w:val="FontStyle191"/>
              </w:rPr>
              <w:t>,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5,1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2" w:hanging="0"/>
              <w:jc w:val="left"/>
              <w:rPr/>
            </w:pPr>
            <w:r>
              <w:rPr>
                <w:rStyle w:val="FontStyle150"/>
              </w:rPr>
              <w:t>2110,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ВБ,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00" w:hanging="0"/>
              <w:jc w:val="left"/>
              <w:rPr/>
            </w:pPr>
            <w:r>
              <w:rPr>
                <w:rStyle w:val="FontStyle150"/>
              </w:rPr>
              <w:t>2 024,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5,2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19" w:hanging="0"/>
              <w:jc w:val="left"/>
              <w:rPr/>
            </w:pPr>
            <w:r>
              <w:rPr>
                <w:rStyle w:val="FontStyle150"/>
              </w:rPr>
              <w:t>обье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МЗ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92" w:hanging="0"/>
              <w:jc w:val="left"/>
              <w:rPr/>
            </w:pPr>
            <w:r>
              <w:rPr>
                <w:rStyle w:val="FontStyle150"/>
              </w:rPr>
              <w:t>10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651" w:hanging="0"/>
              <w:jc w:val="left"/>
              <w:rPr/>
            </w:pPr>
            <w:r>
              <w:rPr>
                <w:rStyle w:val="FontStyle150"/>
              </w:rPr>
              <w:t>2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651" w:hanging="0"/>
              <w:jc w:val="left"/>
              <w:rPr/>
            </w:pPr>
            <w:r>
              <w:rPr>
                <w:rStyle w:val="FontStyle150"/>
              </w:rPr>
              <w:t>8,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7" w:hanging="0"/>
              <w:jc w:val="left"/>
              <w:rPr/>
            </w:pPr>
            <w:r>
              <w:rPr>
                <w:rStyle w:val="FontStyle150"/>
              </w:rPr>
              <w:t>10.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41" w:hanging="0"/>
              <w:jc w:val="left"/>
              <w:rPr/>
            </w:pPr>
            <w:r>
              <w:rPr>
                <w:rStyle w:val="FontStyle150"/>
              </w:rPr>
              <w:t>2.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8.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10.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.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26" w:hanging="0"/>
              <w:jc w:val="left"/>
              <w:rPr/>
            </w:pPr>
            <w:r>
              <w:rPr>
                <w:rStyle w:val="FontStyle150"/>
              </w:rPr>
              <w:t>8,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0,0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12" w:hanging="0"/>
              <w:jc w:val="left"/>
              <w:rPr/>
            </w:pPr>
            <w:r>
              <w:rPr>
                <w:rStyle w:val="FontStyle150"/>
              </w:rPr>
              <w:t>тариф (без НДС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/мЗ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61" w:hanging="0"/>
              <w:jc w:val="left"/>
              <w:rPr/>
            </w:pPr>
            <w:r>
              <w:rPr>
                <w:rStyle w:val="FontStyle150"/>
              </w:rPr>
              <w:t>188,2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26" w:hanging="0"/>
              <w:jc w:val="left"/>
              <w:rPr/>
            </w:pPr>
            <w:r>
              <w:rPr>
                <w:rStyle w:val="FontStyle150"/>
              </w:rPr>
              <w:t>39,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53" w:hanging="0"/>
              <w:jc w:val="left"/>
              <w:rPr/>
            </w:pPr>
            <w:r>
              <w:rPr>
                <w:rStyle w:val="FontStyle150"/>
              </w:rPr>
              <w:t>224.3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61" w:hanging="0"/>
              <w:jc w:val="left"/>
              <w:rPr/>
            </w:pPr>
            <w:r>
              <w:rPr>
                <w:rStyle w:val="FontStyle150"/>
              </w:rPr>
              <w:t>197,8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82" w:hanging="0"/>
              <w:jc w:val="left"/>
              <w:rPr/>
            </w:pPr>
            <w:r>
              <w:rPr>
                <w:rStyle w:val="FontStyle150"/>
              </w:rPr>
              <w:t>41,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61" w:hanging="0"/>
              <w:jc w:val="left"/>
              <w:rPr/>
            </w:pPr>
            <w:r>
              <w:rPr>
                <w:rStyle w:val="FontStyle150"/>
              </w:rPr>
              <w:t>235,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91"/>
              </w:rPr>
              <w:t>5</w:t>
            </w:r>
            <w:r>
              <w:rPr>
                <w:rStyle w:val="FontStyle150"/>
              </w:rPr>
              <w:t>,1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53" w:hanging="0"/>
              <w:jc w:val="left"/>
              <w:rPr/>
            </w:pPr>
            <w:r>
              <w:rPr>
                <w:rStyle w:val="FontStyle150"/>
              </w:rPr>
              <w:t>208,1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3.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2" w:hanging="0"/>
              <w:jc w:val="left"/>
              <w:rPr/>
            </w:pPr>
            <w:r>
              <w:rPr>
                <w:rStyle w:val="FontStyle150"/>
              </w:rPr>
              <w:t>248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5,2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 xml:space="preserve">Покупка </w:t>
            </w:r>
            <w:r>
              <w:rPr>
                <w:rStyle w:val="FontStyle196"/>
              </w:rPr>
              <w:t xml:space="preserve">т!э </w:t>
            </w:r>
            <w:r>
              <w:rPr>
                <w:rStyle w:val="FontStyle150"/>
              </w:rPr>
              <w:t>(п т.ч. на потери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643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23 584</w:t>
            </w:r>
            <w:r>
              <w:rPr>
                <w:rStyle w:val="FontStyle191"/>
              </w:rPr>
              <w:t>,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91"/>
              </w:rPr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5"/>
              <w:widowControl/>
              <w:ind w:left="526" w:hanging="0"/>
              <w:rPr/>
            </w:pPr>
            <w:r>
              <w:rPr>
                <w:rStyle w:val="FontStyle207"/>
              </w:rPr>
              <w:t>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92" w:hanging="0"/>
              <w:jc w:val="left"/>
              <w:rPr/>
            </w:pPr>
            <w:r>
              <w:rPr>
                <w:rStyle w:val="FontStyle150"/>
              </w:rPr>
              <w:t>24 981,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3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27" w:hanging="0"/>
              <w:jc w:val="left"/>
              <w:rPr/>
            </w:pPr>
            <w:r>
              <w:rPr>
                <w:rStyle w:val="FontStyle150"/>
              </w:rPr>
              <w:t>25 756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05" w:hanging="0"/>
              <w:jc w:val="left"/>
              <w:rPr/>
            </w:pPr>
            <w:r>
              <w:rPr>
                <w:rStyle w:val="FontStyle150"/>
              </w:rPr>
              <w:t>тариф (без НДС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/Гкап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43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2 317.1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534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85" w:hanging="0"/>
              <w:jc w:val="left"/>
              <w:rPr/>
            </w:pPr>
            <w:r>
              <w:rPr>
                <w:rStyle w:val="FontStyle150"/>
              </w:rPr>
              <w:t>2 444,0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55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27" w:hanging="0"/>
              <w:jc w:val="left"/>
              <w:rPr/>
            </w:pPr>
            <w:r>
              <w:rPr>
                <w:rStyle w:val="FontStyle150"/>
              </w:rPr>
              <w:t>2 519.В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ормативная прибыл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2 135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24" w:hanging="0"/>
              <w:jc w:val="left"/>
              <w:rPr/>
            </w:pPr>
            <w:r>
              <w:rPr>
                <w:rStyle w:val="FontStyle150"/>
              </w:rPr>
              <w:t>1 685</w:t>
            </w:r>
            <w:r>
              <w:rPr>
                <w:rStyle w:val="FontStyle191"/>
              </w:rPr>
              <w:t>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2" w:hanging="0"/>
              <w:jc w:val="left"/>
              <w:rPr/>
            </w:pPr>
            <w:r>
              <w:rPr>
                <w:rStyle w:val="FontStyle150"/>
              </w:rPr>
              <w:t>450,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9" w:hanging="0"/>
              <w:jc w:val="left"/>
              <w:rPr/>
            </w:pPr>
            <w:r>
              <w:rPr>
                <w:rStyle w:val="FontStyle150"/>
              </w:rPr>
              <w:t>2 957,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14" w:hanging="0"/>
              <w:jc w:val="left"/>
              <w:rPr/>
            </w:pPr>
            <w:r>
              <w:rPr>
                <w:rStyle w:val="FontStyle150"/>
              </w:rPr>
              <w:t>2 2Б6.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53" w:hanging="0"/>
              <w:jc w:val="left"/>
              <w:rPr/>
            </w:pPr>
            <w:r>
              <w:rPr>
                <w:rStyle w:val="FontStyle150"/>
              </w:rPr>
              <w:t>590,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33,В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1 ЗБ2.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ОБ1.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95" w:hanging="0"/>
              <w:jc w:val="left"/>
              <w:rPr/>
            </w:pPr>
            <w:r>
              <w:rPr>
                <w:rStyle w:val="FontStyle150"/>
              </w:rPr>
              <w:t>301,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-52,3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асходы на капитальные вложения (инвестиции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29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3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Отчисления на энергосбережени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2" w:hanging="0"/>
              <w:jc w:val="left"/>
              <w:rPr/>
            </w:pPr>
            <w:r>
              <w:rPr>
                <w:rStyle w:val="FontStyle150"/>
              </w:rPr>
              <w:t>703.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9" w:hanging="0"/>
              <w:jc w:val="left"/>
              <w:rPr/>
            </w:pPr>
            <w:r>
              <w:rPr>
                <w:rStyle w:val="FontStyle150"/>
              </w:rPr>
              <w:t>566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9" w:hanging="0"/>
              <w:jc w:val="left"/>
              <w:rPr/>
            </w:pPr>
            <w:r>
              <w:rPr>
                <w:rStyle w:val="FontStyle150"/>
              </w:rPr>
              <w:t>137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9" w:hanging="0"/>
              <w:jc w:val="left"/>
              <w:rPr/>
            </w:pPr>
            <w:r>
              <w:rPr>
                <w:rStyle w:val="FontStyle150"/>
              </w:rPr>
              <w:t>1 235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9" w:hanging="0"/>
              <w:jc w:val="left"/>
              <w:rPr/>
            </w:pPr>
            <w:r>
              <w:rPr>
                <w:rStyle w:val="FontStyle150"/>
              </w:rPr>
              <w:t>995,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53" w:hanging="0"/>
              <w:jc w:val="left"/>
              <w:rPr/>
            </w:pPr>
            <w:r>
              <w:rPr>
                <w:rStyle w:val="FontStyle150"/>
              </w:rPr>
              <w:t>239,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75,5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3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5"/>
              <w:widowControl/>
              <w:ind w:left="512" w:hanging="0"/>
              <w:rPr/>
            </w:pPr>
            <w:r>
              <w:rPr>
                <w:rStyle w:val="FontStyle207"/>
              </w:rPr>
              <w:t>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-100</w:t>
            </w:r>
            <w:r>
              <w:rPr>
                <w:rStyle w:val="FontStyle191"/>
              </w:rPr>
              <w:t>,0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алог на прибыль (на доход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,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9" w:hanging="0"/>
              <w:jc w:val="left"/>
              <w:rPr/>
            </w:pPr>
            <w:r>
              <w:rPr>
                <w:rStyle w:val="FontStyle150"/>
              </w:rPr>
              <w:t>1 431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1 118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9" w:hanging="0"/>
              <w:jc w:val="left"/>
              <w:rPr/>
            </w:pPr>
            <w:r>
              <w:rPr>
                <w:rStyle w:val="FontStyle150"/>
              </w:rPr>
              <w:t>313,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2" w:hanging="0"/>
              <w:jc w:val="left"/>
              <w:rPr/>
            </w:pPr>
            <w:r>
              <w:rPr>
                <w:rStyle w:val="FontStyle150"/>
              </w:rPr>
              <w:t>1 Б22.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14" w:hanging="0"/>
              <w:jc w:val="left"/>
              <w:rPr/>
            </w:pPr>
            <w:r>
              <w:rPr>
                <w:rStyle w:val="FontStyle150"/>
              </w:rPr>
              <w:t>1 270</w:t>
            </w:r>
            <w:r>
              <w:rPr>
                <w:rStyle w:val="FontStyle191"/>
              </w:rPr>
              <w:t>,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53" w:hanging="0"/>
              <w:jc w:val="left"/>
              <w:rPr/>
            </w:pPr>
            <w:r>
              <w:rPr>
                <w:rStyle w:val="FontStyle150"/>
              </w:rPr>
              <w:t>351</w:t>
            </w:r>
            <w:r>
              <w:rPr>
                <w:rStyle w:val="FontStyle187"/>
              </w:rPr>
              <w:t>,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9"/>
              <w:widowControl/>
              <w:jc w:val="center"/>
              <w:rPr/>
            </w:pPr>
            <w:r>
              <w:rPr>
                <w:rStyle w:val="FontStyle150"/>
              </w:rPr>
              <w:t>13</w:t>
            </w:r>
            <w:r>
              <w:rPr>
                <w:rStyle w:val="FontStyle191"/>
              </w:rPr>
              <w:t>.3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1 ЗБ2.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051</w:t>
            </w:r>
            <w:r>
              <w:rPr>
                <w:rStyle w:val="FontStyle191"/>
              </w:rPr>
              <w:t>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2" w:hanging="0"/>
              <w:jc w:val="left"/>
              <w:rPr/>
            </w:pPr>
            <w:r>
              <w:rPr>
                <w:rStyle w:val="FontStyle150"/>
              </w:rPr>
              <w:t>301,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-16</w:t>
            </w:r>
            <w:r>
              <w:rPr>
                <w:rStyle w:val="FontStyle191"/>
              </w:rPr>
              <w:t>,0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алог на прибыл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 с. 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24" w:hanging="0"/>
              <w:jc w:val="left"/>
              <w:rPr/>
            </w:pPr>
            <w:r>
              <w:rPr>
                <w:rStyle w:val="FontStyle150"/>
              </w:rPr>
              <w:t>1 431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1" w:hanging="0"/>
              <w:jc w:val="left"/>
              <w:rPr/>
            </w:pPr>
            <w:r>
              <w:rPr>
                <w:rStyle w:val="FontStyle150"/>
              </w:rPr>
              <w:t>1 118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9" w:hanging="0"/>
              <w:jc w:val="left"/>
              <w:rPr/>
            </w:pPr>
            <w:r>
              <w:rPr>
                <w:rStyle w:val="FontStyle150"/>
              </w:rPr>
              <w:t>313,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1 522.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22" w:hanging="0"/>
              <w:jc w:val="left"/>
              <w:rPr/>
            </w:pPr>
            <w:r>
              <w:rPr>
                <w:rStyle w:val="FontStyle150"/>
              </w:rPr>
              <w:t>1 270,9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61" w:hanging="0"/>
              <w:jc w:val="left"/>
              <w:rPr/>
            </w:pPr>
            <w:r>
              <w:rPr>
                <w:rStyle w:val="FontStyle150"/>
              </w:rPr>
              <w:t>351,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13.3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1 ЗБ2,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061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2" w:hanging="0"/>
              <w:jc w:val="left"/>
              <w:rPr/>
            </w:pPr>
            <w:r>
              <w:rPr>
                <w:rStyle w:val="FontStyle150"/>
              </w:rPr>
              <w:t>301,В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-16,0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алог на доход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4"/>
              <w:widowControl/>
              <w:ind w:left="643" w:hanging="0"/>
              <w:rPr/>
            </w:pPr>
            <w:r>
              <w:rPr>
                <w:rStyle w:val="FontStyle205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43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643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5"/>
              <w:widowControl/>
              <w:ind w:left="629" w:hanging="0"/>
              <w:rPr/>
            </w:pPr>
            <w:r>
              <w:rPr>
                <w:rStyle w:val="FontStyle207"/>
              </w:rPr>
              <w:t>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4"/>
              <w:widowControl/>
              <w:ind w:left="534" w:hanging="0"/>
              <w:rPr/>
            </w:pPr>
            <w:r>
              <w:rPr>
                <w:rStyle w:val="FontStyle208"/>
              </w:rPr>
              <w:t>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577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3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556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519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3"/>
              </w:rPr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асчетная предпринимательская прибыл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2" w:hanging="0"/>
              <w:jc w:val="left"/>
              <w:rPr/>
            </w:pPr>
            <w:r>
              <w:rPr>
                <w:rStyle w:val="FontStyle150"/>
              </w:rPr>
              <w:t>4 76Б</w:t>
            </w:r>
            <w:r>
              <w:rPr>
                <w:rStyle w:val="FontStyle191"/>
              </w:rPr>
              <w:t>.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9" w:hanging="0"/>
              <w:jc w:val="left"/>
              <w:rPr/>
            </w:pPr>
            <w:r>
              <w:rPr>
                <w:rStyle w:val="FontStyle150"/>
              </w:rPr>
              <w:t>3 667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9" w:hanging="0"/>
              <w:jc w:val="left"/>
              <w:rPr/>
            </w:pPr>
            <w:r>
              <w:rPr>
                <w:rStyle w:val="FontStyle150"/>
              </w:rPr>
              <w:t>1 098.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9" w:hanging="0"/>
              <w:jc w:val="left"/>
              <w:rPr/>
            </w:pPr>
            <w:r>
              <w:rPr>
                <w:rStyle w:val="FontStyle150"/>
              </w:rPr>
              <w:t>4 905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07" w:hanging="0"/>
              <w:jc w:val="left"/>
              <w:rPr/>
            </w:pPr>
            <w:r>
              <w:rPr>
                <w:rStyle w:val="FontStyle150"/>
              </w:rPr>
              <w:t>3 ВЗВ.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8" w:hanging="0"/>
              <w:jc w:val="left"/>
              <w:rPr/>
            </w:pPr>
            <w:r>
              <w:rPr>
                <w:rStyle w:val="FontStyle150"/>
              </w:rPr>
              <w:t>1 147,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4,6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5 173.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585,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00" w:hanging="0"/>
              <w:jc w:val="left"/>
              <w:rPr/>
            </w:pPr>
            <w:r>
              <w:rPr>
                <w:rStyle w:val="FontStyle150"/>
              </w:rPr>
              <w:t>1 188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9"/>
              <w:widowControl/>
              <w:jc w:val="center"/>
              <w:rPr/>
            </w:pPr>
            <w:r>
              <w:rPr>
                <w:rStyle w:val="FontStyle191"/>
              </w:rPr>
              <w:t>з.в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exact" w:line="146"/>
              <w:jc w:val="left"/>
              <w:rPr/>
            </w:pPr>
            <w:r>
              <w:rPr>
                <w:rStyle w:val="FontStyle150"/>
              </w:rPr>
              <w:t>Выпадающие доходы/экономия средств и иные корректировки НВВ, за исключением учтенных в составе неподконтрольных расходо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/>
              <w:ind w:left="636" w:hanging="0"/>
              <w:rPr/>
            </w:pPr>
            <w:r>
              <w:rPr>
                <w:rStyle w:val="FontStyle202"/>
              </w:rPr>
              <w:t>•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636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/>
              <w:ind w:left="629" w:hanging="0"/>
              <w:rPr/>
            </w:pPr>
            <w:r>
              <w:rPr>
                <w:rStyle w:val="FontStyle202"/>
              </w:rPr>
              <w:t>•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/>
              <w:ind w:left="534" w:hanging="0"/>
              <w:rPr/>
            </w:pPr>
            <w:r>
              <w:rPr>
                <w:rStyle w:val="FontStyle202"/>
              </w:rPr>
              <w:t>•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577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4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636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/>
              <w:ind w:left="548" w:hanging="0"/>
              <w:rPr/>
            </w:pPr>
            <w:r>
              <w:rPr>
                <w:rStyle w:val="FontStyle202"/>
              </w:rPr>
              <w:t>•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/>
              <w:ind w:left="519" w:hanging="0"/>
              <w:rPr/>
            </w:pPr>
            <w:r>
              <w:rPr>
                <w:rStyle w:val="FontStyle202"/>
              </w:rPr>
              <w:t>•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2"/>
              </w:rPr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Экономия от снижения потребления энергорвсурсов, х/в и т/н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29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636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29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3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3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46"/>
              <w:jc w:val="left"/>
              <w:rPr/>
            </w:pPr>
            <w:r>
              <w:rPr>
                <w:rStyle w:val="FontStyle150"/>
              </w:rPr>
              <w:t>Корректировка с целью учета отклонения фактических значений параметров расчета тарифов от значений, учтенных при установлении тарифо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29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/>
              <w:ind w:left="636" w:hanging="0"/>
              <w:rPr/>
            </w:pPr>
            <w:r>
              <w:rPr>
                <w:rStyle w:val="FontStyle202"/>
              </w:rPr>
              <w:t>•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629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4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3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46"/>
              <w:jc w:val="left"/>
              <w:rPr/>
            </w:pPr>
            <w:r>
              <w:rPr>
                <w:rStyle w:val="FontStyle150"/>
              </w:rPr>
              <w:t>Корректировка с учетом надежности и качества реализуемых товаров (оказываемых услуг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636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/>
              <w:ind w:left="629" w:hanging="0"/>
              <w:rPr/>
            </w:pPr>
            <w:r>
              <w:rPr>
                <w:rStyle w:val="FontStyle202"/>
              </w:rPr>
              <w:t>•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2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3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46"/>
              <w:jc w:val="left"/>
              <w:rPr/>
            </w:pPr>
            <w:r>
              <w:rPr>
                <w:rStyle w:val="FontStyle150"/>
              </w:rPr>
              <w:t>Корректировка в связи с изменением (неисполнением) инвестиционной программ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/>
              <w:ind w:left="629" w:hanging="0"/>
              <w:rPr/>
            </w:pPr>
            <w:r>
              <w:rPr>
                <w:rStyle w:val="FontStyle202"/>
              </w:rPr>
              <w:t>•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/>
              <w:ind w:left="636" w:hanging="0"/>
              <w:rPr/>
            </w:pPr>
            <w:r>
              <w:rPr>
                <w:rStyle w:val="FontStyle202"/>
              </w:rPr>
              <w:t>•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29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3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3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54"/>
              <w:jc w:val="left"/>
              <w:rPr/>
            </w:pPr>
            <w:r>
              <w:rPr>
                <w:rStyle w:val="FontStyle150"/>
              </w:rPr>
              <w:t>Корректировка с учетом отклонения фактических показателей и сроков программы ЭСПЭЭ от плановы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/>
              <w:ind w:left="636" w:hanging="0"/>
              <w:rPr/>
            </w:pPr>
            <w:r>
              <w:rPr>
                <w:rStyle w:val="FontStyle202"/>
              </w:rPr>
              <w:t>•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636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/>
              <w:ind w:left="629" w:hanging="0"/>
              <w:rPr/>
            </w:pPr>
            <w:r>
              <w:rPr>
                <w:rStyle w:val="FontStyle202"/>
              </w:rPr>
              <w:t>•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2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643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4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54"/>
              <w:jc w:val="left"/>
              <w:rPr/>
            </w:pPr>
            <w:r>
              <w:rPr>
                <w:rStyle w:val="FontStyle150"/>
              </w:rPr>
              <w:t>Расходы, связанные с подключением объектов с тепловой нагрузкой, не превышающей 0,1 Гкал/ч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/>
              <w:ind w:left="629" w:hanging="0"/>
              <w:rPr/>
            </w:pPr>
            <w:r>
              <w:rPr>
                <w:rStyle w:val="FontStyle202"/>
              </w:rPr>
              <w:t>•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/>
              <w:ind w:left="636" w:hanging="0"/>
              <w:rPr/>
            </w:pPr>
            <w:r>
              <w:rPr>
                <w:rStyle w:val="FontStyle202"/>
              </w:rPr>
              <w:t>•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29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3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643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4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39"/>
              <w:jc w:val="left"/>
              <w:rPr/>
            </w:pPr>
            <w:r>
              <w:rPr>
                <w:rStyle w:val="FontStyle150"/>
              </w:rPr>
              <w:t>Другие выпадающие доходы/экономил средств или иные корректировк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29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3"/>
              <w:widowControl/>
              <w:ind w:left="636" w:hanging="0"/>
              <w:rPr/>
            </w:pPr>
            <w:r>
              <w:rPr>
                <w:rStyle w:val="FontStyle202"/>
              </w:rPr>
              <w:t>•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36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1"/>
              <w:widowControl/>
              <w:ind w:left="629" w:hanging="0"/>
              <w:rPr/>
            </w:pPr>
            <w:r>
              <w:rPr>
                <w:rStyle w:val="FontStyle204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4"/>
              </w:rPr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9"/>
              <w:widowControl/>
              <w:ind w:left="643" w:hanging="0"/>
              <w:rPr/>
            </w:pPr>
            <w:r>
              <w:rPr>
                <w:rStyle w:val="FontStyle203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03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В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78" w:hanging="0"/>
              <w:jc w:val="left"/>
              <w:rPr/>
            </w:pPr>
            <w:r>
              <w:rPr>
                <w:rStyle w:val="FontStyle150"/>
              </w:rPr>
              <w:t>140 300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78" w:hanging="0"/>
              <w:jc w:val="left"/>
              <w:rPr/>
            </w:pPr>
            <w:r>
              <w:rPr>
                <w:rStyle w:val="FontStyle150"/>
              </w:rPr>
              <w:t>114 935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36" w:hanging="0"/>
              <w:jc w:val="left"/>
              <w:rPr/>
            </w:pPr>
            <w:r>
              <w:rPr>
                <w:rStyle w:val="FontStyle150"/>
              </w:rPr>
              <w:t>49 050,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78" w:hanging="0"/>
              <w:jc w:val="left"/>
              <w:rPr/>
            </w:pPr>
            <w:r>
              <w:rPr>
                <w:rStyle w:val="FontStyle150"/>
              </w:rPr>
              <w:t>147 844,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121 227,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92" w:hanging="0"/>
              <w:jc w:val="left"/>
              <w:rPr/>
            </w:pPr>
            <w:r>
              <w:rPr>
                <w:rStyle w:val="FontStyle150"/>
              </w:rPr>
              <w:t>51 5ЭН.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5,4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85" w:hanging="0"/>
              <w:jc w:val="left"/>
              <w:rPr/>
            </w:pPr>
            <w:r>
              <w:rPr>
                <w:rStyle w:val="FontStyle150"/>
              </w:rPr>
              <w:t>152 203</w:t>
            </w:r>
            <w:r>
              <w:rPr>
                <w:rStyle w:val="FontStyle191"/>
              </w:rPr>
              <w:t>,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24 985</w:t>
            </w:r>
            <w:r>
              <w:rPr>
                <w:rStyle w:val="FontStyle191"/>
              </w:rPr>
              <w:t>,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34" w:hanging="0"/>
              <w:jc w:val="left"/>
              <w:rPr/>
            </w:pPr>
            <w:r>
              <w:rPr>
                <w:rStyle w:val="FontStyle150"/>
              </w:rPr>
              <w:t>53 053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91"/>
              </w:rPr>
              <w:t>3</w:t>
            </w:r>
            <w:r>
              <w:rPr>
                <w:rStyle w:val="FontStyle150"/>
              </w:rPr>
              <w:t>,0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exact" w:line="161"/>
              <w:ind w:right="2229" w:hanging="0"/>
              <w:jc w:val="left"/>
              <w:rPr/>
            </w:pPr>
            <w:r>
              <w:rPr>
                <w:rStyle w:val="FontStyle150"/>
              </w:rPr>
              <w:t xml:space="preserve">Тариф средневзвешенный и том </w:t>
            </w:r>
            <w:r>
              <w:rPr>
                <w:rStyle w:val="FontStyle197"/>
              </w:rPr>
              <w:t xml:space="preserve">чиппр </w:t>
            </w:r>
            <w:r>
              <w:rPr>
                <w:rStyle w:val="FontStyle191"/>
              </w:rPr>
              <w:t xml:space="preserve">1 </w:t>
            </w:r>
            <w:r>
              <w:rPr>
                <w:rStyle w:val="FontStyle150"/>
              </w:rPr>
              <w:t>пппигппн</w:t>
            </w:r>
            <w:r>
              <w:rPr>
                <w:rStyle w:val="FontStyle201"/>
              </w:rPr>
              <w:t>*э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./Гкал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36" w:hanging="0"/>
              <w:jc w:val="left"/>
              <w:rPr/>
            </w:pPr>
            <w:r>
              <w:rPr>
                <w:rStyle w:val="FontStyle150"/>
              </w:rPr>
              <w:t>3 562,7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2 317,1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1" w:hanging="0"/>
              <w:jc w:val="left"/>
              <w:rPr/>
            </w:pPr>
            <w:r>
              <w:rPr>
                <w:rStyle w:val="FontStyle150"/>
              </w:rPr>
              <w:t>1 245,5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3 754,2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41" w:hanging="0"/>
              <w:jc w:val="left"/>
              <w:rPr/>
            </w:pPr>
            <w:r>
              <w:rPr>
                <w:rStyle w:val="FontStyle150"/>
              </w:rPr>
              <w:t>2 444,0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92" w:hanging="0"/>
              <w:jc w:val="left"/>
              <w:rPr/>
            </w:pPr>
            <w:r>
              <w:rPr>
                <w:rStyle w:val="FontStyle150"/>
              </w:rPr>
              <w:t>1 310,2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5,4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3 667,0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519,92</w:t>
            </w:r>
          </w:p>
          <w:p>
            <w:pPr>
              <w:pStyle w:val="Style117"/>
              <w:widowControl/>
              <w:jc w:val="right"/>
              <w:rPr/>
            </w:pPr>
            <w:r>
              <w:rPr>
                <w:rStyle w:val="FontStyle210"/>
              </w:rPr>
              <w:t xml:space="preserve">*\   г </w:t>
            </w:r>
            <w:r>
              <w:rPr>
                <w:rStyle w:val="FontStyle150"/>
              </w:rPr>
              <w:t xml:space="preserve">■ п   </w:t>
            </w:r>
            <w:r>
              <w:rPr>
                <w:rStyle w:val="FontStyle210"/>
              </w:rPr>
              <w:t xml:space="preserve">П </w:t>
            </w:r>
            <w:r>
              <w:rPr>
                <w:rStyle w:val="FontStyle191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41" w:hanging="0"/>
              <w:jc w:val="left"/>
              <w:rPr/>
            </w:pPr>
            <w:r>
              <w:rPr>
                <w:rStyle w:val="FontStyle150"/>
              </w:rPr>
              <w:t>1 347,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9"/>
              <w:widowControl/>
              <w:jc w:val="center"/>
              <w:rPr/>
            </w:pPr>
            <w:r>
              <w:rPr>
                <w:rStyle w:val="FontStyle150"/>
              </w:rPr>
              <w:t>3</w:t>
            </w:r>
            <w:r>
              <w:rPr>
                <w:rStyle w:val="FontStyle191"/>
              </w:rPr>
              <w:t>,0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6"/>
              <w:widowControl/>
              <w:rPr/>
            </w:pPr>
            <w:r>
              <w:rPr>
                <w:rStyle w:val="FontStyle210"/>
              </w:rPr>
              <w:t xml:space="preserve">О </w:t>
            </w:r>
            <w:r>
              <w:rPr>
                <w:rStyle w:val="FontStyle201"/>
                <w:lang w:val="en-US"/>
              </w:rPr>
              <w:t xml:space="preserve">(win </w:t>
            </w:r>
            <w:r>
              <w:rPr>
                <w:rStyle w:val="FontStyle200"/>
                <w:lang w:val="en-US"/>
              </w:rPr>
              <w:t>T</w:t>
            </w:r>
            <w:r>
              <w:rPr>
                <w:rStyle w:val="FontStyle201"/>
                <w:lang w:val="en-US"/>
              </w:rPr>
              <w:t xml:space="preserve">'lwl </w:t>
            </w:r>
            <w:r>
              <w:rPr>
                <w:rStyle w:val="FontStyle201"/>
              </w:rPr>
              <w:t xml:space="preserve">(С   </w:t>
            </w:r>
            <w:r>
              <w:rPr>
                <w:rStyle w:val="FontStyle199"/>
              </w:rPr>
              <w:t xml:space="preserve">1 </w:t>
            </w:r>
            <w:r>
              <w:rPr>
                <w:rStyle w:val="FontStyle210"/>
                <w:lang w:val="en-US"/>
              </w:rPr>
              <w:t xml:space="preserve">I </w:t>
            </w:r>
            <w:r>
              <w:rPr>
                <w:rStyle w:val="FontStyle198"/>
                <w:lang w:val="en-US"/>
              </w:rPr>
              <w:t xml:space="preserve">l\Jl tjl </w:t>
            </w:r>
            <w:r>
              <w:rPr>
                <w:rStyle w:val="FontStyle201"/>
                <w:lang w:val="en-US"/>
              </w:rPr>
              <w:t>U</w:t>
            </w:r>
            <w:r>
              <w:rPr>
                <w:rStyle w:val="FontStyle199"/>
                <w:lang w:val="en-US"/>
              </w:rPr>
              <w:t>£4</w:t>
            </w:r>
            <w:r>
              <w:rPr>
                <w:rStyle w:val="FontStyle201"/>
                <w:lang w:val="en-US"/>
              </w:rPr>
              <w:t>¥tt£</w:t>
            </w:r>
          </w:p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2 полугоди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83"/>
              <w:rPr/>
            </w:pPr>
            <w:r>
              <w:rPr>
                <w:rStyle w:val="FontStyle150"/>
              </w:rPr>
              <w:t>руб./Гкал руб./Гкал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75"/>
              <w:ind w:left="344" w:hanging="0"/>
              <w:jc w:val="left"/>
              <w:rPr/>
            </w:pPr>
            <w:r>
              <w:rPr>
                <w:rStyle w:val="FontStyle150"/>
              </w:rPr>
              <w:t>3 562,72 3 562,7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ind w:left="344" w:hanging="0"/>
              <w:jc w:val="left"/>
              <w:rPr/>
            </w:pPr>
            <w:r>
              <w:rPr>
                <w:rStyle w:val="FontStyle150"/>
              </w:rPr>
              <w:t>2 317,17 2 317.1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ind w:left="351" w:hanging="0"/>
              <w:jc w:val="left"/>
              <w:rPr/>
            </w:pPr>
            <w:r>
              <w:rPr>
                <w:rStyle w:val="FontStyle150"/>
              </w:rPr>
              <w:t>1 245,55 1 245</w:t>
            </w:r>
            <w:r>
              <w:rPr>
                <w:rStyle w:val="FontStyle191"/>
              </w:rPr>
              <w:t>,5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75"/>
              <w:ind w:left="344" w:hanging="0"/>
              <w:jc w:val="left"/>
              <w:rPr/>
            </w:pPr>
            <w:r>
              <w:rPr>
                <w:rStyle w:val="FontStyle150"/>
              </w:rPr>
              <w:t>3 754,29 3 754,2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ind w:left="241" w:hanging="0"/>
              <w:jc w:val="left"/>
              <w:rPr/>
            </w:pPr>
            <w:r>
              <w:rPr>
                <w:rStyle w:val="FontStyle150"/>
              </w:rPr>
              <w:t xml:space="preserve">2 444.02 2 </w:t>
            </w:r>
            <w:r>
              <w:rPr>
                <w:rStyle w:val="FontStyle191"/>
              </w:rPr>
              <w:t>444</w:t>
            </w:r>
            <w:r>
              <w:rPr>
                <w:rStyle w:val="FontStyle150"/>
              </w:rPr>
              <w:t>,0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ind w:left="300" w:hanging="0"/>
              <w:jc w:val="left"/>
              <w:rPr/>
            </w:pPr>
            <w:r>
              <w:rPr>
                <w:rStyle w:val="FontStyle150"/>
              </w:rPr>
              <w:t>1 310,27 1 310,2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83"/>
              <w:rPr/>
            </w:pPr>
            <w:r>
              <w:rPr>
                <w:rStyle w:val="FontStyle191"/>
              </w:rPr>
              <w:t>5</w:t>
            </w:r>
            <w:r>
              <w:rPr>
                <w:rStyle w:val="FontStyle150"/>
              </w:rPr>
              <w:t>,4% 0,0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83"/>
              <w:ind w:left="351" w:hanging="0"/>
              <w:jc w:val="left"/>
              <w:rPr/>
            </w:pPr>
            <w:r>
              <w:rPr>
                <w:rStyle w:val="FontStyle150"/>
              </w:rPr>
              <w:t>3 867,03 3 867,0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exact" w:line="183"/>
              <w:ind w:left="270" w:hanging="0"/>
              <w:rPr/>
            </w:pPr>
            <w:r>
              <w:rPr>
                <w:rStyle w:val="FontStyle150"/>
              </w:rPr>
              <w:t>2 519,02 2 519,8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7"/>
              <w:widowControl/>
              <w:spacing w:lineRule="exact" w:line="175"/>
              <w:ind w:left="241" w:hanging="0"/>
              <w:jc w:val="left"/>
              <w:rPr/>
            </w:pPr>
            <w:r>
              <w:rPr>
                <w:rStyle w:val="FontStyle150"/>
              </w:rPr>
              <w:t>1 347,21 1 347,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75"/>
              <w:rPr/>
            </w:pPr>
            <w:r>
              <w:rPr>
                <w:rStyle w:val="FontStyle150"/>
              </w:rPr>
              <w:t>3,0% 0,0%</w:t>
            </w:r>
          </w:p>
        </w:tc>
      </w:tr>
    </w:tbl>
    <w:p>
      <w:pPr>
        <w:sectPr>
          <w:footerReference w:type="default" r:id="rId16"/>
          <w:type w:val="nextPage"/>
          <w:pgSz w:w="16355" w:h="10318"/>
          <w:pgMar w:left="360" w:right="360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17"/>
          <w:type w:val="nextPage"/>
          <w:pgSz w:w="16926" w:h="10705"/>
          <w:pgMar w:left="360" w:right="360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150"/>
          <w:sz w:val="2"/>
          <w:szCs w:val="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290810" cy="6339840"/>
                <wp:effectExtent l="635" t="635" r="635" b="635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0960" cy="6339960"/>
                          <a:chOff x="0" y="0"/>
                          <a:chExt cx="10290960" cy="6339960"/>
                        </a:xfrm>
                      </wpg:grpSpPr>
                      <wps:wsp>
                        <wps:cNvSpPr txBox="1"/>
                        <wps:spPr>
                          <a:xfrm>
                            <a:off x="0" y="78840"/>
                            <a:ext cx="10290960" cy="626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75"/>
                                <w:ind w:left="241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2017 год</w:t>
                                <w:t>2018 год</w:t>
                                <w:t>2019 год</w:t>
                                <w:t>ПРОИЗВОДСТВЕННЫЕ ПОКАЗАТЕЛИ</w:t>
                                <w:t>ед.изм.</w:t>
                                <w:t>ИТОГО</w:t>
                                <w:t>1 полугодие</w:t>
                                <w:t>2 полугодие</w:t>
                                <w:t>ИТОГО</w:t>
                                <w:t>1 полугодие</w:t>
                                <w:t>2 полугодие</w:t>
                                <w:t>Изм-е, 96</w:t>
                                <w:t>ИТОГО</w:t>
                                <w:t>1 полугодие</w:t>
                                <w:t>2 полугодие</w:t>
                                <w:t>Изм-е, %</w:t>
                                <w:t>Подача т/з в сеть с коллекторов</w:t>
                                <w:t>тыс.Гкал</w:t>
                                <w:t>111,96</w:t>
                                <w:t>57,41</w:t>
                                <w:t>54,56</w:t>
                                <w:t>111,96</w:t>
                                <w:t>57,41</w:t>
                                <w:t>54,56</w:t>
                                <w:t>0,0%</w:t>
                                <w:t>111.96</w:t>
                                <w:t>57,41</w:t>
                                <w:t>54,56</w:t>
                                <w:t>0,0%</w:t>
                                <w:t>Получено т/э со стороны</w:t>
                                <w:t>тыс.Гкал</w:t>
                                <w:t>-</w:t>
                                <w:t>-</w:t>
                                <w:t>-</w:t>
                                <w:t>-</w:t>
                                <w:t>.</w:t>
                                <w:t>-</w:t>
                                <w:t>-</w:t>
                                <w:t>-</w:t>
                                <w:t>-</w:t>
                                <w:t>Подача т/з в сеть (с учетом полученной)</w:t>
                                <w:t>тыс.Гкал</w:t>
                                <w:t>111.96</w:t>
                                <w:t>57,41</w:t>
                                <w:t>54,56</w:t>
                                <w:t>111,96</w:t>
                                <w:t>57,41</w:t>
                                <w:t>54.56</w:t>
                                <w:t>0,0%</w:t>
                                <w:t>111,96</w:t>
                                <w:t>57.41</w:t>
                                <w:t>54,56</w:t>
                                <w:t>0,0%</w:t>
                                <w:t>Потери т/э в сетях</w:t>
                                <w:t>тыс.Гкал</w:t>
                                <w:t>27,02</w:t>
                                <w:t>13,86</w:t>
                                <w:t>13,17</w:t>
                                <w:t>27,02</w:t>
                                <w:t>13,65</w:t>
                                <w:t>13,17</w:t>
                                <w:t>0,0%</w:t>
                                <w:t>27,02</w:t>
                                <w:t>13,06</w:t>
                                <w:t>13,17</w:t>
                                <w:t>0,0%</w:t>
                                <w:t>то же е 56 от подачи в сеть</w:t>
                                <w:t>24.1%</w:t>
                                <w:t>24,1%</w:t>
                                <w:t>24.1%</w:t>
                                <w:t>24.1%</w:t>
                                <w:t>24,756</w:t>
                                <w:t>24.1%</w:t>
                                <w:t>24.1%</w:t>
                                <w:t>24.796</w:t>
                                <w:t>24.156</w:t>
                                <w:t>Полезный отпуск тепловой энергии</w:t>
                                <w:t>тыс.Гкал</w:t>
                                <w:t>В4.94</w:t>
                                <w:t>43,55</w:t>
                                <w:t>41,39</w:t>
                                <w:t>84,94</w:t>
                                <w:t>43,55</w:t>
                                <w:t>41,39</w:t>
                                <w:t>0,0%</w:t>
                                <w:t>84,94</w:t>
                                <w:t>43,55</w:t>
                                <w:t>41,39</w:t>
                                <w:t>0,0%</w:t>
                                <w:t>На нужды предприятия</w:t>
                                <w:t>тыс.Гкал</w:t>
                                <w:t>1.36</w:t>
                                <w:t>0,81</w:t>
                                <w:t>0,54</w:t>
                                <w:t>1,36</w:t>
                                <w:t>0.81</w:t>
                                <w:t>0.54</w:t>
                                <w:t>0,0%</w:t>
                                <w:t>1,36</w:t>
                                <w:t>0.В1</w:t>
                                <w:t>0,54</w:t>
                                <w:t>0.0%</w:t>
                                <w:t>Теплоснабжающим организациям</w:t>
                                <w:t>тыс.Гкап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Полезный отпусх своим потребителям</w:t>
                                <w:t>тыс.Гкап</w:t>
                                <w:t>В3.58</w:t>
                                <w:t>42.74</w:t>
                                <w:t>40.85</w:t>
                                <w:t>83.5В</w:t>
                                <w:t>42,74</w:t>
                                <w:t>40.В5</w:t>
                                <w:t>0,0%</w:t>
                                <w:t>83.58</w:t>
                                <w:t>42.74</w:t>
                                <w:t>40.85</w:t>
                                <w:t>0.0%</w:t>
                                <w:t>Бюджетным потребителям</w:t>
                                <w:t>тыс.Гкал</w:t>
                                <w:t>11,75</w:t>
                                <w:t>7.07</w:t>
                                <w:t>4,67</w:t>
                                <w:t>11.75</w:t>
                                <w:t>7.07</w:t>
                                <w:t>4.67</w:t>
                                <w:t>0.0%</w:t>
                                <w:t>11.75</w:t>
                                <w:t>7,07</w:t>
                                <w:t>4,67</w:t>
                                <w:t>0.0%</w:t>
                                <w:t>Населению и исполнителям КУ</w:t>
                                <w:t>тыс.Гкап</w:t>
                                <w:t>64,76</w:t>
                                <w:t>31.58</w:t>
                                <w:t>33,18</w:t>
                                <w:t>64,76</w:t>
                                <w:t>31,5В</w:t>
                                <w:t>33.1В</w:t>
                                <w:t>0,0%</w:t>
                                <w:t>64,76</w:t>
                                <w:t>31,58</w:t>
                                <w:t>33,18</w:t>
                                <w:t>0.0%</w:t>
                                <w:t>Прочим потребителям</w:t>
                                <w:t>тыс.Гкап</w:t>
                                <w:t>7.08</w:t>
                                <w:t>4,0В</w:t>
                                <w:t>3,00</w:t>
                                <w:t>7.08</w:t>
                                <w:t>4,оа</w:t>
                                <w:t>3,00</w:t>
                                <w:t>0,0%</w:t>
                                <w:t>7,08</w:t>
                                <w:t>4.08</w:t>
                                <w:t>3,00</w:t>
                                <w:t>0.0%</w:t>
                                <w:t>РАСЧЕТ НВВ И ТАРИФОВ</w:t>
                                <w:t>ед.иэм.</w:t>
                                <w:t>ИТОГО</w:t>
                                <w:t>на производство и сбыт т/э</w:t>
                                <w:t>на передачу т/з</w:t>
                                <w:t>ИТОГО</w:t>
                                <w:t>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75"/>
                                <w:ind w:left="556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производство и сбыт т/э</w:t>
                                <w:t>на передачу т/э</w:t>
                                <w:t>Изм-е, %</w:t>
                                <w:t>ИТОГО</w:t>
                                <w:t>на производство и сбыт т/э</w:t>
                                <w:t>на передачу т/э</w:t>
                                <w:t>Изм-е, 96</w:t>
                                <w:t>Параметры регулирования и иные настройки</w:t>
                                <w:t>Индекс потребительских цен (год к году)</w:t>
                                <w:t>%</w:t>
                                <w:t>5.47%</w:t>
                                <w:t>5.47%</w:t>
                                <w:t>5.47%</w:t>
                                <w:t>4,65%</w:t>
                                <w:t>4,65%</w:t>
                                <w:t>4,65%</w:t>
                                <w:t>Индекс цен производителей</w:t>
                                <w:t>%</w:t>
                                <w:t>4.58%</w:t>
                                <w:t>4.58%</w:t>
                                <w:t>4.58%</w:t>
                                <w:t>4,02%</w:t>
                                <w:t>4.02%</w:t>
                                <w:t>4.02%</w:t>
                                <w:t>Индекс роста цен на газ (без доставки)</w:t>
                                <w:t>%</w:t>
                                <w:t>6,10%</w:t>
                                <w:t>6.10%</w:t>
                                <w:t>5,10%</w:t>
                                <w:t>5,10%</w:t>
                                <w:t>Индекс роста цен на уголь (без доставки)</w:t>
                                <w:t>%</w:t>
                                <w:t>6.90%</w:t>
                                <w:t>6,90%</w:t>
                                <w:t>4,20%</w:t>
                                <w:t>4,20%</w:t>
                                <w:t>Индекс роста цен на нефтепродукты (без доставки)</w:t>
                                <w:t>%</w:t>
                                <w:t>3,80%</w:t>
                                <w:t>3,60%</w:t>
                                <w:t>3,40%</w:t>
                                <w:t>3,40%</w:t>
                                <w:t>Индекс роста цен на транспорт (вкл.трубопроводный)</w:t>
                                <w:t>%</w:t>
                                <w:t>4,90%</w:t>
                                <w:t>4.90%</w:t>
                                <w:t>4.00%</w:t>
                                <w:t>4.00%</w:t>
                                <w:t>Индекс роста цен на электроэнергию</w:t>
                                <w:t>%</w:t>
                                <w:t>6,10%</w:t>
                                <w:t>6.10%</w:t>
                                <w:t>6,10%</w:t>
                                <w:t>5.10%</w:t>
                                <w:t>5.10%</w:t>
                                <w:t>5.10%</w:t>
                                <w:t>Индекс роста цен на воду и стоки</w:t>
                                <w:t>%</w:t>
                                <w:t>5.10%</w:t>
                                <w:t>5,10%</w:t>
                                <w:t>5,10%</w:t>
                                <w:t>5.20%</w:t>
                                <w:t>5.20%</w:t>
                                <w:t>5.20%</w:t>
                                <w:t>Индекс эффективности операционных расходов</w:t>
                                <w:t>%</w:t>
                                <w:t>1,00%</w:t>
                                <w:t>1,00%</w:t>
                                <w:t>1,00%</w:t>
                                <w:t>1,00%</w:t>
                                <w:t>Размер активов (установл.тепл.мощность; кол-во у.е по теплосетевому оборудованию)</w:t>
                                <w:t>Гнал/ч; у.е.</w:t>
                                <w:t>77.59</w:t>
                                <w:t>608.26</w:t>
                                <w:t>77,59</w:t>
                                <w:t>60В.26</w:t>
                                <w:t>0,0%</w:t>
                                <w:t>77.59</w:t>
                                <w:t>608,26</w:t>
                                <w:t>0,056</w:t>
                                <w:t>Тарифы страховых взносов</w:t>
                                <w:t>%</w:t>
                                <w:t>30.2%</w:t>
                                <w:t>30,2%</w:t>
                                <w:t>30.2%</w:t>
                                <w:t>30.2%</w:t>
                                <w:t>30.2%</w:t>
                                <w:t>30,2%</w:t>
                                <w:t>30,2%</w:t>
                                <w:t>30.2%</w:t>
                                <w:t>30,2%</w:t>
                                <w:t>Ставка на энергосбереже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9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0,54%</w:t>
                                <w:t>0,54%</w:t>
                                <w:t>0,54%</w:t>
                                <w:t>0,90%</w:t>
                                <w:t>0,50%</w:t>
                                <w:t>0.90%</w:t>
                                <w:t>0.00%</w:t>
                                <w:t>0,00%</w:t>
                                <w:t>0.00%</w:t>
                                <w:t>Ставка длп расчета налога на прибыль</w:t>
                                <w:t>%</w:t>
                                <w:t>20%</w:t>
                                <w:t>20%</w:t>
                                <w:t>20%</w:t>
                                <w:t>20%</w:t>
                                <w:t>20%</w:t>
                                <w:t>20%</w:t>
                                <w:t>20%</w:t>
                                <w:t>20%</w:t>
                                <w:t>20%</w:t>
                                <w:t>Ставка для расчета налога на доходы</w:t>
                                <w:t>96</w:t>
                                <w:t>0%</w:t>
                                <w:t>0%</w:t>
                                <w:t>0%</w:t>
                                <w:t>0%</w:t>
                                <w:t>0%</w:t>
                                <w:t>0%</w:t>
                                <w:t>0%</w:t>
                                <w:t>0%</w:t>
                                <w:t>0%</w:t>
                                <w:t>Расчет норматионаго уровни прибыли в соответствии с формулой (12) Методики ФСГ России от 13.06.2013 №7Б0-э</w:t>
                                <w:t>- ставна налога на прибыль по НК РФ длп расчета</w:t>
                                <w:t>%</w:t>
                                <w:t>20%</w:t>
                                <w:t>20%</w:t>
                                <w:t>20%</w:t>
                                <w:t>20%</w:t>
                                <w:t>20%</w:t>
                                <w:t>20%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 w:eastAsia="en-US"/>
                                </w:rPr>
                                <w:t>2D%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20%</w:t>
                                <w:t>20%</w:t>
                                <w:t>- нормативный уровень прибыли</w:t>
                                <w:t>%</w:t>
                                <w:t>1.57%</w:t>
                                <w:t>1,53%</w:t>
                                <w:t>0,65%</w:t>
                                <w:t>1,99%</w:t>
                                <w:t>1.94%</w:t>
                                <w:t>0.82%</w:t>
                                <w:t>0.94%</w:t>
                                <w:t>0.91%</w:t>
                                <w:t>0.41%</w:t>
                                <w:t>Операционные расходы, и т.ч.</w:t>
                                <w:t>тысруб.</w:t>
                                <w:t>181 631,3</w:t>
                                <w:t>148 779,0</w:t>
                                <w:t>32 852,4</w:t>
                                <w:t>189 648.6</w:t>
                                <w:t>155 346,1</w:t>
                                <w:t>34 302,5</w:t>
                                <w:t>4.4%</w:t>
                                <w:t>196 488,6</w:t>
                                <w:t>160 948,9</w:t>
                                <w:t>35 539,6</w:t>
                                <w:t>3,6%</w:t>
                                <w:t>ФОТ, облагаемый страховыми взносами</w:t>
                                <w:t>тысруб.</w:t>
                                <w:t>114 077,4</w:t>
                                <w:t>99 247,1</w:t>
                                <w:t>14 830,3</w:t>
                                <w:t>119112.8</w:t>
                                <w:t>103 627,6</w:t>
                                <w:t>15 484,9</w:t>
                                <w:t>4,4%</w:t>
                                <w:t>123 408,8</w:t>
                                <w:t>107 365,3</w:t>
                                <w:t>16 043.4</w:t>
                                <w:t>3,6%</w:t>
                                <w:t>Операционные расходы за счет прибыли</w:t>
                                <w:t>тысруб.</w:t>
                                <w:t>1 223,3</w:t>
                                <w:t>1 034,1</w:t>
                                <w:t>189,2</w:t>
                                <w:t>1 277,3</w:t>
                                <w:t>1 079,8</w:t>
                                <w:t>197.6</w:t>
                                <w:t>4,4%</w:t>
                                <w:t>1 323,4</w:t>
                                <w:t>1 118.7</w:t>
                                <w:t>204,7</w:t>
                                <w:t>3,6%</w:t>
                                <w:t>Неподконтрольные расходы</w:t>
                                <w:t>тысруб.</w:t>
                                <w:t>42 898.2</w:t>
                                <w:t>37 998,2</w:t>
                                <w:t>4 900,0</w:t>
                                <w:t>44 730,3</w:t>
                                <w:t>39 680,7</w:t>
                                <w:t>5 109,5</w:t>
                                <w:t>4,4%</w:t>
                                <w:t>46 426,4</w:t>
                                <w:t>41 137.5</w:t>
                                <w:t>5 2В8.9</w:t>
                                <w:t>3,7%</w:t>
                                <w:t>Расходы на оплату услуг, оказываемых организациями, осуществляющими регулируемые виды деятельности</w:t>
                                <w:t>тысруб.</w:t>
                                <w:t>427.1</w:t>
                                <w:t>427,1</w:t>
                                <w:t>-</w:t>
                                <w:t>448,9</w:t>
                                <w:t>448,9</w:t>
                                <w:t>-</w:t>
                                <w:t>5,1%</w:t>
                                <w:t>472,3</w:t>
                                <w:t>472,3</w:t>
                                <w:t>-</w:t>
                                <w:t>5,2%</w:t>
                                <w:t>Сброс производственных сточных вод</w:t>
                                <w:t>тысруб.</w:t>
                                <w:t>427,1</w:t>
                                <w:t>427,1</w:t>
                                <w:t>-</w:t>
                                <w:t>448.9</w:t>
                                <w:t>44В.9</w:t>
                                <w:t>-</w:t>
                                <w:t>5,1%</w:t>
                                <w:t>472,3</w:t>
                                <w:t>472,3</w:t>
                                <w:t>-</w:t>
                                <w:t>5,2%</w:t>
                                <w:t>Оплата услуг сторонних транспортирующих организаций по передаче тепловой энергии</w:t>
                                <w:t>тысруб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Налоги, сборы</w:t>
                                <w:t>тысруб.</w:t>
                                <w:t>105.0</w:t>
                                <w:t>99,4</w:t>
                                <w:t>5,6</w:t>
                                <w:t>89,9</w:t>
                                <w:t>86,6</w:t>
                                <w:t>3,2</w:t>
                                <w:t>-14.4%</w:t>
                                <w:t>74,7</w:t>
                                <w:t>73,8</w:t>
                                <w:t>0,9</w:t>
                                <w:t>-16,В%</w:t>
                                <w:t>Обязательное страхование</w:t>
                                <w:t>тысруб,</w:t>
                                <w:t>50,5</w:t>
                                <w:t>42,7</w:t>
                                <w:t>7.8</w:t>
                                <w:t>52,8</w:t>
                                <w:t>44,7</w:t>
                                <w:t>8.2</w:t>
                                <w:t>4,6%</w:t>
                                <w:t>55,0</w:t>
                                <w:t>46,5</w:t>
                                <w:t>8,5</w:t>
                                <w:t>4,0%</w:t>
                                <w:t>Аренда, лизинг, концессии с учетом особенностей</w:t>
                                <w:t>тысруб.</w:t>
                                <w:t>3 387,6</w:t>
                                <w:t>3 086,1</w:t>
                                <w:t>301,6</w:t>
                                <w:t>3 542,8</w:t>
                                <w:t>3 227.4</w:t>
                                <w:t>315,4</w:t>
                                <w:t>4.6%</w:t>
                                <w:t>3 685.2</w:t>
                                <w:t>3 357.1</w:t>
                                <w:t>32В.1</w:t>
                                <w:t>4.0%</w:t>
                                <w:t>аренда производственных объектов</w:t>
                                <w:t>тысруб.</w:t>
                                <w:t>3 292.1</w:t>
                                <w:t>2 990.6</w:t>
                                <w:t>301.6</w:t>
                                <w:t>3 442.9</w:t>
                                <w:t>3 127.5</w:t>
                                <w:t>315.4</w:t>
                                <w:t>4.6%</w:t>
                                <w:t>3 581.3</w:t>
                                <w:t>3 253,3</w:t>
                                <w:t>328.1</w:t>
                                <w:t>4.0%</w:t>
                                <w:t>лизинг производственных объентов</w:t>
                                <w:t>тысруб.</w:t>
                                <w:t>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лизинг непроизводственных объект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75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(с переходом права собственност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5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на предмет лизинга н лизингополучателю)</w:t>
                                <w:t>тысруб.</w:t>
                                <w:t>-</w:t>
                                <w:t>-</w:t>
                                <w:t>-</w:t>
                                <w:t>•</w:t>
                                <w:t>-</w:t>
                                <w:t>-</w:t>
                                <w:t>-</w:t>
                                <w:t>-</w:t>
                                <w:t>•</w:t>
                                <w:t>концессионная плата</w:t>
                                <w:t>тысруб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960" y="0"/>
                            <a:ext cx="528624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Расчет долгосрочных тарифов на тепловую анергию методом индексации. Печорский филиал ДО "Коми тепловая комдпнии" (район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810.3pt;height:499.2pt" coordorigin="0,0" coordsize="16206,9984">
                <v:shape id="shape_0" stroked="t" o:allowincell="f" style="position:absolute;left:0;top:124;width:16205;height:98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75"/>
                          <w:ind w:left="241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2017 год</w:t>
                          <w:t>2018 год</w:t>
                          <w:t>2019 год</w:t>
                          <w:t>ПРОИЗВОДСТВЕННЫЕ ПОКАЗАТЕЛИ</w:t>
                          <w:t>ед.изм.</w:t>
                          <w:t>ИТОГО</w:t>
                          <w:t>1 полугодие</w:t>
                          <w:t>2 полугодие</w:t>
                          <w:t>ИТОГО</w:t>
                          <w:t>1 полугодие</w:t>
                          <w:t>2 полугодие</w:t>
                          <w:t>Изм-е, 96</w:t>
                          <w:t>ИТОГО</w:t>
                          <w:t>1 полугодие</w:t>
                          <w:t>2 полугодие</w:t>
                          <w:t>Изм-е, %</w:t>
                          <w:t>Подача т/з в сеть с коллекторов</w:t>
                          <w:t>тыс.Гкал</w:t>
                          <w:t>111,96</w:t>
                          <w:t>57,41</w:t>
                          <w:t>54,56</w:t>
                          <w:t>111,96</w:t>
                          <w:t>57,41</w:t>
                          <w:t>54,56</w:t>
                          <w:t>0,0%</w:t>
                          <w:t>111.96</w:t>
                          <w:t>57,41</w:t>
                          <w:t>54,56</w:t>
                          <w:t>0,0%</w:t>
                          <w:t>Получено т/э со стороны</w:t>
                          <w:t>тыс.Гкал</w:t>
                          <w:t>-</w:t>
                          <w:t>-</w:t>
                          <w:t>-</w:t>
                          <w:t>-</w:t>
                          <w:t>.</w:t>
                          <w:t>-</w:t>
                          <w:t>-</w:t>
                          <w:t>-</w:t>
                          <w:t>-</w:t>
                          <w:t>Подача т/з в сеть (с учетом полученной)</w:t>
                          <w:t>тыс.Гкал</w:t>
                          <w:t>111.96</w:t>
                          <w:t>57,41</w:t>
                          <w:t>54,56</w:t>
                          <w:t>111,96</w:t>
                          <w:t>57,41</w:t>
                          <w:t>54.56</w:t>
                          <w:t>0,0%</w:t>
                          <w:t>111,96</w:t>
                          <w:t>57.41</w:t>
                          <w:t>54,56</w:t>
                          <w:t>0,0%</w:t>
                          <w:t>Потери т/э в сетях</w:t>
                          <w:t>тыс.Гкал</w:t>
                          <w:t>27,02</w:t>
                          <w:t>13,86</w:t>
                          <w:t>13,17</w:t>
                          <w:t>27,02</w:t>
                          <w:t>13,65</w:t>
                          <w:t>13,17</w:t>
                          <w:t>0,0%</w:t>
                          <w:t>27,02</w:t>
                          <w:t>13,06</w:t>
                          <w:t>13,17</w:t>
                          <w:t>0,0%</w:t>
                          <w:t>то же е 56 от подачи в сеть</w:t>
                          <w:t>24.1%</w:t>
                          <w:t>24,1%</w:t>
                          <w:t>24.1%</w:t>
                          <w:t>24.1%</w:t>
                          <w:t>24,756</w:t>
                          <w:t>24.1%</w:t>
                          <w:t>24.1%</w:t>
                          <w:t>24.796</w:t>
                          <w:t>24.156</w:t>
                          <w:t>Полезный отпуск тепловой энергии</w:t>
                          <w:t>тыс.Гкал</w:t>
                          <w:t>В4.94</w:t>
                          <w:t>43,55</w:t>
                          <w:t>41,39</w:t>
                          <w:t>84,94</w:t>
                          <w:t>43,55</w:t>
                          <w:t>41,39</w:t>
                          <w:t>0,0%</w:t>
                          <w:t>84,94</w:t>
                          <w:t>43,55</w:t>
                          <w:t>41,39</w:t>
                          <w:t>0,0%</w:t>
                          <w:t>На нужды предприятия</w:t>
                          <w:t>тыс.Гкал</w:t>
                          <w:t>1.36</w:t>
                          <w:t>0,81</w:t>
                          <w:t>0,54</w:t>
                          <w:t>1,36</w:t>
                          <w:t>0.81</w:t>
                          <w:t>0.54</w:t>
                          <w:t>0,0%</w:t>
                          <w:t>1,36</w:t>
                          <w:t>0.В1</w:t>
                          <w:t>0,54</w:t>
                          <w:t>0.0%</w:t>
                          <w:t>Теплоснабжающим организациям</w:t>
                          <w:t>тыс.Гкап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Полезный отпусх своим потребителям</w:t>
                          <w:t>тыс.Гкап</w:t>
                          <w:t>В3.58</w:t>
                          <w:t>42.74</w:t>
                          <w:t>40.85</w:t>
                          <w:t>83.5В</w:t>
                          <w:t>42,74</w:t>
                          <w:t>40.В5</w:t>
                          <w:t>0,0%</w:t>
                          <w:t>83.58</w:t>
                          <w:t>42.74</w:t>
                          <w:t>40.85</w:t>
                          <w:t>0.0%</w:t>
                          <w:t>Бюджетным потребителям</w:t>
                          <w:t>тыс.Гкал</w:t>
                          <w:t>11,75</w:t>
                          <w:t>7.07</w:t>
                          <w:t>4,67</w:t>
                          <w:t>11.75</w:t>
                          <w:t>7.07</w:t>
                          <w:t>4.67</w:t>
                          <w:t>0.0%</w:t>
                          <w:t>11.75</w:t>
                          <w:t>7,07</w:t>
                          <w:t>4,67</w:t>
                          <w:t>0.0%</w:t>
                          <w:t>Населению и исполнителям КУ</w:t>
                          <w:t>тыс.Гкап</w:t>
                          <w:t>64,76</w:t>
                          <w:t>31.58</w:t>
                          <w:t>33,18</w:t>
                          <w:t>64,76</w:t>
                          <w:t>31,5В</w:t>
                          <w:t>33.1В</w:t>
                          <w:t>0,0%</w:t>
                          <w:t>64,76</w:t>
                          <w:t>31,58</w:t>
                          <w:t>33,18</w:t>
                          <w:t>0.0%</w:t>
                          <w:t>Прочим потребителям</w:t>
                          <w:t>тыс.Гкап</w:t>
                          <w:t>7.08</w:t>
                          <w:t>4,0В</w:t>
                          <w:t>3,00</w:t>
                          <w:t>7.08</w:t>
                          <w:t>4,оа</w:t>
                          <w:t>3,00</w:t>
                          <w:t>0,0%</w:t>
                          <w:t>7,08</w:t>
                          <w:t>4.08</w:t>
                          <w:t>3,00</w:t>
                          <w:t>0.0%</w:t>
                          <w:t>РАСЧЕТ НВВ И ТАРИФОВ</w:t>
                          <w:t>ед.иэм.</w:t>
                          <w:t>ИТОГО</w:t>
                          <w:t>на производство и сбыт т/э</w:t>
                          <w:t>на передачу т/з</w:t>
                          <w:t>ИТОГО</w:t>
                          <w:t>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75"/>
                          <w:ind w:left="556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производство и сбыт т/э</w:t>
                          <w:t>на передачу т/э</w:t>
                          <w:t>Изм-е, %</w:t>
                          <w:t>ИТОГО</w:t>
                          <w:t>на производство и сбыт т/э</w:t>
                          <w:t>на передачу т/э</w:t>
                          <w:t>Изм-е, 96</w:t>
                          <w:t>Параметры регулирования и иные настройки</w:t>
                          <w:t>Индекс потребительских цен (год к году)</w:t>
                          <w:t>%</w:t>
                          <w:t>5.47%</w:t>
                          <w:t>5.47%</w:t>
                          <w:t>5.47%</w:t>
                          <w:t>4,65%</w:t>
                          <w:t>4,65%</w:t>
                          <w:t>4,65%</w:t>
                          <w:t>Индекс цен производителей</w:t>
                          <w:t>%</w:t>
                          <w:t>4.58%</w:t>
                          <w:t>4.58%</w:t>
                          <w:t>4.58%</w:t>
                          <w:t>4,02%</w:t>
                          <w:t>4.02%</w:t>
                          <w:t>4.02%</w:t>
                          <w:t>Индекс роста цен на газ (без доставки)</w:t>
                          <w:t>%</w:t>
                          <w:t>6,10%</w:t>
                          <w:t>6.10%</w:t>
                          <w:t>5,10%</w:t>
                          <w:t>5,10%</w:t>
                          <w:t>Индекс роста цен на уголь (без доставки)</w:t>
                          <w:t>%</w:t>
                          <w:t>6.90%</w:t>
                          <w:t>6,90%</w:t>
                          <w:t>4,20%</w:t>
                          <w:t>4,20%</w:t>
                          <w:t>Индекс роста цен на нефтепродукты (без доставки)</w:t>
                          <w:t>%</w:t>
                          <w:t>3,80%</w:t>
                          <w:t>3,60%</w:t>
                          <w:t>3,40%</w:t>
                          <w:t>3,40%</w:t>
                          <w:t>Индекс роста цен на транспорт (вкл.трубопроводный)</w:t>
                          <w:t>%</w:t>
                          <w:t>4,90%</w:t>
                          <w:t>4.90%</w:t>
                          <w:t>4.00%</w:t>
                          <w:t>4.00%</w:t>
                          <w:t>Индекс роста цен на электроэнергию</w:t>
                          <w:t>%</w:t>
                          <w:t>6,10%</w:t>
                          <w:t>6.10%</w:t>
                          <w:t>6,10%</w:t>
                          <w:t>5.10%</w:t>
                          <w:t>5.10%</w:t>
                          <w:t>5.10%</w:t>
                          <w:t>Индекс роста цен на воду и стоки</w:t>
                          <w:t>%</w:t>
                          <w:t>5.10%</w:t>
                          <w:t>5,10%</w:t>
                          <w:t>5,10%</w:t>
                          <w:t>5.20%</w:t>
                          <w:t>5.20%</w:t>
                          <w:t>5.20%</w:t>
                          <w:t>Индекс эффективности операционных расходов</w:t>
                          <w:t>%</w:t>
                          <w:t>1,00%</w:t>
                          <w:t>1,00%</w:t>
                          <w:t>1,00%</w:t>
                          <w:t>1,00%</w:t>
                          <w:t>Размер активов (установл.тепл.мощность; кол-во у.е по теплосетевому оборудованию)</w:t>
                          <w:t>Гнал/ч; у.е.</w:t>
                          <w:t>77.59</w:t>
                          <w:t>608.26</w:t>
                          <w:t>77,59</w:t>
                          <w:t>60В.26</w:t>
                          <w:t>0,0%</w:t>
                          <w:t>77.59</w:t>
                          <w:t>608,26</w:t>
                          <w:t>0,056</w:t>
                          <w:t>Тарифы страховых взносов</w:t>
                          <w:t>%</w:t>
                          <w:t>30.2%</w:t>
                          <w:t>30,2%</w:t>
                          <w:t>30.2%</w:t>
                          <w:t>30.2%</w:t>
                          <w:t>30.2%</w:t>
                          <w:t>30,2%</w:t>
                          <w:t>30,2%</w:t>
                          <w:t>30.2%</w:t>
                          <w:t>30,2%</w:t>
                          <w:t>Ставка на энергосбереже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9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0,54%</w:t>
                          <w:t>0,54%</w:t>
                          <w:t>0,54%</w:t>
                          <w:t>0,90%</w:t>
                          <w:t>0,50%</w:t>
                          <w:t>0.90%</w:t>
                          <w:t>0.00%</w:t>
                          <w:t>0,00%</w:t>
                          <w:t>0.00%</w:t>
                          <w:t>Ставка длп расчета налога на прибыль</w:t>
                          <w:t>%</w:t>
                          <w:t>20%</w:t>
                          <w:t>20%</w:t>
                          <w:t>20%</w:t>
                          <w:t>20%</w:t>
                          <w:t>20%</w:t>
                          <w:t>20%</w:t>
                          <w:t>20%</w:t>
                          <w:t>20%</w:t>
                          <w:t>20%</w:t>
                          <w:t>Ставка для расчета налога на доходы</w:t>
                          <w:t>96</w:t>
                          <w:t>0%</w:t>
                          <w:t>0%</w:t>
                          <w:t>0%</w:t>
                          <w:t>0%</w:t>
                          <w:t>0%</w:t>
                          <w:t>0%</w:t>
                          <w:t>0%</w:t>
                          <w:t>0%</w:t>
                          <w:t>0%</w:t>
                          <w:t>Расчет норматионаго уровни прибыли в соответствии с формулой (12) Методики ФСГ России от 13.06.2013 №7Б0-э</w:t>
                          <w:t>- ставна налога на прибыль по НК РФ длп расчета</w:t>
                          <w:t>%</w:t>
                          <w:t>20%</w:t>
                          <w:t>20%</w:t>
                          <w:t>20%</w:t>
                          <w:t>20%</w:t>
                          <w:t>20%</w:t>
                          <w:t>20%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 w:eastAsia="en-US"/>
                          </w:rPr>
                          <w:t>2D%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20%</w:t>
                          <w:t>20%</w:t>
                          <w:t>- нормативный уровень прибыли</w:t>
                          <w:t>%</w:t>
                          <w:t>1.57%</w:t>
                          <w:t>1,53%</w:t>
                          <w:t>0,65%</w:t>
                          <w:t>1,99%</w:t>
                          <w:t>1.94%</w:t>
                          <w:t>0.82%</w:t>
                          <w:t>0.94%</w:t>
                          <w:t>0.91%</w:t>
                          <w:t>0.41%</w:t>
                          <w:t>Операционные расходы, и т.ч.</w:t>
                          <w:t>тысруб.</w:t>
                          <w:t>181 631,3</w:t>
                          <w:t>148 779,0</w:t>
                          <w:t>32 852,4</w:t>
                          <w:t>189 648.6</w:t>
                          <w:t>155 346,1</w:t>
                          <w:t>34 302,5</w:t>
                          <w:t>4.4%</w:t>
                          <w:t>196 488,6</w:t>
                          <w:t>160 948,9</w:t>
                          <w:t>35 539,6</w:t>
                          <w:t>3,6%</w:t>
                          <w:t>ФОТ, облагаемый страховыми взносами</w:t>
                          <w:t>тысруб.</w:t>
                          <w:t>114 077,4</w:t>
                          <w:t>99 247,1</w:t>
                          <w:t>14 830,3</w:t>
                          <w:t>119112.8</w:t>
                          <w:t>103 627,6</w:t>
                          <w:t>15 484,9</w:t>
                          <w:t>4,4%</w:t>
                          <w:t>123 408,8</w:t>
                          <w:t>107 365,3</w:t>
                          <w:t>16 043.4</w:t>
                          <w:t>3,6%</w:t>
                          <w:t>Операционные расходы за счет прибыли</w:t>
                          <w:t>тысруб.</w:t>
                          <w:t>1 223,3</w:t>
                          <w:t>1 034,1</w:t>
                          <w:t>189,2</w:t>
                          <w:t>1 277,3</w:t>
                          <w:t>1 079,8</w:t>
                          <w:t>197.6</w:t>
                          <w:t>4,4%</w:t>
                          <w:t>1 323,4</w:t>
                          <w:t>1 118.7</w:t>
                          <w:t>204,7</w:t>
                          <w:t>3,6%</w:t>
                          <w:t>Неподконтрольные расходы</w:t>
                          <w:t>тысруб.</w:t>
                          <w:t>42 898.2</w:t>
                          <w:t>37 998,2</w:t>
                          <w:t>4 900,0</w:t>
                          <w:t>44 730,3</w:t>
                          <w:t>39 680,7</w:t>
                          <w:t>5 109,5</w:t>
                          <w:t>4,4%</w:t>
                          <w:t>46 426,4</w:t>
                          <w:t>41 137.5</w:t>
                          <w:t>5 2В8.9</w:t>
                          <w:t>3,7%</w:t>
                          <w:t>Расходы на оплату услуг, оказываемых организациями, осуществляющими регулируемые виды деятельности</w:t>
                          <w:t>тысруб.</w:t>
                          <w:t>427.1</w:t>
                          <w:t>427,1</w:t>
                          <w:t>-</w:t>
                          <w:t>448,9</w:t>
                          <w:t>448,9</w:t>
                          <w:t>-</w:t>
                          <w:t>5,1%</w:t>
                          <w:t>472,3</w:t>
                          <w:t>472,3</w:t>
                          <w:t>-</w:t>
                          <w:t>5,2%</w:t>
                          <w:t>Сброс производственных сточных вод</w:t>
                          <w:t>тысруб.</w:t>
                          <w:t>427,1</w:t>
                          <w:t>427,1</w:t>
                          <w:t>-</w:t>
                          <w:t>448.9</w:t>
                          <w:t>44В.9</w:t>
                          <w:t>-</w:t>
                          <w:t>5,1%</w:t>
                          <w:t>472,3</w:t>
                          <w:t>472,3</w:t>
                          <w:t>-</w:t>
                          <w:t>5,2%</w:t>
                          <w:t>Оплата услуг сторонних транспортирующих организаций по передаче тепловой энергии</w:t>
                          <w:t>тысруб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Налоги, сборы</w:t>
                          <w:t>тысруб.</w:t>
                          <w:t>105.0</w:t>
                          <w:t>99,4</w:t>
                          <w:t>5,6</w:t>
                          <w:t>89,9</w:t>
                          <w:t>86,6</w:t>
                          <w:t>3,2</w:t>
                          <w:t>-14.4%</w:t>
                          <w:t>74,7</w:t>
                          <w:t>73,8</w:t>
                          <w:t>0,9</w:t>
                          <w:t>-16,В%</w:t>
                          <w:t>Обязательное страхование</w:t>
                          <w:t>тысруб,</w:t>
                          <w:t>50,5</w:t>
                          <w:t>42,7</w:t>
                          <w:t>7.8</w:t>
                          <w:t>52,8</w:t>
                          <w:t>44,7</w:t>
                          <w:t>8.2</w:t>
                          <w:t>4,6%</w:t>
                          <w:t>55,0</w:t>
                          <w:t>46,5</w:t>
                          <w:t>8,5</w:t>
                          <w:t>4,0%</w:t>
                          <w:t>Аренда, лизинг, концессии с учетом особенностей</w:t>
                          <w:t>тысруб.</w:t>
                          <w:t>3 387,6</w:t>
                          <w:t>3 086,1</w:t>
                          <w:t>301,6</w:t>
                          <w:t>3 542,8</w:t>
                          <w:t>3 227.4</w:t>
                          <w:t>315,4</w:t>
                          <w:t>4.6%</w:t>
                          <w:t>3 685.2</w:t>
                          <w:t>3 357.1</w:t>
                          <w:t>32В.1</w:t>
                          <w:t>4.0%</w:t>
                          <w:t>аренда производственных объектов</w:t>
                          <w:t>тысруб.</w:t>
                          <w:t>3 292.1</w:t>
                          <w:t>2 990.6</w:t>
                          <w:t>301.6</w:t>
                          <w:t>3 442.9</w:t>
                          <w:t>3 127.5</w:t>
                          <w:t>315.4</w:t>
                          <w:t>4.6%</w:t>
                          <w:t>3 581.3</w:t>
                          <w:t>3 253,3</w:t>
                          <w:t>328.1</w:t>
                          <w:t>4.0%</w:t>
                          <w:t>лизинг производственных объентов</w:t>
                          <w:t>тысруб.</w:t>
                          <w:t>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лизинг непроизводственных объект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75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(с переходом права собственност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5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на предмет лизинга н лизингополучателю)</w:t>
                          <w:t>тысруб.</w:t>
                          <w:t>-</w:t>
                          <w:t>-</w:t>
                          <w:t>-</w:t>
                          <w:t>•</w:t>
                          <w:t>-</w:t>
                          <w:t>-</w:t>
                          <w:t>-</w:t>
                          <w:t>-</w:t>
                          <w:t>•</w:t>
                          <w:t>концессионная плата</w:t>
                          <w:t>тысруб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3975;top:0;width:8324;height:13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Расчет долгосрочных тарифов на тепловую анергию методом индексации. Печорский филиал ДО "Коми тепловая комдпнии" (район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tbl>
      <w:tblPr>
        <w:tblW w:w="161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93"/>
        <w:gridCol w:w="22"/>
        <w:gridCol w:w="848"/>
        <w:gridCol w:w="7"/>
        <w:gridCol w:w="1133"/>
        <w:gridCol w:w="7"/>
        <w:gridCol w:w="1133"/>
        <w:gridCol w:w="7"/>
        <w:gridCol w:w="1126"/>
        <w:gridCol w:w="14"/>
        <w:gridCol w:w="1126"/>
        <w:gridCol w:w="14"/>
        <w:gridCol w:w="1009"/>
        <w:gridCol w:w="14"/>
        <w:gridCol w:w="1046"/>
        <w:gridCol w:w="21"/>
        <w:gridCol w:w="651"/>
        <w:gridCol w:w="14"/>
        <w:gridCol w:w="1112"/>
        <w:gridCol w:w="21"/>
        <w:gridCol w:w="1024"/>
        <w:gridCol w:w="21"/>
        <w:gridCol w:w="995"/>
        <w:gridCol w:w="21"/>
        <w:gridCol w:w="688"/>
        <w:gridCol w:w="21"/>
      </w:tblGrid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8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360" w:hanging="0"/>
              <w:jc w:val="left"/>
              <w:rPr/>
            </w:pPr>
            <w:r>
              <w:rPr>
                <w:rStyle w:val="FontStyle150"/>
              </w:rPr>
              <w:t>2017 год</w:t>
            </w:r>
          </w:p>
        </w:tc>
        <w:tc>
          <w:tcPr>
            <w:tcW w:w="38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601" w:hanging="0"/>
              <w:jc w:val="left"/>
              <w:rPr/>
            </w:pPr>
            <w:r>
              <w:rPr>
                <w:rStyle w:val="FontStyle150"/>
              </w:rPr>
              <w:t>201В год</w:t>
            </w:r>
          </w:p>
        </w:tc>
        <w:tc>
          <w:tcPr>
            <w:tcW w:w="3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564" w:hanging="0"/>
              <w:jc w:val="left"/>
              <w:rPr/>
            </w:pPr>
            <w:r>
              <w:rPr>
                <w:rStyle w:val="FontStyle150"/>
              </w:rPr>
              <w:t>201</w:t>
            </w:r>
            <w:r>
              <w:rPr>
                <w:rStyle w:val="FontStyle150"/>
                <w:lang w:val="en-US"/>
              </w:rPr>
              <w:t xml:space="preserve">S </w:t>
            </w:r>
            <w:r>
              <w:rPr>
                <w:rStyle w:val="FontStyle150"/>
              </w:rPr>
              <w:t>год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27" w:hanging="0"/>
              <w:jc w:val="left"/>
              <w:rPr/>
            </w:pPr>
            <w:r>
              <w:rPr>
                <w:rStyle w:val="FontStyle150"/>
              </w:rPr>
              <w:t>аренда земли</w:t>
            </w:r>
          </w:p>
        </w:tc>
        <w:tc>
          <w:tcPr>
            <w:tcW w:w="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napToGrid w:val="false"/>
              <w:spacing w:lineRule="auto" w:line="240"/>
              <w:ind w:left="227" w:hanging="0"/>
              <w:jc w:val="left"/>
              <w:rPr>
                <w:rStyle w:val="FontStyle150"/>
              </w:rPr>
            </w:pPr>
            <w:r>
              <w:rPr/>
            </w:r>
          </w:p>
          <w:p>
            <w:pPr>
              <w:pStyle w:val="Style37"/>
              <w:widowControl/>
              <w:spacing w:lineRule="auto" w:line="240"/>
              <w:ind w:left="227" w:hanging="0"/>
              <w:jc w:val="left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95,5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95,5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99,9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99.9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599" w:hanging="0"/>
              <w:rPr/>
            </w:pPr>
            <w:r>
              <w:rPr>
                <w:rStyle w:val="FontStyle221"/>
              </w:rPr>
              <w:t>-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.6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03,9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03,9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6"/>
              <w:widowControl/>
              <w:ind w:left="534" w:hanging="0"/>
              <w:rPr/>
            </w:pPr>
            <w:r>
              <w:rPr>
                <w:rStyle w:val="FontStyle225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.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асходы по сомнительным долгам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789,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789,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6"/>
              <w:widowControl/>
              <w:ind w:left="672" w:hanging="0"/>
              <w:rPr/>
            </w:pPr>
            <w:r>
              <w:rPr>
                <w:rStyle w:val="FontStyle220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996,6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996,6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,5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 102,5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 182,5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,7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Отчисления на соц.нужды (страховые взносы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4 451,4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9 972,6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1" w:hanging="0"/>
              <w:jc w:val="left"/>
              <w:rPr/>
            </w:pPr>
            <w:r>
              <w:rPr>
                <w:rStyle w:val="FontStyle150"/>
              </w:rPr>
              <w:t>4 478,8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5 972,1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1 295,6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8" w:hanging="0"/>
              <w:jc w:val="left"/>
              <w:rPr/>
            </w:pPr>
            <w:r>
              <w:rPr>
                <w:rStyle w:val="FontStyle150"/>
              </w:rPr>
              <w:t>4 676,4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,4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7 269,4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2 424,3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92" w:hanging="0"/>
              <w:jc w:val="left"/>
              <w:rPr/>
            </w:pPr>
            <w:r>
              <w:rPr>
                <w:rStyle w:val="FontStyle150"/>
              </w:rPr>
              <w:t>4 845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,6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Амортизация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87,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81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48" w:hanging="0"/>
              <w:jc w:val="left"/>
              <w:rPr/>
            </w:pPr>
            <w:r>
              <w:rPr>
                <w:rStyle w:val="FontStyle150"/>
              </w:rPr>
              <w:t>105,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87,3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81,0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68" w:hanging="0"/>
              <w:jc w:val="left"/>
              <w:rPr/>
            </w:pPr>
            <w:r>
              <w:rPr>
                <w:rStyle w:val="FontStyle150"/>
              </w:rPr>
              <w:t>106,3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87,3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81.0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9" w:hanging="0"/>
              <w:jc w:val="left"/>
              <w:rPr/>
            </w:pPr>
            <w:r>
              <w:rPr>
                <w:rStyle w:val="FontStyle150"/>
              </w:rPr>
              <w:t>106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61"/>
              <w:jc w:val="left"/>
              <w:rPr/>
            </w:pPr>
            <w:r>
              <w:rPr>
                <w:rStyle w:val="FontStyle150"/>
              </w:rPr>
              <w:t>Расходы на выплаты по договорам займа и кредитным договорам, включая проценты по ним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/>
              <w:ind w:left="672" w:hanging="0"/>
              <w:rPr/>
            </w:pPr>
            <w:r>
              <w:rPr>
                <w:rStyle w:val="FontStyle220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/>
              <w:ind w:left="672" w:hanging="0"/>
              <w:rPr/>
            </w:pPr>
            <w:r>
              <w:rPr>
                <w:rStyle w:val="FontStyle220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6"/>
              <w:widowControl/>
              <w:ind w:left="672" w:hanging="0"/>
              <w:rPr/>
            </w:pPr>
            <w:r>
              <w:rPr>
                <w:rStyle w:val="FontStyle222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665" w:hanging="0"/>
              <w:rPr/>
            </w:pPr>
            <w:r>
              <w:rPr>
                <w:rStyle w:val="FontStyle221"/>
              </w:rPr>
              <w:t>-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/>
              <w:ind w:left="556" w:hanging="0"/>
              <w:rPr/>
            </w:pPr>
            <w:r>
              <w:rPr>
                <w:rStyle w:val="FontStyle220"/>
              </w:rPr>
              <w:t>-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1"/>
              <w:widowControl/>
              <w:ind w:left="592" w:hanging="0"/>
              <w:rPr/>
            </w:pPr>
            <w:r>
              <w:rPr>
                <w:rStyle w:val="FontStyle224"/>
              </w:rPr>
              <w:t>-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24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/>
              <w:ind w:left="658" w:hanging="0"/>
              <w:rPr/>
            </w:pPr>
            <w:r>
              <w:rPr>
                <w:rStyle w:val="FontStyle220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563" w:hanging="0"/>
              <w:rPr/>
            </w:pPr>
            <w:r>
              <w:rPr>
                <w:rStyle w:val="FontStyle221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/>
              <w:ind w:left="534" w:hanging="0"/>
              <w:rPr/>
            </w:pPr>
            <w:r>
              <w:rPr>
                <w:rStyle w:val="FontStyle2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20"/>
              </w:rPr>
            </w:pPr>
            <w:r>
              <w:rPr/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19" w:hanging="0"/>
              <w:jc w:val="left"/>
              <w:rPr/>
            </w:pPr>
            <w:r>
              <w:rPr>
                <w:rStyle w:val="FontStyle150"/>
              </w:rPr>
              <w:t>погашение кредитов и займов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6"/>
              <w:widowControl/>
              <w:ind w:left="680" w:hanging="0"/>
              <w:rPr/>
            </w:pPr>
            <w:r>
              <w:rPr>
                <w:rStyle w:val="FontStyle220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5"/>
              <w:widowControl/>
              <w:ind w:left="680" w:hanging="0"/>
              <w:rPr/>
            </w:pPr>
            <w:r>
              <w:rPr>
                <w:rStyle w:val="FontStyle223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5"/>
              <w:widowControl/>
              <w:ind w:left="680" w:hanging="0"/>
              <w:rPr/>
            </w:pPr>
            <w:r>
              <w:rPr>
                <w:rStyle w:val="FontStyle223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672" w:hanging="0"/>
              <w:rPr/>
            </w:pPr>
            <w:r>
              <w:rPr>
                <w:rStyle w:val="FontStyle221"/>
              </w:rPr>
              <w:t>-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21"/>
              </w:rPr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672" w:hanging="0"/>
              <w:rPr/>
            </w:pPr>
            <w:r>
              <w:rPr>
                <w:rStyle w:val="FontStyle221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577" w:hanging="0"/>
              <w:rPr/>
            </w:pPr>
            <w:r>
              <w:rPr>
                <w:rStyle w:val="FontStyle221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5"/>
              <w:widowControl/>
              <w:ind w:left="534" w:hanging="0"/>
              <w:rPr/>
            </w:pPr>
            <w:r>
              <w:rPr>
                <w:rStyle w:val="FontStyle223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23"/>
              </w:rPr>
            </w:pPr>
            <w:r>
              <w:rPr/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75"/>
              <w:ind w:left="212" w:hanging="0"/>
              <w:jc w:val="left"/>
              <w:rPr/>
            </w:pPr>
            <w:r>
              <w:rPr>
                <w:rStyle w:val="FontStyle150"/>
              </w:rPr>
              <w:t>обслуживание заемных средств, привлекаемых для целей создания нормативных запасов топлива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680" w:hanging="0"/>
              <w:rPr/>
            </w:pPr>
            <w:r>
              <w:rPr>
                <w:rStyle w:val="FontStyle221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/>
              <w:ind w:left="665" w:hanging="0"/>
              <w:rPr/>
            </w:pPr>
            <w:r>
              <w:rPr>
                <w:rStyle w:val="FontStyle220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6"/>
              <w:widowControl/>
              <w:ind w:left="672" w:hanging="0"/>
              <w:rPr/>
            </w:pPr>
            <w:r>
              <w:rPr>
                <w:rStyle w:val="FontStyle222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665" w:hanging="0"/>
              <w:rPr/>
            </w:pPr>
            <w:r>
              <w:rPr>
                <w:rStyle w:val="FontStyle221"/>
              </w:rPr>
              <w:t>-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556" w:hanging="0"/>
              <w:rPr/>
            </w:pPr>
            <w:r>
              <w:rPr>
                <w:rStyle w:val="FontStyle221"/>
              </w:rPr>
              <w:t>-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21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/>
              <w:ind w:left="665" w:hanging="0"/>
              <w:rPr/>
            </w:pPr>
            <w:r>
              <w:rPr>
                <w:rStyle w:val="FontStyle220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577" w:hanging="0"/>
              <w:rPr/>
            </w:pPr>
            <w:r>
              <w:rPr>
                <w:rStyle w:val="FontStyle221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21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83"/>
              <w:ind w:left="212" w:hanging="0"/>
              <w:jc w:val="left"/>
              <w:rPr/>
            </w:pPr>
            <w:r>
              <w:rPr>
                <w:rStyle w:val="FontStyle150"/>
              </w:rPr>
              <w:t>расходы по обслуживанию заемных средств, привлекаемых для иных целей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6"/>
              <w:widowControl/>
              <w:ind w:left="680" w:hanging="0"/>
              <w:rPr/>
            </w:pPr>
            <w:r>
              <w:rPr>
                <w:rStyle w:val="FontStyle222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6"/>
              <w:widowControl/>
              <w:ind w:left="672" w:hanging="0"/>
              <w:rPr/>
            </w:pPr>
            <w:r>
              <w:rPr>
                <w:rStyle w:val="FontStyle222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6"/>
              <w:widowControl/>
              <w:ind w:left="672" w:hanging="0"/>
              <w:rPr/>
            </w:pPr>
            <w:r>
              <w:rPr>
                <w:rStyle w:val="FontStyle222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665" w:hanging="0"/>
              <w:rPr/>
            </w:pPr>
            <w:r>
              <w:rPr>
                <w:rStyle w:val="FontStyle221"/>
              </w:rPr>
              <w:t>-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/>
              <w:ind w:left="556" w:hanging="0"/>
              <w:rPr/>
            </w:pPr>
            <w:r>
              <w:rPr>
                <w:rStyle w:val="FontStyle220"/>
              </w:rPr>
              <w:t>-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/>
              <w:ind w:left="592" w:hanging="0"/>
              <w:rPr/>
            </w:pPr>
            <w:r>
              <w:rPr>
                <w:rStyle w:val="FontStyle220"/>
              </w:rPr>
              <w:t>-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20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/>
              <w:ind w:left="665" w:hanging="0"/>
              <w:rPr/>
            </w:pPr>
            <w:r>
              <w:rPr>
                <w:rStyle w:val="FontStyle220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1"/>
              <w:widowControl/>
              <w:ind w:left="570" w:hanging="0"/>
              <w:rPr/>
            </w:pPr>
            <w:r>
              <w:rPr>
                <w:rStyle w:val="FontStyle224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6"/>
              <w:widowControl/>
              <w:ind w:left="534" w:hanging="0"/>
              <w:rPr/>
            </w:pPr>
            <w:r>
              <w:rPr>
                <w:rStyle w:val="FontStyle2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22"/>
              </w:rPr>
            </w:pPr>
            <w:r>
              <w:rPr/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54"/>
              <w:jc w:val="left"/>
              <w:rPr/>
            </w:pPr>
            <w:r>
              <w:rPr>
                <w:rStyle w:val="FontStyle150"/>
              </w:rPr>
              <w:t>Экономия от снижения операционных расходов и потребления эноргоресурсов, х/в и т/н, достигнутая в предыдущем долгосрочном периоде регулирования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672" w:hanging="0"/>
              <w:rPr/>
            </w:pPr>
            <w:r>
              <w:rPr>
                <w:rStyle w:val="FontStyle221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/>
              <w:ind w:left="665" w:hanging="0"/>
              <w:rPr/>
            </w:pPr>
            <w:r>
              <w:rPr>
                <w:rStyle w:val="FontStyle220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/>
              <w:ind w:left="665" w:hanging="0"/>
              <w:rPr/>
            </w:pPr>
            <w:r>
              <w:rPr>
                <w:rStyle w:val="FontStyle220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/>
              <w:ind w:left="665" w:hanging="0"/>
              <w:rPr/>
            </w:pPr>
            <w:r>
              <w:rPr>
                <w:rStyle w:val="FontStyle220"/>
              </w:rPr>
              <w:t>-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20"/>
              </w:rPr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6"/>
              <w:widowControl/>
              <w:ind w:left="658" w:hanging="0"/>
              <w:rPr/>
            </w:pPr>
            <w:r>
              <w:rPr>
                <w:rStyle w:val="FontStyle220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20"/>
              </w:rPr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exact" w:line="154"/>
              <w:jc w:val="left"/>
              <w:rPr/>
            </w:pPr>
            <w:r>
              <w:rPr>
                <w:rStyle w:val="FontStyle150"/>
              </w:rPr>
              <w:t>Расходы на приобретение (производство) энергоросурсов, х/в, т/н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45161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38 464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65" w:hanging="0"/>
              <w:jc w:val="left"/>
              <w:rPr/>
            </w:pPr>
            <w:r>
              <w:rPr>
                <w:rStyle w:val="FontStyle150"/>
              </w:rPr>
              <w:t>89 087,8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53 026,1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45 9В7.5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92" w:hanging="0"/>
              <w:jc w:val="left"/>
              <w:rPr/>
            </w:pPr>
            <w:r>
              <w:rPr>
                <w:rStyle w:val="FontStyle150"/>
              </w:rPr>
              <w:t>93 772,3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,4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59 947,2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52 542,6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34" w:hanging="0"/>
              <w:jc w:val="left"/>
              <w:rPr/>
            </w:pPr>
            <w:r>
              <w:rPr>
                <w:rStyle w:val="FontStyle150"/>
              </w:rPr>
              <w:t>96 68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,5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опливо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04 251,В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04 251,8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09 692</w:t>
            </w:r>
            <w:r>
              <w:rPr>
                <w:rStyle w:val="FontStyle186"/>
              </w:rPr>
              <w:t>,1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09 692</w:t>
            </w:r>
            <w:r>
              <w:rPr>
                <w:rStyle w:val="FontStyle186"/>
              </w:rPr>
              <w:t>,1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86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,2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14 395,8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14 395.В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,3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27" w:hanging="0"/>
              <w:jc w:val="left"/>
              <w:rPr/>
            </w:pPr>
            <w:r>
              <w:rPr>
                <w:rStyle w:val="FontStyle150"/>
              </w:rPr>
              <w:t>газ лимитный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7 030.В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7 030,8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9 В01.9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9 801.9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,9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2 247,8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2 247.В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,9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04" w:hanging="0"/>
              <w:jc w:val="left"/>
              <w:rPr/>
            </w:pPr>
            <w:r>
              <w:rPr>
                <w:rStyle w:val="FontStyle150"/>
              </w:rPr>
              <w:t>отпуск тепловой энергии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В,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8,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В.З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8,3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.0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3.3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8,3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90" w:hanging="0"/>
              <w:jc w:val="left"/>
              <w:rPr/>
            </w:pPr>
            <w:r>
              <w:rPr>
                <w:rStyle w:val="FontStyle150"/>
              </w:rPr>
              <w:t>удельный расход усл.топлива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кг.ут.т./Гкап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6,4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6,4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6.4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6.4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6,4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6,4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.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97" w:hanging="0"/>
              <w:jc w:val="left"/>
              <w:rPr/>
            </w:pPr>
            <w:r>
              <w:rPr>
                <w:rStyle w:val="FontStyle150"/>
              </w:rPr>
              <w:t>общий расход усл.топлива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н.у.т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2 043.В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2 043.В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2 043.8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2 043,8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2 043.В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2 043.В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.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97" w:hanging="0"/>
              <w:jc w:val="left"/>
              <w:rPr/>
            </w:pPr>
            <w:r>
              <w:rPr>
                <w:rStyle w:val="FontStyle150"/>
              </w:rPr>
              <w:t>цена усл.топлива (без НДС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./тн.у.т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905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905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 135.1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 135.1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,9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 338,2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 ЗЗВ.2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.9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775" w:hanging="0"/>
              <w:jc w:val="left"/>
              <w:rPr/>
            </w:pPr>
            <w:r>
              <w:rPr>
                <w:rStyle w:val="FontStyle150"/>
              </w:rPr>
              <w:t>цена без доставки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 ./тн.у.т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228,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22В.З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425.2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425,2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.1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599.9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599,9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.1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768" w:hanging="0"/>
              <w:jc w:val="left"/>
              <w:rPr/>
            </w:pPr>
            <w:r>
              <w:rPr>
                <w:rStyle w:val="FontStyle150"/>
              </w:rPr>
              <w:t>цена на доставку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 ./тн.у.т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76,7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76.7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09.В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09.В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.9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38.2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38,2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.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19" w:hanging="0"/>
              <w:jc w:val="left"/>
              <w:rPr/>
            </w:pPr>
            <w:r>
              <w:rPr>
                <w:rStyle w:val="FontStyle150"/>
              </w:rPr>
              <w:t>газ коммерческий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4В4.6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4В4.6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695.0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695.0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.0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В81.3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8В1.3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.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90" w:hanging="0"/>
              <w:jc w:val="left"/>
              <w:rPr/>
            </w:pPr>
            <w:r>
              <w:rPr>
                <w:rStyle w:val="FontStyle150"/>
              </w:rPr>
              <w:t>отпуск тепловой энергии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,1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,1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.1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.1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,1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.1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  <w:lang w:val="en-US" w:eastAsia="en-US"/>
              </w:rPr>
              <w:t>D.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90" w:hanging="0"/>
              <w:jc w:val="left"/>
              <w:rPr/>
            </w:pPr>
            <w:r>
              <w:rPr>
                <w:rStyle w:val="FontStyle150"/>
              </w:rPr>
              <w:t>удельный расход усл.топлива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кг.ут.т./Гкал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2.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2.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2.2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2,2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2,2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2.2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90" w:hanging="0"/>
              <w:jc w:val="left"/>
              <w:rPr/>
            </w:pPr>
            <w:r>
              <w:rPr>
                <w:rStyle w:val="FontStyle150"/>
              </w:rPr>
              <w:t>общий расход усп.топлива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н.у.т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055,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055,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055.3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055,3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055,3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055,3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.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90" w:hanging="0"/>
              <w:jc w:val="left"/>
              <w:rPr/>
            </w:pPr>
            <w:r>
              <w:rPr>
                <w:rStyle w:val="FontStyle150"/>
              </w:rPr>
              <w:t>цена усл.топлива (без НДС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Лн.у.т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302,1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302,1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501.4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501,4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.0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678.0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67В.0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.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768" w:hanging="0"/>
              <w:jc w:val="left"/>
              <w:rPr/>
            </w:pPr>
            <w:r>
              <w:rPr>
                <w:rStyle w:val="FontStyle150"/>
              </w:rPr>
              <w:t>цена без доставки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Лн.у.т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12В.4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12В.4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319,2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319.2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.1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488.5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4ВВ.5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.1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768" w:hanging="0"/>
              <w:jc w:val="left"/>
              <w:rPr/>
            </w:pPr>
            <w:r>
              <w:rPr>
                <w:rStyle w:val="FontStyle150"/>
              </w:rPr>
              <w:t>цена на доставку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/тн.у.т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3,7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3,7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82,2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В2.2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.9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89,5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В9.5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,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05" w:hanging="0"/>
              <w:jc w:val="left"/>
              <w:rPr/>
            </w:pPr>
            <w:r>
              <w:rPr>
                <w:rStyle w:val="FontStyle150"/>
              </w:rPr>
              <w:t>уголь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2 120,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2 120.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3 373,9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3 373.9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.7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4 327,0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4 327.0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.1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82" w:hanging="0"/>
              <w:jc w:val="left"/>
              <w:rPr/>
            </w:pPr>
            <w:r>
              <w:rPr>
                <w:rStyle w:val="FontStyle150"/>
              </w:rPr>
              <w:t>отпуск тепловой энергии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8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3.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В,0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8,0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В.0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В.0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.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90" w:hanging="0"/>
              <w:jc w:val="left"/>
              <w:rPr/>
            </w:pPr>
            <w:r>
              <w:rPr>
                <w:rStyle w:val="FontStyle150"/>
              </w:rPr>
              <w:t>удельный расход усл.топлива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кг.ут.тТГхап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47,6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47.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47.6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47,6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.0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47.6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47,6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  <w:lang w:val="en-US" w:eastAsia="en-US"/>
              </w:rPr>
              <w:t>D,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90" w:hanging="0"/>
              <w:jc w:val="left"/>
              <w:rPr/>
            </w:pPr>
            <w:r>
              <w:rPr>
                <w:rStyle w:val="FontStyle150"/>
              </w:rPr>
              <w:t>общий расход усл.топлива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н.у.т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 444.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 444,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 444.2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 444.2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 444,2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 444,2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82" w:hanging="0"/>
              <w:jc w:val="left"/>
              <w:rPr/>
            </w:pPr>
            <w:r>
              <w:rPr>
                <w:rStyle w:val="FontStyle150"/>
              </w:rPr>
              <w:t>цена усл.топпива (без НДС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./тн.у.т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 977.5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 977,5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 259.4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 259.4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,7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 473,9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 473,9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.1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760" w:hanging="0"/>
              <w:jc w:val="left"/>
              <w:rPr/>
            </w:pPr>
            <w:r>
              <w:rPr>
                <w:rStyle w:val="FontStyle150"/>
              </w:rPr>
              <w:t>цена без доставки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./тн.у.т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903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903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034.3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034.3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.9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119.7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119,7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.2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760" w:hanging="0"/>
              <w:jc w:val="left"/>
              <w:rPr/>
            </w:pPr>
            <w:r>
              <w:rPr>
                <w:rStyle w:val="FontStyle150"/>
              </w:rPr>
              <w:t>цена на доставку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Лн.у.т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074,5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074.5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225.1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225.1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,9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354.1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354,1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.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12" w:hanging="0"/>
              <w:jc w:val="left"/>
              <w:rPr/>
            </w:pPr>
            <w:r>
              <w:rPr>
                <w:rStyle w:val="FontStyle150"/>
              </w:rPr>
              <w:t>мазут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8 103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8 103.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8 415.4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8 415.4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.9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8 704.0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8 704,0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,4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82" w:hanging="0"/>
              <w:jc w:val="left"/>
              <w:rPr/>
            </w:pPr>
            <w:r>
              <w:rPr>
                <w:rStyle w:val="FontStyle150"/>
              </w:rPr>
              <w:t>отпуск тепловой энергии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.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.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.9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,3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.0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,9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.9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82" w:hanging="0"/>
              <w:jc w:val="left"/>
              <w:rPr/>
            </w:pPr>
            <w:r>
              <w:rPr>
                <w:rStyle w:val="FontStyle150"/>
              </w:rPr>
              <w:t>удельный расход усл.топлива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кг.ут.т^Гкал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В4.8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84,В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В4.В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84,8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В4.В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84,В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90" w:hanging="0"/>
              <w:jc w:val="left"/>
              <w:rPr/>
            </w:pPr>
            <w:r>
              <w:rPr>
                <w:rStyle w:val="FontStyle150"/>
              </w:rPr>
              <w:t>общий расход усл.топпива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н.у.т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087,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037,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087,9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087.9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0В7.9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087,9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90" w:hanging="0"/>
              <w:jc w:val="left"/>
              <w:rPr/>
            </w:pPr>
            <w:r>
              <w:rPr>
                <w:rStyle w:val="FontStyle150"/>
              </w:rPr>
              <w:t>цена усл.топлива (без НДС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./тн.у.т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 448,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 446,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 735,3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 735,3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,9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а 000.7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В 000.7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,4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768" w:hanging="0"/>
              <w:jc w:val="left"/>
              <w:rPr/>
            </w:pPr>
            <w:r>
              <w:rPr>
                <w:rStyle w:val="FontStyle150"/>
              </w:rPr>
              <w:t>цена без доставки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./тн.у.т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 077,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 077.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 346.3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 346,3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,8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 596.0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 596,0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,4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760" w:hanging="0"/>
              <w:jc w:val="left"/>
              <w:rPr/>
            </w:pPr>
            <w:r>
              <w:rPr>
                <w:rStyle w:val="FontStyle150"/>
              </w:rPr>
              <w:t>цена на доставку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Лн.у.т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70,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70.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ЗВ9.1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89.1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.9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04.6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04,6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.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05" w:hanging="0"/>
              <w:jc w:val="left"/>
              <w:rPr/>
            </w:pPr>
            <w:r>
              <w:rPr>
                <w:rStyle w:val="FontStyle150"/>
              </w:rPr>
              <w:t>нефть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 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3 512,5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3 512.5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4 405.9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4 405,9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,8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5 235,7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5 235,7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,4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82" w:hanging="0"/>
              <w:jc w:val="left"/>
              <w:rPr/>
            </w:pPr>
            <w:r>
              <w:rPr>
                <w:rStyle w:val="FontStyle150"/>
              </w:rPr>
              <w:t>отпуск тепловой энергии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3.7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3,7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3,7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3,7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3.7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3.7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82" w:hanging="0"/>
              <w:jc w:val="left"/>
              <w:rPr/>
            </w:pPr>
            <w:r>
              <w:rPr>
                <w:rStyle w:val="FontStyle150"/>
              </w:rPr>
              <w:t>удельный расход усп.топлива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кг.ут.тТГкал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2.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2,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2,9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2.9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2.9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72.9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.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82" w:hanging="0"/>
              <w:jc w:val="left"/>
              <w:rPr/>
            </w:pPr>
            <w:r>
              <w:rPr>
                <w:rStyle w:val="FontStyle150"/>
              </w:rPr>
              <w:t>общий расход усл.топлива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н.у.т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375.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375,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375,2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375.2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375.2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375.2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.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82" w:hanging="0"/>
              <w:jc w:val="left"/>
              <w:rPr/>
            </w:pPr>
            <w:r>
              <w:rPr>
                <w:rStyle w:val="FontStyle150"/>
              </w:rPr>
              <w:t>цена усл.топпива (без НДС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./тн.у.т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9 899.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  <w:lang w:val="en-US" w:eastAsia="en-US"/>
              </w:rPr>
              <w:t xml:space="preserve">S </w:t>
            </w:r>
            <w:r>
              <w:rPr>
                <w:rStyle w:val="FontStyle150"/>
                <w:lang w:eastAsia="en-US"/>
              </w:rPr>
              <w:t>899,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  <w:lang w:eastAsia="en-US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0 275,5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0 275.5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,В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0 624,8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0624.8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.4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760" w:hanging="0"/>
              <w:jc w:val="left"/>
              <w:rPr/>
            </w:pPr>
            <w:r>
              <w:rPr>
                <w:rStyle w:val="FontStyle150"/>
              </w:rPr>
              <w:t>цена без доставки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Лн.у.т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9 227,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9 227.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9 577.9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.8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96"/>
              </w:rPr>
              <w:t xml:space="preserve">9 </w:t>
            </w:r>
            <w:r>
              <w:rPr>
                <w:rStyle w:val="FontStyle150"/>
              </w:rPr>
              <w:t>903,6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,4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753" w:hanging="0"/>
              <w:jc w:val="left"/>
              <w:rPr/>
            </w:pPr>
            <w:r>
              <w:rPr>
                <w:rStyle w:val="FontStyle150"/>
              </w:rPr>
              <w:t>цена на доставку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./тн.у.т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72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72.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05.0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,9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33.2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.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Эл/энсргин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3 831,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3 831,2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5 В94.9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5 894,9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607" w:hanging="0"/>
              <w:rPr/>
            </w:pPr>
            <w:r>
              <w:rPr>
                <w:rStyle w:val="FontStyle221"/>
              </w:rPr>
              <w:t>-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,1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7 725,5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7 725,5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ind w:left="556" w:hanging="0"/>
              <w:rPr/>
            </w:pPr>
            <w:r>
              <w:rPr>
                <w:rStyle w:val="FontStyle22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7"/>
              <w:widowControl/>
              <w:jc w:val="right"/>
              <w:rPr/>
            </w:pPr>
            <w:r>
              <w:rPr>
                <w:rStyle w:val="FontStyle150"/>
              </w:rPr>
              <w:t>5</w:t>
            </w:r>
            <w:r>
              <w:rPr>
                <w:rStyle w:val="FontStyle186"/>
              </w:rPr>
              <w:t>,1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обьем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кВтч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 937,1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937.1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6"/>
              <w:widowControl/>
              <w:ind w:left="680" w:hanging="0"/>
              <w:rPr/>
            </w:pPr>
            <w:r>
              <w:rPr>
                <w:rStyle w:val="FontStyle220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 937,1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 937.1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 937,1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 937,1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563" w:hanging="0"/>
              <w:rPr/>
            </w:pPr>
            <w:r>
              <w:rPr>
                <w:rStyle w:val="FontStyle221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.0%</w:t>
            </w:r>
          </w:p>
        </w:tc>
      </w:tr>
      <w:tr>
        <w:trPr/>
        <w:tc>
          <w:tcPr>
            <w:tcW w:w="4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05" w:hanging="0"/>
              <w:jc w:val="left"/>
              <w:rPr/>
            </w:pPr>
            <w:r>
              <w:rPr>
                <w:rStyle w:val="FontStyle150"/>
              </w:rPr>
              <w:t>тариф (без НДС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/кВтч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,7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.7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5"/>
              <w:widowControl/>
              <w:ind w:left="680" w:hanging="0"/>
              <w:rPr/>
            </w:pPr>
            <w:r>
              <w:rPr>
                <w:rStyle w:val="FontStyle223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.05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.0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614" w:hanging="0"/>
              <w:rPr/>
            </w:pPr>
            <w:r>
              <w:rPr>
                <w:rStyle w:val="FontStyle221"/>
              </w:rPr>
              <w:t>-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.1%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.35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.4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5"/>
              <w:widowControl/>
              <w:ind w:left="563" w:hanging="0"/>
              <w:rPr/>
            </w:pPr>
            <w:r>
              <w:rPr>
                <w:rStyle w:val="FontStyle223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,1%</w:t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8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 руб.</w:t>
            </w:r>
          </w:p>
        </w:tc>
        <w:tc>
          <w:tcPr>
            <w:tcW w:w="34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352" w:hanging="0"/>
              <w:jc w:val="left"/>
              <w:rPr/>
            </w:pPr>
            <w:r>
              <w:rPr>
                <w:rStyle w:val="FontStyle150"/>
              </w:rPr>
              <w:t>2017 год</w:t>
            </w:r>
          </w:p>
        </w:tc>
        <w:tc>
          <w:tcPr>
            <w:tcW w:w="38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594" w:hanging="0"/>
              <w:jc w:val="left"/>
              <w:rPr/>
            </w:pPr>
            <w:r>
              <w:rPr>
                <w:rStyle w:val="FontStyle150"/>
              </w:rPr>
              <w:t>2018 год</w:t>
            </w:r>
          </w:p>
        </w:tc>
        <w:tc>
          <w:tcPr>
            <w:tcW w:w="38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557" w:hanging="0"/>
              <w:jc w:val="left"/>
              <w:rPr/>
            </w:pPr>
            <w:r>
              <w:rPr>
                <w:rStyle w:val="FontStyle150"/>
              </w:rPr>
              <w:t>2019 год</w:t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Хол.вода и теплоноситель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napToGrid w:val="false"/>
              <w:spacing w:lineRule="auto" w:line="240"/>
              <w:jc w:val="left"/>
              <w:rPr>
                <w:rStyle w:val="FontStyle150"/>
              </w:rPr>
            </w:pPr>
            <w:r>
              <w:rPr/>
            </w:r>
          </w:p>
          <w:p>
            <w:pPr>
              <w:pStyle w:val="Style37"/>
              <w:widowControl/>
              <w:spacing w:lineRule="auto" w:line="240"/>
              <w:jc w:val="left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9" w:hanging="0"/>
              <w:jc w:val="left"/>
              <w:rPr/>
            </w:pPr>
            <w:r>
              <w:rPr>
                <w:rStyle w:val="FontStyle150"/>
              </w:rPr>
              <w:t>7 О7В.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41" w:hanging="0"/>
              <w:jc w:val="left"/>
              <w:rPr/>
            </w:pPr>
            <w:r>
              <w:rPr>
                <w:rStyle w:val="FontStyle150"/>
              </w:rPr>
              <w:t>381,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1" w:hanging="0"/>
              <w:jc w:val="left"/>
              <w:rPr/>
            </w:pPr>
            <w:r>
              <w:rPr>
                <w:rStyle w:val="FontStyle150"/>
              </w:rPr>
              <w:t>6 697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1" w:hanging="0"/>
              <w:jc w:val="left"/>
              <w:rPr/>
            </w:pPr>
            <w:r>
              <w:rPr>
                <w:rStyle w:val="FontStyle150"/>
              </w:rPr>
              <w:t>7 439,0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400,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 038,6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.1%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7 В25.8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9" w:hanging="0"/>
              <w:jc w:val="left"/>
              <w:rPr/>
            </w:pPr>
            <w:r>
              <w:rPr>
                <w:rStyle w:val="FontStyle150"/>
              </w:rPr>
              <w:t>421,3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 404,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5.2%</w:t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19" w:hanging="0"/>
              <w:jc w:val="left"/>
              <w:rPr/>
            </w:pPr>
            <w:r>
              <w:rPr>
                <w:rStyle w:val="FontStyle150"/>
              </w:rPr>
              <w:t>объем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мЗ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614" w:hanging="0"/>
              <w:jc w:val="left"/>
              <w:rPr/>
            </w:pPr>
            <w:r>
              <w:rPr>
                <w:rStyle w:val="FontStyle150"/>
              </w:rPr>
              <w:t>25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687" w:hanging="0"/>
              <w:jc w:val="left"/>
              <w:rPr/>
            </w:pPr>
            <w:r>
              <w:rPr>
                <w:rStyle w:val="FontStyle150"/>
              </w:rPr>
              <w:t>3.5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607" w:hanging="0"/>
              <w:jc w:val="left"/>
              <w:rPr/>
            </w:pPr>
            <w:r>
              <w:rPr>
                <w:rStyle w:val="FontStyle150"/>
              </w:rPr>
              <w:t>21.5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614" w:hanging="0"/>
              <w:jc w:val="left"/>
              <w:rPr/>
            </w:pPr>
            <w:r>
              <w:rPr>
                <w:rStyle w:val="FontStyle150"/>
              </w:rPr>
              <w:t>25,0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56" w:hanging="0"/>
              <w:jc w:val="left"/>
              <w:rPr/>
            </w:pPr>
            <w:r>
              <w:rPr>
                <w:rStyle w:val="FontStyle150"/>
              </w:rPr>
              <w:t>3,5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1,5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99" w:hanging="0"/>
              <w:jc w:val="left"/>
              <w:rPr/>
            </w:pPr>
            <w:r>
              <w:rPr>
                <w:rStyle w:val="FontStyle150"/>
              </w:rPr>
              <w:t>25,0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3,5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1,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0.0%</w:t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19" w:hanging="0"/>
              <w:jc w:val="left"/>
              <w:rPr/>
            </w:pPr>
            <w:r>
              <w:rPr>
                <w:rStyle w:val="FontStyle150"/>
              </w:rPr>
              <w:t>тариф (без НДС)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/м.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82" w:hanging="0"/>
              <w:jc w:val="left"/>
              <w:rPr/>
            </w:pPr>
            <w:r>
              <w:rPr>
                <w:rStyle w:val="FontStyle150"/>
              </w:rPr>
              <w:t>2В2.67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90" w:hanging="0"/>
              <w:jc w:val="left"/>
              <w:rPr/>
            </w:pPr>
            <w:r>
              <w:rPr>
                <w:rStyle w:val="FontStyle150"/>
              </w:rPr>
              <w:t>107,6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75" w:hanging="0"/>
              <w:jc w:val="left"/>
              <w:rPr/>
            </w:pPr>
            <w:r>
              <w:rPr>
                <w:rStyle w:val="FontStyle150"/>
              </w:rPr>
              <w:t>311.47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75" w:hanging="0"/>
              <w:jc w:val="left"/>
              <w:rPr/>
            </w:pPr>
            <w:r>
              <w:rPr>
                <w:rStyle w:val="FontStyle150"/>
              </w:rPr>
              <w:t>297.0В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9" w:hanging="0"/>
              <w:jc w:val="left"/>
              <w:rPr/>
            </w:pPr>
            <w:r>
              <w:rPr>
                <w:rStyle w:val="FontStyle150"/>
              </w:rPr>
              <w:t>113.2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27,4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,1%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68" w:hanging="0"/>
              <w:jc w:val="left"/>
              <w:rPr/>
            </w:pPr>
            <w:r>
              <w:rPr>
                <w:rStyle w:val="FontStyle150"/>
              </w:rPr>
              <w:t>312,53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53" w:hanging="0"/>
              <w:jc w:val="left"/>
              <w:rPr/>
            </w:pPr>
            <w:r>
              <w:rPr>
                <w:rStyle w:val="FontStyle150"/>
              </w:rPr>
              <w:t>119,1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44,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5,2%</w:t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окупка т/э (н т.ч. на потери)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665" w:hanging="0"/>
              <w:rPr/>
            </w:pPr>
            <w:r>
              <w:rPr>
                <w:rStyle w:val="FontStyle23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8" w:hanging="0"/>
              <w:jc w:val="left"/>
              <w:rPr/>
            </w:pPr>
            <w:r>
              <w:rPr>
                <w:rStyle w:val="FontStyle150"/>
              </w:rPr>
              <w:t>82 390,7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665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548" w:hanging="0"/>
              <w:rPr/>
            </w:pPr>
            <w:r>
              <w:rPr>
                <w:rStyle w:val="FontStyle237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86 733,7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651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570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89 278,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12" w:hanging="0"/>
              <w:jc w:val="left"/>
              <w:rPr/>
            </w:pPr>
            <w:r>
              <w:rPr>
                <w:rStyle w:val="FontStyle150"/>
              </w:rPr>
              <w:t>тариф (бел НДС)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/Гкап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672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672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65" w:hanging="0"/>
              <w:jc w:val="left"/>
              <w:rPr/>
            </w:pPr>
            <w:r>
              <w:rPr>
                <w:rStyle w:val="FontStyle150"/>
              </w:rPr>
              <w:t>3 048.74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672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3"/>
              <w:widowControl/>
              <w:ind w:left="548" w:hanging="0"/>
              <w:rPr/>
            </w:pPr>
            <w:r>
              <w:rPr>
                <w:rStyle w:val="FontStyle237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209,44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651" w:hanging="0"/>
              <w:rPr/>
            </w:pPr>
            <w:r>
              <w:rPr>
                <w:rStyle w:val="FontStyle236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570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 303,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ормативная прибыль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9" w:hanging="0"/>
              <w:jc w:val="left"/>
              <w:rPr/>
            </w:pPr>
            <w:r>
              <w:rPr>
                <w:rStyle w:val="FontStyle150"/>
              </w:rPr>
              <w:t>5 925,7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9" w:hanging="0"/>
              <w:jc w:val="left"/>
              <w:rPr/>
            </w:pPr>
            <w:r>
              <w:rPr>
                <w:rStyle w:val="FontStyle150"/>
              </w:rPr>
              <w:t>5 889,4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41" w:hanging="0"/>
              <w:jc w:val="left"/>
              <w:rPr/>
            </w:pPr>
            <w:r>
              <w:rPr>
                <w:rStyle w:val="FontStyle150"/>
              </w:rPr>
              <w:t>835,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1" w:hanging="0"/>
              <w:jc w:val="left"/>
              <w:rPr/>
            </w:pPr>
            <w:r>
              <w:rPr>
                <w:rStyle w:val="FontStyle150"/>
              </w:rPr>
              <w:t>7 890,7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14" w:hanging="0"/>
              <w:jc w:val="left"/>
              <w:rPr/>
            </w:pPr>
            <w:r>
              <w:rPr>
                <w:rStyle w:val="FontStyle150"/>
              </w:rPr>
              <w:t>6 793,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097,7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3,2%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24" w:hanging="0"/>
              <w:jc w:val="left"/>
              <w:rPr/>
            </w:pPr>
            <w:r>
              <w:rPr>
                <w:rStyle w:val="FontStyle150"/>
              </w:rPr>
              <w:t>3 835,5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3 275,3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60,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-51.4%</w:t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асходы на капитальные вложения (инвестиции)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672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665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7"/>
              <w:widowControl/>
              <w:ind w:left="665" w:hanging="0"/>
              <w:rPr/>
            </w:pPr>
            <w:r>
              <w:rPr>
                <w:rStyle w:val="FontStyle232"/>
              </w:rPr>
              <w:t>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665" w:hanging="0"/>
              <w:rPr/>
            </w:pPr>
            <w:r>
              <w:rPr>
                <w:rStyle w:val="FontStyle236"/>
              </w:rPr>
              <w:t>-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36"/>
              </w:rPr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651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27"/>
              </w:rPr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Отчисления на энергосбережение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9" w:hanging="0"/>
              <w:jc w:val="left"/>
              <w:rPr/>
            </w:pPr>
            <w:r>
              <w:rPr>
                <w:rStyle w:val="FontStyle186"/>
              </w:rPr>
              <w:t xml:space="preserve">1 </w:t>
            </w:r>
            <w:r>
              <w:rPr>
                <w:rStyle w:val="FontStyle150"/>
              </w:rPr>
              <w:t>915,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9" w:hanging="0"/>
              <w:jc w:val="left"/>
              <w:rPr/>
            </w:pPr>
            <w:r>
              <w:rPr>
                <w:rStyle w:val="FontStyle186"/>
              </w:rPr>
              <w:t xml:space="preserve">1 </w:t>
            </w:r>
            <w:r>
              <w:rPr>
                <w:rStyle w:val="FontStyle150"/>
              </w:rPr>
              <w:t>868.6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41" w:hanging="0"/>
              <w:jc w:val="left"/>
              <w:rPr/>
            </w:pPr>
            <w:r>
              <w:rPr>
                <w:rStyle w:val="FontStyle150"/>
              </w:rPr>
              <w:t>254,7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1" w:hanging="0"/>
              <w:jc w:val="left"/>
              <w:rPr/>
            </w:pPr>
            <w:r>
              <w:rPr>
                <w:rStyle w:val="FontStyle150"/>
              </w:rPr>
              <w:t>3 356,7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7"/>
              <w:widowControl/>
              <w:ind w:left="314" w:hanging="0"/>
              <w:rPr/>
            </w:pPr>
            <w:r>
              <w:rPr>
                <w:rStyle w:val="FontStyle150"/>
              </w:rPr>
              <w:t xml:space="preserve">2 </w:t>
            </w:r>
            <w:r>
              <w:rPr>
                <w:rStyle w:val="FontStyle186"/>
              </w:rPr>
              <w:t>911</w:t>
            </w:r>
            <w:r>
              <w:rPr>
                <w:rStyle w:val="FontStyle150"/>
              </w:rPr>
              <w:t>,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45.6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5,3%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651" w:hanging="0"/>
              <w:rPr/>
            </w:pPr>
            <w:r>
              <w:rPr>
                <w:rStyle w:val="FontStyle230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570" w:hanging="0"/>
              <w:rPr/>
            </w:pPr>
            <w:r>
              <w:rPr>
                <w:rStyle w:val="FontStyle230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534" w:hanging="0"/>
              <w:rPr/>
            </w:pPr>
            <w:r>
              <w:rPr>
                <w:rStyle w:val="FontStyle23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-100,0%</w:t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алог на прибыль (на доход)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1" w:hanging="0"/>
              <w:jc w:val="left"/>
              <w:rPr/>
            </w:pPr>
            <w:r>
              <w:rPr>
                <w:rStyle w:val="FontStyle150"/>
              </w:rPr>
              <w:t>4 010,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9" w:hanging="0"/>
              <w:jc w:val="left"/>
              <w:rPr/>
            </w:pPr>
            <w:r>
              <w:rPr>
                <w:rStyle w:val="FontStyle150"/>
              </w:rPr>
              <w:t>3 42В.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41" w:hanging="0"/>
              <w:jc w:val="left"/>
              <w:rPr/>
            </w:pPr>
            <w:r>
              <w:rPr>
                <w:rStyle w:val="FontStyle150"/>
              </w:rPr>
              <w:t>581,6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1" w:hanging="0"/>
              <w:jc w:val="left"/>
              <w:rPr/>
            </w:pPr>
            <w:r>
              <w:rPr>
                <w:rStyle w:val="FontStyle150"/>
              </w:rPr>
              <w:t>4 534,1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14" w:hanging="0"/>
              <w:jc w:val="left"/>
              <w:rPr/>
            </w:pPr>
            <w:r>
              <w:rPr>
                <w:rStyle w:val="FontStyle150"/>
              </w:rPr>
              <w:t>3 882,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52,1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3,1%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24" w:hanging="0"/>
              <w:jc w:val="left"/>
              <w:rPr/>
            </w:pPr>
            <w:r>
              <w:rPr>
                <w:rStyle w:val="FontStyle150"/>
              </w:rPr>
              <w:t>3 835,5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3 275,3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  <w:lang w:val="en-US" w:eastAsia="en-US"/>
              </w:rPr>
              <w:t>5G0.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-15,4%</w:t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алог на прибыль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9" w:hanging="0"/>
              <w:jc w:val="left"/>
              <w:rPr/>
            </w:pPr>
            <w:r>
              <w:rPr>
                <w:rStyle w:val="FontStyle150"/>
              </w:rPr>
              <w:t>4 010</w:t>
            </w:r>
            <w:r>
              <w:rPr>
                <w:rStyle w:val="FontStyle228"/>
              </w:rPr>
              <w:t>.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46" w:hanging="0"/>
              <w:jc w:val="left"/>
              <w:rPr/>
            </w:pPr>
            <w:r>
              <w:rPr>
                <w:rStyle w:val="FontStyle228"/>
              </w:rPr>
              <w:t xml:space="preserve">3 </w:t>
            </w:r>
            <w:r>
              <w:rPr>
                <w:rStyle w:val="FontStyle150"/>
              </w:rPr>
              <w:t>42В,В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48" w:hanging="0"/>
              <w:jc w:val="left"/>
              <w:rPr/>
            </w:pPr>
            <w:r>
              <w:rPr>
                <w:rStyle w:val="FontStyle150"/>
              </w:rPr>
              <w:t>561,6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1" w:hanging="0"/>
              <w:jc w:val="left"/>
              <w:rPr/>
            </w:pPr>
            <w:r>
              <w:rPr>
                <w:rStyle w:val="FontStyle150"/>
              </w:rPr>
              <w:t>4 534,1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22" w:hanging="0"/>
              <w:jc w:val="left"/>
              <w:rPr/>
            </w:pPr>
            <w:r>
              <w:rPr>
                <w:rStyle w:val="FontStyle150"/>
              </w:rPr>
              <w:t>3 882.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52,1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3,1%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24" w:hanging="0"/>
              <w:jc w:val="left"/>
              <w:rPr/>
            </w:pPr>
            <w:r>
              <w:rPr>
                <w:rStyle w:val="FontStyle150"/>
              </w:rPr>
              <w:t>3 835,5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1" w:hanging="0"/>
              <w:jc w:val="left"/>
              <w:rPr/>
            </w:pPr>
            <w:r>
              <w:rPr>
                <w:rStyle w:val="FontStyle150"/>
              </w:rPr>
              <w:t>3 275,3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60.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-15,4%</w:t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алог на доход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672" w:hanging="0"/>
              <w:rPr/>
            </w:pPr>
            <w:r>
              <w:rPr>
                <w:rStyle w:val="FontStyle229"/>
              </w:rPr>
              <w:t>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left="672" w:hanging="0"/>
              <w:rPr/>
            </w:pPr>
            <w:r>
              <w:rPr>
                <w:rStyle w:val="FontStyle229"/>
              </w:rPr>
              <w:t>.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665" w:hanging="0"/>
              <w:rPr/>
            </w:pPr>
            <w:r>
              <w:rPr>
                <w:rStyle w:val="FontStyle230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7"/>
              <w:widowControl/>
              <w:ind w:left="665" w:hanging="0"/>
              <w:rPr/>
            </w:pPr>
            <w:r>
              <w:rPr>
                <w:rStyle w:val="FontStyle232"/>
              </w:rPr>
              <w:t>.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548" w:hanging="0"/>
              <w:rPr/>
            </w:pPr>
            <w:r>
              <w:rPr>
                <w:rStyle w:val="FontStyle230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599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27"/>
              </w:rPr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5"/>
              <w:widowControl/>
              <w:ind w:left="651" w:hanging="0"/>
              <w:rPr/>
            </w:pPr>
            <w:r>
              <w:rPr>
                <w:rStyle w:val="FontStyle231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577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541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27"/>
              </w:rPr>
            </w:pPr>
            <w:r>
              <w:rPr/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асчетная предпринимательская прибыль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73" w:hanging="0"/>
              <w:jc w:val="left"/>
              <w:rPr/>
            </w:pPr>
            <w:r>
              <w:rPr>
                <w:rStyle w:val="FontStyle150"/>
              </w:rPr>
              <w:t>12 902,7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73" w:hanging="0"/>
              <w:jc w:val="left"/>
              <w:rPr/>
            </w:pPr>
            <w:r>
              <w:rPr>
                <w:rStyle w:val="FontStyle186"/>
              </w:rPr>
              <w:t xml:space="preserve">11 </w:t>
            </w:r>
            <w:r>
              <w:rPr>
                <w:rStyle w:val="FontStyle150"/>
              </w:rPr>
              <w:t>020,4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9" w:hanging="0"/>
              <w:jc w:val="left"/>
              <w:rPr/>
            </w:pPr>
            <w:r>
              <w:rPr>
                <w:rStyle w:val="FontStyle186"/>
              </w:rPr>
              <w:t xml:space="preserve">1 </w:t>
            </w:r>
            <w:r>
              <w:rPr>
                <w:rStyle w:val="FontStyle150"/>
              </w:rPr>
              <w:t>882,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73" w:hanging="0"/>
              <w:jc w:val="left"/>
              <w:rPr/>
            </w:pPr>
            <w:r>
              <w:rPr>
                <w:rStyle w:val="FontStyle150"/>
              </w:rPr>
              <w:t>13 502,3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56" w:hanging="0"/>
              <w:jc w:val="left"/>
              <w:rPr/>
            </w:pPr>
            <w:r>
              <w:rPr>
                <w:rStyle w:val="FontStyle150"/>
              </w:rPr>
              <w:t>11 537</w:t>
            </w:r>
            <w:r>
              <w:rPr>
                <w:rStyle w:val="FontStyle186"/>
              </w:rPr>
              <w:t>.1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965,3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,6%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65" w:hanging="0"/>
              <w:jc w:val="left"/>
              <w:rPr/>
            </w:pPr>
            <w:r>
              <w:rPr>
                <w:rStyle w:val="FontStyle150"/>
              </w:rPr>
              <w:t>14 018,7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85" w:hanging="0"/>
              <w:jc w:val="left"/>
              <w:rPr/>
            </w:pPr>
            <w:r>
              <w:rPr>
                <w:rStyle w:val="FontStyle150"/>
              </w:rPr>
              <w:t>11 982,6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2 036,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3,8%</w:t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exact" w:line="154"/>
              <w:jc w:val="left"/>
              <w:rPr/>
            </w:pPr>
            <w:r>
              <w:rPr>
                <w:rStyle w:val="FontStyle150"/>
              </w:rPr>
              <w:t>Выпадающие доходы/экономия средств и иные корректировки НВВ, за исключением учтенных в составе неподконтрольных расходов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665" w:hanging="0"/>
              <w:rPr/>
            </w:pPr>
            <w:r>
              <w:rPr>
                <w:rStyle w:val="FontStyle230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5"/>
              <w:widowControl/>
              <w:ind w:left="665" w:hanging="0"/>
              <w:rPr/>
            </w:pPr>
            <w:r>
              <w:rPr>
                <w:rStyle w:val="FontStyle231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3"/>
              <w:widowControl/>
              <w:ind w:left="658" w:hanging="0"/>
              <w:rPr/>
            </w:pPr>
            <w:r>
              <w:rPr>
                <w:rStyle w:val="FontStyle233"/>
              </w:rPr>
              <w:t>*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665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5"/>
              <w:widowControl/>
              <w:ind w:left="541" w:hanging="0"/>
              <w:rPr/>
            </w:pPr>
            <w:r>
              <w:rPr>
                <w:rStyle w:val="FontStyle231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592" w:hanging="0"/>
              <w:rPr/>
            </w:pPr>
            <w:r>
              <w:rPr>
                <w:rStyle w:val="FontStyle230"/>
              </w:rPr>
              <w:t>-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30"/>
              </w:rPr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4"/>
              <w:widowControl/>
              <w:ind w:left="651" w:hanging="0"/>
              <w:rPr/>
            </w:pPr>
            <w:r>
              <w:rPr>
                <w:rStyle w:val="FontStyle238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570" w:hanging="0"/>
              <w:rPr/>
            </w:pPr>
            <w:r>
              <w:rPr>
                <w:rStyle w:val="FontStyle230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534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27"/>
              </w:rPr>
            </w:pPr>
            <w:r>
              <w:rPr/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Экономия от снижения потребления энергоресурсов, х/в и т/н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5"/>
              <w:widowControl/>
              <w:ind w:left="665" w:hanging="0"/>
              <w:rPr/>
            </w:pPr>
            <w:r>
              <w:rPr>
                <w:rStyle w:val="FontStyle231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672" w:hanging="0"/>
              <w:rPr/>
            </w:pPr>
            <w:r>
              <w:rPr>
                <w:rStyle w:val="FontStyle23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658" w:hanging="0"/>
              <w:rPr/>
            </w:pPr>
            <w:r>
              <w:rPr>
                <w:rStyle w:val="FontStyle230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5"/>
              <w:widowControl/>
              <w:ind w:left="665" w:hanging="0"/>
              <w:rPr/>
            </w:pPr>
            <w:r>
              <w:rPr>
                <w:rStyle w:val="FontStyle231"/>
              </w:rPr>
              <w:t>-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31"/>
              </w:rPr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658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27"/>
              </w:rPr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54"/>
              <w:jc w:val="left"/>
              <w:rPr/>
            </w:pPr>
            <w:r>
              <w:rPr>
                <w:rStyle w:val="FontStyle150"/>
              </w:rPr>
              <w:t>Корректировка с целью учета отклонения фактических значений параметров расчета тарифов от значений, учтенных при установлении тарифов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665" w:hanging="0"/>
              <w:rPr/>
            </w:pPr>
            <w:r>
              <w:rPr>
                <w:rStyle w:val="FontStyle230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665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8"/>
              <w:widowControl/>
              <w:ind w:left="665" w:hanging="0"/>
              <w:rPr/>
            </w:pPr>
            <w:r>
              <w:rPr>
                <w:rStyle w:val="FontStyle234"/>
              </w:rPr>
              <w:t>■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665" w:hanging="0"/>
              <w:rPr/>
            </w:pPr>
            <w:r>
              <w:rPr>
                <w:rStyle w:val="FontStyle230"/>
              </w:rPr>
              <w:t>-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30"/>
              </w:rPr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651" w:hanging="0"/>
              <w:rPr/>
            </w:pPr>
            <w:r>
              <w:rPr>
                <w:rStyle w:val="FontStyle230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30"/>
              </w:rPr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54"/>
              <w:jc w:val="left"/>
              <w:rPr/>
            </w:pPr>
            <w:r>
              <w:rPr>
                <w:rStyle w:val="FontStyle150"/>
              </w:rPr>
              <w:t>Корректировка с учетом надежности и качества реализуемых товаров (оказываемых услуг)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665" w:hanging="0"/>
              <w:rPr/>
            </w:pPr>
            <w:r>
              <w:rPr>
                <w:rStyle w:val="FontStyle230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672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left="665" w:hanging="0"/>
              <w:rPr/>
            </w:pPr>
            <w:r>
              <w:rPr>
                <w:rStyle w:val="FontStyle235"/>
              </w:rPr>
              <w:t>•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665" w:hanging="0"/>
              <w:rPr/>
            </w:pPr>
            <w:r>
              <w:rPr>
                <w:rStyle w:val="FontStyle230"/>
              </w:rPr>
              <w:t>-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30"/>
              </w:rPr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5"/>
              <w:widowControl/>
              <w:ind w:left="658" w:hanging="0"/>
              <w:rPr/>
            </w:pPr>
            <w:r>
              <w:rPr>
                <w:rStyle w:val="FontStyle231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31"/>
              </w:rPr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54"/>
              <w:jc w:val="left"/>
              <w:rPr/>
            </w:pPr>
            <w:r>
              <w:rPr>
                <w:rStyle w:val="FontStyle150"/>
              </w:rPr>
              <w:t>Корректировка в связи с изменением (неисполнением) инвестиционной программы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665" w:hanging="0"/>
              <w:rPr/>
            </w:pPr>
            <w:r>
              <w:rPr>
                <w:rStyle w:val="FontStyle230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672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665" w:hanging="0"/>
              <w:rPr/>
            </w:pPr>
            <w:r>
              <w:rPr>
                <w:rStyle w:val="FontStyle230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5"/>
              <w:widowControl/>
              <w:ind w:left="665" w:hanging="0"/>
              <w:rPr/>
            </w:pPr>
            <w:r>
              <w:rPr>
                <w:rStyle w:val="FontStyle231"/>
              </w:rPr>
              <w:t>-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31"/>
              </w:rPr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658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27"/>
              </w:rPr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61"/>
              <w:jc w:val="left"/>
              <w:rPr/>
            </w:pPr>
            <w:r>
              <w:rPr>
                <w:rStyle w:val="FontStyle150"/>
              </w:rPr>
              <w:t>Корректировка с учетом отклонения фактических показателей и сроков программы ЭСПЭЭ от плановых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665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672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5"/>
              <w:widowControl/>
              <w:ind w:left="658" w:hanging="0"/>
              <w:rPr/>
            </w:pPr>
            <w:r>
              <w:rPr>
                <w:rStyle w:val="FontStyle231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672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27"/>
              </w:rPr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658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27"/>
              </w:rPr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54"/>
              <w:jc w:val="left"/>
              <w:rPr/>
            </w:pPr>
            <w:r>
              <w:rPr>
                <w:rStyle w:val="FontStyle150"/>
              </w:rPr>
              <w:t>Расходы, связанные с подключением объектов с тепловой нагрузкой, но превышающей 0,1 Гкал/ч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5"/>
              <w:widowControl/>
              <w:ind w:left="665" w:hanging="0"/>
              <w:rPr/>
            </w:pPr>
            <w:r>
              <w:rPr>
                <w:rStyle w:val="FontStyle231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665" w:hanging="0"/>
              <w:rPr/>
            </w:pPr>
            <w:r>
              <w:rPr>
                <w:rStyle w:val="FontStyle230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30"/>
              </w:rPr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5"/>
              <w:widowControl/>
              <w:ind w:left="665" w:hanging="0"/>
              <w:rPr/>
            </w:pPr>
            <w:r>
              <w:rPr>
                <w:rStyle w:val="FontStyle231"/>
              </w:rPr>
              <w:t>-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31"/>
              </w:rPr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665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27"/>
              </w:rPr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54"/>
              <w:jc w:val="left"/>
              <w:rPr/>
            </w:pPr>
            <w:r>
              <w:rPr>
                <w:rStyle w:val="FontStyle150"/>
              </w:rPr>
              <w:t>Другие выпадающие доходы/экономия средств или иные корректировки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665" w:hanging="0"/>
              <w:rPr/>
            </w:pPr>
            <w:r>
              <w:rPr>
                <w:rStyle w:val="FontStyle230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672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665" w:hanging="0"/>
              <w:rPr/>
            </w:pPr>
            <w:r>
              <w:rPr>
                <w:rStyle w:val="FontStyle230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665" w:hanging="0"/>
              <w:rPr/>
            </w:pPr>
            <w:r>
              <w:rPr>
                <w:rStyle w:val="FontStyle230"/>
              </w:rPr>
              <w:t>-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30"/>
              </w:rPr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ind w:left="665" w:hanging="0"/>
              <w:rPr/>
            </w:pPr>
            <w:r>
              <w:rPr>
                <w:rStyle w:val="FontStyle227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27"/>
              </w:rPr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ВВ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00" w:hanging="0"/>
              <w:jc w:val="left"/>
              <w:rPr/>
            </w:pPr>
            <w:r>
              <w:rPr>
                <w:rStyle w:val="FontStyle150"/>
              </w:rPr>
              <w:t>388 519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07" w:hanging="0"/>
              <w:jc w:val="left"/>
              <w:rPr/>
            </w:pPr>
            <w:r>
              <w:rPr>
                <w:rStyle w:val="FontStyle150"/>
              </w:rPr>
              <w:t>341 351,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07" w:hanging="0"/>
              <w:jc w:val="left"/>
              <w:rPr/>
            </w:pPr>
            <w:r>
              <w:rPr>
                <w:rStyle w:val="FontStyle150"/>
              </w:rPr>
              <w:t>129 558.7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00" w:hanging="0"/>
              <w:jc w:val="left"/>
              <w:rPr/>
            </w:pPr>
            <w:r>
              <w:rPr>
                <w:rStyle w:val="FontStyle150"/>
              </w:rPr>
              <w:t>408 858,0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359 344,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36 247,3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,2%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00" w:hanging="0"/>
              <w:jc w:val="left"/>
              <w:rPr/>
            </w:pPr>
            <w:r>
              <w:rPr>
                <w:rStyle w:val="FontStyle150"/>
              </w:rPr>
              <w:t>420 716.4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19" w:hanging="0"/>
              <w:jc w:val="left"/>
              <w:rPr/>
            </w:pPr>
            <w:r>
              <w:rPr>
                <w:rStyle w:val="FontStyle150"/>
              </w:rPr>
              <w:t>369 887,0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40107,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2.9%</w:t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ариф средневзвешенный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./Гкал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65" w:hanging="0"/>
              <w:jc w:val="left"/>
              <w:rPr/>
            </w:pPr>
            <w:r>
              <w:rPr>
                <w:rStyle w:val="FontStyle150"/>
              </w:rPr>
              <w:t>4 574,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73" w:hanging="0"/>
              <w:jc w:val="left"/>
              <w:rPr/>
            </w:pPr>
            <w:r>
              <w:rPr>
                <w:rStyle w:val="FontStyle150"/>
              </w:rPr>
              <w:t>3 048,74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73" w:hanging="0"/>
              <w:jc w:val="left"/>
              <w:rPr/>
            </w:pPr>
            <w:r>
              <w:rPr>
                <w:rStyle w:val="FontStyle186"/>
              </w:rPr>
              <w:t xml:space="preserve">1 </w:t>
            </w:r>
            <w:r>
              <w:rPr>
                <w:rStyle w:val="FontStyle150"/>
              </w:rPr>
              <w:t>525.2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65" w:hanging="0"/>
              <w:jc w:val="left"/>
              <w:rPr/>
            </w:pPr>
            <w:r>
              <w:rPr>
                <w:rStyle w:val="FontStyle150"/>
              </w:rPr>
              <w:t>4 813,48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56" w:hanging="0"/>
              <w:jc w:val="left"/>
              <w:rPr/>
            </w:pPr>
            <w:r>
              <w:rPr>
                <w:rStyle w:val="FontStyle150"/>
              </w:rPr>
              <w:t>3 209,4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86"/>
              </w:rPr>
              <w:t xml:space="preserve">1 </w:t>
            </w:r>
            <w:r>
              <w:rPr>
                <w:rStyle w:val="FontStyle150"/>
              </w:rPr>
              <w:t>604,04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,2%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65" w:hanging="0"/>
              <w:jc w:val="left"/>
              <w:rPr/>
            </w:pPr>
            <w:r>
              <w:rPr>
                <w:rStyle w:val="FontStyle150"/>
              </w:rPr>
              <w:t>4 953.09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92" w:hanging="0"/>
              <w:jc w:val="left"/>
              <w:rPr/>
            </w:pPr>
            <w:r>
              <w:rPr>
                <w:rStyle w:val="FontStyle150"/>
              </w:rPr>
              <w:t>3 303,60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649,4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2.9%</w:t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239"/>
              </w:rPr>
              <w:t xml:space="preserve">в </w:t>
            </w:r>
            <w:r>
              <w:rPr>
                <w:rStyle w:val="FontStyle150"/>
              </w:rPr>
              <w:t>том числе 1 полугодие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./Гкап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73" w:hanging="0"/>
              <w:jc w:val="left"/>
              <w:rPr/>
            </w:pPr>
            <w:r>
              <w:rPr>
                <w:rStyle w:val="FontStyle150"/>
              </w:rPr>
              <w:t>4 574,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80" w:hanging="0"/>
              <w:jc w:val="left"/>
              <w:rPr/>
            </w:pPr>
            <w:r>
              <w:rPr>
                <w:rStyle w:val="FontStyle150"/>
              </w:rPr>
              <w:t>3 04В.74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87" w:hanging="0"/>
              <w:jc w:val="left"/>
              <w:rPr/>
            </w:pPr>
            <w:r>
              <w:rPr>
                <w:rStyle w:val="FontStyle150"/>
              </w:rPr>
              <w:t>1 525,2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73" w:hanging="0"/>
              <w:jc w:val="left"/>
              <w:rPr/>
            </w:pPr>
            <w:r>
              <w:rPr>
                <w:rStyle w:val="FontStyle150"/>
              </w:rPr>
              <w:t>4 В13.48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63" w:hanging="0"/>
              <w:jc w:val="left"/>
              <w:rPr/>
            </w:pPr>
            <w:r>
              <w:rPr>
                <w:rStyle w:val="FontStyle150"/>
              </w:rPr>
              <w:t>3 209.4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604.04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.2%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73" w:hanging="0"/>
              <w:jc w:val="left"/>
              <w:rPr/>
            </w:pPr>
            <w:r>
              <w:rPr>
                <w:rStyle w:val="FontStyle150"/>
              </w:rPr>
              <w:t>4 953,09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92" w:hanging="0"/>
              <w:jc w:val="left"/>
              <w:rPr/>
            </w:pPr>
            <w:r>
              <w:rPr>
                <w:rStyle w:val="FontStyle150"/>
              </w:rPr>
              <w:t>3 303.60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649.4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2.9%</w:t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694" w:hanging="0"/>
              <w:jc w:val="left"/>
              <w:rPr/>
            </w:pPr>
            <w:r>
              <w:rPr>
                <w:rStyle w:val="FontStyle150"/>
              </w:rPr>
              <w:t>2 полугодие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./Гкал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73" w:hanging="0"/>
              <w:jc w:val="left"/>
              <w:rPr/>
            </w:pPr>
            <w:r>
              <w:rPr>
                <w:rStyle w:val="FontStyle150"/>
              </w:rPr>
              <w:t>4 574,03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87" w:hanging="0"/>
              <w:jc w:val="left"/>
              <w:rPr/>
            </w:pPr>
            <w:r>
              <w:rPr>
                <w:rStyle w:val="FontStyle228"/>
              </w:rPr>
              <w:t xml:space="preserve">3 </w:t>
            </w:r>
            <w:r>
              <w:rPr>
                <w:rStyle w:val="FontStyle150"/>
              </w:rPr>
              <w:t>043.74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87" w:hanging="0"/>
              <w:jc w:val="left"/>
              <w:rPr/>
            </w:pPr>
            <w:r>
              <w:rPr>
                <w:rStyle w:val="FontStyle150"/>
              </w:rPr>
              <w:t>1 525,29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80" w:hanging="0"/>
              <w:jc w:val="left"/>
              <w:rPr/>
            </w:pPr>
            <w:r>
              <w:rPr>
                <w:rStyle w:val="FontStyle150"/>
              </w:rPr>
              <w:t xml:space="preserve">4 </w:t>
            </w:r>
            <w:r>
              <w:rPr>
                <w:rStyle w:val="FontStyle228"/>
              </w:rPr>
              <w:t>В13</w:t>
            </w:r>
            <w:r>
              <w:rPr>
                <w:rStyle w:val="FontStyle150"/>
              </w:rPr>
              <w:t>.4Я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63" w:hanging="0"/>
              <w:jc w:val="left"/>
              <w:rPr/>
            </w:pPr>
            <w:r>
              <w:rPr>
                <w:rStyle w:val="FontStyle150"/>
              </w:rPr>
              <w:t>3 209.44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604.04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.0%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73" w:hanging="0"/>
              <w:jc w:val="left"/>
              <w:rPr/>
            </w:pPr>
            <w:r>
              <w:rPr>
                <w:rStyle w:val="FontStyle150"/>
              </w:rPr>
              <w:t>4 953,09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92" w:hanging="0"/>
              <w:jc w:val="left"/>
              <w:rPr/>
            </w:pPr>
            <w:r>
              <w:rPr>
                <w:rStyle w:val="FontStyle150"/>
              </w:rPr>
              <w:t>3 303.60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 649.4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0,0%</w:t>
            </w:r>
          </w:p>
        </w:tc>
      </w:tr>
    </w:tbl>
    <w:p>
      <w:pPr>
        <w:sectPr>
          <w:footerReference w:type="default" r:id="rId18"/>
          <w:type w:val="nextPage"/>
          <w:pgSz w:w="16911" w:h="10800"/>
          <w:pgMar w:left="360" w:right="360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19"/>
          <w:type w:val="nextPage"/>
          <w:pgSz w:w="16392" w:h="10669"/>
          <w:pgMar w:left="360" w:right="360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150"/>
          <w:sz w:val="2"/>
          <w:szCs w:val="2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9951720" cy="6317615"/>
                <wp:effectExtent l="635" t="635" r="635" b="635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1840" cy="6317640"/>
                          <a:chOff x="0" y="0"/>
                          <a:chExt cx="9951840" cy="6317640"/>
                        </a:xfrm>
                      </wpg:grpSpPr>
                      <wps:wsp>
                        <wps:cNvSpPr txBox="1"/>
                        <wps:spPr>
                          <a:xfrm>
                            <a:off x="0" y="79200"/>
                            <a:ext cx="9951840" cy="623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75"/>
                                <w:ind w:left="241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2017 г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 w:eastAsia="en-US"/>
                                </w:rPr>
                                <w:t xml:space="preserve">2D1B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eastAsia="en-US" w:val="ru-RU"/>
                                </w:rPr>
                                <w:t>г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2019 год</w:t>
                                <w:t>ПРОИЗВОДСТВЕННЫЕ ПОКАЗАТЕЛИ</w:t>
                                <w:t>ед.нзм.</w:t>
                                <w:t>ИТОГО</w:t>
                                <w:t>1 полугодие</w:t>
                                <w:t>2 полугодие</w:t>
                                <w:t>ИТОГО</w:t>
                                <w:t>1 полугодие</w:t>
                                <w:t>2 полугодие</w:t>
                                <w:t>Иэм-е, %</w:t>
                                <w:t>итого</w:t>
                                <w:t>1 полугодие</w:t>
                                <w:t>2 полугодие</w:t>
                                <w:t>Иэм-е, %</w:t>
                                <w:t>Подача т/э в сеть с коллекторов</w:t>
                                <w:t>тыс.Гкал</w:t>
                                <w:t>2,3В</w:t>
                                <w:t>1,20</w:t>
                                <w:t>1,1В</w:t>
                                <w:t>г,за</w:t>
                                <w:t>1,20</w:t>
                                <w:t>1,1В</w:t>
                                <w:t>0,0%</w:t>
                                <w:t>2,38</w:t>
                                <w:t>1.20</w:t>
                                <w:t>1,18</w:t>
                                <w:t>0,0%</w:t>
                                <w:t>Получено т/э са стороны</w:t>
                                <w:t>тыс.Гкал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Подача т/э в сеть (с учетом полученной)</w:t>
                                <w:t>тыс.Гкал</w:t>
                                <w:t>2,38</w:t>
                                <w:t>1,20</w:t>
                                <w:t>1,18</w:t>
                                <w:t>2,38</w:t>
                                <w:t>1,20</w:t>
                                <w:t>1,18</w:t>
                                <w:t>0.0%</w:t>
                                <w:t>2,3В</w:t>
                                <w:t>1,20</w:t>
                                <w:t>1,1В</w:t>
                                <w:t>0,0%</w:t>
                                <w:t>Потери т/э в сетях</w:t>
                                <w:t>тыс.Гкал</w:t>
                                <w:t>0,73</w:t>
                                <w:t>0,37</w:t>
                                <w:t>0,ЗЕ</w:t>
                                <w:t>0,73</w:t>
                                <w:t>0,37</w:t>
                                <w:t>0,36</w:t>
                                <w:t>0,0%</w:t>
                                <w:t>0,73</w:t>
                                <w:t>0,37</w:t>
                                <w:t>0,36</w:t>
                                <w:t>0,0%</w:t>
                                <w:t>то же в 96 от подачи в сеть</w:t>
                                <w:t>30,6%</w:t>
                                <w:t>30,656</w:t>
                                <w:t>30,6%</w:t>
                                <w:t>30,696</w:t>
                                <w:t>30,656</w:t>
                                <w:t>30,596</w:t>
                                <w:t>30.696</w:t>
                                <w:t>30.696</w:t>
                                <w:t>30,696</w:t>
                                <w:t>Полезный отпуск тепловой энергии</w:t>
                                <w:t>тыс.Гкал</w:t>
                                <w:t>1,65</w:t>
                                <w:t>0,83</w:t>
                                <w:t>0,В2</w:t>
                                <w:t>1,65</w:t>
                                <w:t>0,83</w:t>
                                <w:t>0,В2</w:t>
                                <w:t>0,0%</w:t>
                                <w:t>1.65</w:t>
                                <w:t>0,83</w:t>
                                <w:t>0,02</w:t>
                                <w:t>0,0%</w:t>
                                <w:t>На нужды предприятии</w:t>
                                <w:t>тысГкап</w:t>
                                <w:t>0,06</w:t>
                                <w:t>-</w:t>
                                <w:t>0,06</w:t>
                                <w:t>0,06</w:t>
                                <w:t>0,06</w:t>
                                <w:t>0.0%</w:t>
                                <w:t>0,06</w:t>
                                <w:t>0,06</w:t>
                                <w:t>0,0%</w:t>
                                <w:t>Теплоснабжающим организациям</w:t>
                                <w:t>тыс.Гкал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Полезный отпуск своим потребителям</w:t>
                                <w:t>тыс.Гкал</w:t>
                                <w:t>1.60</w:t>
                                <w:t>о.вз</w:t>
                                <w:t>0,75</w:t>
                                <w:t>1,60</w:t>
                                <w:t>0,83</w:t>
                                <w:t>0,76</w:t>
                                <w:t>0.0%</w:t>
                                <w:t>1,60</w:t>
                                <w:t>0,83</w:t>
                                <w:t>0,76</w:t>
                                <w:t>0.0%</w:t>
                                <w:t>Бюджетным потребителям</w:t>
                                <w:t>тыс.Гкал</w:t>
                                <w:t>0.11</w:t>
                                <w:t>0,10</w:t>
                                <w:t>0,02</w:t>
                                <w:t>0.11</w:t>
                                <w:t>0,10</w:t>
                                <w:t>0,02</w:t>
                                <w:t>0,0%</w:t>
                                <w:t>0,11</w:t>
                                <w:t>0,10</w:t>
                                <w:t>0,02</w:t>
                                <w:t>0,0%</w:t>
                                <w:t>Населению и исполнителям КУ</w:t>
                                <w:t>тыс.Гкал</w:t>
                                <w:t>1,45</w:t>
                                <w:t>0,71</w:t>
                                <w:t>0,74</w:t>
                                <w:t>1,45</w:t>
                                <w:t>0,71</w:t>
                                <w:t>0.74</w:t>
                                <w:t>0.0%</w:t>
                                <w:t>1.45</w:t>
                                <w:t>0.71</w:t>
                                <w:t>0,74</w:t>
                                <w:t>0,0%</w:t>
                                <w:t>Прочим потребителям</w:t>
                                <w:t>тьх.Гкап</w:t>
                                <w:t>0,04</w:t>
                                <w:t>0.03</w:t>
                                <w:t>0.01</w:t>
                                <w:t>0,04</w:t>
                                <w:t>0.03</w:t>
                                <w:t>0,01</w:t>
                                <w:t>0,0%</w:t>
                                <w:t>0.04</w:t>
                                <w:t>0,03</w:t>
                                <w:t>0,01</w:t>
                                <w:t>0,0%</w:t>
                                <w:t>РАСЧЕТ НВВ И ТАРИФОВ</w:t>
                                <w:t>сд.изм.</w:t>
                                <w:t>ИТОГО</w:t>
                                <w:t>на производство и сбыт т/э</w:t>
                                <w:t>на передачу т/э</w:t>
                                <w:t>ИТОГО</w:t>
                                <w:t>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8"/>
                                <w:ind w:left="541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производство и сбыт т/э</w:t>
                                <w:t>на передачу т/э</w:t>
                                <w:t>Иэм-е, К</w:t>
                                <w:t>ИТОГО</w:t>
                                <w:t>на производство и сбыт т/э</w:t>
                                <w:t>на передачу т/э</w:t>
                                <w:t>Изм-е, %</w:t>
                                <w:t>Параметры регулирования и иные настройки</w:t>
                                <w:t>Индекс потребительских цен (год к году)</w:t>
                                <w:t>%</w:t>
                                <w:t>5,47%</w:t>
                                <w:t>5,47%</w:t>
                                <w:t>5,47%</w:t>
                                <w:t>4.65%</w:t>
                                <w:t>4,65%</w:t>
                                <w:t>4,65%</w:t>
                                <w:t>Индекс цен производителей</w:t>
                                <w:t>%</w:t>
                                <w:t>4,58%</w:t>
                                <w:t>4,5В%</w:t>
                                <w:t>4,58%</w:t>
                                <w:t>4,02%</w:t>
                                <w:t>4,02%</w:t>
                                <w:t>4.02%</w:t>
                                <w:t>Индекс роста цен на древесину (без доставки)</w:t>
                                <w:t>%</w:t>
                                <w:t>5,30%</w:t>
                                <w:t>5.30%</w:t>
                                <w:t>4,90%</w:t>
                                <w:t>4,50%</w:t>
                                <w:t>Индекс роста цен на транспорт (вкл.трубопрсводный)</w:t>
                                <w:t>%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 w:eastAsia="en-US"/>
                                </w:rPr>
                                <w:t>4,S0%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4,00%</w:t>
                                <w:t>4.00%</w:t>
                                <w:t>4.00%</w:t>
                                <w:t>Индекс роста цен на эпектроанергию</w:t>
                                <w:t>%</w:t>
                                <w:t>6,10%</w:t>
                                <w:t>6.10%</w:t>
                                <w:t>6,10%</w:t>
                                <w:t>5.10%</w:t>
                                <w:t>5,10%</w:t>
                                <w:t>5,10%</w:t>
                                <w:t>Индекс роста цен на воду и стоки</w:t>
                                <w:t>%</w:t>
                                <w:t>5.10%</w:t>
                                <w:t>5.10%</w:t>
                                <w:t>5,10%</w:t>
                                <w:t>5,20%</w:t>
                                <w:t>5,20%</w:t>
                                <w:t>5,20%</w:t>
                                <w:t>Индекс эффективности операционных расходов</w:t>
                                <w:t>%</w:t>
                                <w:t>1,00%</w:t>
                                <w:t>1,00%</w:t>
                                <w:t>1,00%</w:t>
                                <w:t>1,00%</w:t>
                                <w:t>Размер активов (уста новл.тепл.мощность; кол-во у.е по теллосетепому оборудоаанию)</w:t>
                                <w:t>Гкал/ч; у.е.</w:t>
                                <w:t>1,11</w:t>
                                <w:t>15,14</w:t>
                                <w:t>1,11</w:t>
                                <w:t>15,14</w:t>
                                <w:t>0,096</w:t>
                                <w:t>1.11</w:t>
                                <w:t>15.14</w:t>
                                <w:t>0.096</w:t>
                                <w:t>Тарифы страховых взносов</w:t>
                                <w:t>%</w:t>
                                <w:t>30,2%</w:t>
                                <w:t>30,2%</w:t>
                                <w:t>0,0%</w:t>
                                <w:t>30,2%</w:t>
                                <w:t>30.2%</w:t>
                                <w:t>30,2%</w:t>
                                <w:t>30,2%</w:t>
                                <w:t>30,2%</w:t>
                                <w:t>30,2%</w:t>
                                <w:t>Ставка на энергосбережение</w:t>
                                <w:t>%</w:t>
                                <w:t>0,54%</w:t>
                                <w:t>0.54%</w:t>
                                <w:t>0.54%</w:t>
                                <w:t>0.90%</w:t>
                                <w:t>0,90%</w:t>
                                <w:t>0,50%</w:t>
                                <w:t>0.00%</w:t>
                                <w:t>0,00%</w:t>
                                <w:t>0,00%</w:t>
                                <w:t>Ставка для расчета налога на прибыль</w:t>
                                <w:t>%</w:t>
                                <w:t>20%</w:t>
                                <w:t>20%</w:t>
                                <w:t>20%</w:t>
                                <w:t>20%</w:t>
                                <w:t>20%</w:t>
                                <w:t>20%</w:t>
                                <w:t>20%</w:t>
                                <w:t>20%</w:t>
                                <w:t>20%</w:t>
                                <w:t>Ставка для расчета налога на доходы</w:t>
                                <w:t>%</w:t>
                                <w:t>0%</w:t>
                                <w:t>0%</w:t>
                                <w:t>0%</w:t>
                                <w:t>0%</w:t>
                                <w:t>0%</w:t>
                                <w:t>0%</w:t>
                                <w:t>0%</w:t>
                                <w:t>0%</w:t>
                                <w:t>0%</w:t>
                                <w:t>Расчет нормативного уровня прибыли в гоолюеглсшоии с формулой (12) Методики ФСТ России от 13.06.2013 №7б0-э</w:t>
                                <w:t>- ставка налога на прибыло по НК РО для расчета</w:t>
                                <w:t>%</w:t>
                                <w:t>20%</w:t>
                                <w:t>20%</w:t>
                                <w:t>20%.</w:t>
                                <w:t>20%</w:t>
                                <w:t>20%</w:t>
                                <w:t>20%</w:t>
                                <w:t>20%</w:t>
                                <w:t>20%</w:t>
                                <w:t>20%</w:t>
                                <w:t>- нормативный уровень прибыли</w:t>
                                <w:t>%</w:t>
                                <w:t>1,33%</w:t>
                                <w:t>1,34%</w:t>
                                <w:t>0,02%</w:t>
                                <w:t>1,75%</w:t>
                                <w:t>1,76%</w:t>
                                <w:t>0,03%</w:t>
                                <w:t>0,69%</w:t>
                                <w:t>0,69%</w:t>
                                <w:t>0,00%</w:t>
                                <w:t>Операционные расходы, в т.ч.</w:t>
                                <w:t>тыс.руб.</w:t>
                                <w:t>2 523,9</w:t>
                                <w:t>2 523,9</w:t>
                                <w:t>-</w:t>
                                <w:t>2 635,3</w:t>
                                <w:t>2 635,3</w:t>
                                <w:t>4,4%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 w:eastAsia="en-US"/>
                                </w:rPr>
                                <w:t>2 73D.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2 730,4</w:t>
                                <w:t>-</w:t>
                                <w:t>3.6%</w:t>
                                <w:t>ФОТ, облагаемый страховыми взносами</w:t>
                                <w:t>тыс.руб.</w:t>
                                <w:t>2 363,9</w:t>
                                <w:t>2 363,9</w:t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 w:eastAsia="en-US"/>
                                </w:rPr>
                                <w:t>2 4GB.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2 46В,2</w:t>
                                <w:t>4,4%</w:t>
                                <w:t>2 5 57,3</w:t>
                                <w:t>2 557,3</w:t>
                                <w:t>-</w:t>
                                <w:t>3,6%</w:t>
                                <w:t>Операционные расходы за счет прибыли</w:t>
                                <w:t>тыс.руб.</w:t>
                                <w:t>4,4</w:t>
                                <w:t>4,4</w:t>
                                <w:t>4,5</w:t>
                                <w:t>4,5</w:t>
                                <w:t>-</w:t>
                                <w:t>4,4%</w:t>
                                <w:t>4,7</w:t>
                                <w:t>4,7</w:t>
                                <w:t>-</w:t>
                                <w:t>3,6%</w:t>
                                <w:t>Неподконтрольные расходы</w:t>
                                <w:t>тыс.руб.</w:t>
                                <w:t>791,0</w:t>
                                <w:t>791,0</w:t>
                                <w:t>0,0</w:t>
                                <w:t>В26,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en-US" w:eastAsia="en-US"/>
                                </w:rPr>
                                <w:t>B2G.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bidi="ar-SA" w:val="ru-RU"/>
                                </w:rPr>
                                <w:t>4,5%</w:t>
                                <w:t>857,1</w:t>
                                <w:t>857.1</w:t>
                                <w:t>-</w:t>
                                <w:t>3,7%</w:t>
                                <w:t>Расходы на оплату услуг, оказываемых организациями, осуществляющими регулируемый виды деятельности</w:t>
                                <w:t>тыс.руб.</w:t>
                                <w:t>2,5</w:t>
                                <w:t>2,5</w:t>
                                <w:t>•</w:t>
                                <w:t>2,6</w:t>
                                <w:t>2,6</w:t>
                                <w:t>-</w:t>
                                <w:t>5,1%</w:t>
                                <w:t>2,7</w:t>
                                <w:t>2,7</w:t>
                                <w:t>-</w:t>
                                <w:t>5.2%</w:t>
                                <w:t>Сброс производственных сточных вод</w:t>
                                <w:t>тыс.руб.</w:t>
                                <w:t>2.5</w:t>
                                <w:t>2,5</w:t>
                                <w:t>-</w:t>
                                <w:t>2.6</w:t>
                                <w:t>2.6</w:t>
                                <w:t>-</w:t>
                                <w:t>5,1%</w:t>
                                <w:t>2.7</w:t>
                                <w:t>2.7</w:t>
                                <w:t>-</w:t>
                                <w:t>5,2%</w:t>
                                <w:t>Оплата услуг сторонних транспортирующих организаций по передаче тепловой энергии</w:t>
                                <w:t>тыс.руб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•</w:t>
                                <w:t>Налоги, сборы</w:t>
                                <w:t>тыс.руб.</w:t>
                                <w:t>0,0</w:t>
                                <w:t>0,0</w:t>
                                <w:t>-</w:t>
                                <w:t>0,0</w:t>
                                <w:t>0,0</w:t>
                                <w:t>-</w:t>
                                <w:t>-77,2%</w:t>
                                <w:t>0,0</w:t>
                                <w:t>0,0</w:t>
                                <w:t>-</w:t>
                                <w:t>-330,1%</w:t>
                                <w:t>Обязательное страхование</w:t>
                                <w:t>тыс.руб.</w:t>
                                <w:t>0,2</w:t>
                                <w:t>0,2</w:t>
                                <w:t>-</w:t>
                                <w:t>0,2</w:t>
                                <w:t>0,2</w:t>
                                <w:t>-</w:t>
                                <w:t>4,6%</w:t>
                                <w:t>0.2</w:t>
                                <w:t>0,2</w:t>
                                <w:t>-</w:t>
                                <w:t>4,0%</w:t>
                                <w:t>Аренда, лизинг, концессия с учетом особенностей</w:t>
                                <w:t>тыс.руб.</w:t>
                                <w:t>12,4</w:t>
                                <w:t>12,4</w:t>
                                <w:t>-</w:t>
                                <w:t>13,0</w:t>
                                <w:t>13.0</w:t>
                                <w:t>4,6%</w:t>
                                <w:t>13,5</w:t>
                                <w:t>13,5</w:t>
                                <w:t>•</w:t>
                                <w:t>4,0%</w:t>
                                <w:t>аренда производственных объектов</w:t>
                                <w:t>тыс.руб.</w:t>
                                <w:t>9,4</w:t>
                                <w:t>9,4</w:t>
                                <w:t>-</w:t>
                                <w:t>9,6</w:t>
                                <w:t>9,8</w:t>
                                <w:t>-</w:t>
                                <w:t>4.6%</w:t>
                                <w:t>10,2</w:t>
                                <w:t>10.2</w:t>
                                <w:t>-</w:t>
                                <w:t>4,0%</w:t>
                                <w:t>лизинг производственных объектов</w:t>
                                <w:t>тыс.руб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лизинг непроизводственных объект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6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(с переходом права собственност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54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на предмет лизинга к лизингополучателю)</w:t>
                                <w:t>тыс.руб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концессионная плата</w:t>
                                <w:t>тыс.руб.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-</w:t>
                                <w:t>аренда земли</w:t>
                                <w:t>тыс.руб.</w:t>
                                <w:t>3,0</w:t>
                                <w:t>3,0</w:t>
                                <w:t>-</w:t>
                                <w:t>3,2</w:t>
                                <w:t>3,2</w:t>
                                <w:t>-</w:t>
                                <w:t>4,6%</w:t>
                                <w:t>3,3</w:t>
                                <w:t>3,3</w:t>
                                <w:t>•</w:t>
                                <w:t>4,0%</w:t>
                                <w:t>Расходы по сомнительным долгам</w:t>
                                <w:t>тыс.руб.</w:t>
                                <w:t>61,5</w:t>
                                <w:t>61,5</w:t>
                                <w:t>-</w:t>
                                <w:t>64,8</w:t>
                                <w:t>64,8</w:t>
                                <w:t>5,5%</w:t>
                                <w:t>67,9</w:t>
                                <w:t>67.9</w:t>
                                <w:t>4,7%</w:t>
                                <w:t>Отчисления на соц.нужды (страховые взносы)</w:t>
                                <w:t>тыс.руб.</w:t>
                                <w:t>713,9</w:t>
                                <w:t>713.9</w:t>
                                <w:t>0,0</w:t>
                                <w:t>745.4</w:t>
                                <w:t>745,4</w:t>
                                <w:t>4,4%</w:t>
                                <w:t>772,3</w:t>
                                <w:t>772,3</w:t>
                                <w:t>-</w:t>
                                <w:t>3,6%</w:t>
                                <w:t>Амортизация</w:t>
                                <w:t>тыс.руб.</w:t>
                                <w:t>0,5</w:t>
                                <w:t>0,5</w:t>
                                <w:t>-</w:t>
                                <w:t>0,5</w:t>
                                <w:t>0,5</w:t>
                                <w:t>-</w:t>
                                <w:t>0,0%</w:t>
                                <w:t>0,5</w:t>
                                <w:t>0,5</w:t>
                                <w:t>•</w:t>
                                <w:t>0,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7040" y="0"/>
                            <a:ext cx="55094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Demi Cond" w:hAnsi="Franklin Gothic Demi Cond" w:eastAsia="Times New Roman" w:cs="Franklin Gothic Demi Cond"/>
                                  <w:color w:val="auto"/>
                                  <w:lang w:val="ru-RU" w:bidi="ar-SA"/>
                                </w:rPr>
                                <w:t>Расчет долгосрочных тарифен на тепловую энергию методом индексации. Печорский филиал ЛО "Коми тепловая компании" (пст.ЗспеноБорск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83.6pt;height:497.45pt" coordorigin="0,0" coordsize="15672,9949">
                <v:shape id="shape_0" stroked="t" o:allowincell="f" style="position:absolute;left:0;top:125;width:15671;height:982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75"/>
                          <w:ind w:left="241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2017 го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 w:eastAsia="en-US"/>
                          </w:rPr>
                          <w:t xml:space="preserve">2D1B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eastAsia="en-US" w:val="ru-RU"/>
                          </w:rPr>
                          <w:t>го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2019 год</w:t>
                          <w:t>ПРОИЗВОДСТВЕННЫЕ ПОКАЗАТЕЛИ</w:t>
                          <w:t>ед.нзм.</w:t>
                          <w:t>ИТОГО</w:t>
                          <w:t>1 полугодие</w:t>
                          <w:t>2 полугодие</w:t>
                          <w:t>ИТОГО</w:t>
                          <w:t>1 полугодие</w:t>
                          <w:t>2 полугодие</w:t>
                          <w:t>Иэм-е, %</w:t>
                          <w:t>итого</w:t>
                          <w:t>1 полугодие</w:t>
                          <w:t>2 полугодие</w:t>
                          <w:t>Иэм-е, %</w:t>
                          <w:t>Подача т/э в сеть с коллекторов</w:t>
                          <w:t>тыс.Гкал</w:t>
                          <w:t>2,3В</w:t>
                          <w:t>1,20</w:t>
                          <w:t>1,1В</w:t>
                          <w:t>г,за</w:t>
                          <w:t>1,20</w:t>
                          <w:t>1,1В</w:t>
                          <w:t>0,0%</w:t>
                          <w:t>2,38</w:t>
                          <w:t>1.20</w:t>
                          <w:t>1,18</w:t>
                          <w:t>0,0%</w:t>
                          <w:t>Получено т/э са стороны</w:t>
                          <w:t>тыс.Гкал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Подача т/э в сеть (с учетом полученной)</w:t>
                          <w:t>тыс.Гкал</w:t>
                          <w:t>2,38</w:t>
                          <w:t>1,20</w:t>
                          <w:t>1,18</w:t>
                          <w:t>2,38</w:t>
                          <w:t>1,20</w:t>
                          <w:t>1,18</w:t>
                          <w:t>0.0%</w:t>
                          <w:t>2,3В</w:t>
                          <w:t>1,20</w:t>
                          <w:t>1,1В</w:t>
                          <w:t>0,0%</w:t>
                          <w:t>Потери т/э в сетях</w:t>
                          <w:t>тыс.Гкал</w:t>
                          <w:t>0,73</w:t>
                          <w:t>0,37</w:t>
                          <w:t>0,ЗЕ</w:t>
                          <w:t>0,73</w:t>
                          <w:t>0,37</w:t>
                          <w:t>0,36</w:t>
                          <w:t>0,0%</w:t>
                          <w:t>0,73</w:t>
                          <w:t>0,37</w:t>
                          <w:t>0,36</w:t>
                          <w:t>0,0%</w:t>
                          <w:t>то же в 96 от подачи в сеть</w:t>
                          <w:t>30,6%</w:t>
                          <w:t>30,656</w:t>
                          <w:t>30,6%</w:t>
                          <w:t>30,696</w:t>
                          <w:t>30,656</w:t>
                          <w:t>30,596</w:t>
                          <w:t>30.696</w:t>
                          <w:t>30.696</w:t>
                          <w:t>30,696</w:t>
                          <w:t>Полезный отпуск тепловой энергии</w:t>
                          <w:t>тыс.Гкал</w:t>
                          <w:t>1,65</w:t>
                          <w:t>0,83</w:t>
                          <w:t>0,В2</w:t>
                          <w:t>1,65</w:t>
                          <w:t>0,83</w:t>
                          <w:t>0,В2</w:t>
                          <w:t>0,0%</w:t>
                          <w:t>1.65</w:t>
                          <w:t>0,83</w:t>
                          <w:t>0,02</w:t>
                          <w:t>0,0%</w:t>
                          <w:t>На нужды предприятии</w:t>
                          <w:t>тысГкап</w:t>
                          <w:t>0,06</w:t>
                          <w:t>-</w:t>
                          <w:t>0,06</w:t>
                          <w:t>0,06</w:t>
                          <w:t>0,06</w:t>
                          <w:t>0.0%</w:t>
                          <w:t>0,06</w:t>
                          <w:t>0,06</w:t>
                          <w:t>0,0%</w:t>
                          <w:t>Теплоснабжающим организациям</w:t>
                          <w:t>тыс.Гкал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Полезный отпуск своим потребителям</w:t>
                          <w:t>тыс.Гкал</w:t>
                          <w:t>1.60</w:t>
                          <w:t>о.вз</w:t>
                          <w:t>0,75</w:t>
                          <w:t>1,60</w:t>
                          <w:t>0,83</w:t>
                          <w:t>0,76</w:t>
                          <w:t>0.0%</w:t>
                          <w:t>1,60</w:t>
                          <w:t>0,83</w:t>
                          <w:t>0,76</w:t>
                          <w:t>0.0%</w:t>
                          <w:t>Бюджетным потребителям</w:t>
                          <w:t>тыс.Гкал</w:t>
                          <w:t>0.11</w:t>
                          <w:t>0,10</w:t>
                          <w:t>0,02</w:t>
                          <w:t>0.11</w:t>
                          <w:t>0,10</w:t>
                          <w:t>0,02</w:t>
                          <w:t>0,0%</w:t>
                          <w:t>0,11</w:t>
                          <w:t>0,10</w:t>
                          <w:t>0,02</w:t>
                          <w:t>0,0%</w:t>
                          <w:t>Населению и исполнителям КУ</w:t>
                          <w:t>тыс.Гкал</w:t>
                          <w:t>1,45</w:t>
                          <w:t>0,71</w:t>
                          <w:t>0,74</w:t>
                          <w:t>1,45</w:t>
                          <w:t>0,71</w:t>
                          <w:t>0.74</w:t>
                          <w:t>0.0%</w:t>
                          <w:t>1.45</w:t>
                          <w:t>0.71</w:t>
                          <w:t>0,74</w:t>
                          <w:t>0,0%</w:t>
                          <w:t>Прочим потребителям</w:t>
                          <w:t>тьх.Гкап</w:t>
                          <w:t>0,04</w:t>
                          <w:t>0.03</w:t>
                          <w:t>0.01</w:t>
                          <w:t>0,04</w:t>
                          <w:t>0.03</w:t>
                          <w:t>0,01</w:t>
                          <w:t>0,0%</w:t>
                          <w:t>0.04</w:t>
                          <w:t>0,03</w:t>
                          <w:t>0,01</w:t>
                          <w:t>0,0%</w:t>
                          <w:t>РАСЧЕТ НВВ И ТАРИФОВ</w:t>
                          <w:t>сд.изм.</w:t>
                          <w:t>ИТОГО</w:t>
                          <w:t>на производство и сбыт т/э</w:t>
                          <w:t>на передачу т/э</w:t>
                          <w:t>ИТОГО</w:t>
                          <w:t>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8"/>
                          <w:ind w:left="541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производство и сбыт т/э</w:t>
                          <w:t>на передачу т/э</w:t>
                          <w:t>Иэм-е, К</w:t>
                          <w:t>ИТОГО</w:t>
                          <w:t>на производство и сбыт т/э</w:t>
                          <w:t>на передачу т/э</w:t>
                          <w:t>Изм-е, %</w:t>
                          <w:t>Параметры регулирования и иные настройки</w:t>
                          <w:t>Индекс потребительских цен (год к году)</w:t>
                          <w:t>%</w:t>
                          <w:t>5,47%</w:t>
                          <w:t>5,47%</w:t>
                          <w:t>5,47%</w:t>
                          <w:t>4.65%</w:t>
                          <w:t>4,65%</w:t>
                          <w:t>4,65%</w:t>
                          <w:t>Индекс цен производителей</w:t>
                          <w:t>%</w:t>
                          <w:t>4,58%</w:t>
                          <w:t>4,5В%</w:t>
                          <w:t>4,58%</w:t>
                          <w:t>4,02%</w:t>
                          <w:t>4,02%</w:t>
                          <w:t>4.02%</w:t>
                          <w:t>Индекс роста цен на древесину (без доставки)</w:t>
                          <w:t>%</w:t>
                          <w:t>5,30%</w:t>
                          <w:t>5.30%</w:t>
                          <w:t>4,90%</w:t>
                          <w:t>4,50%</w:t>
                          <w:t>Индекс роста цен на транспорт (вкл.трубопрсводный)</w:t>
                          <w:t>%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 w:eastAsia="en-US"/>
                          </w:rPr>
                          <w:t>4,S0%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4,00%</w:t>
                          <w:t>4.00%</w:t>
                          <w:t>4.00%</w:t>
                          <w:t>Индекс роста цен на эпектроанергию</w:t>
                          <w:t>%</w:t>
                          <w:t>6,10%</w:t>
                          <w:t>6.10%</w:t>
                          <w:t>6,10%</w:t>
                          <w:t>5.10%</w:t>
                          <w:t>5,10%</w:t>
                          <w:t>5,10%</w:t>
                          <w:t>Индекс роста цен на воду и стоки</w:t>
                          <w:t>%</w:t>
                          <w:t>5.10%</w:t>
                          <w:t>5.10%</w:t>
                          <w:t>5,10%</w:t>
                          <w:t>5,20%</w:t>
                          <w:t>5,20%</w:t>
                          <w:t>5,20%</w:t>
                          <w:t>Индекс эффективности операционных расходов</w:t>
                          <w:t>%</w:t>
                          <w:t>1,00%</w:t>
                          <w:t>1,00%</w:t>
                          <w:t>1,00%</w:t>
                          <w:t>1,00%</w:t>
                          <w:t>Размер активов (уста новл.тепл.мощность; кол-во у.е по теллосетепому оборудоаанию)</w:t>
                          <w:t>Гкал/ч; у.е.</w:t>
                          <w:t>1,11</w:t>
                          <w:t>15,14</w:t>
                          <w:t>1,11</w:t>
                          <w:t>15,14</w:t>
                          <w:t>0,096</w:t>
                          <w:t>1.11</w:t>
                          <w:t>15.14</w:t>
                          <w:t>0.096</w:t>
                          <w:t>Тарифы страховых взносов</w:t>
                          <w:t>%</w:t>
                          <w:t>30,2%</w:t>
                          <w:t>30,2%</w:t>
                          <w:t>0,0%</w:t>
                          <w:t>30,2%</w:t>
                          <w:t>30.2%</w:t>
                          <w:t>30,2%</w:t>
                          <w:t>30,2%</w:t>
                          <w:t>30,2%</w:t>
                          <w:t>30,2%</w:t>
                          <w:t>Ставка на энергосбережение</w:t>
                          <w:t>%</w:t>
                          <w:t>0,54%</w:t>
                          <w:t>0.54%</w:t>
                          <w:t>0.54%</w:t>
                          <w:t>0.90%</w:t>
                          <w:t>0,90%</w:t>
                          <w:t>0,50%</w:t>
                          <w:t>0.00%</w:t>
                          <w:t>0,00%</w:t>
                          <w:t>0,00%</w:t>
                          <w:t>Ставка для расчета налога на прибыль</w:t>
                          <w:t>%</w:t>
                          <w:t>20%</w:t>
                          <w:t>20%</w:t>
                          <w:t>20%</w:t>
                          <w:t>20%</w:t>
                          <w:t>20%</w:t>
                          <w:t>20%</w:t>
                          <w:t>20%</w:t>
                          <w:t>20%</w:t>
                          <w:t>20%</w:t>
                          <w:t>Ставка для расчета налога на доходы</w:t>
                          <w:t>%</w:t>
                          <w:t>0%</w:t>
                          <w:t>0%</w:t>
                          <w:t>0%</w:t>
                          <w:t>0%</w:t>
                          <w:t>0%</w:t>
                          <w:t>0%</w:t>
                          <w:t>0%</w:t>
                          <w:t>0%</w:t>
                          <w:t>0%</w:t>
                          <w:t>Расчет нормативного уровня прибыли в гоолюеглсшоии с формулой (12) Методики ФСТ России от 13.06.2013 №7б0-э</w:t>
                          <w:t>- ставка налога на прибыло по НК РО для расчета</w:t>
                          <w:t>%</w:t>
                          <w:t>20%</w:t>
                          <w:t>20%</w:t>
                          <w:t>20%.</w:t>
                          <w:t>20%</w:t>
                          <w:t>20%</w:t>
                          <w:t>20%</w:t>
                          <w:t>20%</w:t>
                          <w:t>20%</w:t>
                          <w:t>20%</w:t>
                          <w:t>- нормативный уровень прибыли</w:t>
                          <w:t>%</w:t>
                          <w:t>1,33%</w:t>
                          <w:t>1,34%</w:t>
                          <w:t>0,02%</w:t>
                          <w:t>1,75%</w:t>
                          <w:t>1,76%</w:t>
                          <w:t>0,03%</w:t>
                          <w:t>0,69%</w:t>
                          <w:t>0,69%</w:t>
                          <w:t>0,00%</w:t>
                          <w:t>Операционные расходы, в т.ч.</w:t>
                          <w:t>тыс.руб.</w:t>
                          <w:t>2 523,9</w:t>
                          <w:t>2 523,9</w:t>
                          <w:t>-</w:t>
                          <w:t>2 635,3</w:t>
                          <w:t>2 635,3</w:t>
                          <w:t>4,4%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 w:eastAsia="en-US"/>
                          </w:rPr>
                          <w:t>2 73D.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2 730,4</w:t>
                          <w:t>-</w:t>
                          <w:t>3.6%</w:t>
                          <w:t>ФОТ, облагаемый страховыми взносами</w:t>
                          <w:t>тыс.руб.</w:t>
                          <w:t>2 363,9</w:t>
                          <w:t>2 363,9</w:t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 w:eastAsia="en-US"/>
                          </w:rPr>
                          <w:t>2 4GB.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2 46В,2</w:t>
                          <w:t>4,4%</w:t>
                          <w:t>2 5 57,3</w:t>
                          <w:t>2 557,3</w:t>
                          <w:t>-</w:t>
                          <w:t>3,6%</w:t>
                          <w:t>Операционные расходы за счет прибыли</w:t>
                          <w:t>тыс.руб.</w:t>
                          <w:t>4,4</w:t>
                          <w:t>4,4</w:t>
                          <w:t>4,5</w:t>
                          <w:t>4,5</w:t>
                          <w:t>-</w:t>
                          <w:t>4,4%</w:t>
                          <w:t>4,7</w:t>
                          <w:t>4,7</w:t>
                          <w:t>-</w:t>
                          <w:t>3,6%</w:t>
                          <w:t>Неподконтрольные расходы</w:t>
                          <w:t>тыс.руб.</w:t>
                          <w:t>791,0</w:t>
                          <w:t>791,0</w:t>
                          <w:t>0,0</w:t>
                          <w:t>В26,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en-US" w:eastAsia="en-US"/>
                          </w:rPr>
                          <w:t>B2G.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bidi="ar-SA" w:val="ru-RU"/>
                          </w:rPr>
                          <w:t>4,5%</w:t>
                          <w:t>857,1</w:t>
                          <w:t>857.1</w:t>
                          <w:t>-</w:t>
                          <w:t>3,7%</w:t>
                          <w:t>Расходы на оплату услуг, оказываемых организациями, осуществляющими регулируемый виды деятельности</w:t>
                          <w:t>тыс.руб.</w:t>
                          <w:t>2,5</w:t>
                          <w:t>2,5</w:t>
                          <w:t>•</w:t>
                          <w:t>2,6</w:t>
                          <w:t>2,6</w:t>
                          <w:t>-</w:t>
                          <w:t>5,1%</w:t>
                          <w:t>2,7</w:t>
                          <w:t>2,7</w:t>
                          <w:t>-</w:t>
                          <w:t>5.2%</w:t>
                          <w:t>Сброс производственных сточных вод</w:t>
                          <w:t>тыс.руб.</w:t>
                          <w:t>2.5</w:t>
                          <w:t>2,5</w:t>
                          <w:t>-</w:t>
                          <w:t>2.6</w:t>
                          <w:t>2.6</w:t>
                          <w:t>-</w:t>
                          <w:t>5,1%</w:t>
                          <w:t>2.7</w:t>
                          <w:t>2.7</w:t>
                          <w:t>-</w:t>
                          <w:t>5,2%</w:t>
                          <w:t>Оплата услуг сторонних транспортирующих организаций по передаче тепловой энергии</w:t>
                          <w:t>тыс.руб.</w:t>
                          <w:t>-</w:t>
                          <w:t>-</w:t>
                          <w:t>-</w:t>
                          <w:t>-</w:t>
                          <w:t>-</w:t>
                          <w:t>-</w:t>
                          <w:t>•</w:t>
                          <w:t>Налоги, сборы</w:t>
                          <w:t>тыс.руб.</w:t>
                          <w:t>0,0</w:t>
                          <w:t>0,0</w:t>
                          <w:t>-</w:t>
                          <w:t>0,0</w:t>
                          <w:t>0,0</w:t>
                          <w:t>-</w:t>
                          <w:t>-77,2%</w:t>
                          <w:t>0,0</w:t>
                          <w:t>0,0</w:t>
                          <w:t>-</w:t>
                          <w:t>-330,1%</w:t>
                          <w:t>Обязательное страхование</w:t>
                          <w:t>тыс.руб.</w:t>
                          <w:t>0,2</w:t>
                          <w:t>0,2</w:t>
                          <w:t>-</w:t>
                          <w:t>0,2</w:t>
                          <w:t>0,2</w:t>
                          <w:t>-</w:t>
                          <w:t>4,6%</w:t>
                          <w:t>0.2</w:t>
                          <w:t>0,2</w:t>
                          <w:t>-</w:t>
                          <w:t>4,0%</w:t>
                          <w:t>Аренда, лизинг, концессия с учетом особенностей</w:t>
                          <w:t>тыс.руб.</w:t>
                          <w:t>12,4</w:t>
                          <w:t>12,4</w:t>
                          <w:t>-</w:t>
                          <w:t>13,0</w:t>
                          <w:t>13.0</w:t>
                          <w:t>4,6%</w:t>
                          <w:t>13,5</w:t>
                          <w:t>13,5</w:t>
                          <w:t>•</w:t>
                          <w:t>4,0%</w:t>
                          <w:t>аренда производственных объектов</w:t>
                          <w:t>тыс.руб.</w:t>
                          <w:t>9,4</w:t>
                          <w:t>9,4</w:t>
                          <w:t>-</w:t>
                          <w:t>9,6</w:t>
                          <w:t>9,8</w:t>
                          <w:t>-</w:t>
                          <w:t>4.6%</w:t>
                          <w:t>10,2</w:t>
                          <w:t>10.2</w:t>
                          <w:t>-</w:t>
                          <w:t>4,0%</w:t>
                          <w:t>лизинг производственных объектов</w:t>
                          <w:t>тыс.руб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лизинг непроизводственных объект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68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(с переходом права собственност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54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на предмет лизинга к лизингополучателю)</w:t>
                          <w:t>тыс.руб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концессионная плата</w:t>
                          <w:t>тыс.руб.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-</w:t>
                          <w:t>аренда земли</w:t>
                          <w:t>тыс.руб.</w:t>
                          <w:t>3,0</w:t>
                          <w:t>3,0</w:t>
                          <w:t>-</w:t>
                          <w:t>3,2</w:t>
                          <w:t>3,2</w:t>
                          <w:t>-</w:t>
                          <w:t>4,6%</w:t>
                          <w:t>3,3</w:t>
                          <w:t>3,3</w:t>
                          <w:t>•</w:t>
                          <w:t>4,0%</w:t>
                          <w:t>Расходы по сомнительным долгам</w:t>
                          <w:t>тыс.руб.</w:t>
                          <w:t>61,5</w:t>
                          <w:t>61,5</w:t>
                          <w:t>-</w:t>
                          <w:t>64,8</w:t>
                          <w:t>64,8</w:t>
                          <w:t>5,5%</w:t>
                          <w:t>67,9</w:t>
                          <w:t>67.9</w:t>
                          <w:t>4,7%</w:t>
                          <w:t>Отчисления на соц.нужды (страховые взносы)</w:t>
                          <w:t>тыс.руб.</w:t>
                          <w:t>713,9</w:t>
                          <w:t>713.9</w:t>
                          <w:t>0,0</w:t>
                          <w:t>745.4</w:t>
                          <w:t>745,4</w:t>
                          <w:t>4,4%</w:t>
                          <w:t>772,3</w:t>
                          <w:t>772,3</w:t>
                          <w:t>-</w:t>
                          <w:t>3,6%</w:t>
                          <w:t>Амортизация</w:t>
                          <w:t>тыс.руб.</w:t>
                          <w:t>0,5</w:t>
                          <w:t>0,5</w:t>
                          <w:t>-</w:t>
                          <w:t>0,5</w:t>
                          <w:t>0,5</w:t>
                          <w:t>-</w:t>
                          <w:t>0,0%</w:t>
                          <w:t>0,5</w:t>
                          <w:t>0,5</w:t>
                          <w:t>•</w:t>
                          <w:t>0,0%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3523;top:0;width:8675;height:13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Demi Cond" w:hAnsi="Franklin Gothic Demi Cond" w:eastAsia="Times New Roman" w:cs="Franklin Gothic Demi Cond"/>
                            <w:color w:val="auto"/>
                            <w:lang w:val="ru-RU" w:bidi="ar-SA"/>
                          </w:rPr>
                          <w:t>Расчет долгосрочных тарифен на тепловую энергию методом индексации. Печорский филиал ЛО "Коми тепловая компании" (пст.ЗспеноБорск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tbl>
      <w:tblPr>
        <w:tblW w:w="156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4"/>
        <w:gridCol w:w="841"/>
        <w:gridCol w:w="1096"/>
        <w:gridCol w:w="1096"/>
        <w:gridCol w:w="1104"/>
        <w:gridCol w:w="1096"/>
        <w:gridCol w:w="994"/>
        <w:gridCol w:w="1038"/>
        <w:gridCol w:w="651"/>
        <w:gridCol w:w="1096"/>
        <w:gridCol w:w="1009"/>
        <w:gridCol w:w="979"/>
        <w:gridCol w:w="680"/>
      </w:tblGrid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3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308" w:hanging="0"/>
              <w:jc w:val="left"/>
              <w:rPr/>
            </w:pPr>
            <w:r>
              <w:rPr>
                <w:rStyle w:val="FontStyle150"/>
              </w:rPr>
              <w:t>2017 год</w:t>
            </w:r>
          </w:p>
        </w:tc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550" w:hanging="0"/>
              <w:jc w:val="left"/>
              <w:rPr/>
            </w:pPr>
            <w:r>
              <w:rPr>
                <w:rStyle w:val="FontStyle150"/>
              </w:rPr>
              <w:t>2018 год</w:t>
            </w:r>
          </w:p>
        </w:tc>
        <w:tc>
          <w:tcPr>
            <w:tcW w:w="3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520" w:hanging="0"/>
              <w:jc w:val="left"/>
              <w:rPr/>
            </w:pPr>
            <w:r>
              <w:rPr>
                <w:rStyle w:val="FontStyle150"/>
              </w:rPr>
              <w:t>2019 год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54"/>
              <w:jc w:val="left"/>
              <w:rPr/>
            </w:pPr>
            <w:r>
              <w:rPr>
                <w:rStyle w:val="FontStyle150"/>
              </w:rPr>
              <w:t>Расходы на выплаты по договорам займа и кредитным договорам, включав проценты по ним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51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51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51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1"/>
              <w:widowControl/>
              <w:ind w:left="643" w:hanging="0"/>
              <w:rPr/>
            </w:pPr>
            <w:r>
              <w:rPr>
                <w:rStyle w:val="FontStyle253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541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9"/>
              <w:widowControl/>
              <w:ind w:left="577" w:hanging="0"/>
              <w:rPr/>
            </w:pPr>
            <w:r>
              <w:rPr>
                <w:rStyle w:val="FontStyle252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2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ind w:left="643" w:hanging="0"/>
              <w:rPr/>
            </w:pPr>
            <w:r>
              <w:rPr>
                <w:rStyle w:val="FontStyle254"/>
              </w:rPr>
              <w:t>•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ind w:left="556" w:hanging="0"/>
              <w:rPr/>
            </w:pPr>
            <w:r>
              <w:rPr>
                <w:rStyle w:val="FontStyle254"/>
              </w:rPr>
              <w:t>•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519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0"/>
              </w:rPr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огашение кредитов и займо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58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58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58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51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548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585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0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51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556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526" w:hanging="0"/>
              <w:rPr/>
            </w:pPr>
            <w:r>
              <w:rPr>
                <w:rStyle w:val="FontStyle255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5"/>
              </w:rPr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jc w:val="left"/>
              <w:rPr/>
            </w:pPr>
            <w:r>
              <w:rPr>
                <w:rStyle w:val="FontStyle150"/>
              </w:rPr>
              <w:t>обслуживание заемных средств, привлекаемых для целей создании нормативных запасав топлив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51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1"/>
              <w:widowControl/>
              <w:ind w:left="651" w:hanging="0"/>
              <w:rPr/>
            </w:pPr>
            <w:r>
              <w:rPr>
                <w:rStyle w:val="FontStyle253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58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51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548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0"/>
              </w:rPr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7"/>
              <w:widowControl/>
              <w:ind w:left="651" w:hanging="0"/>
              <w:rPr/>
            </w:pPr>
            <w:r>
              <w:rPr>
                <w:rStyle w:val="FontStyle251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556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0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jc w:val="left"/>
              <w:rPr/>
            </w:pPr>
            <w:r>
              <w:rPr>
                <w:rStyle w:val="FontStyle150"/>
              </w:rPr>
              <w:t>расходы по обслуживанию заемных средств, привлекаемых для иных целе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51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ind w:left="651" w:hanging="0"/>
              <w:rPr/>
            </w:pPr>
            <w:r>
              <w:rPr>
                <w:rStyle w:val="FontStyle254"/>
              </w:rPr>
              <w:t>•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651" w:hanging="0"/>
              <w:rPr/>
            </w:pPr>
            <w:r>
              <w:rPr>
                <w:rStyle w:val="FontStyle255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51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7"/>
              <w:widowControl/>
              <w:ind w:left="548" w:hanging="0"/>
              <w:rPr/>
            </w:pPr>
            <w:r>
              <w:rPr>
                <w:rStyle w:val="FontStyle251"/>
              </w:rPr>
              <w:t>-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585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0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43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556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7"/>
              <w:widowControl/>
              <w:ind w:left="519" w:hanging="0"/>
              <w:rPr/>
            </w:pPr>
            <w:r>
              <w:rPr>
                <w:rStyle w:val="FontStyle251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1"/>
              </w:rPr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46"/>
              <w:jc w:val="left"/>
              <w:rPr/>
            </w:pPr>
            <w:r>
              <w:rPr>
                <w:rStyle w:val="FontStyle150"/>
              </w:rPr>
              <w:t xml:space="preserve">Экономия от снижения операционных расходои И потребления энергоросурсов, х/в </w:t>
            </w:r>
            <w:r>
              <w:rPr>
                <w:rStyle w:val="FontStyle199"/>
              </w:rPr>
              <w:t xml:space="preserve">и </w:t>
            </w:r>
            <w:r>
              <w:rPr>
                <w:rStyle w:val="FontStyle150"/>
              </w:rPr>
              <w:t>т/н, достигнутая в предыдущем долгосрочном периоде регулирован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36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43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43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43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0"/>
              </w:rPr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36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0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exact" w:line="139"/>
              <w:jc w:val="left"/>
              <w:rPr/>
            </w:pPr>
            <w:r>
              <w:rPr>
                <w:rStyle w:val="FontStyle150"/>
              </w:rPr>
              <w:t>Расходы на приобретение (производство) энергоресурсов, х/о, т/н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3 639,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3 587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2 253,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3 835,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14" w:hanging="0"/>
              <w:jc w:val="left"/>
              <w:rPr/>
            </w:pPr>
            <w:r>
              <w:rPr>
                <w:rStyle w:val="FontStyle150"/>
              </w:rPr>
              <w:t>3 700,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1" w:hanging="0"/>
              <w:jc w:val="left"/>
              <w:rPr/>
            </w:pPr>
            <w:r>
              <w:rPr>
                <w:rStyle w:val="FontStyle150"/>
              </w:rPr>
              <w:t>2 374,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,4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2" w:hanging="0"/>
              <w:jc w:val="left"/>
              <w:rPr/>
            </w:pPr>
            <w:r>
              <w:rPr>
                <w:rStyle w:val="FontStyle150"/>
              </w:rPr>
              <w:t>4 021,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29" w:hanging="0"/>
              <w:jc w:val="left"/>
              <w:rPr/>
            </w:pPr>
            <w:r>
              <w:rPr>
                <w:rStyle w:val="FontStyle150"/>
              </w:rPr>
              <w:t>3 963,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92" w:hanging="0"/>
              <w:jc w:val="left"/>
              <w:rPr/>
            </w:pPr>
            <w:r>
              <w:rPr>
                <w:rStyle w:val="FontStyle150"/>
              </w:rPr>
              <w:t>2 450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4,В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оплив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3 103.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3 103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3 266,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14" w:hanging="0"/>
              <w:jc w:val="left"/>
              <w:rPr/>
            </w:pPr>
            <w:r>
              <w:rPr>
                <w:rStyle w:val="FontStyle150"/>
              </w:rPr>
              <w:t>3 266,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,3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9" w:hanging="0"/>
              <w:jc w:val="left"/>
              <w:rPr/>
            </w:pPr>
            <w:r>
              <w:rPr>
                <w:rStyle w:val="FontStyle150"/>
              </w:rPr>
              <w:t>3 423,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29" w:hanging="0"/>
              <w:jc w:val="left"/>
              <w:rPr/>
            </w:pPr>
            <w:r>
              <w:rPr>
                <w:rStyle w:val="FontStyle150"/>
              </w:rPr>
              <w:t>3 423,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4,8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27" w:hanging="0"/>
              <w:jc w:val="left"/>
              <w:rPr/>
            </w:pPr>
            <w:r>
              <w:rPr>
                <w:rStyle w:val="FontStyle150"/>
              </w:rPr>
              <w:t>пелпет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24" w:hanging="0"/>
              <w:jc w:val="left"/>
              <w:rPr/>
            </w:pPr>
            <w:r>
              <w:rPr>
                <w:rStyle w:val="FontStyle150"/>
              </w:rPr>
              <w:t>3 103.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24" w:hanging="0"/>
              <w:jc w:val="left"/>
              <w:rPr/>
            </w:pPr>
            <w:r>
              <w:rPr>
                <w:rStyle w:val="FontStyle150"/>
              </w:rPr>
              <w:t>3 103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3 266.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22" w:hanging="0"/>
              <w:jc w:val="left"/>
              <w:rPr/>
            </w:pPr>
            <w:r>
              <w:rPr>
                <w:rStyle w:val="FontStyle150"/>
              </w:rPr>
              <w:t>3 266,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.3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3 423,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36" w:hanging="0"/>
              <w:jc w:val="left"/>
              <w:rPr/>
            </w:pPr>
            <w:r>
              <w:rPr>
                <w:rStyle w:val="FontStyle150"/>
              </w:rPr>
              <w:t>3 423.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4,8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90" w:hanging="0"/>
              <w:jc w:val="left"/>
              <w:rPr/>
            </w:pPr>
            <w:r>
              <w:rPr>
                <w:rStyle w:val="FontStyle150"/>
              </w:rPr>
              <w:t>отпуск тепловой энерги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Гкал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651" w:hanging="0"/>
              <w:jc w:val="left"/>
              <w:rPr/>
            </w:pPr>
            <w:r>
              <w:rPr>
                <w:rStyle w:val="FontStyle150"/>
              </w:rPr>
              <w:t>2.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651" w:hanging="0"/>
              <w:jc w:val="left"/>
              <w:rPr/>
            </w:pPr>
            <w:r>
              <w:rPr>
                <w:rStyle w:val="FontStyle150"/>
              </w:rPr>
              <w:t>2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651" w:hanging="0"/>
              <w:jc w:val="left"/>
              <w:rPr/>
            </w:pPr>
            <w:r>
              <w:rPr>
                <w:rStyle w:val="FontStyle150"/>
              </w:rPr>
              <w:t>2,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48" w:hanging="0"/>
              <w:jc w:val="left"/>
              <w:rPr/>
            </w:pPr>
            <w:r>
              <w:rPr>
                <w:rStyle w:val="FontStyle150"/>
              </w:rPr>
              <w:t>2,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651" w:hanging="0"/>
              <w:jc w:val="left"/>
              <w:rPr/>
            </w:pPr>
            <w:r>
              <w:rPr>
                <w:rStyle w:val="FontStyle150"/>
              </w:rPr>
              <w:t>2,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0" w:hanging="0"/>
              <w:jc w:val="left"/>
              <w:rPr/>
            </w:pPr>
            <w:r>
              <w:rPr>
                <w:rStyle w:val="FontStyle150"/>
              </w:rPr>
              <w:t>2,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0,0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90" w:hanging="0"/>
              <w:jc w:val="left"/>
              <w:rPr/>
            </w:pPr>
            <w:r>
              <w:rPr>
                <w:rStyle w:val="FontStyle150"/>
              </w:rPr>
              <w:t>удельный расход усл.топлив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кг.ут.т./Гкал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34" w:hanging="0"/>
              <w:jc w:val="left"/>
              <w:rPr/>
            </w:pPr>
            <w:r>
              <w:rPr>
                <w:rStyle w:val="FontStyle150"/>
              </w:rPr>
              <w:t>157.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26" w:hanging="0"/>
              <w:jc w:val="left"/>
              <w:rPr/>
            </w:pPr>
            <w:r>
              <w:rPr>
                <w:rStyle w:val="FontStyle150"/>
              </w:rPr>
              <w:t>157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26" w:hanging="0"/>
              <w:jc w:val="left"/>
              <w:rPr/>
            </w:pPr>
            <w:r>
              <w:rPr>
                <w:rStyle w:val="FontStyle150"/>
              </w:rPr>
              <w:t>157.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24" w:hanging="0"/>
              <w:jc w:val="left"/>
              <w:rPr/>
            </w:pPr>
            <w:r>
              <w:rPr>
                <w:rStyle w:val="FontStyle150"/>
              </w:rPr>
              <w:t>157,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26" w:hanging="0"/>
              <w:jc w:val="left"/>
              <w:rPr/>
            </w:pPr>
            <w:r>
              <w:rPr>
                <w:rStyle w:val="FontStyle150"/>
              </w:rPr>
              <w:t>157,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46" w:hanging="0"/>
              <w:jc w:val="left"/>
              <w:rPr/>
            </w:pPr>
            <w:r>
              <w:rPr>
                <w:rStyle w:val="FontStyle150"/>
              </w:rPr>
              <w:t>157,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0,0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97" w:hanging="0"/>
              <w:jc w:val="left"/>
              <w:rPr/>
            </w:pPr>
            <w:r>
              <w:rPr>
                <w:rStyle w:val="FontStyle150"/>
              </w:rPr>
              <w:t>общий расход усл.топлив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н.у.т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9" w:hanging="0"/>
              <w:jc w:val="left"/>
              <w:rPr/>
            </w:pPr>
            <w:r>
              <w:rPr>
                <w:rStyle w:val="FontStyle150"/>
              </w:rPr>
              <w:t>375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9" w:hanging="0"/>
              <w:jc w:val="left"/>
              <w:rPr/>
            </w:pPr>
            <w:r>
              <w:rPr>
                <w:rStyle w:val="FontStyle150"/>
              </w:rPr>
              <w:t>375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9" w:hanging="0"/>
              <w:jc w:val="left"/>
              <w:rPr/>
            </w:pPr>
            <w:r>
              <w:rPr>
                <w:rStyle w:val="FontStyle150"/>
              </w:rPr>
              <w:t>375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375,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9" w:hanging="0"/>
              <w:jc w:val="left"/>
              <w:rPr/>
            </w:pPr>
            <w:r>
              <w:rPr>
                <w:rStyle w:val="FontStyle150"/>
              </w:rPr>
              <w:t>375,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9" w:hanging="0"/>
              <w:jc w:val="left"/>
              <w:rPr/>
            </w:pPr>
            <w:r>
              <w:rPr>
                <w:rStyle w:val="FontStyle150"/>
              </w:rPr>
              <w:t>375.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0,0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90" w:hanging="0"/>
              <w:jc w:val="left"/>
              <w:rPr/>
            </w:pPr>
            <w:r>
              <w:rPr>
                <w:rStyle w:val="FontStyle150"/>
              </w:rPr>
              <w:t>цена усл.топлива (без НДС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./тн.у.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24" w:hanging="0"/>
              <w:jc w:val="left"/>
              <w:rPr/>
            </w:pPr>
            <w:r>
              <w:rPr>
                <w:rStyle w:val="FontStyle150"/>
              </w:rPr>
              <w:t>8 263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8 269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8 703,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14" w:hanging="0"/>
              <w:jc w:val="left"/>
              <w:rPr/>
            </w:pPr>
            <w:r>
              <w:rPr>
                <w:rStyle w:val="FontStyle150"/>
              </w:rPr>
              <w:t>8 703,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,3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9 121,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36" w:hanging="0"/>
              <w:jc w:val="left"/>
              <w:rPr/>
            </w:pPr>
            <w:r>
              <w:rPr>
                <w:rStyle w:val="FontStyle150"/>
              </w:rPr>
              <w:t>9 121.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4,8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768" w:hanging="0"/>
              <w:jc w:val="left"/>
              <w:rPr/>
            </w:pPr>
            <w:r>
              <w:rPr>
                <w:rStyle w:val="FontStyle150"/>
              </w:rPr>
              <w:t>цена без доставк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./тн.у.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24" w:hanging="0"/>
              <w:jc w:val="left"/>
              <w:rPr/>
            </w:pPr>
            <w:r>
              <w:rPr>
                <w:rStyle w:val="FontStyle150"/>
              </w:rPr>
              <w:t>7 342.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7 342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7 731,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14" w:hanging="0"/>
              <w:jc w:val="left"/>
              <w:rPr/>
            </w:pPr>
            <w:r>
              <w:rPr>
                <w:rStyle w:val="FontStyle150"/>
              </w:rPr>
              <w:t>7 731.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,3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6 110,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36" w:hanging="0"/>
              <w:jc w:val="left"/>
              <w:rPr/>
            </w:pPr>
            <w:r>
              <w:rPr>
                <w:rStyle w:val="FontStyle150"/>
              </w:rPr>
              <w:t>8110,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4,9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768" w:hanging="0"/>
              <w:jc w:val="left"/>
              <w:rPr/>
            </w:pPr>
            <w:r>
              <w:rPr>
                <w:rStyle w:val="FontStyle150"/>
              </w:rPr>
              <w:t>цена на доставку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./тн.у.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9" w:hanging="0"/>
              <w:jc w:val="left"/>
              <w:rPr/>
            </w:pPr>
            <w:r>
              <w:rPr>
                <w:rStyle w:val="FontStyle150"/>
              </w:rPr>
              <w:t>926,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9" w:hanging="0"/>
              <w:jc w:val="left"/>
              <w:rPr/>
            </w:pPr>
            <w:r>
              <w:rPr>
                <w:rStyle w:val="FontStyle150"/>
              </w:rPr>
              <w:t>926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9" w:hanging="0"/>
              <w:jc w:val="left"/>
              <w:rPr/>
            </w:pPr>
            <w:r>
              <w:rPr>
                <w:rStyle w:val="FontStyle150"/>
              </w:rPr>
              <w:t>972.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9" w:hanging="0"/>
              <w:jc w:val="left"/>
              <w:rPr/>
            </w:pPr>
            <w:r>
              <w:rPr>
                <w:rStyle w:val="FontStyle150"/>
              </w:rPr>
              <w:t>972,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,9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1" w:hanging="0"/>
              <w:jc w:val="left"/>
              <w:rPr/>
            </w:pPr>
            <w:r>
              <w:rPr>
                <w:rStyle w:val="FontStyle150"/>
              </w:rPr>
              <w:t>1 010,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1 010,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4,0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Эл/энергин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2" w:hanging="0"/>
              <w:jc w:val="left"/>
              <w:rPr/>
            </w:pPr>
            <w:r>
              <w:rPr>
                <w:rStyle w:val="FontStyle150"/>
              </w:rPr>
              <w:t>482,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2" w:hanging="0"/>
              <w:jc w:val="left"/>
              <w:rPr/>
            </w:pPr>
            <w:r>
              <w:rPr>
                <w:rStyle w:val="FontStyle150"/>
              </w:rPr>
              <w:t>4В2.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43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2" w:hanging="0"/>
              <w:jc w:val="left"/>
              <w:rPr/>
            </w:pPr>
            <w:r>
              <w:rPr>
                <w:rStyle w:val="FontStyle150"/>
              </w:rPr>
              <w:t>511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9" w:hanging="0"/>
              <w:jc w:val="left"/>
              <w:rPr/>
            </w:pPr>
            <w:r>
              <w:rPr>
                <w:rStyle w:val="FontStyle150"/>
              </w:rPr>
              <w:t>511,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577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,1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2" w:hanging="0"/>
              <w:jc w:val="left"/>
              <w:rPr/>
            </w:pPr>
            <w:r>
              <w:rPr>
                <w:rStyle w:val="FontStyle150"/>
              </w:rPr>
              <w:t>537,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1" w:hanging="0"/>
              <w:jc w:val="left"/>
              <w:rPr/>
            </w:pPr>
            <w:r>
              <w:rPr>
                <w:rStyle w:val="FontStyle150"/>
              </w:rPr>
              <w:t>537,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519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5,1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19" w:hanging="0"/>
              <w:jc w:val="left"/>
              <w:rPr/>
            </w:pPr>
            <w:r>
              <w:rPr>
                <w:rStyle w:val="FontStyle150"/>
              </w:rPr>
              <w:t>ебье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кВтч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82,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82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82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82" w:hanging="0"/>
              <w:jc w:val="left"/>
              <w:rPr/>
            </w:pPr>
            <w:r>
              <w:rPr>
                <w:rStyle w:val="FontStyle150"/>
              </w:rPr>
              <w:t>82,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8"/>
              <w:widowControl/>
              <w:ind w:left="585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82,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04" w:hanging="0"/>
              <w:jc w:val="left"/>
              <w:rPr/>
            </w:pPr>
            <w:r>
              <w:rPr>
                <w:rStyle w:val="FontStyle150"/>
              </w:rPr>
              <w:t>Б2.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8"/>
              <w:widowControl/>
              <w:ind w:left="526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0,0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05" w:hanging="0"/>
              <w:jc w:val="left"/>
              <w:rPr/>
            </w:pPr>
            <w:r>
              <w:rPr>
                <w:rStyle w:val="FontStyle150"/>
              </w:rPr>
              <w:t>тариф (без НДС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/кВтч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5,8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5.8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7"/>
              <w:widowControl/>
              <w:ind w:left="651" w:hanging="0"/>
              <w:rPr/>
            </w:pPr>
            <w:r>
              <w:rPr>
                <w:rStyle w:val="FontStyle251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6,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41" w:hanging="0"/>
              <w:jc w:val="left"/>
              <w:rPr/>
            </w:pPr>
            <w:r>
              <w:rPr>
                <w:rStyle w:val="FontStyle150"/>
              </w:rPr>
              <w:t>6.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577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6,1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6,5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63" w:hanging="0"/>
              <w:jc w:val="left"/>
              <w:rPr/>
            </w:pPr>
            <w:r>
              <w:rPr>
                <w:rStyle w:val="FontStyle150"/>
              </w:rPr>
              <w:t>6.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7"/>
              <w:widowControl/>
              <w:ind w:left="526" w:hanging="0"/>
              <w:rPr/>
            </w:pPr>
            <w:r>
              <w:rPr>
                <w:rStyle w:val="FontStyle251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5,1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 xml:space="preserve">Хол.вода </w:t>
            </w:r>
            <w:r>
              <w:rPr>
                <w:rStyle w:val="FontStyle199"/>
              </w:rPr>
              <w:t xml:space="preserve">и </w:t>
            </w:r>
            <w:r>
              <w:rPr>
                <w:rStyle w:val="FontStyle150"/>
              </w:rPr>
              <w:t>теплоносител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7" w:hanging="0"/>
              <w:jc w:val="left"/>
              <w:rPr/>
            </w:pPr>
            <w:r>
              <w:rPr>
                <w:rStyle w:val="FontStyle150"/>
              </w:rPr>
              <w:t>54,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643" w:hanging="0"/>
              <w:jc w:val="left"/>
              <w:rPr/>
            </w:pPr>
            <w:r>
              <w:rPr>
                <w:rStyle w:val="FontStyle150"/>
              </w:rPr>
              <w:t>2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7" w:hanging="0"/>
              <w:jc w:val="left"/>
              <w:rPr/>
            </w:pPr>
            <w:r>
              <w:rPr>
                <w:rStyle w:val="FontStyle150"/>
              </w:rPr>
              <w:t>52,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7" w:hanging="0"/>
              <w:jc w:val="left"/>
              <w:rPr/>
            </w:pPr>
            <w:r>
              <w:rPr>
                <w:rStyle w:val="FontStyle150"/>
              </w:rPr>
              <w:t>57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41" w:hanging="0"/>
              <w:jc w:val="left"/>
              <w:rPr/>
            </w:pPr>
            <w:r>
              <w:rPr>
                <w:rStyle w:val="FontStyle150"/>
              </w:rPr>
              <w:t>2,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9" w:hanging="0"/>
              <w:jc w:val="left"/>
              <w:rPr/>
            </w:pPr>
            <w:r>
              <w:rPr>
                <w:rStyle w:val="FontStyle150"/>
              </w:rPr>
              <w:t>54,8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,1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7" w:hanging="0"/>
              <w:jc w:val="left"/>
              <w:rPr/>
            </w:pPr>
            <w:r>
              <w:rPr>
                <w:rStyle w:val="FontStyle150"/>
              </w:rPr>
              <w:t>60,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0" w:hanging="0"/>
              <w:jc w:val="left"/>
              <w:rPr/>
            </w:pPr>
            <w:r>
              <w:rPr>
                <w:rStyle w:val="FontStyle150"/>
              </w:rPr>
              <w:t>2,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68" w:hanging="0"/>
              <w:jc w:val="left"/>
              <w:rPr/>
            </w:pPr>
            <w:r>
              <w:rPr>
                <w:rStyle w:val="FontStyle150"/>
              </w:rPr>
              <w:t>57,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5,2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12" w:hanging="0"/>
              <w:jc w:val="left"/>
              <w:rPr/>
            </w:pPr>
            <w:r>
              <w:rPr>
                <w:rStyle w:val="FontStyle150"/>
              </w:rPr>
              <w:t>обье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мЗ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651" w:hanging="0"/>
              <w:jc w:val="left"/>
              <w:rPr/>
            </w:pPr>
            <w:r>
              <w:rPr>
                <w:rStyle w:val="FontStyle150"/>
              </w:rPr>
              <w:t>0,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651" w:hanging="0"/>
              <w:jc w:val="left"/>
              <w:rPr/>
            </w:pPr>
            <w:r>
              <w:rPr>
                <w:rStyle w:val="FontStyle150"/>
              </w:rPr>
              <w:t>0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651" w:hanging="0"/>
              <w:jc w:val="left"/>
              <w:rPr/>
            </w:pPr>
            <w:r>
              <w:rPr>
                <w:rStyle w:val="FontStyle150"/>
              </w:rPr>
              <w:t>0.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651" w:hanging="0"/>
              <w:jc w:val="left"/>
              <w:rPr/>
            </w:pPr>
            <w:r>
              <w:rPr>
                <w:rStyle w:val="FontStyle150"/>
              </w:rPr>
              <w:t>0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48" w:hanging="0"/>
              <w:jc w:val="left"/>
              <w:rPr/>
            </w:pPr>
            <w:r>
              <w:rPr>
                <w:rStyle w:val="FontStyle150"/>
              </w:rPr>
              <w:t>0,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92" w:hanging="0"/>
              <w:jc w:val="left"/>
              <w:rPr/>
            </w:pPr>
            <w:r>
              <w:rPr>
                <w:rStyle w:val="FontStyle150"/>
              </w:rPr>
              <w:t>0,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.0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651" w:hanging="0"/>
              <w:jc w:val="left"/>
              <w:rPr/>
            </w:pPr>
            <w:r>
              <w:rPr>
                <w:rStyle w:val="FontStyle150"/>
              </w:rPr>
              <w:t>0.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0" w:hanging="0"/>
              <w:jc w:val="left"/>
              <w:rPr/>
            </w:pPr>
            <w:r>
              <w:rPr>
                <w:rStyle w:val="FontStyle150"/>
              </w:rPr>
              <w:t>0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34" w:hanging="0"/>
              <w:jc w:val="left"/>
              <w:rPr/>
            </w:pPr>
            <w:r>
              <w:rPr>
                <w:rStyle w:val="FontStyle150"/>
              </w:rPr>
              <w:t>0,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0,0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05" w:hanging="0"/>
              <w:jc w:val="left"/>
              <w:rPr/>
            </w:pPr>
            <w:r>
              <w:rPr>
                <w:rStyle w:val="FontStyle150"/>
              </w:rPr>
              <w:t>тариф (без НДС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/мЭ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53" w:hanging="0"/>
              <w:jc w:val="left"/>
              <w:rPr/>
            </w:pPr>
            <w:r>
              <w:rPr>
                <w:rStyle w:val="FontStyle150"/>
              </w:rPr>
              <w:t>119,7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61" w:hanging="0"/>
              <w:jc w:val="left"/>
              <w:rPr/>
            </w:pPr>
            <w:r>
              <w:rPr>
                <w:rStyle w:val="FontStyle150"/>
              </w:rPr>
              <w:t>115,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68" w:hanging="0"/>
              <w:jc w:val="left"/>
              <w:rPr/>
            </w:pPr>
            <w:r>
              <w:rPr>
                <w:rStyle w:val="FontStyle150"/>
              </w:rPr>
              <w:t>119,9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61" w:hanging="0"/>
              <w:jc w:val="left"/>
              <w:rPr/>
            </w:pPr>
            <w:r>
              <w:rPr>
                <w:rStyle w:val="FontStyle150"/>
              </w:rPr>
              <w:t>125,8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24" w:hanging="0"/>
              <w:jc w:val="left"/>
              <w:rPr/>
            </w:pPr>
            <w:r>
              <w:rPr>
                <w:rStyle w:val="FontStyle150"/>
              </w:rPr>
              <w:t>121,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61" w:hanging="0"/>
              <w:jc w:val="left"/>
              <w:rPr/>
            </w:pPr>
            <w:r>
              <w:rPr>
                <w:rStyle w:val="FontStyle150"/>
              </w:rPr>
              <w:t>126.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.1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61" w:hanging="0"/>
              <w:jc w:val="left"/>
              <w:rPr/>
            </w:pPr>
            <w:r>
              <w:rPr>
                <w:rStyle w:val="FontStyle150"/>
              </w:rPr>
              <w:t>132,4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46" w:hanging="0"/>
              <w:jc w:val="left"/>
              <w:rPr/>
            </w:pPr>
            <w:r>
              <w:rPr>
                <w:rStyle w:val="FontStyle150"/>
              </w:rPr>
              <w:t>127.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9" w:hanging="0"/>
              <w:jc w:val="left"/>
              <w:rPr/>
            </w:pPr>
            <w:r>
              <w:rPr>
                <w:rStyle w:val="FontStyle150"/>
              </w:rPr>
              <w:t>132.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5.2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Покупка т/э (в т.ч. на потери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38"/>
              </w:rPr>
              <w:t>ТЫС</w:t>
            </w:r>
            <w:r>
              <w:rPr>
                <w:rStyle w:val="FontStyle150"/>
              </w:rPr>
              <w:t>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36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7"/>
              <w:widowControl/>
              <w:ind w:left="636" w:hanging="0"/>
              <w:rPr/>
            </w:pPr>
            <w:r>
              <w:rPr>
                <w:rStyle w:val="FontStyle251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2 201,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ind w:left="636" w:hanging="0"/>
              <w:rPr/>
            </w:pPr>
            <w:r>
              <w:rPr>
                <w:rStyle w:val="FontStyle257"/>
              </w:rPr>
              <w:t>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534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1" w:hanging="0"/>
              <w:jc w:val="left"/>
              <w:rPr/>
            </w:pPr>
            <w:r>
              <w:rPr>
                <w:rStyle w:val="FontStyle150"/>
              </w:rPr>
              <w:t>2 319.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00" w:hanging="0"/>
              <w:jc w:val="left"/>
              <w:rPr/>
            </w:pPr>
            <w:r>
              <w:rPr>
                <w:rStyle w:val="FontStyle150"/>
              </w:rPr>
              <w:t>2 392,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05" w:hanging="0"/>
              <w:jc w:val="left"/>
              <w:rPr/>
            </w:pPr>
            <w:r>
              <w:rPr>
                <w:rStyle w:val="FontStyle150"/>
              </w:rPr>
              <w:t>тариф (без НДС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/Гкал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7"/>
              <w:widowControl/>
              <w:ind w:left="643" w:hanging="0"/>
              <w:rPr/>
            </w:pPr>
            <w:r>
              <w:rPr>
                <w:rStyle w:val="FontStyle251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43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1" w:hanging="0"/>
              <w:jc w:val="left"/>
              <w:rPr/>
            </w:pPr>
            <w:r>
              <w:rPr>
                <w:rStyle w:val="FontStyle150"/>
              </w:rPr>
              <w:t>3 015,7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43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7"/>
              <w:widowControl/>
              <w:ind w:left="541" w:hanging="0"/>
              <w:rPr/>
            </w:pPr>
            <w:r>
              <w:rPr>
                <w:rStyle w:val="FontStyle251"/>
              </w:rPr>
              <w:t>-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92" w:hanging="0"/>
              <w:jc w:val="left"/>
              <w:rPr/>
            </w:pPr>
            <w:r>
              <w:rPr>
                <w:rStyle w:val="FontStyle150"/>
              </w:rPr>
              <w:t>3 177,28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51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7"/>
              <w:widowControl/>
              <w:ind w:left="563" w:hanging="0"/>
              <w:rPr/>
            </w:pPr>
            <w:r>
              <w:rPr>
                <w:rStyle w:val="FontStyle251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41" w:hanging="0"/>
              <w:jc w:val="left"/>
              <w:rPr/>
            </w:pPr>
            <w:r>
              <w:rPr>
                <w:rStyle w:val="FontStyle150"/>
              </w:rPr>
              <w:t>3 277,4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ормативная прибыл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7" w:hanging="0"/>
              <w:jc w:val="left"/>
              <w:rPr/>
            </w:pPr>
            <w:r>
              <w:rPr>
                <w:rStyle w:val="FontStyle150"/>
              </w:rPr>
              <w:t>94,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7" w:hanging="0"/>
              <w:jc w:val="left"/>
              <w:rPr/>
            </w:pPr>
            <w:r>
              <w:rPr>
                <w:rStyle w:val="FontStyle150"/>
              </w:rPr>
              <w:t>93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651" w:hanging="0"/>
              <w:jc w:val="left"/>
              <w:rPr/>
            </w:pPr>
            <w:r>
              <w:rPr>
                <w:rStyle w:val="FontStyle150"/>
              </w:rPr>
              <w:t>0,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9" w:hanging="0"/>
              <w:jc w:val="left"/>
              <w:rPr/>
            </w:pPr>
            <w:r>
              <w:rPr>
                <w:rStyle w:val="FontStyle150"/>
              </w:rPr>
              <w:t>130.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9" w:hanging="0"/>
              <w:jc w:val="left"/>
              <w:rPr/>
            </w:pPr>
            <w:r>
              <w:rPr>
                <w:rStyle w:val="FontStyle150"/>
              </w:rPr>
              <w:t>130,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7" w:hanging="0"/>
              <w:jc w:val="left"/>
              <w:rPr/>
            </w:pPr>
            <w:r>
              <w:rPr>
                <w:rStyle w:val="FontStyle150"/>
              </w:rPr>
              <w:t>0,6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39,0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52,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97" w:hanging="0"/>
              <w:jc w:val="left"/>
              <w:rPr/>
            </w:pPr>
            <w:r>
              <w:rPr>
                <w:rStyle w:val="FontStyle150"/>
              </w:rPr>
              <w:t>52,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8"/>
              <w:widowControl/>
              <w:ind w:left="526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-59,7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асходы на капитальные вложения (инвестиции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9"/>
              <w:widowControl/>
              <w:ind w:left="636" w:hanging="0"/>
              <w:rPr/>
            </w:pPr>
            <w:r>
              <w:rPr>
                <w:rStyle w:val="FontStyle252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9"/>
              <w:widowControl/>
              <w:ind w:left="636" w:hanging="0"/>
              <w:rPr/>
            </w:pPr>
            <w:r>
              <w:rPr>
                <w:rStyle w:val="FontStyle252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ind w:left="636" w:hanging="0"/>
              <w:rPr/>
            </w:pPr>
            <w:r>
              <w:rPr>
                <w:rStyle w:val="FontStyle257"/>
              </w:rPr>
              <w:t>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36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0"/>
              </w:rPr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Отчисления на энергосбережени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0" w:hanging="0"/>
              <w:jc w:val="left"/>
              <w:rPr/>
            </w:pPr>
            <w:r>
              <w:rPr>
                <w:rStyle w:val="FontStyle150"/>
              </w:rPr>
              <w:t>36,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7" w:hanging="0"/>
              <w:jc w:val="left"/>
              <w:rPr/>
            </w:pPr>
            <w:r>
              <w:rPr>
                <w:rStyle w:val="FontStyle150"/>
              </w:rPr>
              <w:t>36.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643" w:hanging="0"/>
              <w:jc w:val="left"/>
              <w:rPr/>
            </w:pPr>
            <w:r>
              <w:rPr>
                <w:rStyle w:val="FontStyle150"/>
              </w:rPr>
              <w:t>0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7" w:hanging="0"/>
              <w:jc w:val="left"/>
              <w:rPr/>
            </w:pPr>
            <w:r>
              <w:rPr>
                <w:rStyle w:val="FontStyle150"/>
              </w:rPr>
              <w:t>64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75" w:hanging="0"/>
              <w:jc w:val="left"/>
              <w:rPr/>
            </w:pPr>
            <w:r>
              <w:rPr>
                <w:rStyle w:val="FontStyle150"/>
              </w:rPr>
              <w:t>63,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0,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75,5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2"/>
              <w:widowControl/>
              <w:ind w:left="556" w:hanging="0"/>
              <w:rPr/>
            </w:pPr>
            <w:r>
              <w:rPr>
                <w:rStyle w:val="FontStyle259"/>
              </w:rPr>
              <w:t>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7"/>
              <w:widowControl/>
              <w:ind w:left="526" w:hanging="0"/>
              <w:rPr/>
            </w:pPr>
            <w:r>
              <w:rPr>
                <w:rStyle w:val="FontStyle251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-100.0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алог на прибыль (на доход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7" w:hanging="0"/>
              <w:jc w:val="left"/>
              <w:rPr/>
            </w:pPr>
            <w:r>
              <w:rPr>
                <w:rStyle w:val="FontStyle150"/>
              </w:rPr>
              <w:t>57,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7" w:hanging="0"/>
              <w:jc w:val="left"/>
              <w:rPr/>
            </w:pPr>
            <w:r>
              <w:rPr>
                <w:rStyle w:val="FontStyle150"/>
              </w:rPr>
              <w:t>57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643" w:hanging="0"/>
              <w:jc w:val="left"/>
              <w:rPr/>
            </w:pPr>
            <w:r>
              <w:rPr>
                <w:rStyle w:val="FontStyle150"/>
              </w:rPr>
              <w:t>0,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7" w:hanging="0"/>
              <w:jc w:val="left"/>
              <w:rPr/>
            </w:pPr>
            <w:r>
              <w:rPr>
                <w:rStyle w:val="FontStyle150"/>
              </w:rPr>
              <w:t>66,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75" w:hanging="0"/>
              <w:jc w:val="left"/>
              <w:rPr/>
            </w:pPr>
            <w:r>
              <w:rPr>
                <w:rStyle w:val="FontStyle150"/>
              </w:rPr>
              <w:t>66,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0.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5,8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52,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97" w:hanging="0"/>
              <w:jc w:val="left"/>
              <w:rPr/>
            </w:pPr>
            <w:r>
              <w:rPr>
                <w:rStyle w:val="FontStyle150"/>
              </w:rPr>
              <w:t>52,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9"/>
              <w:widowControl/>
              <w:ind w:left="526" w:hanging="0"/>
              <w:rPr/>
            </w:pPr>
            <w:r>
              <w:rPr>
                <w:rStyle w:val="FontStyle252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-21,1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алог на прибыл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57,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57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651" w:hanging="0"/>
              <w:jc w:val="left"/>
              <w:rPr/>
            </w:pPr>
            <w:r>
              <w:rPr>
                <w:rStyle w:val="FontStyle150"/>
              </w:rPr>
              <w:t>0,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77" w:hanging="0"/>
              <w:jc w:val="left"/>
              <w:rPr/>
            </w:pPr>
            <w:r>
              <w:rPr>
                <w:rStyle w:val="FontStyle150"/>
              </w:rPr>
              <w:t>66,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82" w:hanging="0"/>
              <w:jc w:val="left"/>
              <w:rPr/>
            </w:pPr>
            <w:r>
              <w:rPr>
                <w:rStyle w:val="FontStyle150"/>
              </w:rPr>
              <w:t>66,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0,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15,8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85" w:hanging="0"/>
              <w:jc w:val="left"/>
              <w:rPr/>
            </w:pPr>
            <w:r>
              <w:rPr>
                <w:rStyle w:val="FontStyle150"/>
              </w:rPr>
              <w:t>52,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2" w:hanging="0"/>
              <w:jc w:val="left"/>
              <w:rPr/>
            </w:pPr>
            <w:r>
              <w:rPr>
                <w:rStyle w:val="FontStyle150"/>
              </w:rPr>
              <w:t>52.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7"/>
              <w:widowControl/>
              <w:ind w:left="534" w:hanging="0"/>
              <w:rPr/>
            </w:pPr>
            <w:r>
              <w:rPr>
                <w:rStyle w:val="FontStyle251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-21,1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алог на докод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43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643" w:hanging="0"/>
              <w:rPr/>
            </w:pPr>
            <w:r>
              <w:rPr>
                <w:rStyle w:val="FontStyle255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1"/>
              <w:widowControl/>
              <w:ind w:left="643" w:hanging="0"/>
              <w:rPr/>
            </w:pPr>
            <w:r>
              <w:rPr>
                <w:rStyle w:val="FontStyle253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ind w:left="643" w:hanging="0"/>
              <w:rPr/>
            </w:pPr>
            <w:r>
              <w:rPr>
                <w:rStyle w:val="FontStyle257"/>
              </w:rPr>
              <w:t>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0"/>
              <w:widowControl/>
              <w:ind w:left="548" w:hanging="0"/>
              <w:rPr/>
            </w:pPr>
            <w:r>
              <w:rPr>
                <w:rStyle w:val="FontStyle257"/>
              </w:rPr>
              <w:t>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585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0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643" w:hanging="0"/>
              <w:rPr/>
            </w:pPr>
            <w:r>
              <w:rPr>
                <w:rStyle w:val="FontStyle258"/>
              </w:rPr>
              <w:t>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563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0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Расчетная предпринимательская прибыл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2" w:hanging="0"/>
              <w:jc w:val="left"/>
              <w:rPr/>
            </w:pPr>
            <w:r>
              <w:rPr>
                <w:rStyle w:val="FontStyle150"/>
              </w:rPr>
              <w:t>1В9.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2" w:hanging="0"/>
              <w:jc w:val="left"/>
              <w:rPr/>
            </w:pPr>
            <w:r>
              <w:rPr>
                <w:rStyle w:val="FontStyle150"/>
              </w:rPr>
              <w:t>109.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9" w:hanging="0"/>
              <w:jc w:val="left"/>
              <w:rPr/>
            </w:pPr>
            <w:r>
              <w:rPr>
                <w:rStyle w:val="FontStyle150"/>
              </w:rPr>
              <w:t>19В,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19В.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4,6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19" w:hanging="0"/>
              <w:jc w:val="left"/>
              <w:rPr/>
            </w:pPr>
            <w:r>
              <w:rPr>
                <w:rStyle w:val="FontStyle150"/>
              </w:rPr>
              <w:t>206.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39" w:hanging="0"/>
              <w:jc w:val="left"/>
              <w:rPr/>
            </w:pPr>
            <w:r>
              <w:rPr>
                <w:rStyle w:val="FontStyle150"/>
              </w:rPr>
              <w:t>206,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3,8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exact" w:line="146"/>
              <w:jc w:val="left"/>
              <w:rPr/>
            </w:pPr>
            <w:r>
              <w:rPr>
                <w:rStyle w:val="FontStyle150"/>
              </w:rPr>
              <w:t xml:space="preserve">Выпадающие доходы/экономия средств </w:t>
            </w:r>
            <w:r>
              <w:rPr>
                <w:rStyle w:val="FontStyle199"/>
              </w:rPr>
              <w:t xml:space="preserve">и </w:t>
            </w:r>
            <w:r>
              <w:rPr>
                <w:rStyle w:val="FontStyle150"/>
              </w:rPr>
              <w:t>иныв корректировки НВВ, за исключением учтенных в составе неподконтрольных расходо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29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7"/>
              <w:widowControl/>
              <w:ind w:left="636" w:hanging="0"/>
              <w:rPr/>
            </w:pPr>
            <w:r>
              <w:rPr>
                <w:rStyle w:val="FontStyle251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36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43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534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ind w:left="577" w:hanging="0"/>
              <w:rPr/>
            </w:pPr>
            <w:r>
              <w:rPr>
                <w:rStyle w:val="FontStyle254"/>
              </w:rPr>
              <w:t>•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4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43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556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526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0"/>
              </w:rPr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 xml:space="preserve">Экономия от снижения потребления энергоресурсов, х/в </w:t>
            </w:r>
            <w:r>
              <w:rPr>
                <w:rStyle w:val="FontStyle199"/>
              </w:rPr>
              <w:t xml:space="preserve">и </w:t>
            </w:r>
            <w:r>
              <w:rPr>
                <w:rStyle w:val="FontStyle150"/>
              </w:rPr>
              <w:t>т/н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29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36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7"/>
              <w:widowControl/>
              <w:ind w:left="636" w:hanging="0"/>
              <w:rPr/>
            </w:pPr>
            <w:r>
              <w:rPr>
                <w:rStyle w:val="FontStyle251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43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0"/>
              </w:rPr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43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0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46"/>
              <w:jc w:val="left"/>
              <w:rPr/>
            </w:pPr>
            <w:r>
              <w:rPr>
                <w:rStyle w:val="FontStyle150"/>
              </w:rPr>
              <w:t>Корректировка с цепью учета отклонения фактических значений параметров расчета тарифов от значений, учтенных при установлении тарифо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150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1"/>
              <w:widowControl/>
              <w:ind w:left="636" w:hanging="0"/>
              <w:rPr/>
            </w:pPr>
            <w:r>
              <w:rPr>
                <w:rStyle w:val="FontStyle253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36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ind w:left="643" w:hanging="0"/>
              <w:rPr/>
            </w:pPr>
            <w:r>
              <w:rPr>
                <w:rStyle w:val="FontStyle254"/>
              </w:rPr>
              <w:t>•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4"/>
              </w:rPr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43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0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54"/>
              <w:jc w:val="left"/>
              <w:rPr/>
            </w:pPr>
            <w:r>
              <w:rPr>
                <w:rStyle w:val="FontStyle150"/>
              </w:rPr>
              <w:t>Корректировка с учетом надежности и качества реализуемых товаров [оказываемых услуг]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29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36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ind w:left="636" w:hanging="0"/>
              <w:rPr/>
            </w:pPr>
            <w:r>
              <w:rPr>
                <w:rStyle w:val="FontStyle254"/>
              </w:rPr>
              <w:t>•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ind w:left="643" w:hanging="0"/>
              <w:rPr/>
            </w:pPr>
            <w:r>
              <w:rPr>
                <w:rStyle w:val="FontStyle254"/>
              </w:rPr>
              <w:t>•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4"/>
              </w:rPr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51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0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46"/>
              <w:jc w:val="left"/>
              <w:rPr/>
            </w:pPr>
            <w:r>
              <w:rPr>
                <w:rStyle w:val="FontStyle150"/>
              </w:rPr>
              <w:t>Корректировка в связи с изменением (неисполнением) инвестиционной программ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29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9"/>
              <w:widowControl/>
              <w:ind w:left="629" w:hanging="0"/>
              <w:rPr/>
            </w:pPr>
            <w:r>
              <w:rPr>
                <w:rStyle w:val="FontStyle252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36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36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0"/>
              </w:rPr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7"/>
              <w:widowControl/>
              <w:ind w:left="651" w:hanging="0"/>
              <w:rPr/>
            </w:pPr>
            <w:r>
              <w:rPr>
                <w:rStyle w:val="FontStyle251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1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46"/>
              <w:jc w:val="left"/>
              <w:rPr/>
            </w:pPr>
            <w:r>
              <w:rPr>
                <w:rStyle w:val="FontStyle150"/>
              </w:rPr>
              <w:t>Корректировка с учетом отклонения фактических показателей и сроков программы ЭСПЭЭ от плановы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9"/>
              <w:widowControl/>
              <w:ind w:left="636" w:hanging="0"/>
              <w:rPr/>
            </w:pPr>
            <w:r>
              <w:rPr>
                <w:rStyle w:val="FontStyle252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36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ind w:left="636" w:hanging="0"/>
              <w:rPr/>
            </w:pPr>
            <w:r>
              <w:rPr>
                <w:rStyle w:val="FontStyle254"/>
              </w:rPr>
              <w:t>•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ind w:left="636" w:hanging="0"/>
              <w:rPr/>
            </w:pPr>
            <w:r>
              <w:rPr>
                <w:rStyle w:val="FontStyle256"/>
              </w:rPr>
              <w:t>•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6"/>
              </w:rPr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43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0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46"/>
              <w:jc w:val="left"/>
              <w:rPr/>
            </w:pPr>
            <w:r>
              <w:rPr>
                <w:rStyle w:val="FontStyle150"/>
              </w:rPr>
              <w:t>Расходы, связанные с подключением объектов с тепловой нагрузкой, не превышающей 0.1 Гкал/ч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29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1"/>
              <w:widowControl/>
              <w:ind w:left="636" w:hanging="0"/>
              <w:rPr/>
            </w:pPr>
            <w:r>
              <w:rPr>
                <w:rStyle w:val="FontStyle256"/>
              </w:rPr>
              <w:t>•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9"/>
              <w:widowControl/>
              <w:ind w:left="636" w:hanging="0"/>
              <w:rPr/>
            </w:pPr>
            <w:r>
              <w:rPr>
                <w:rStyle w:val="FontStyle252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7"/>
              <w:widowControl/>
              <w:ind w:left="643" w:hanging="0"/>
              <w:rPr/>
            </w:pPr>
            <w:r>
              <w:rPr>
                <w:rStyle w:val="FontStyle251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1"/>
              </w:rPr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51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0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139"/>
              <w:jc w:val="left"/>
              <w:rPr/>
            </w:pPr>
            <w:r>
              <w:rPr>
                <w:rStyle w:val="FontStyle150"/>
              </w:rPr>
              <w:t>Другие выпадающие доходы/экономия средств или иные корректировк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.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9"/>
              <w:widowControl/>
              <w:ind w:left="636" w:hanging="0"/>
              <w:rPr/>
            </w:pPr>
            <w:r>
              <w:rPr>
                <w:rStyle w:val="FontStyle252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widowControl/>
              <w:ind w:left="636" w:hanging="0"/>
              <w:rPr/>
            </w:pPr>
            <w:r>
              <w:rPr>
                <w:rStyle w:val="FontStyle250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ind w:left="643" w:hanging="0"/>
              <w:rPr/>
            </w:pPr>
            <w:r>
              <w:rPr>
                <w:rStyle w:val="FontStyle254"/>
              </w:rPr>
              <w:t>•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7"/>
              <w:widowControl/>
              <w:ind w:left="643" w:hanging="0"/>
              <w:rPr/>
            </w:pPr>
            <w:r>
              <w:rPr>
                <w:rStyle w:val="FontStyle251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1"/>
              </w:rPr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9"/>
              <w:widowControl/>
              <w:ind w:left="651" w:hanging="0"/>
              <w:rPr/>
            </w:pPr>
            <w:r>
              <w:rPr>
                <w:rStyle w:val="FontStyle252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>
                <w:rStyle w:val="FontStyle252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НВВ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тысруб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2" w:hanging="0"/>
              <w:jc w:val="left"/>
              <w:rPr/>
            </w:pPr>
            <w:r>
              <w:rPr>
                <w:rStyle w:val="FontStyle150"/>
              </w:rPr>
              <w:t>7 239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2" w:hanging="0"/>
              <w:jc w:val="left"/>
              <w:rPr/>
            </w:pPr>
            <w:r>
              <w:rPr>
                <w:rStyle w:val="FontStyle150"/>
              </w:rPr>
              <w:t>7 106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09" w:hanging="0"/>
              <w:jc w:val="left"/>
              <w:rPr/>
            </w:pPr>
            <w:r>
              <w:rPr>
                <w:rStyle w:val="FontStyle150"/>
              </w:rPr>
              <w:t>2 253,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7 626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07" w:hanging="0"/>
              <w:jc w:val="left"/>
              <w:rPr/>
            </w:pPr>
            <w:r>
              <w:rPr>
                <w:rStyle w:val="FontStyle150"/>
              </w:rPr>
              <w:t>7 571,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8" w:hanging="0"/>
              <w:jc w:val="left"/>
              <w:rPr/>
            </w:pPr>
            <w:r>
              <w:rPr>
                <w:rStyle w:val="FontStyle150"/>
              </w:rPr>
              <w:t>2 374,7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,4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417" w:hanging="0"/>
              <w:jc w:val="left"/>
              <w:rPr/>
            </w:pPr>
            <w:r>
              <w:rPr>
                <w:rStyle w:val="FontStyle150"/>
              </w:rPr>
              <w:t>7 667,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7 610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07" w:hanging="0"/>
              <w:jc w:val="left"/>
              <w:rPr/>
            </w:pPr>
            <w:r>
              <w:rPr>
                <w:rStyle w:val="FontStyle150"/>
              </w:rPr>
              <w:t>2 450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3,2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Тариф средневзвешенны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Л"кал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36" w:hanging="0"/>
              <w:jc w:val="left"/>
              <w:rPr/>
            </w:pPr>
            <w:r>
              <w:rPr>
                <w:rStyle w:val="FontStyle150"/>
              </w:rPr>
              <w:t>4 379,3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36" w:hanging="0"/>
              <w:jc w:val="left"/>
              <w:rPr/>
            </w:pPr>
            <w:r>
              <w:rPr>
                <w:rStyle w:val="FontStyle150"/>
              </w:rPr>
              <w:t>3 015,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1" w:hanging="0"/>
              <w:jc w:val="left"/>
              <w:rPr/>
            </w:pPr>
            <w:r>
              <w:rPr>
                <w:rStyle w:val="FontStyle150"/>
              </w:rPr>
              <w:t>1 363.5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4 613,9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41" w:hanging="0"/>
              <w:jc w:val="left"/>
              <w:rPr/>
            </w:pPr>
            <w:r>
              <w:rPr>
                <w:rStyle w:val="FontStyle150"/>
              </w:rPr>
              <w:t>3 177,2В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92" w:hanging="0"/>
              <w:jc w:val="left"/>
              <w:rPr/>
            </w:pPr>
            <w:r>
              <w:rPr>
                <w:rStyle w:val="FontStyle150"/>
              </w:rPr>
              <w:t>1 436,6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,4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1" w:hanging="0"/>
              <w:jc w:val="left"/>
              <w:rPr/>
            </w:pPr>
            <w:r>
              <w:rPr>
                <w:rStyle w:val="FontStyle150"/>
              </w:rPr>
              <w:t>4 759.6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78" w:hanging="0"/>
              <w:jc w:val="left"/>
              <w:rPr/>
            </w:pPr>
            <w:r>
              <w:rPr>
                <w:rStyle w:val="FontStyle150"/>
              </w:rPr>
              <w:t>3 277,4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49" w:hanging="0"/>
              <w:jc w:val="left"/>
              <w:rPr/>
            </w:pPr>
            <w:r>
              <w:rPr>
                <w:rStyle w:val="FontStyle150"/>
              </w:rPr>
              <w:t>1 482.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3,2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left"/>
              <w:rPr/>
            </w:pPr>
            <w:r>
              <w:rPr>
                <w:rStyle w:val="FontStyle150"/>
              </w:rPr>
              <w:t>в том числе 1 полугоди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./Гкал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4 379,3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3 015,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8" w:hanging="0"/>
              <w:jc w:val="left"/>
              <w:rPr/>
            </w:pPr>
            <w:r>
              <w:rPr>
                <w:rStyle w:val="FontStyle150"/>
              </w:rPr>
              <w:t>1 363.5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1" w:hanging="0"/>
              <w:jc w:val="left"/>
              <w:rPr/>
            </w:pPr>
            <w:r>
              <w:rPr>
                <w:rStyle w:val="FontStyle150"/>
              </w:rPr>
              <w:t>4 613.9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49" w:hanging="0"/>
              <w:jc w:val="left"/>
              <w:rPr/>
            </w:pPr>
            <w:r>
              <w:rPr>
                <w:rStyle w:val="FontStyle150"/>
              </w:rPr>
              <w:t>3 177,2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00" w:hanging="0"/>
              <w:jc w:val="left"/>
              <w:rPr/>
            </w:pPr>
            <w:r>
              <w:rPr>
                <w:rStyle w:val="FontStyle150"/>
              </w:rPr>
              <w:t>1 436,6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5,4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8" w:hanging="0"/>
              <w:jc w:val="left"/>
              <w:rPr/>
            </w:pPr>
            <w:r>
              <w:rPr>
                <w:rStyle w:val="FontStyle150"/>
              </w:rPr>
              <w:t>4 759.6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85" w:hanging="0"/>
              <w:jc w:val="left"/>
              <w:rPr/>
            </w:pPr>
            <w:r>
              <w:rPr>
                <w:rStyle w:val="FontStyle150"/>
              </w:rPr>
              <w:t>3 277,4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56" w:hanging="0"/>
              <w:jc w:val="left"/>
              <w:rPr/>
            </w:pPr>
            <w:r>
              <w:rPr>
                <w:rStyle w:val="FontStyle150"/>
              </w:rPr>
              <w:t>1 482,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3.2%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680" w:hanging="0"/>
              <w:jc w:val="left"/>
              <w:rPr/>
            </w:pPr>
            <w:r>
              <w:rPr>
                <w:rStyle w:val="FontStyle150"/>
              </w:rPr>
              <w:t>2 полугоди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руб./Гкал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4 379,3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44" w:hanging="0"/>
              <w:jc w:val="left"/>
              <w:rPr/>
            </w:pPr>
            <w:r>
              <w:rPr>
                <w:rStyle w:val="FontStyle150"/>
              </w:rPr>
              <w:t>3 015,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8" w:hanging="0"/>
              <w:jc w:val="left"/>
              <w:rPr/>
            </w:pPr>
            <w:r>
              <w:rPr>
                <w:rStyle w:val="FontStyle150"/>
              </w:rPr>
              <w:t>1 ЗБ3.5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58" w:hanging="0"/>
              <w:jc w:val="left"/>
              <w:rPr/>
            </w:pPr>
            <w:r>
              <w:rPr>
                <w:rStyle w:val="FontStyle150"/>
              </w:rPr>
              <w:t>4 613.9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56" w:hanging="0"/>
              <w:jc w:val="left"/>
              <w:rPr/>
            </w:pPr>
            <w:r>
              <w:rPr>
                <w:rStyle w:val="FontStyle150"/>
              </w:rPr>
              <w:t>3 177,2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07" w:hanging="0"/>
              <w:jc w:val="left"/>
              <w:rPr/>
            </w:pPr>
            <w:r>
              <w:rPr>
                <w:rStyle w:val="FontStyle150"/>
              </w:rPr>
              <w:t>1 436,6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right"/>
              <w:rPr/>
            </w:pPr>
            <w:r>
              <w:rPr>
                <w:rStyle w:val="FontStyle150"/>
              </w:rPr>
              <w:t>0,0%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365" w:hanging="0"/>
              <w:jc w:val="left"/>
              <w:rPr/>
            </w:pPr>
            <w:r>
              <w:rPr>
                <w:rStyle w:val="FontStyle150"/>
              </w:rPr>
              <w:t>4 759.6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92" w:hanging="0"/>
              <w:jc w:val="left"/>
              <w:rPr/>
            </w:pPr>
            <w:r>
              <w:rPr>
                <w:rStyle w:val="FontStyle150"/>
              </w:rPr>
              <w:t>Э 277.4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263" w:hanging="0"/>
              <w:jc w:val="left"/>
              <w:rPr/>
            </w:pPr>
            <w:r>
              <w:rPr>
                <w:rStyle w:val="FontStyle150"/>
              </w:rPr>
              <w:t>1 482,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rPr/>
            </w:pPr>
            <w:r>
              <w:rPr>
                <w:rStyle w:val="FontStyle150"/>
              </w:rPr>
              <w:t>0,0%</w:t>
            </w:r>
          </w:p>
        </w:tc>
      </w:tr>
    </w:tbl>
    <w:p>
      <w:pPr>
        <w:pStyle w:val="Normal"/>
        <w:rPr>
          <w:rStyle w:val="FontStyle150"/>
        </w:rPr>
      </w:pPr>
      <w:r>
        <w:rPr/>
      </w:r>
    </w:p>
    <w:sectPr>
      <w:footerReference w:type="default" r:id="rId20"/>
      <w:type w:val="nextPage"/>
      <w:pgSz w:w="16384" w:h="10318"/>
      <w:pgMar w:left="360" w:right="36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Demi Cond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Franklin Gothic Demi">
    <w:charset w:val="cc"/>
    <w:family w:val="swiss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andara">
    <w:charset w:val="cc"/>
    <w:family w:val="swiss"/>
    <w:pitch w:val="variable"/>
  </w:font>
  <w:font w:name="Sylfaen">
    <w:charset w:val="cc"/>
    <w:family w:val="roman"/>
    <w:pitch w:val="variable"/>
  </w:font>
  <w:font w:name="Arial Black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9"/>
      <w:widowControl/>
      <w:ind w:left="7887" w:hanging="0"/>
      <w:jc w:val="both"/>
      <w:rPr/>
    </w:pPr>
    <w:r>
      <w:rPr>
        <w:rStyle w:val="FontStyle150"/>
      </w:rPr>
      <w:t>стр. 2 из 2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9"/>
      <w:widowControl/>
      <w:ind w:left="7836" w:hanging="0"/>
      <w:jc w:val="both"/>
      <w:rPr/>
    </w:pPr>
    <w:r>
      <w:rPr>
        <w:rStyle w:val="FontStyle150"/>
      </w:rPr>
      <w:t>стр. 1 из 3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9"/>
      <w:widowControl/>
      <w:ind w:left="7829" w:hanging="0"/>
      <w:jc w:val="both"/>
      <w:rPr/>
    </w:pPr>
    <w:r>
      <w:rPr>
        <w:rStyle w:val="FontStyle150"/>
      </w:rPr>
      <w:t>стр.2 из 3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2"/>
      <w:widowControl/>
      <w:ind w:left="7916" w:hanging="0"/>
      <w:jc w:val="both"/>
      <w:rPr/>
    </w:pPr>
    <w:r>
      <w:rPr>
        <w:rStyle w:val="FontStyle249"/>
      </w:rPr>
      <w:t>стр. 1 из 2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9"/>
      <w:widowControl/>
      <w:ind w:left="7894" w:hanging="0"/>
      <w:jc w:val="both"/>
      <w:rPr/>
    </w:pPr>
    <w:r>
      <w:rPr>
        <w:rStyle w:val="FontStyle150"/>
      </w:rPr>
      <w:t>стр.2 из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9"/>
      <w:widowControl/>
      <w:ind w:left="7894" w:hanging="0"/>
      <w:jc w:val="both"/>
      <w:rPr/>
    </w:pPr>
    <w:r>
      <w:rPr>
        <w:rStyle w:val="FontStyle150"/>
      </w:rPr>
      <w:t>стр. 1 из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Franklin Gothic Demi Cond" w:hAnsi="Franklin Gothic Demi Cond" w:eastAsia="Times New Roman" w:cs="Franklin Gothic Demi Cond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4">
    <w:name w:val="Font Style134"/>
    <w:qFormat/>
    <w:rPr>
      <w:rFonts w:ascii="Times New Roman" w:hAnsi="Times New Roman" w:cs="Times New Roman"/>
      <w:sz w:val="16"/>
      <w:szCs w:val="16"/>
    </w:rPr>
  </w:style>
  <w:style w:type="character" w:styleId="FontStyle135">
    <w:name w:val="Font Style135"/>
    <w:qFormat/>
    <w:rPr>
      <w:rFonts w:ascii="Times New Roman" w:hAnsi="Times New Roman" w:cs="Times New Roman"/>
      <w:sz w:val="22"/>
      <w:szCs w:val="22"/>
    </w:rPr>
  </w:style>
  <w:style w:type="character" w:styleId="FontStyle136">
    <w:name w:val="Font Style136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sz w:val="8"/>
      <w:szCs w:val="8"/>
    </w:rPr>
  </w:style>
  <w:style w:type="character" w:styleId="FontStyle140">
    <w:name w:val="Font Style140"/>
    <w:qFormat/>
    <w:rPr>
      <w:rFonts w:ascii="Times New Roman" w:hAnsi="Times New Roman" w:cs="Times New Roman"/>
      <w:sz w:val="8"/>
      <w:szCs w:val="8"/>
    </w:rPr>
  </w:style>
  <w:style w:type="character" w:styleId="FontStyle141">
    <w:name w:val="Font Style141"/>
    <w:qFormat/>
    <w:rPr>
      <w:rFonts w:ascii="Arial Narrow" w:hAnsi="Arial Narrow" w:cs="Arial Narrow"/>
      <w:sz w:val="14"/>
      <w:szCs w:val="14"/>
    </w:rPr>
  </w:style>
  <w:style w:type="character" w:styleId="FontStyle142">
    <w:name w:val="Font Style142"/>
    <w:qFormat/>
    <w:rPr>
      <w:rFonts w:ascii="Georgia" w:hAnsi="Georgia" w:cs="Georgia"/>
      <w:sz w:val="12"/>
      <w:szCs w:val="12"/>
    </w:rPr>
  </w:style>
  <w:style w:type="character" w:styleId="FontStyle143">
    <w:name w:val="Font Style143"/>
    <w:qFormat/>
    <w:rPr>
      <w:rFonts w:ascii="Franklin Gothic Demi Cond" w:hAnsi="Franklin Gothic Demi Cond" w:cs="Franklin Gothic Demi Cond"/>
      <w:b/>
      <w:bCs/>
      <w:sz w:val="12"/>
      <w:szCs w:val="12"/>
    </w:rPr>
  </w:style>
  <w:style w:type="character" w:styleId="FontStyle144">
    <w:name w:val="Font Style144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145">
    <w:name w:val="Font Style145"/>
    <w:qFormat/>
    <w:rPr>
      <w:rFonts w:ascii="Franklin Gothic Demi Cond" w:hAnsi="Franklin Gothic Demi Cond" w:cs="Franklin Gothic Demi Cond"/>
      <w:sz w:val="10"/>
      <w:szCs w:val="10"/>
    </w:rPr>
  </w:style>
  <w:style w:type="character" w:styleId="FontStyle146">
    <w:name w:val="Font Style146"/>
    <w:qFormat/>
    <w:rPr>
      <w:rFonts w:ascii="Franklin Gothic Demi Cond" w:hAnsi="Franklin Gothic Demi Cond" w:cs="Franklin Gothic Demi Cond"/>
      <w:b/>
      <w:bCs/>
      <w:sz w:val="16"/>
      <w:szCs w:val="16"/>
    </w:rPr>
  </w:style>
  <w:style w:type="character" w:styleId="FontStyle147">
    <w:name w:val="Font Style147"/>
    <w:qFormat/>
    <w:rPr>
      <w:rFonts w:ascii="Franklin Gothic Demi Cond" w:hAnsi="Franklin Gothic Demi Cond" w:cs="Franklin Gothic Demi Cond"/>
      <w:b/>
      <w:bCs/>
      <w:sz w:val="8"/>
      <w:szCs w:val="8"/>
    </w:rPr>
  </w:style>
  <w:style w:type="character" w:styleId="FontStyle148">
    <w:name w:val="Font Style148"/>
    <w:qFormat/>
    <w:rPr>
      <w:rFonts w:ascii="Arial Narrow" w:hAnsi="Arial Narrow" w:cs="Arial Narrow"/>
      <w:b/>
      <w:bCs/>
      <w:sz w:val="20"/>
      <w:szCs w:val="20"/>
    </w:rPr>
  </w:style>
  <w:style w:type="character" w:styleId="FontStyle149">
    <w:name w:val="Font Style149"/>
    <w:qFormat/>
    <w:rPr>
      <w:rFonts w:ascii="Franklin Gothic Demi Cond" w:hAnsi="Franklin Gothic Demi Cond" w:cs="Franklin Gothic Demi Cond"/>
      <w:sz w:val="18"/>
      <w:szCs w:val="18"/>
    </w:rPr>
  </w:style>
  <w:style w:type="character" w:styleId="FontStyle150">
    <w:name w:val="Font Style150"/>
    <w:qFormat/>
    <w:rPr>
      <w:rFonts w:ascii="Franklin Gothic Demi Cond" w:hAnsi="Franklin Gothic Demi Cond" w:cs="Franklin Gothic Demi Cond"/>
      <w:sz w:val="12"/>
      <w:szCs w:val="12"/>
    </w:rPr>
  </w:style>
  <w:style w:type="character" w:styleId="FontStyle151">
    <w:name w:val="Font Style151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152">
    <w:name w:val="Font Style152"/>
    <w:qFormat/>
    <w:rPr>
      <w:rFonts w:ascii="Franklin Gothic Demi Cond" w:hAnsi="Franklin Gothic Demi Cond" w:cs="Franklin Gothic Demi Cond"/>
      <w:b/>
      <w:bCs/>
      <w:sz w:val="16"/>
      <w:szCs w:val="16"/>
    </w:rPr>
  </w:style>
  <w:style w:type="character" w:styleId="FontStyle153">
    <w:name w:val="Font Style153"/>
    <w:qFormat/>
    <w:rPr>
      <w:rFonts w:ascii="Franklin Gothic Demi Cond" w:hAnsi="Franklin Gothic Demi Cond" w:cs="Franklin Gothic Demi Cond"/>
      <w:sz w:val="18"/>
      <w:szCs w:val="18"/>
    </w:rPr>
  </w:style>
  <w:style w:type="character" w:styleId="FontStyle154">
    <w:name w:val="Font Style154"/>
    <w:qFormat/>
    <w:rPr>
      <w:rFonts w:ascii="Franklin Gothic Demi Cond" w:hAnsi="Franklin Gothic Demi Cond" w:cs="Franklin Gothic Demi Cond"/>
      <w:sz w:val="14"/>
      <w:szCs w:val="14"/>
    </w:rPr>
  </w:style>
  <w:style w:type="character" w:styleId="FontStyle155">
    <w:name w:val="Font Style155"/>
    <w:qFormat/>
    <w:rPr>
      <w:rFonts w:ascii="Franklin Gothic Demi" w:hAnsi="Franklin Gothic Demi" w:cs="Franklin Gothic Demi"/>
      <w:sz w:val="14"/>
      <w:szCs w:val="14"/>
    </w:rPr>
  </w:style>
  <w:style w:type="character" w:styleId="FontStyle156">
    <w:name w:val="Font Style156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157">
    <w:name w:val="Font Style157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158">
    <w:name w:val="Font Style158"/>
    <w:qFormat/>
    <w:rPr>
      <w:rFonts w:ascii="Franklin Gothic Demi Cond" w:hAnsi="Franklin Gothic Demi Cond" w:cs="Franklin Gothic Demi Cond"/>
      <w:sz w:val="16"/>
      <w:szCs w:val="16"/>
    </w:rPr>
  </w:style>
  <w:style w:type="character" w:styleId="FontStyle159">
    <w:name w:val="Font Style159"/>
    <w:qFormat/>
    <w:rPr>
      <w:rFonts w:ascii="Arial" w:hAnsi="Arial" w:cs="Arial"/>
      <w:i/>
      <w:iCs/>
      <w:sz w:val="12"/>
      <w:szCs w:val="12"/>
    </w:rPr>
  </w:style>
  <w:style w:type="character" w:styleId="FontStyle160">
    <w:name w:val="Font Style160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161">
    <w:name w:val="Font Style161"/>
    <w:qFormat/>
    <w:rPr>
      <w:rFonts w:ascii="Franklin Gothic Demi" w:hAnsi="Franklin Gothic Demi" w:cs="Franklin Gothic Demi"/>
      <w:sz w:val="14"/>
      <w:szCs w:val="14"/>
    </w:rPr>
  </w:style>
  <w:style w:type="character" w:styleId="FontStyle162">
    <w:name w:val="Font Style162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163">
    <w:name w:val="Font Style163"/>
    <w:qFormat/>
    <w:rPr>
      <w:rFonts w:ascii="Franklin Gothic Heavy" w:hAnsi="Franklin Gothic Heavy" w:cs="Franklin Gothic Heavy"/>
      <w:sz w:val="14"/>
      <w:szCs w:val="14"/>
    </w:rPr>
  </w:style>
  <w:style w:type="character" w:styleId="FontStyle164">
    <w:name w:val="Font Style164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165">
    <w:name w:val="Font Style165"/>
    <w:qFormat/>
    <w:rPr>
      <w:rFonts w:ascii="Franklin Gothic Demi Cond" w:hAnsi="Franklin Gothic Demi Cond" w:cs="Franklin Gothic Demi Cond"/>
      <w:b/>
      <w:bCs/>
      <w:sz w:val="16"/>
      <w:szCs w:val="16"/>
    </w:rPr>
  </w:style>
  <w:style w:type="character" w:styleId="FontStyle166">
    <w:name w:val="Font Style166"/>
    <w:qFormat/>
    <w:rPr>
      <w:rFonts w:ascii="Franklin Gothic Demi Cond" w:hAnsi="Franklin Gothic Demi Cond" w:cs="Franklin Gothic Demi Cond"/>
      <w:sz w:val="16"/>
      <w:szCs w:val="16"/>
    </w:rPr>
  </w:style>
  <w:style w:type="character" w:styleId="FontStyle167">
    <w:name w:val="Font Style167"/>
    <w:qFormat/>
    <w:rPr>
      <w:rFonts w:ascii="Franklin Gothic Demi Cond" w:hAnsi="Franklin Gothic Demi Cond" w:cs="Franklin Gothic Demi Cond"/>
      <w:b/>
      <w:bCs/>
      <w:sz w:val="20"/>
      <w:szCs w:val="20"/>
    </w:rPr>
  </w:style>
  <w:style w:type="character" w:styleId="FontStyle168">
    <w:name w:val="Font Style168"/>
    <w:qFormat/>
    <w:rPr>
      <w:rFonts w:ascii="Arial Narrow" w:hAnsi="Arial Narrow" w:cs="Arial Narrow"/>
      <w:sz w:val="22"/>
      <w:szCs w:val="22"/>
    </w:rPr>
  </w:style>
  <w:style w:type="character" w:styleId="FontStyle169">
    <w:name w:val="Font Style169"/>
    <w:qFormat/>
    <w:rPr>
      <w:rFonts w:ascii="Franklin Gothic Heavy" w:hAnsi="Franklin Gothic Heavy" w:cs="Franklin Gothic Heavy"/>
      <w:sz w:val="20"/>
      <w:szCs w:val="20"/>
    </w:rPr>
  </w:style>
  <w:style w:type="character" w:styleId="FontStyle170">
    <w:name w:val="Font Style170"/>
    <w:qFormat/>
    <w:rPr>
      <w:rFonts w:ascii="Arial" w:hAnsi="Arial" w:cs="Arial"/>
      <w:b/>
      <w:bCs/>
      <w:sz w:val="16"/>
      <w:szCs w:val="16"/>
    </w:rPr>
  </w:style>
  <w:style w:type="character" w:styleId="FontStyle171">
    <w:name w:val="Font Style171"/>
    <w:qFormat/>
    <w:rPr>
      <w:rFonts w:ascii="Franklin Gothic Demi Cond" w:hAnsi="Franklin Gothic Demi Cond" w:cs="Franklin Gothic Demi Cond"/>
      <w:b/>
      <w:bCs/>
      <w:sz w:val="20"/>
      <w:szCs w:val="20"/>
    </w:rPr>
  </w:style>
  <w:style w:type="character" w:styleId="FontStyle172">
    <w:name w:val="Font Style172"/>
    <w:qFormat/>
    <w:rPr>
      <w:rFonts w:ascii="Franklin Gothic Demi" w:hAnsi="Franklin Gothic Demi" w:cs="Franklin Gothic Demi"/>
      <w:sz w:val="18"/>
      <w:szCs w:val="18"/>
    </w:rPr>
  </w:style>
  <w:style w:type="character" w:styleId="FontStyle173">
    <w:name w:val="Font Style173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174">
    <w:name w:val="Font Style174"/>
    <w:qFormat/>
    <w:rPr>
      <w:rFonts w:ascii="Arial" w:hAnsi="Arial" w:cs="Arial"/>
      <w:i/>
      <w:iCs/>
      <w:sz w:val="16"/>
      <w:szCs w:val="16"/>
    </w:rPr>
  </w:style>
  <w:style w:type="character" w:styleId="FontStyle175">
    <w:name w:val="Font Style175"/>
    <w:qFormat/>
    <w:rPr>
      <w:rFonts w:ascii="Arial" w:hAnsi="Arial" w:cs="Arial"/>
      <w:b/>
      <w:bCs/>
      <w:sz w:val="18"/>
      <w:szCs w:val="18"/>
    </w:rPr>
  </w:style>
  <w:style w:type="character" w:styleId="FontStyle176">
    <w:name w:val="Font Style176"/>
    <w:qFormat/>
    <w:rPr>
      <w:rFonts w:ascii="Arial Narrow" w:hAnsi="Arial Narrow" w:cs="Arial Narrow"/>
      <w:sz w:val="22"/>
      <w:szCs w:val="22"/>
    </w:rPr>
  </w:style>
  <w:style w:type="character" w:styleId="FontStyle177">
    <w:name w:val="Font Style177"/>
    <w:qFormat/>
    <w:rPr>
      <w:rFonts w:ascii="Arial Unicode MS" w:hAnsi="Arial Unicode MS" w:eastAsia="Arial Unicode MS" w:cs="Arial Unicode MS"/>
      <w:sz w:val="16"/>
      <w:szCs w:val="16"/>
    </w:rPr>
  </w:style>
  <w:style w:type="character" w:styleId="FontStyle178">
    <w:name w:val="Font Style178"/>
    <w:qFormat/>
    <w:rPr>
      <w:rFonts w:ascii="Franklin Gothic Heavy" w:hAnsi="Franklin Gothic Heavy" w:cs="Franklin Gothic Heavy"/>
      <w:sz w:val="18"/>
      <w:szCs w:val="18"/>
    </w:rPr>
  </w:style>
  <w:style w:type="character" w:styleId="FontStyle179">
    <w:name w:val="Font Style179"/>
    <w:qFormat/>
    <w:rPr>
      <w:rFonts w:ascii="Arial Unicode MS" w:hAnsi="Arial Unicode MS" w:eastAsia="Arial Unicode MS" w:cs="Arial Unicode MS"/>
      <w:sz w:val="16"/>
      <w:szCs w:val="16"/>
    </w:rPr>
  </w:style>
  <w:style w:type="character" w:styleId="FontStyle180">
    <w:name w:val="Font Style180"/>
    <w:qFormat/>
    <w:rPr>
      <w:rFonts w:ascii="Times New Roman" w:hAnsi="Times New Roman" w:cs="Times New Roman"/>
      <w:i/>
      <w:iCs/>
      <w:sz w:val="12"/>
      <w:szCs w:val="12"/>
    </w:rPr>
  </w:style>
  <w:style w:type="character" w:styleId="FontStyle181">
    <w:name w:val="Font Style181"/>
    <w:qFormat/>
    <w:rPr>
      <w:rFonts w:ascii="Arial Narrow" w:hAnsi="Arial Narrow" w:cs="Arial Narrow"/>
      <w:b/>
      <w:bCs/>
      <w:i/>
      <w:iCs/>
      <w:smallCaps/>
      <w:sz w:val="10"/>
      <w:szCs w:val="10"/>
    </w:rPr>
  </w:style>
  <w:style w:type="character" w:styleId="FontStyle182">
    <w:name w:val="Font Style182"/>
    <w:qFormat/>
    <w:rPr>
      <w:rFonts w:ascii="Segoe UI" w:hAnsi="Segoe UI" w:cs="Segoe UI"/>
      <w:b/>
      <w:bCs/>
      <w:sz w:val="12"/>
      <w:szCs w:val="12"/>
    </w:rPr>
  </w:style>
  <w:style w:type="character" w:styleId="FontStyle183">
    <w:name w:val="Font Style183"/>
    <w:qFormat/>
    <w:rPr>
      <w:rFonts w:ascii="Georgia" w:hAnsi="Georgia" w:cs="Georgia"/>
      <w:b/>
      <w:bCs/>
      <w:sz w:val="10"/>
      <w:szCs w:val="10"/>
    </w:rPr>
  </w:style>
  <w:style w:type="character" w:styleId="FontStyle184">
    <w:name w:val="Font Style184"/>
    <w:qFormat/>
    <w:rPr>
      <w:rFonts w:ascii="Arial" w:hAnsi="Arial" w:cs="Arial"/>
      <w:i/>
      <w:iCs/>
      <w:sz w:val="10"/>
      <w:szCs w:val="10"/>
    </w:rPr>
  </w:style>
  <w:style w:type="character" w:styleId="FontStyle185">
    <w:name w:val="Font Style185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186">
    <w:name w:val="Font Style186"/>
    <w:qFormat/>
    <w:rPr>
      <w:rFonts w:ascii="Franklin Gothic Demi Cond" w:hAnsi="Franklin Gothic Demi Cond" w:cs="Franklin Gothic Demi Cond"/>
      <w:sz w:val="12"/>
      <w:szCs w:val="12"/>
    </w:rPr>
  </w:style>
  <w:style w:type="character" w:styleId="FontStyle187">
    <w:name w:val="Font Style187"/>
    <w:qFormat/>
    <w:rPr>
      <w:rFonts w:ascii="Times New Roman" w:hAnsi="Times New Roman" w:cs="Times New Roman"/>
      <w:smallCaps/>
      <w:sz w:val="12"/>
      <w:szCs w:val="12"/>
    </w:rPr>
  </w:style>
  <w:style w:type="character" w:styleId="FontStyle188">
    <w:name w:val="Font Style188"/>
    <w:qFormat/>
    <w:rPr>
      <w:rFonts w:ascii="Franklin Gothic Demi Cond" w:hAnsi="Franklin Gothic Demi Cond" w:cs="Franklin Gothic Demi Cond"/>
      <w:sz w:val="22"/>
      <w:szCs w:val="22"/>
    </w:rPr>
  </w:style>
  <w:style w:type="character" w:styleId="FontStyle189">
    <w:name w:val="Font Style189"/>
    <w:qFormat/>
    <w:rPr>
      <w:rFonts w:ascii="Franklin Gothic Heavy" w:hAnsi="Franklin Gothic Heavy" w:cs="Franklin Gothic Heavy"/>
      <w:sz w:val="16"/>
      <w:szCs w:val="16"/>
    </w:rPr>
  </w:style>
  <w:style w:type="character" w:styleId="FontStyle190">
    <w:name w:val="Font Style190"/>
    <w:qFormat/>
    <w:rPr>
      <w:rFonts w:ascii="Franklin Gothic Demi Cond" w:hAnsi="Franklin Gothic Demi Cond" w:cs="Franklin Gothic Demi Cond"/>
      <w:sz w:val="10"/>
      <w:szCs w:val="10"/>
    </w:rPr>
  </w:style>
  <w:style w:type="character" w:styleId="FontStyle191">
    <w:name w:val="Font Style191"/>
    <w:qFormat/>
    <w:rPr>
      <w:rFonts w:ascii="Candara" w:hAnsi="Candara" w:cs="Candara"/>
      <w:sz w:val="12"/>
      <w:szCs w:val="12"/>
    </w:rPr>
  </w:style>
  <w:style w:type="character" w:styleId="FontStyle192">
    <w:name w:val="Font Style192"/>
    <w:qFormat/>
    <w:rPr>
      <w:rFonts w:ascii="Sylfaen" w:hAnsi="Sylfaen" w:cs="Sylfaen"/>
      <w:b/>
      <w:bCs/>
      <w:sz w:val="12"/>
      <w:szCs w:val="12"/>
    </w:rPr>
  </w:style>
  <w:style w:type="character" w:styleId="FontStyle193">
    <w:name w:val="Font Style193"/>
    <w:qFormat/>
    <w:rPr>
      <w:rFonts w:ascii="Franklin Gothic Heavy" w:hAnsi="Franklin Gothic Heavy" w:cs="Franklin Gothic Heavy"/>
      <w:sz w:val="8"/>
      <w:szCs w:val="8"/>
    </w:rPr>
  </w:style>
  <w:style w:type="character" w:styleId="FontStyle194">
    <w:name w:val="Font Style194"/>
    <w:qFormat/>
    <w:rPr>
      <w:rFonts w:ascii="Franklin Gothic Demi Cond" w:hAnsi="Franklin Gothic Demi Cond" w:cs="Franklin Gothic Demi Cond"/>
      <w:b/>
      <w:bCs/>
      <w:sz w:val="20"/>
      <w:szCs w:val="20"/>
    </w:rPr>
  </w:style>
  <w:style w:type="character" w:styleId="FontStyle195">
    <w:name w:val="Font Style195"/>
    <w:qFormat/>
    <w:rPr>
      <w:rFonts w:ascii="Franklin Gothic Heavy" w:hAnsi="Franklin Gothic Heavy" w:cs="Franklin Gothic Heavy"/>
      <w:sz w:val="8"/>
      <w:szCs w:val="8"/>
    </w:rPr>
  </w:style>
  <w:style w:type="character" w:styleId="FontStyle196">
    <w:name w:val="Font Style196"/>
    <w:qFormat/>
    <w:rPr>
      <w:rFonts w:ascii="Franklin Gothic Demi Cond" w:hAnsi="Franklin Gothic Demi Cond" w:cs="Franklin Gothic Demi Cond"/>
      <w:i/>
      <w:iCs/>
      <w:spacing w:val="20"/>
      <w:sz w:val="10"/>
      <w:szCs w:val="10"/>
    </w:rPr>
  </w:style>
  <w:style w:type="character" w:styleId="FontStyle197">
    <w:name w:val="Font Style197"/>
    <w:qFormat/>
    <w:rPr>
      <w:rFonts w:ascii="Times New Roman" w:hAnsi="Times New Roman" w:cs="Times New Roman"/>
      <w:b/>
      <w:bCs/>
      <w:smallCaps/>
      <w:spacing w:val="10"/>
      <w:sz w:val="8"/>
      <w:szCs w:val="8"/>
    </w:rPr>
  </w:style>
  <w:style w:type="character" w:styleId="FontStyle198">
    <w:name w:val="Font Style198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FontStyle199">
    <w:name w:val="Font Style199"/>
    <w:qFormat/>
    <w:rPr>
      <w:rFonts w:ascii="Times New Roman" w:hAnsi="Times New Roman" w:cs="Times New Roman"/>
      <w:sz w:val="12"/>
      <w:szCs w:val="12"/>
    </w:rPr>
  </w:style>
  <w:style w:type="character" w:styleId="FontStyle200">
    <w:name w:val="Font Style200"/>
    <w:qFormat/>
    <w:rPr>
      <w:rFonts w:ascii="Times New Roman" w:hAnsi="Times New Roman" w:cs="Times New Roman"/>
      <w:b/>
      <w:bCs/>
      <w:w w:val="200"/>
      <w:sz w:val="8"/>
      <w:szCs w:val="8"/>
    </w:rPr>
  </w:style>
  <w:style w:type="character" w:styleId="FontStyle201">
    <w:name w:val="Font Style201"/>
    <w:qFormat/>
    <w:rPr>
      <w:rFonts w:ascii="Times New Roman" w:hAnsi="Times New Roman" w:cs="Times New Roman"/>
      <w:sz w:val="8"/>
      <w:szCs w:val="8"/>
    </w:rPr>
  </w:style>
  <w:style w:type="character" w:styleId="FontStyle202">
    <w:name w:val="Font Style202"/>
    <w:qFormat/>
    <w:rPr>
      <w:rFonts w:ascii="Times New Roman" w:hAnsi="Times New Roman" w:cs="Times New Roman"/>
      <w:sz w:val="10"/>
      <w:szCs w:val="10"/>
    </w:rPr>
  </w:style>
  <w:style w:type="character" w:styleId="FontStyle203">
    <w:name w:val="Font Style203"/>
    <w:qFormat/>
    <w:rPr>
      <w:rFonts w:ascii="Franklin Gothic Demi Cond" w:hAnsi="Franklin Gothic Demi Cond" w:cs="Franklin Gothic Demi Cond"/>
      <w:b/>
      <w:bCs/>
      <w:sz w:val="20"/>
      <w:szCs w:val="20"/>
    </w:rPr>
  </w:style>
  <w:style w:type="character" w:styleId="FontStyle204">
    <w:name w:val="Font Style204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205">
    <w:name w:val="Font Style205"/>
    <w:qFormat/>
    <w:rPr>
      <w:rFonts w:ascii="Segoe UI" w:hAnsi="Segoe UI" w:cs="Segoe UI"/>
      <w:i/>
      <w:iCs/>
      <w:sz w:val="12"/>
      <w:szCs w:val="12"/>
    </w:rPr>
  </w:style>
  <w:style w:type="character" w:styleId="FontStyle206">
    <w:name w:val="Font Style206"/>
    <w:qFormat/>
    <w:rPr>
      <w:rFonts w:ascii="Times New Roman" w:hAnsi="Times New Roman" w:cs="Times New Roman"/>
      <w:sz w:val="8"/>
      <w:szCs w:val="8"/>
    </w:rPr>
  </w:style>
  <w:style w:type="character" w:styleId="FontStyle207">
    <w:name w:val="Font Style207"/>
    <w:qFormat/>
    <w:rPr>
      <w:rFonts w:ascii="Candara" w:hAnsi="Candara" w:cs="Candara"/>
      <w:b/>
      <w:bCs/>
      <w:sz w:val="16"/>
      <w:szCs w:val="16"/>
    </w:rPr>
  </w:style>
  <w:style w:type="character" w:styleId="FontStyle208">
    <w:name w:val="Font Style208"/>
    <w:qFormat/>
    <w:rPr>
      <w:rFonts w:ascii="Arial Black" w:hAnsi="Arial Black" w:cs="Arial Black"/>
      <w:sz w:val="14"/>
      <w:szCs w:val="14"/>
    </w:rPr>
  </w:style>
  <w:style w:type="character" w:styleId="FontStyle209">
    <w:name w:val="Font Style209"/>
    <w:qFormat/>
    <w:rPr>
      <w:rFonts w:ascii="Times New Roman" w:hAnsi="Times New Roman" w:cs="Times New Roman"/>
      <w:sz w:val="8"/>
      <w:szCs w:val="8"/>
    </w:rPr>
  </w:style>
  <w:style w:type="character" w:styleId="FontStyle210">
    <w:name w:val="Font Style210"/>
    <w:qFormat/>
    <w:rPr>
      <w:rFonts w:ascii="Times New Roman" w:hAnsi="Times New Roman" w:cs="Times New Roman"/>
      <w:b/>
      <w:bCs/>
      <w:spacing w:val="-10"/>
      <w:sz w:val="8"/>
      <w:szCs w:val="8"/>
    </w:rPr>
  </w:style>
  <w:style w:type="character" w:styleId="FontStyle211">
    <w:name w:val="Font Style211"/>
    <w:qFormat/>
    <w:rPr>
      <w:rFonts w:ascii="Arial" w:hAnsi="Arial" w:cs="Arial"/>
      <w:b/>
      <w:bCs/>
      <w:sz w:val="12"/>
      <w:szCs w:val="12"/>
    </w:rPr>
  </w:style>
  <w:style w:type="character" w:styleId="FontStyle212">
    <w:name w:val="Font Style212"/>
    <w:qFormat/>
    <w:rPr>
      <w:rFonts w:ascii="Trebuchet MS" w:hAnsi="Trebuchet MS" w:cs="Trebuchet MS"/>
      <w:sz w:val="18"/>
      <w:szCs w:val="18"/>
    </w:rPr>
  </w:style>
  <w:style w:type="character" w:styleId="FontStyle213">
    <w:name w:val="Font Style213"/>
    <w:qFormat/>
    <w:rPr>
      <w:rFonts w:ascii="Franklin Gothic Demi Cond" w:hAnsi="Franklin Gothic Demi Cond" w:cs="Franklin Gothic Demi Cond"/>
      <w:b/>
      <w:bCs/>
      <w:sz w:val="16"/>
      <w:szCs w:val="16"/>
    </w:rPr>
  </w:style>
  <w:style w:type="character" w:styleId="FontStyle214">
    <w:name w:val="Font Style214"/>
    <w:qFormat/>
    <w:rPr>
      <w:rFonts w:ascii="Franklin Gothic Heavy" w:hAnsi="Franklin Gothic Heavy" w:cs="Franklin Gothic Heavy"/>
      <w:sz w:val="12"/>
      <w:szCs w:val="12"/>
    </w:rPr>
  </w:style>
  <w:style w:type="character" w:styleId="FontStyle215">
    <w:name w:val="Font Style215"/>
    <w:qFormat/>
    <w:rPr>
      <w:rFonts w:ascii="Franklin Gothic Demi Cond" w:hAnsi="Franklin Gothic Demi Cond" w:cs="Franklin Gothic Demi Cond"/>
      <w:b/>
      <w:bCs/>
      <w:sz w:val="16"/>
      <w:szCs w:val="16"/>
    </w:rPr>
  </w:style>
  <w:style w:type="character" w:styleId="FontStyle216">
    <w:name w:val="Font Style216"/>
    <w:qFormat/>
    <w:rPr>
      <w:rFonts w:ascii="Franklin Gothic Heavy" w:hAnsi="Franklin Gothic Heavy" w:cs="Franklin Gothic Heavy"/>
      <w:sz w:val="16"/>
      <w:szCs w:val="16"/>
    </w:rPr>
  </w:style>
  <w:style w:type="character" w:styleId="FontStyle217">
    <w:name w:val="Font Style217"/>
    <w:qFormat/>
    <w:rPr>
      <w:rFonts w:ascii="Franklin Gothic Demi Cond" w:hAnsi="Franklin Gothic Demi Cond" w:cs="Franklin Gothic Demi Cond"/>
      <w:sz w:val="10"/>
      <w:szCs w:val="10"/>
    </w:rPr>
  </w:style>
  <w:style w:type="character" w:styleId="FontStyle218">
    <w:name w:val="Font Style218"/>
    <w:qFormat/>
    <w:rPr>
      <w:rFonts w:ascii="Courier New" w:hAnsi="Courier New" w:cs="Courier New"/>
      <w:sz w:val="22"/>
      <w:szCs w:val="22"/>
    </w:rPr>
  </w:style>
  <w:style w:type="character" w:styleId="FontStyle219">
    <w:name w:val="Font Style219"/>
    <w:qFormat/>
    <w:rPr>
      <w:rFonts w:ascii="Trebuchet MS" w:hAnsi="Trebuchet MS" w:cs="Trebuchet MS"/>
      <w:b/>
      <w:bCs/>
      <w:sz w:val="16"/>
      <w:szCs w:val="16"/>
    </w:rPr>
  </w:style>
  <w:style w:type="character" w:styleId="FontStyle220">
    <w:name w:val="Font Style220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221">
    <w:name w:val="Font Style221"/>
    <w:qFormat/>
    <w:rPr>
      <w:rFonts w:ascii="Franklin Gothic Demi" w:hAnsi="Franklin Gothic Demi" w:cs="Franklin Gothic Demi"/>
      <w:sz w:val="14"/>
      <w:szCs w:val="14"/>
    </w:rPr>
  </w:style>
  <w:style w:type="character" w:styleId="FontStyle222">
    <w:name w:val="Font Style222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223">
    <w:name w:val="Font Style223"/>
    <w:qFormat/>
    <w:rPr>
      <w:rFonts w:ascii="Bookman Old Style" w:hAnsi="Bookman Old Style" w:cs="Bookman Old Style"/>
      <w:sz w:val="12"/>
      <w:szCs w:val="12"/>
    </w:rPr>
  </w:style>
  <w:style w:type="character" w:styleId="FontStyle224">
    <w:name w:val="Font Style224"/>
    <w:qFormat/>
    <w:rPr>
      <w:rFonts w:ascii="Franklin Gothic Heavy" w:hAnsi="Franklin Gothic Heavy" w:cs="Franklin Gothic Heavy"/>
      <w:sz w:val="16"/>
      <w:szCs w:val="16"/>
    </w:rPr>
  </w:style>
  <w:style w:type="character" w:styleId="FontStyle225">
    <w:name w:val="Font Style225"/>
    <w:qFormat/>
    <w:rPr>
      <w:rFonts w:ascii="Sylfaen" w:hAnsi="Sylfaen" w:cs="Sylfaen"/>
      <w:b/>
      <w:bCs/>
      <w:sz w:val="12"/>
      <w:szCs w:val="12"/>
    </w:rPr>
  </w:style>
  <w:style w:type="character" w:styleId="FontStyle226">
    <w:name w:val="Font Style226"/>
    <w:qFormat/>
    <w:rPr>
      <w:rFonts w:ascii="Franklin Gothic Demi" w:hAnsi="Franklin Gothic Demi" w:cs="Franklin Gothic Demi"/>
      <w:sz w:val="14"/>
      <w:szCs w:val="14"/>
    </w:rPr>
  </w:style>
  <w:style w:type="character" w:styleId="FontStyle227">
    <w:name w:val="Font Style227"/>
    <w:qFormat/>
    <w:rPr>
      <w:rFonts w:ascii="Segoe UI" w:hAnsi="Segoe UI" w:cs="Segoe UI"/>
      <w:b/>
      <w:bCs/>
      <w:sz w:val="14"/>
      <w:szCs w:val="14"/>
    </w:rPr>
  </w:style>
  <w:style w:type="character" w:styleId="FontStyle228">
    <w:name w:val="Font Style228"/>
    <w:qFormat/>
    <w:rPr>
      <w:rFonts w:ascii="Arial Narrow" w:hAnsi="Arial Narrow" w:cs="Arial Narrow"/>
      <w:sz w:val="12"/>
      <w:szCs w:val="12"/>
    </w:rPr>
  </w:style>
  <w:style w:type="character" w:styleId="FontStyle229">
    <w:name w:val="Font Style229"/>
    <w:qFormat/>
    <w:rPr>
      <w:rFonts w:ascii="Franklin Gothic Demi Cond" w:hAnsi="Franklin Gothic Demi Cond" w:cs="Franklin Gothic Demi Cond"/>
      <w:sz w:val="14"/>
      <w:szCs w:val="14"/>
    </w:rPr>
  </w:style>
  <w:style w:type="character" w:styleId="FontStyle230">
    <w:name w:val="Font Style230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231">
    <w:name w:val="Font Style231"/>
    <w:qFormat/>
    <w:rPr>
      <w:rFonts w:ascii="Franklin Gothic Demi Cond" w:hAnsi="Franklin Gothic Demi Cond" w:cs="Franklin Gothic Demi Cond"/>
      <w:b/>
      <w:bCs/>
      <w:sz w:val="20"/>
      <w:szCs w:val="20"/>
    </w:rPr>
  </w:style>
  <w:style w:type="character" w:styleId="FontStyle232">
    <w:name w:val="Font Style232"/>
    <w:qFormat/>
    <w:rPr>
      <w:rFonts w:ascii="Candara" w:hAnsi="Candara" w:cs="Candara"/>
      <w:sz w:val="18"/>
      <w:szCs w:val="18"/>
    </w:rPr>
  </w:style>
  <w:style w:type="character" w:styleId="FontStyle233">
    <w:name w:val="Font Style233"/>
    <w:qFormat/>
    <w:rPr>
      <w:rFonts w:ascii="Franklin Gothic Heavy" w:hAnsi="Franklin Gothic Heavy" w:cs="Franklin Gothic Heavy"/>
      <w:sz w:val="8"/>
      <w:szCs w:val="8"/>
    </w:rPr>
  </w:style>
  <w:style w:type="character" w:styleId="FontStyle234">
    <w:name w:val="Font Style234"/>
    <w:qFormat/>
    <w:rPr>
      <w:rFonts w:ascii="Franklin Gothic Demi Cond" w:hAnsi="Franklin Gothic Demi Cond" w:cs="Franklin Gothic Demi Cond"/>
      <w:b/>
      <w:bCs/>
      <w:sz w:val="8"/>
      <w:szCs w:val="8"/>
    </w:rPr>
  </w:style>
  <w:style w:type="character" w:styleId="FontStyle235">
    <w:name w:val="Font Style235"/>
    <w:qFormat/>
    <w:rPr>
      <w:rFonts w:ascii="Franklin Gothic Demi Cond" w:hAnsi="Franklin Gothic Demi Cond" w:cs="Franklin Gothic Demi Cond"/>
      <w:sz w:val="10"/>
      <w:szCs w:val="10"/>
    </w:rPr>
  </w:style>
  <w:style w:type="character" w:styleId="FontStyle236">
    <w:name w:val="Font Style236"/>
    <w:qFormat/>
    <w:rPr>
      <w:rFonts w:ascii="Franklin Gothic Demi Cond" w:hAnsi="Franklin Gothic Demi Cond" w:cs="Franklin Gothic Demi Cond"/>
      <w:b/>
      <w:bCs/>
      <w:sz w:val="16"/>
      <w:szCs w:val="16"/>
    </w:rPr>
  </w:style>
  <w:style w:type="character" w:styleId="FontStyle237">
    <w:name w:val="Font Style237"/>
    <w:qFormat/>
    <w:rPr>
      <w:rFonts w:ascii="Garamond" w:hAnsi="Garamond" w:cs="Garamond"/>
      <w:sz w:val="16"/>
      <w:szCs w:val="16"/>
    </w:rPr>
  </w:style>
  <w:style w:type="character" w:styleId="FontStyle238">
    <w:name w:val="Font Style238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239">
    <w:name w:val="Font Style239"/>
    <w:qFormat/>
    <w:rPr>
      <w:rFonts w:ascii="Franklin Gothic Demi Cond" w:hAnsi="Franklin Gothic Demi Cond" w:cs="Franklin Gothic Demi Cond"/>
      <w:i/>
      <w:iCs/>
      <w:spacing w:val="20"/>
      <w:sz w:val="12"/>
      <w:szCs w:val="12"/>
    </w:rPr>
  </w:style>
  <w:style w:type="character" w:styleId="FontStyle240">
    <w:name w:val="Font Style240"/>
    <w:qFormat/>
    <w:rPr>
      <w:rFonts w:ascii="Segoe UI" w:hAnsi="Segoe UI" w:cs="Segoe UI"/>
      <w:b/>
      <w:bCs/>
      <w:sz w:val="12"/>
      <w:szCs w:val="12"/>
    </w:rPr>
  </w:style>
  <w:style w:type="character" w:styleId="FontStyle241">
    <w:name w:val="Font Style241"/>
    <w:qFormat/>
    <w:rPr>
      <w:rFonts w:ascii="Franklin Gothic Demi Cond" w:hAnsi="Franklin Gothic Demi Cond" w:cs="Franklin Gothic Demi Cond"/>
      <w:b/>
      <w:bCs/>
      <w:sz w:val="16"/>
      <w:szCs w:val="16"/>
    </w:rPr>
  </w:style>
  <w:style w:type="character" w:styleId="FontStyle242">
    <w:name w:val="Font Style242"/>
    <w:qFormat/>
    <w:rPr>
      <w:rFonts w:ascii="Franklin Gothic Demi Cond" w:hAnsi="Franklin Gothic Demi Cond" w:cs="Franklin Gothic Demi Cond"/>
      <w:b/>
      <w:bCs/>
      <w:sz w:val="14"/>
      <w:szCs w:val="14"/>
    </w:rPr>
  </w:style>
  <w:style w:type="character" w:styleId="FontStyle243">
    <w:name w:val="Font Style243"/>
    <w:qFormat/>
    <w:rPr>
      <w:rFonts w:ascii="Franklin Gothic Demi Cond" w:hAnsi="Franklin Gothic Demi Cond" w:cs="Franklin Gothic Demi Cond"/>
      <w:b/>
      <w:bCs/>
      <w:sz w:val="16"/>
      <w:szCs w:val="16"/>
    </w:rPr>
  </w:style>
  <w:style w:type="character" w:styleId="FontStyle244">
    <w:name w:val="Font Style244"/>
    <w:qFormat/>
    <w:rPr>
      <w:rFonts w:ascii="Franklin Gothic Demi Cond" w:hAnsi="Franklin Gothic Demi Cond" w:cs="Franklin Gothic Demi Cond"/>
      <w:sz w:val="18"/>
      <w:szCs w:val="18"/>
    </w:rPr>
  </w:style>
  <w:style w:type="character" w:styleId="FontStyle245">
    <w:name w:val="Font Style245"/>
    <w:qFormat/>
    <w:rPr>
      <w:rFonts w:ascii="Franklin Gothic Demi Cond" w:hAnsi="Franklin Gothic Demi Cond" w:cs="Franklin Gothic Demi Cond"/>
      <w:b/>
      <w:bCs/>
      <w:sz w:val="8"/>
      <w:szCs w:val="8"/>
    </w:rPr>
  </w:style>
  <w:style w:type="character" w:styleId="FontStyle246">
    <w:name w:val="Font Style246"/>
    <w:qFormat/>
    <w:rPr>
      <w:rFonts w:ascii="Franklin Gothic Heavy" w:hAnsi="Franklin Gothic Heavy" w:cs="Franklin Gothic Heavy"/>
      <w:sz w:val="18"/>
      <w:szCs w:val="18"/>
    </w:rPr>
  </w:style>
  <w:style w:type="character" w:styleId="FontStyle247">
    <w:name w:val="Font Style247"/>
    <w:qFormat/>
    <w:rPr>
      <w:rFonts w:ascii="Constantia" w:hAnsi="Constantia" w:cs="Constantia"/>
      <w:b/>
      <w:bCs/>
      <w:sz w:val="10"/>
      <w:szCs w:val="10"/>
    </w:rPr>
  </w:style>
  <w:style w:type="character" w:styleId="FontStyle248">
    <w:name w:val="Font Style248"/>
    <w:qFormat/>
    <w:rPr>
      <w:rFonts w:ascii="Franklin Gothic Demi Cond" w:hAnsi="Franklin Gothic Demi Cond" w:cs="Franklin Gothic Demi Cond"/>
      <w:sz w:val="8"/>
      <w:szCs w:val="8"/>
    </w:rPr>
  </w:style>
  <w:style w:type="character" w:styleId="FontStyle249">
    <w:name w:val="Font Style249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50">
    <w:name w:val="Font Style250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251">
    <w:name w:val="Font Style251"/>
    <w:qFormat/>
    <w:rPr>
      <w:rFonts w:ascii="Franklin Gothic Demi Cond" w:hAnsi="Franklin Gothic Demi Cond" w:cs="Franklin Gothic Demi Cond"/>
      <w:b/>
      <w:bCs/>
      <w:sz w:val="14"/>
      <w:szCs w:val="14"/>
    </w:rPr>
  </w:style>
  <w:style w:type="character" w:styleId="FontStyle252">
    <w:name w:val="Font Style252"/>
    <w:qFormat/>
    <w:rPr>
      <w:rFonts w:ascii="Franklin Gothic Demi Cond" w:hAnsi="Franklin Gothic Demi Cond" w:cs="Franklin Gothic Demi Cond"/>
      <w:b/>
      <w:bCs/>
      <w:sz w:val="16"/>
      <w:szCs w:val="16"/>
    </w:rPr>
  </w:style>
  <w:style w:type="character" w:styleId="FontStyle253">
    <w:name w:val="Font Style253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254">
    <w:name w:val="Font Style254"/>
    <w:qFormat/>
    <w:rPr>
      <w:rFonts w:ascii="Times New Roman" w:hAnsi="Times New Roman" w:cs="Times New Roman"/>
      <w:sz w:val="10"/>
      <w:szCs w:val="10"/>
    </w:rPr>
  </w:style>
  <w:style w:type="character" w:styleId="FontStyle255">
    <w:name w:val="Font Style255"/>
    <w:qFormat/>
    <w:rPr>
      <w:rFonts w:ascii="Arial" w:hAnsi="Arial" w:cs="Arial"/>
      <w:b/>
      <w:bCs/>
      <w:sz w:val="14"/>
      <w:szCs w:val="14"/>
    </w:rPr>
  </w:style>
  <w:style w:type="character" w:styleId="FontStyle256">
    <w:name w:val="Font Style256"/>
    <w:qFormat/>
    <w:rPr>
      <w:rFonts w:ascii="Franklin Gothic Demi Cond" w:hAnsi="Franklin Gothic Demi Cond" w:cs="Franklin Gothic Demi Cond"/>
      <w:sz w:val="10"/>
      <w:szCs w:val="10"/>
    </w:rPr>
  </w:style>
  <w:style w:type="character" w:styleId="FontStyle257">
    <w:name w:val="Font Style257"/>
    <w:qFormat/>
    <w:rPr>
      <w:rFonts w:ascii="Franklin Gothic Heavy" w:hAnsi="Franklin Gothic Heavy" w:cs="Franklin Gothic Heavy"/>
      <w:sz w:val="12"/>
      <w:szCs w:val="12"/>
    </w:rPr>
  </w:style>
  <w:style w:type="character" w:styleId="FontStyle258">
    <w:name w:val="Font Style258"/>
    <w:qFormat/>
    <w:rPr>
      <w:rFonts w:ascii="Franklin Gothic Heavy" w:hAnsi="Franklin Gothic Heavy" w:cs="Franklin Gothic Heavy"/>
      <w:sz w:val="12"/>
      <w:szCs w:val="12"/>
    </w:rPr>
  </w:style>
  <w:style w:type="character" w:styleId="FontStyle259">
    <w:name w:val="Font Style259"/>
    <w:qFormat/>
    <w:rPr>
      <w:rFonts w:ascii="Franklin Gothic Heavy" w:hAnsi="Franklin Gothic Heavy" w:cs="Franklin Gothic Heavy"/>
      <w:sz w:val="12"/>
      <w:szCs w:val="1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8"/>
      <w:jc w:val="center"/>
    </w:pPr>
    <w:rPr/>
  </w:style>
  <w:style w:type="paragraph" w:styleId="Style31">
    <w:name w:val="Style3"/>
    <w:basedOn w:val="Normal"/>
    <w:qFormat/>
    <w:pPr>
      <w:spacing w:lineRule="exact" w:line="207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30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563"/>
    </w:pPr>
    <w:rPr/>
  </w:style>
  <w:style w:type="paragraph" w:styleId="Style91">
    <w:name w:val="Style9"/>
    <w:basedOn w:val="Normal"/>
    <w:qFormat/>
    <w:pPr>
      <w:spacing w:lineRule="exact" w:line="279"/>
      <w:ind w:firstLine="409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74"/>
      <w:ind w:firstLine="570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5"/>
      <w:ind w:firstLine="424"/>
      <w:jc w:val="both"/>
    </w:pPr>
    <w:rPr/>
  </w:style>
  <w:style w:type="paragraph" w:styleId="Style151">
    <w:name w:val="Style15"/>
    <w:basedOn w:val="Normal"/>
    <w:qFormat/>
    <w:pPr>
      <w:spacing w:lineRule="exact" w:line="278"/>
      <w:ind w:hanging="563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130"/>
      <w:jc w:val="center"/>
    </w:pPr>
    <w:rPr/>
  </w:style>
  <w:style w:type="paragraph" w:styleId="Style20">
    <w:name w:val="Style20"/>
    <w:basedOn w:val="Normal"/>
    <w:qFormat/>
    <w:pPr>
      <w:spacing w:lineRule="exact" w:line="110"/>
    </w:pPr>
    <w:rPr/>
  </w:style>
  <w:style w:type="paragraph" w:styleId="Style211">
    <w:name w:val="Style21"/>
    <w:basedOn w:val="Normal"/>
    <w:qFormat/>
    <w:pPr>
      <w:spacing w:lineRule="exact" w:line="110"/>
      <w:jc w:val="center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96"/>
      <w:jc w:val="center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96"/>
      <w:ind w:hanging="125"/>
      <w:jc w:val="both"/>
    </w:pPr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168"/>
      <w:jc w:val="center"/>
    </w:pPr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Style53"/>
    <w:basedOn w:val="Normal"/>
    <w:qFormat/>
    <w:pPr/>
    <w:rPr/>
  </w:style>
  <w:style w:type="paragraph" w:styleId="Style54">
    <w:name w:val="Style54"/>
    <w:basedOn w:val="Normal"/>
    <w:qFormat/>
    <w:pPr/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>
      <w:spacing w:lineRule="exact" w:line="168"/>
      <w:jc w:val="right"/>
    </w:pPr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/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/>
    <w:rPr/>
  </w:style>
  <w:style w:type="paragraph" w:styleId="Style69">
    <w:name w:val="Style69"/>
    <w:basedOn w:val="Normal"/>
    <w:qFormat/>
    <w:pPr/>
    <w:rPr/>
  </w:style>
  <w:style w:type="paragraph" w:styleId="Style70">
    <w:name w:val="Style70"/>
    <w:basedOn w:val="Normal"/>
    <w:qFormat/>
    <w:pPr/>
    <w:rPr/>
  </w:style>
  <w:style w:type="paragraph" w:styleId="Style711">
    <w:name w:val="Style71"/>
    <w:basedOn w:val="Normal"/>
    <w:qFormat/>
    <w:pPr>
      <w:spacing w:lineRule="exact" w:line="212"/>
    </w:pPr>
    <w:rPr/>
  </w:style>
  <w:style w:type="paragraph" w:styleId="Style72">
    <w:name w:val="Style72"/>
    <w:basedOn w:val="Normal"/>
    <w:qFormat/>
    <w:pPr/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/>
    <w:rPr/>
  </w:style>
  <w:style w:type="paragraph" w:styleId="Style75">
    <w:name w:val="Style75"/>
    <w:basedOn w:val="Normal"/>
    <w:qFormat/>
    <w:pPr/>
    <w:rPr/>
  </w:style>
  <w:style w:type="paragraph" w:styleId="Style76">
    <w:name w:val="Style76"/>
    <w:basedOn w:val="Normal"/>
    <w:qFormat/>
    <w:pPr/>
    <w:rPr/>
  </w:style>
  <w:style w:type="paragraph" w:styleId="Style77">
    <w:name w:val="Style77"/>
    <w:basedOn w:val="Normal"/>
    <w:qFormat/>
    <w:pPr/>
    <w:rPr/>
  </w:style>
  <w:style w:type="paragraph" w:styleId="Style78">
    <w:name w:val="Style78"/>
    <w:basedOn w:val="Normal"/>
    <w:qFormat/>
    <w:pPr/>
    <w:rPr/>
  </w:style>
  <w:style w:type="paragraph" w:styleId="Style79">
    <w:name w:val="Style79"/>
    <w:basedOn w:val="Normal"/>
    <w:qFormat/>
    <w:pPr/>
    <w:rPr/>
  </w:style>
  <w:style w:type="paragraph" w:styleId="Style80">
    <w:name w:val="Style80"/>
    <w:basedOn w:val="Normal"/>
    <w:qFormat/>
    <w:pPr/>
    <w:rPr/>
  </w:style>
  <w:style w:type="paragraph" w:styleId="Style811">
    <w:name w:val="Style81"/>
    <w:basedOn w:val="Normal"/>
    <w:qFormat/>
    <w:pPr/>
    <w:rPr/>
  </w:style>
  <w:style w:type="paragraph" w:styleId="Style82">
    <w:name w:val="Style82"/>
    <w:basedOn w:val="Normal"/>
    <w:qFormat/>
    <w:pPr/>
    <w:rPr/>
  </w:style>
  <w:style w:type="paragraph" w:styleId="Style83">
    <w:name w:val="Style83"/>
    <w:basedOn w:val="Normal"/>
    <w:qFormat/>
    <w:pPr/>
    <w:rPr/>
  </w:style>
  <w:style w:type="paragraph" w:styleId="Style84">
    <w:name w:val="Style84"/>
    <w:basedOn w:val="Normal"/>
    <w:qFormat/>
    <w:pPr/>
    <w:rPr/>
  </w:style>
  <w:style w:type="paragraph" w:styleId="Style85">
    <w:name w:val="Style85"/>
    <w:basedOn w:val="Normal"/>
    <w:qFormat/>
    <w:pPr/>
    <w:rPr/>
  </w:style>
  <w:style w:type="paragraph" w:styleId="Style86">
    <w:name w:val="Style86"/>
    <w:basedOn w:val="Normal"/>
    <w:qFormat/>
    <w:pPr/>
    <w:rPr/>
  </w:style>
  <w:style w:type="paragraph" w:styleId="Style87">
    <w:name w:val="Style87"/>
    <w:basedOn w:val="Normal"/>
    <w:qFormat/>
    <w:pPr/>
    <w:rPr/>
  </w:style>
  <w:style w:type="paragraph" w:styleId="Style88">
    <w:name w:val="Style88"/>
    <w:basedOn w:val="Normal"/>
    <w:qFormat/>
    <w:pPr/>
    <w:rPr/>
  </w:style>
  <w:style w:type="paragraph" w:styleId="Style89">
    <w:name w:val="Style89"/>
    <w:basedOn w:val="Normal"/>
    <w:qFormat/>
    <w:pPr/>
    <w:rPr/>
  </w:style>
  <w:style w:type="paragraph" w:styleId="Style90">
    <w:name w:val="Style90"/>
    <w:basedOn w:val="Normal"/>
    <w:qFormat/>
    <w:pPr/>
    <w:rPr/>
  </w:style>
  <w:style w:type="paragraph" w:styleId="Style911">
    <w:name w:val="Style91"/>
    <w:basedOn w:val="Normal"/>
    <w:qFormat/>
    <w:pPr/>
    <w:rPr/>
  </w:style>
  <w:style w:type="paragraph" w:styleId="Style92">
    <w:name w:val="Style92"/>
    <w:basedOn w:val="Normal"/>
    <w:qFormat/>
    <w:pPr/>
    <w:rPr/>
  </w:style>
  <w:style w:type="paragraph" w:styleId="Style93">
    <w:name w:val="Style93"/>
    <w:basedOn w:val="Normal"/>
    <w:qFormat/>
    <w:pPr/>
    <w:rPr/>
  </w:style>
  <w:style w:type="paragraph" w:styleId="Style94">
    <w:name w:val="Style94"/>
    <w:basedOn w:val="Normal"/>
    <w:qFormat/>
    <w:pPr/>
    <w:rPr/>
  </w:style>
  <w:style w:type="paragraph" w:styleId="Style95">
    <w:name w:val="Style95"/>
    <w:basedOn w:val="Normal"/>
    <w:qFormat/>
    <w:pPr/>
    <w:rPr/>
  </w:style>
  <w:style w:type="paragraph" w:styleId="Style96">
    <w:name w:val="Style96"/>
    <w:basedOn w:val="Normal"/>
    <w:qFormat/>
    <w:pPr/>
    <w:rPr/>
  </w:style>
  <w:style w:type="paragraph" w:styleId="Style97">
    <w:name w:val="Style97"/>
    <w:basedOn w:val="Normal"/>
    <w:qFormat/>
    <w:pPr/>
    <w:rPr/>
  </w:style>
  <w:style w:type="paragraph" w:styleId="Style98">
    <w:name w:val="Style98"/>
    <w:basedOn w:val="Normal"/>
    <w:qFormat/>
    <w:pPr/>
    <w:rPr/>
  </w:style>
  <w:style w:type="paragraph" w:styleId="Style99">
    <w:name w:val="Style99"/>
    <w:basedOn w:val="Normal"/>
    <w:qFormat/>
    <w:pPr/>
    <w:rPr/>
  </w:style>
  <w:style w:type="paragraph" w:styleId="Style100">
    <w:name w:val="Style100"/>
    <w:basedOn w:val="Normal"/>
    <w:qFormat/>
    <w:pPr/>
    <w:rPr/>
  </w:style>
  <w:style w:type="paragraph" w:styleId="Style1011">
    <w:name w:val="Style101"/>
    <w:basedOn w:val="Normal"/>
    <w:qFormat/>
    <w:pPr/>
    <w:rPr/>
  </w:style>
  <w:style w:type="paragraph" w:styleId="Style102">
    <w:name w:val="Style102"/>
    <w:basedOn w:val="Normal"/>
    <w:qFormat/>
    <w:pPr/>
    <w:rPr/>
  </w:style>
  <w:style w:type="paragraph" w:styleId="Style103">
    <w:name w:val="Style103"/>
    <w:basedOn w:val="Normal"/>
    <w:qFormat/>
    <w:pPr/>
    <w:rPr/>
  </w:style>
  <w:style w:type="paragraph" w:styleId="Style104">
    <w:name w:val="Style104"/>
    <w:basedOn w:val="Normal"/>
    <w:qFormat/>
    <w:pPr/>
    <w:rPr/>
  </w:style>
  <w:style w:type="paragraph" w:styleId="Style105">
    <w:name w:val="Style105"/>
    <w:basedOn w:val="Normal"/>
    <w:qFormat/>
    <w:pPr/>
    <w:rPr/>
  </w:style>
  <w:style w:type="paragraph" w:styleId="Style106">
    <w:name w:val="Style106"/>
    <w:basedOn w:val="Normal"/>
    <w:qFormat/>
    <w:pPr/>
    <w:rPr/>
  </w:style>
  <w:style w:type="paragraph" w:styleId="Style107">
    <w:name w:val="Style107"/>
    <w:basedOn w:val="Normal"/>
    <w:qFormat/>
    <w:pPr/>
    <w:rPr/>
  </w:style>
  <w:style w:type="paragraph" w:styleId="Style108">
    <w:name w:val="Style108"/>
    <w:basedOn w:val="Normal"/>
    <w:qFormat/>
    <w:pPr/>
    <w:rPr/>
  </w:style>
  <w:style w:type="paragraph" w:styleId="Style109">
    <w:name w:val="Style109"/>
    <w:basedOn w:val="Normal"/>
    <w:qFormat/>
    <w:pPr/>
    <w:rPr/>
  </w:style>
  <w:style w:type="paragraph" w:styleId="Style110">
    <w:name w:val="Style110"/>
    <w:basedOn w:val="Normal"/>
    <w:qFormat/>
    <w:pPr/>
    <w:rPr/>
  </w:style>
  <w:style w:type="paragraph" w:styleId="Style1111">
    <w:name w:val="Style111"/>
    <w:basedOn w:val="Normal"/>
    <w:qFormat/>
    <w:pPr/>
    <w:rPr/>
  </w:style>
  <w:style w:type="paragraph" w:styleId="Style112">
    <w:name w:val="Style112"/>
    <w:basedOn w:val="Normal"/>
    <w:qFormat/>
    <w:pPr/>
    <w:rPr/>
  </w:style>
  <w:style w:type="paragraph" w:styleId="Style113">
    <w:name w:val="Style113"/>
    <w:basedOn w:val="Normal"/>
    <w:qFormat/>
    <w:pPr/>
    <w:rPr/>
  </w:style>
  <w:style w:type="paragraph" w:styleId="Style114">
    <w:name w:val="Style114"/>
    <w:basedOn w:val="Normal"/>
    <w:qFormat/>
    <w:pPr/>
    <w:rPr/>
  </w:style>
  <w:style w:type="paragraph" w:styleId="Style115">
    <w:name w:val="Style115"/>
    <w:basedOn w:val="Normal"/>
    <w:qFormat/>
    <w:pPr/>
    <w:rPr/>
  </w:style>
  <w:style w:type="paragraph" w:styleId="Style116">
    <w:name w:val="Style116"/>
    <w:basedOn w:val="Normal"/>
    <w:qFormat/>
    <w:pPr/>
    <w:rPr/>
  </w:style>
  <w:style w:type="paragraph" w:styleId="Style117">
    <w:name w:val="Style117"/>
    <w:basedOn w:val="Normal"/>
    <w:qFormat/>
    <w:pPr/>
    <w:rPr/>
  </w:style>
  <w:style w:type="paragraph" w:styleId="Style118">
    <w:name w:val="Style118"/>
    <w:basedOn w:val="Normal"/>
    <w:qFormat/>
    <w:pPr/>
    <w:rPr/>
  </w:style>
  <w:style w:type="paragraph" w:styleId="Style119">
    <w:name w:val="Style119"/>
    <w:basedOn w:val="Normal"/>
    <w:qFormat/>
    <w:pPr/>
    <w:rPr/>
  </w:style>
  <w:style w:type="paragraph" w:styleId="Style120">
    <w:name w:val="Style120"/>
    <w:basedOn w:val="Normal"/>
    <w:qFormat/>
    <w:pPr/>
    <w:rPr/>
  </w:style>
  <w:style w:type="paragraph" w:styleId="Style1211">
    <w:name w:val="Style121"/>
    <w:basedOn w:val="Normal"/>
    <w:qFormat/>
    <w:pPr/>
    <w:rPr/>
  </w:style>
  <w:style w:type="paragraph" w:styleId="Style122">
    <w:name w:val="Style122"/>
    <w:basedOn w:val="Normal"/>
    <w:qFormat/>
    <w:pPr/>
    <w:rPr/>
  </w:style>
  <w:style w:type="paragraph" w:styleId="Style123">
    <w:name w:val="Style123"/>
    <w:basedOn w:val="Normal"/>
    <w:qFormat/>
    <w:pPr/>
    <w:rPr/>
  </w:style>
  <w:style w:type="paragraph" w:styleId="Style124">
    <w:name w:val="Style124"/>
    <w:basedOn w:val="Normal"/>
    <w:qFormat/>
    <w:pPr/>
    <w:rPr/>
  </w:style>
  <w:style w:type="paragraph" w:styleId="Style125">
    <w:name w:val="Style125"/>
    <w:basedOn w:val="Normal"/>
    <w:qFormat/>
    <w:pPr/>
    <w:rPr/>
  </w:style>
  <w:style w:type="paragraph" w:styleId="Style126">
    <w:name w:val="Style126"/>
    <w:basedOn w:val="Normal"/>
    <w:qFormat/>
    <w:pPr/>
    <w:rPr/>
  </w:style>
  <w:style w:type="paragraph" w:styleId="Style127">
    <w:name w:val="Style127"/>
    <w:basedOn w:val="Normal"/>
    <w:qFormat/>
    <w:pPr/>
    <w:rPr/>
  </w:style>
  <w:style w:type="paragraph" w:styleId="Style128">
    <w:name w:val="Style128"/>
    <w:basedOn w:val="Normal"/>
    <w:qFormat/>
    <w:pPr/>
    <w:rPr/>
  </w:style>
  <w:style w:type="paragraph" w:styleId="Style129">
    <w:name w:val="Style129"/>
    <w:basedOn w:val="Normal"/>
    <w:qFormat/>
    <w:pPr/>
    <w:rPr/>
  </w:style>
  <w:style w:type="paragraph" w:styleId="Style130">
    <w:name w:val="Style130"/>
    <w:basedOn w:val="Normal"/>
    <w:qFormat/>
    <w:pPr/>
    <w:rPr/>
  </w:style>
  <w:style w:type="paragraph" w:styleId="Style1311">
    <w:name w:val="Style131"/>
    <w:basedOn w:val="Normal"/>
    <w:qFormat/>
    <w:pPr/>
    <w:rPr/>
  </w:style>
  <w:style w:type="paragraph" w:styleId="Style132">
    <w:name w:val="Style132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2.xml"/><Relationship Id="rId6" Type="http://schemas.openxmlformats.org/officeDocument/2006/relationships/hyperlink" Target="mailto:ktk@komitlc.ru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footer" Target="footer9.xml"/><Relationship Id="rId16" Type="http://schemas.openxmlformats.org/officeDocument/2006/relationships/footer" Target="footer10.xml"/><Relationship Id="rId17" Type="http://schemas.openxmlformats.org/officeDocument/2006/relationships/footer" Target="footer11.xml"/><Relationship Id="rId18" Type="http://schemas.openxmlformats.org/officeDocument/2006/relationships/footer" Target="footer12.xml"/><Relationship Id="rId19" Type="http://schemas.openxmlformats.org/officeDocument/2006/relationships/footer" Target="footer13.xml"/><Relationship Id="rId20" Type="http://schemas.openxmlformats.org/officeDocument/2006/relationships/footer" Target="footer1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4:53:00Z</dcterms:created>
  <dc:creator>vinogradova</dc:creator>
  <dc:description/>
  <dc:language>en-US</dc:language>
  <cp:lastModifiedBy>Канева</cp:lastModifiedBy>
  <dcterms:modified xsi:type="dcterms:W3CDTF">2019-09-17T14:53:00Z</dcterms:modified>
  <cp:revision>2</cp:revision>
  <dc:subject/>
  <dc:title>SCAN9231_000.pdf</dc:title>
</cp:coreProperties>
</file>