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г. Печор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7, тепловые сети от котельной № 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.-14А корп. 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4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3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6-1979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фер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82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 Металл/ № 2 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 1000 мм / № 2 650*65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 м / 20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10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45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247,4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1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7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,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,6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5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оединенная нагрузка (на 01.01.2018г.) –  4,735 Гкал/час, в том числе присоединенная нагрузка на отопление – 3,038  Гкал/час,  на ГВС – 1,697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5,156 км (в 2-хтрубном исчислении), в том числе сети отопления -  2,823 км; сети ГВС — 2,333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130,5 мм (сети отопления), 69,4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5,156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37,7%), объекты социальной сферы (61,2%), прочие (1,1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котельной – 1956-1979г.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</w:t>
      </w:r>
      <w:r>
        <w:rPr>
          <w:rFonts w:cs="Verdana" w:ascii="Verdana" w:hAnsi="Verdana"/>
          <w:color w:val="auto"/>
          <w:sz w:val="20"/>
          <w:szCs w:val="20"/>
        </w:rPr>
        <w:t xml:space="preserve">– 1972 – 2015г.г. </w:t>
      </w:r>
      <w:r>
        <w:rPr>
          <w:rFonts w:cs="Verdana" w:ascii="Verdana" w:hAnsi="Verdana"/>
          <w:sz w:val="20"/>
          <w:szCs w:val="20"/>
        </w:rPr>
        <w:t>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:   20 – 25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отельной – до 1 отказа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епловых сетях – до 0,39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За период с 2014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1,239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4 по 2017г.г.:</w:t>
      </w:r>
    </w:p>
    <w:tbl>
      <w:tblPr>
        <w:tblW w:w="96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4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объе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бака-аккумулятора (60м3)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,4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чугунного секционного котла «Энергия-3»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0,8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котла № 8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4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насоса К45/55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зд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,9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дымовых труб №№ 1,2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5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котлов №№ 7,9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газового оборудов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239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на тепловых сетях фактический объем выполненных работ </w:t>
      </w:r>
      <w:r>
        <w:rPr>
          <w:rFonts w:cs="Verdana" w:ascii="Verdana" w:hAnsi="Verdana"/>
          <w:color w:val="auto"/>
          <w:sz w:val="20"/>
          <w:szCs w:val="20"/>
        </w:rPr>
        <w:t xml:space="preserve">составил – 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9,198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5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(отопление и ГВС) от ТК-24 до жилого дома № 8а по Печорскому п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,0 п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6,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(отопление и ГВС) от ТК-9 до ТК-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,0 п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5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(отопление и ГВС) от ТК-25 до ТК-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,0 п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6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(отопление и ГВС) от ТК-13 до хирургического корпус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6 п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1,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пловых сетей (отопление и ГВС) от ТК-25 до здания Скорой помощ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7,0 п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33,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97,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3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4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600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04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2,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,6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) котельная принята в эксплуатацию в  октябре 2013г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 техперевооружение котельной с переводом в водогрейный режим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18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1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чор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04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,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г. Печора (котельная № 7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(здание) – от 38 до 62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е и вспомогательное оборудование котельных – от 20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от 0 до 100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20-2022г.г. – техперевооружение котельно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7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г. Печора Печорский пр.-14А корп. 5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7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09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18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2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73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03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697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CC"/>
          <w:sz w:val="20"/>
          <w:szCs w:val="20"/>
        </w:rPr>
        <w:t>Котлы (в комплекте с горелками, вентиляторами, дымососами, автоматикой безопасности)</w:t>
      </w:r>
    </w:p>
    <w:tbl>
      <w:tblPr>
        <w:tblW w:w="1020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733"/>
        <w:gridCol w:w="1685"/>
        <w:gridCol w:w="1634"/>
        <w:gridCol w:w="1410"/>
      </w:tblGrid>
      <w:tr>
        <w:trPr>
          <w:trHeight w:val="8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,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9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догрейны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9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-1/9-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ров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6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-1/9-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ров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6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-1/9-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ров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6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НИ не выпол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16"/>
          <w:szCs w:val="16"/>
        </w:rPr>
      </w:pPr>
      <w:r>
        <w:rPr>
          <w:rFonts w:cs="Verdana" w:ascii="Verdana" w:hAnsi="Verdana"/>
          <w:color w:val="0000CC"/>
          <w:sz w:val="20"/>
          <w:szCs w:val="20"/>
        </w:rPr>
        <w:t>Насосы</w:t>
      </w:r>
    </w:p>
    <w:tbl>
      <w:tblPr>
        <w:tblW w:w="1007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5"/>
        <w:gridCol w:w="681"/>
        <w:gridCol w:w="1224"/>
        <w:gridCol w:w="1170"/>
        <w:gridCol w:w="1155"/>
        <w:gridCol w:w="1575"/>
        <w:gridCol w:w="95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Тип, марка насо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Назнач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К290/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2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КМ-6 (К45/55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ГВ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99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К20/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97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Н-1,6/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итательны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АН2/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итательны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1-20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ВКС 1/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Насос Х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97-20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color w:val="0000C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25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245"/>
        <w:gridCol w:w="1511"/>
        <w:gridCol w:w="134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к-аккумулят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тмосферный горизонтальный цилиндрический (объем 6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к-аккумулят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Атмосферный горизонтальный цилиндрический </w:t>
            </w:r>
            <w:r>
              <w:rPr>
                <w:rFonts w:cs="Verdana" w:ascii="Verdana" w:hAnsi="Verdana"/>
                <w:color w:val="0000CC"/>
                <w:sz w:val="18"/>
                <w:szCs w:val="18"/>
              </w:rPr>
              <w:t>(объем 2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9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КР -2014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19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665"/>
        <w:gridCol w:w="749"/>
        <w:gridCol w:w="2104"/>
        <w:gridCol w:w="1202"/>
        <w:gridCol w:w="984"/>
      </w:tblGrid>
      <w:tr>
        <w:trPr>
          <w:trHeight w:val="28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лочная установка ХВП </w:t>
            </w: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a</w:t>
            </w:r>
            <w:r>
              <w:rPr>
                <w:rFonts w:cs="Verdana" w:ascii="Verdana" w:hAnsi="Verdana"/>
                <w:sz w:val="16"/>
                <w:szCs w:val="16"/>
              </w:rPr>
              <w:t>-катионитовые фильтры — 2*2шт., солерастворитель -1шт.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вухступенчатое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Na</w:t>
            </w:r>
            <w:r>
              <w:rPr>
                <w:rFonts w:cs="Verdana" w:ascii="Verdana" w:hAnsi="Verdana"/>
                <w:sz w:val="20"/>
                <w:szCs w:val="20"/>
              </w:rPr>
              <w:t>-катионир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CC"/>
          <w:sz w:val="16"/>
          <w:szCs w:val="16"/>
        </w:rPr>
      </w:pPr>
      <w:r>
        <w:rPr>
          <w:rFonts w:cs="Verdana" w:ascii="Verdana" w:hAnsi="Verdana"/>
          <w:color w:val="0000CC"/>
          <w:sz w:val="20"/>
          <w:szCs w:val="20"/>
        </w:rPr>
        <w:t>Тягодутьевые устройства (вентиляторы входят в комплектацию котла)</w:t>
      </w:r>
    </w:p>
    <w:tbl>
      <w:tblPr>
        <w:tblW w:w="1014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33"/>
        <w:gridCol w:w="720"/>
        <w:gridCol w:w="1250"/>
        <w:gridCol w:w="900"/>
        <w:gridCol w:w="900"/>
        <w:gridCol w:w="900"/>
        <w:gridCol w:w="880"/>
        <w:gridCol w:w="852"/>
        <w:gridCol w:w="779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Наименовани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Тип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Кол-во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Год установк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Мощность кВ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Скорость, об/мин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вентилято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Ц14-46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вентилятор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Ц14-46-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9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6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вентилятор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Ц14-46-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,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9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18"/>
          <w:szCs w:val="18"/>
        </w:rPr>
      </w:pPr>
      <w:r>
        <w:rPr>
          <w:rFonts w:cs="Verdana" w:ascii="Verdana" w:hAnsi="Verdana"/>
          <w:color w:val="0000CC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CC"/>
          <w:sz w:val="16"/>
          <w:szCs w:val="16"/>
        </w:rPr>
      </w:pPr>
      <w:r>
        <w:rPr>
          <w:rFonts w:cs="Verdana" w:ascii="Verdana" w:hAnsi="Verdana"/>
          <w:color w:val="0000CC"/>
          <w:sz w:val="20"/>
          <w:szCs w:val="20"/>
        </w:rPr>
        <w:t>Тягодутьевые устройства (дымососы)</w:t>
      </w:r>
    </w:p>
    <w:tbl>
      <w:tblPr>
        <w:tblW w:w="1014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33"/>
        <w:gridCol w:w="720"/>
        <w:gridCol w:w="1250"/>
        <w:gridCol w:w="900"/>
        <w:gridCol w:w="900"/>
        <w:gridCol w:w="900"/>
        <w:gridCol w:w="880"/>
        <w:gridCol w:w="852"/>
        <w:gridCol w:w="779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Наименовани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Тип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Кол-во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Год установк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Мощность кВ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  <w:t>Скорость, об/мин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6"/>
                <w:szCs w:val="16"/>
              </w:rPr>
            </w:pPr>
            <w:r>
              <w:rPr>
                <w:rFonts w:cs="Verdana" w:ascii="Verdana" w:hAnsi="Verdana"/>
                <w:color w:val="0000CC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дымосо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ДН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4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дымосос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ДН-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46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5,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45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18"/>
          <w:szCs w:val="18"/>
        </w:rPr>
      </w:pPr>
      <w:r>
        <w:rPr>
          <w:rFonts w:cs="Verdana" w:ascii="Verdana" w:hAnsi="Verdana"/>
          <w:color w:val="0000CC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97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05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3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*65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5,156 км (в 2-хтрубном исчислении), в том числе сети отопления -  2,823 км; сети ГВС — 2,333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130,5 мм (сети отопления), 69,4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5,156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однотрубном исчислении)</w:t>
      </w:r>
    </w:p>
    <w:tbl>
      <w:tblPr>
        <w:tblW w:w="1011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35"/>
        <w:gridCol w:w="975"/>
        <w:gridCol w:w="900"/>
        <w:gridCol w:w="990"/>
        <w:gridCol w:w="900"/>
        <w:gridCol w:w="900"/>
        <w:gridCol w:w="885"/>
        <w:gridCol w:w="1215"/>
        <w:gridCol w:w="885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теплосистем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овая продолжительность работы тепловых сетей, час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тк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опл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6-201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-10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1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9,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9,6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,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,1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,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,69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,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,7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,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,5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7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7,7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5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66,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В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6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6-201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-10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9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6,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6,6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,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,4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7,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7,6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7,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7,5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,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,2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8,9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8,9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66,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7, тепловые сети)</w:t>
      </w:r>
    </w:p>
    <w:tbl>
      <w:tblPr>
        <w:tblW w:w="102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84"/>
        <w:gridCol w:w="1993"/>
        <w:gridCol w:w="1418"/>
        <w:gridCol w:w="1701"/>
        <w:gridCol w:w="17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8-6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астичное разрушение штукатурного покрытия кирпичной кладки стен;  разрушение отмо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ельной в ОЗП 2017-2018г.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Очередная ЭПБ – в 2021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Разрешается эксплуатация котлов в ОЗП 2017-2018г.г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Замена оборудования, техперевоору-жение котельн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нергия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-1/9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ые ЭПБ – в 2019, 2020г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-/9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-1/9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с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К290/30 (2 шт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C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Разрешается эксплуатация оборудования в ОЗП 2017-2018г.г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КМ-6 (К45/55) (2шт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К20/30 (2 шт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Н-1,6/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АН2/16 (4 шт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ВКС 1/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вентилято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14-46-2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(3 шт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сос ДН-9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2 шт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лочная установка ХВ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к-аккумулятор 65м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Бак-аккумулятор 25м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0г.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Тепловые се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Разрешается эксплуатация  сетей в ОЗП 2017-2018г.г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техническое перевооружение котельной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-  замена ветхих тепловых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1-28T18:11:00Z</dcterms:modified>
  <cp:revision>189</cp:revision>
  <dc:subject/>
  <dc:title/>
</cp:coreProperties>
</file>