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37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3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9600 Пст Зеленоборск ул. Нефтяников д. 11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лочная модульная котельная - собственность АО «Коми тепловая компания»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пловые сети - 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1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3.17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эндвич-панели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эндвич-панели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09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шт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ллеты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ый топливный склад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бункеры запаса пеллет 2*12 м3)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922 млн руб. (на 20.03.2017)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тельная работает в автоматическом режим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без персонала)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13,88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пловой баланс котельной </w:t>
      </w:r>
    </w:p>
    <w:tbl>
      <w:tblPr>
        <w:tblW w:w="96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9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,1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1,2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51,6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,1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5,7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Присоединенная нагрузка (на 01.01.2018г.) </w:t>
      </w:r>
      <w:r>
        <w:rPr>
          <w:rFonts w:cs="Verdana" w:ascii="Verdana" w:hAnsi="Verdana"/>
          <w:sz w:val="20"/>
          <w:szCs w:val="20"/>
        </w:rPr>
        <w:t xml:space="preserve">–  </w:t>
      </w:r>
      <w:r>
        <w:rPr>
          <w:rFonts w:cs="Verdana" w:ascii="Verdana" w:hAnsi="Verdana"/>
          <w:color w:val="FF0000"/>
          <w:sz w:val="20"/>
          <w:szCs w:val="20"/>
        </w:rPr>
        <w:t>0,582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0,582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1,543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543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6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3,9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1,483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6,1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96,7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3,3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sz w:val="20"/>
          <w:szCs w:val="20"/>
        </w:rPr>
        <w:t>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25 -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ов (инцидентов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65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6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0,922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2017г.г.:</w:t>
      </w:r>
    </w:p>
    <w:tbl>
      <w:tblPr>
        <w:tblW w:w="96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3"/>
        <w:gridCol w:w="1995"/>
        <w:gridCol w:w="178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роительство модульной котельной установки «Буран-1,29-2-Д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u w:val="single"/>
              </w:rPr>
              <w:t>1,29МВ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09Гкал/час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92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92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66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66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теплосетей к жилым домам №№ 3,5,6 по ул. Нефтя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4 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6,08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сстановление теплоизоляции трубопроводов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6 м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7,960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участков теплосетей от ТК5 до жилых домов №№ 10,11 по ул. Нефтя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8 п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9,556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63,59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</w:t>
      </w:r>
      <w:r>
        <w:rPr>
          <w:rFonts w:cs="Verdana" w:ascii="Verdana" w:hAnsi="Verdana"/>
          <w:color w:val="FF0000"/>
          <w:sz w:val="20"/>
          <w:szCs w:val="20"/>
        </w:rPr>
        <w:t xml:space="preserve">снизить </w:t>
      </w:r>
      <w:r>
        <w:rPr>
          <w:rFonts w:cs="Verdana" w:ascii="Verdana" w:hAnsi="Verdana"/>
          <w:sz w:val="20"/>
          <w:szCs w:val="20"/>
        </w:rPr>
        <w:t xml:space="preserve">тепловые потери в сетях через неплотности изоляции за счет сокращения маршрута поставки теплоносителя от источника теплоснабжения до потребителей (исключение из схемы теплоснабжения поселка магистральных трубопроводов 2Д150 протяженностью 1,5 км от котельной АО «Севертранс-нефть»). 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(базовый год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пеллет, т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1,67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4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,1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  <w:r>
        <w:rPr>
          <w:rFonts w:cs="Verdana" w:ascii="Verdana" w:hAnsi="Verdana"/>
          <w:color w:val="FF0000"/>
          <w:sz w:val="20"/>
          <w:szCs w:val="20"/>
        </w:rPr>
        <w:t>замену ветхих тепловых сетей по результатам Г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еленоборск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0,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40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3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1,1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,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ст Зеленоборск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37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>от 5 до 10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5 до 100</w:t>
      </w:r>
      <w:r>
        <w:rPr>
          <w:rFonts w:cs="Verdana" w:ascii="Verdana" w:hAnsi="Verdana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37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ст Зеленоборск ул. Нефтяников д. 11А</w:t>
      </w:r>
      <w:r>
        <w:rPr>
          <w:rFonts w:cs="Verdana" w:ascii="Verdana" w:hAnsi="Verdana"/>
          <w:b/>
          <w:sz w:val="20"/>
          <w:szCs w:val="20"/>
        </w:rPr>
        <w:t xml:space="preserve"> 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11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802"/>
        <w:gridCol w:w="2090"/>
      </w:tblGrid>
      <w:tr>
        <w:trPr>
          <w:trHeight w:val="58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09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ллеты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821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82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82</w:t>
            </w:r>
          </w:p>
        </w:tc>
      </w:tr>
      <w:tr>
        <w:trPr>
          <w:trHeight w:val="47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1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701"/>
        <w:gridCol w:w="1791"/>
        <w:gridCol w:w="1730"/>
        <w:gridCol w:w="1648"/>
        <w:gridCol w:w="1006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ci-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1,3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ci-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4,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01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28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906"/>
        <w:gridCol w:w="704"/>
        <w:gridCol w:w="1125"/>
        <w:gridCol w:w="1111"/>
        <w:gridCol w:w="1096"/>
        <w:gridCol w:w="1495"/>
        <w:gridCol w:w="1168"/>
      </w:tblGrid>
      <w:tr>
        <w:trPr>
          <w:trHeight w:val="58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4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-TOP-S 50/15 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котлового кон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7,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1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-IPL 50/165-55/2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сетевого кон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49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3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5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MNI 202-1/E/3-400-50-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 нас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0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, вспомогательное оборудование, химводоподготовка</w:t>
      </w:r>
    </w:p>
    <w:tbl>
      <w:tblPr>
        <w:tblW w:w="994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592"/>
        <w:gridCol w:w="530"/>
        <w:gridCol w:w="1261"/>
        <w:gridCol w:w="1065"/>
        <w:gridCol w:w="1080"/>
        <w:gridCol w:w="975"/>
        <w:gridCol w:w="870"/>
        <w:gridCol w:w="648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м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Установка умягчения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Na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катионирования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HidroTech SSF-1054-V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 м3/ча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становка насосная дозировочна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TEKNA APG603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0,06 (6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л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сетевой пластинчаты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Н №47-71-ТМТ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L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29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5 Гкал/ча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25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169"/>
        <w:gridCol w:w="683"/>
        <w:gridCol w:w="1187"/>
        <w:gridCol w:w="854"/>
        <w:gridCol w:w="248"/>
        <w:gridCol w:w="972"/>
        <w:gridCol w:w="1048"/>
        <w:gridCol w:w="1458"/>
        <w:gridCol w:w="1003"/>
      </w:tblGrid>
      <w:tr>
        <w:trPr>
          <w:trHeight w:val="191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6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1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2"/>
        <w:gridCol w:w="2012"/>
        <w:gridCol w:w="2132"/>
      </w:tblGrid>
      <w:tr>
        <w:trPr>
          <w:trHeight w:val="5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      3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      3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Топливное хозяйство – </w:t>
      </w:r>
      <w:r>
        <w:rPr>
          <w:rFonts w:cs="Verdana" w:ascii="Verdana" w:hAnsi="Verdana"/>
          <w:sz w:val="20"/>
          <w:szCs w:val="20"/>
          <w:u w:val="single"/>
        </w:rPr>
        <w:t>бункеры запаса пеллет (2*12 м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1,543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543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6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3,9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1,483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6,1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3"/>
        <w:gridCol w:w="126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1-1996-1999-201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5 до 100%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7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3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83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Протяженности сетей и годы их постройки — в соответствии с Постановлением Главы администрации МО «Город Печора и подчиненная ему территория» № 1538 от 28.12.2001г. (приложение № 1)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37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99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96"/>
        <w:gridCol w:w="1924"/>
        <w:gridCol w:w="1370"/>
        <w:gridCol w:w="1643"/>
        <w:gridCol w:w="1517"/>
      </w:tblGrid>
      <w:tr>
        <w:trPr>
          <w:trHeight w:val="7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13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Здание котельн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Котл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Faci-6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лов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Faci-6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асосы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-TOP-S 50/15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насосов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Wilo-TOP-S 50/15 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-IPL 50/165-55/2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 xml:space="preserve">Wilo-IPL 50/165-55/2 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MNI 202-1/E/3-400-50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MNI 202-1/E/3-400-50-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Установка умягчения 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US"/>
              </w:rPr>
              <w:t>Na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катионирования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оборудования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становка насосная дозировоч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оборудования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сетевой пластинчатый №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оборудования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плообменник сетевой пластинчатый №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Бункер запаса пеллет №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оборудования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Бункер запаса пеллет № 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Дымовая труба № 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Дымовая труба №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Тепловые се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5 до 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8-2019г.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полнить ремонт по результатам ГИ 2018г.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ст Зеленоборск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-  замена ветхих тепловых сетей </w:t>
      </w:r>
      <w:r>
        <w:rPr>
          <w:rFonts w:cs="Verdana" w:ascii="Verdana" w:hAnsi="Verdana"/>
          <w:bCs/>
          <w:color w:val="990000"/>
          <w:sz w:val="18"/>
          <w:szCs w:val="18"/>
        </w:rPr>
        <w:t>по результатам ГИ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8-08-09T16:47:00Z</cp:lastPrinted>
  <dcterms:modified xsi:type="dcterms:W3CDTF">2018-07-29T19:21:00Z</dcterms:modified>
  <cp:revision>390</cp:revision>
  <dc:subject/>
  <dc:title/>
</cp:coreProperties>
</file>