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ложение № __________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к конкурсной документаци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тчет о техническом обследовании объектов теплоснабжения пст Чикшино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Печорского филиала АО «Коми тепловая компания»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Котельная № 54, тепловые сети от котельной № 54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б эксплуатирующей организации</w:t>
      </w:r>
    </w:p>
    <w:tbl>
      <w:tblPr>
        <w:tblW w:w="967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6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чорский филиал АО «Коми тепловая компания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униципальное образование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Р «Печор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селенный пункт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. Печо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600 г. Печора Печорский проспект – 27/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ководитель предприятия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ректо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тнюнас Андрей Антанасович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ицо, ответственное за энергетическое хозяйство 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лавный инжене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огненко Александр Григорьевич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 котельной</w:t>
      </w:r>
    </w:p>
    <w:tbl>
      <w:tblPr>
        <w:tblW w:w="967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6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ст Чикшино ул. Привокзальная - 32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собственности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ренда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ая характеристика котельной</w:t>
      </w:r>
    </w:p>
    <w:tbl>
      <w:tblPr>
        <w:tblW w:w="960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92"/>
      </w:tblGrid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84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ирпич, ж/б плиты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бероид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тажность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ектная мощность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816 Гкал/час</w:t>
            </w:r>
          </w:p>
        </w:tc>
      </w:tr>
      <w:tr>
        <w:trPr>
          <w:trHeight w:val="4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пературный график (пар/конденсат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/70*С</w:t>
            </w:r>
          </w:p>
        </w:tc>
      </w:tr>
      <w:tr>
        <w:trPr>
          <w:trHeight w:val="4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ип системы теплоснабжения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крытая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ымовая труб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материа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талл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диаметр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0 мм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высот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 м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пливо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основное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голь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резервное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пливное хозяйство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крытый угольный склад на территории котельной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мкость топливных баков (резервуаров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лансовая стоимость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874 млн руб.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исленность персонал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 чел.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риф на тепловую энергию без НДС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кем утвержден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375,20 руб/Гкал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Служба по тарифам РК)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дание дымососной</w:t>
      </w:r>
    </w:p>
    <w:tbl>
      <w:tblPr>
        <w:tblW w:w="98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4"/>
        <w:gridCol w:w="4918"/>
      </w:tblGrid>
      <w:tr>
        <w:trPr/>
        <w:tc>
          <w:tcPr>
            <w:tcW w:w="4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4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84</w:t>
            </w:r>
          </w:p>
        </w:tc>
      </w:tr>
      <w:tr>
        <w:trPr/>
        <w:tc>
          <w:tcPr>
            <w:tcW w:w="4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ирпич</w:t>
            </w:r>
          </w:p>
        </w:tc>
      </w:tr>
      <w:tr>
        <w:trPr/>
        <w:tc>
          <w:tcPr>
            <w:tcW w:w="4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бероид</w:t>
            </w:r>
          </w:p>
        </w:tc>
      </w:tr>
      <w:tr>
        <w:trPr/>
        <w:tc>
          <w:tcPr>
            <w:tcW w:w="4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лансовая стоимость</w:t>
            </w:r>
          </w:p>
        </w:tc>
        <w:tc>
          <w:tcPr>
            <w:tcW w:w="4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71 млн руб.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пловой баланс котельной</w:t>
      </w:r>
    </w:p>
    <w:tbl>
      <w:tblPr>
        <w:tblW w:w="967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218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казатели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д.измере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полагаемая мощность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81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актическая мощность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5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Подключенная нагрузк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Гкал/час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91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-во вырабатываемого тепл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го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3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дельный расход топлив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гут/Гка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6,7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условного топлива (осно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9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натурального топлива (осно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/го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4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условного топлива (резер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натурального топлива (резер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/го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эл.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/го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4,47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ПД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,1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соединенная нагрузка (на 01.12.2017г.) </w:t>
      </w:r>
      <w:r>
        <w:rPr>
          <w:rFonts w:cs="Verdana" w:ascii="Verdana" w:hAnsi="Verdana"/>
          <w:color w:val="FF0000"/>
          <w:sz w:val="20"/>
          <w:szCs w:val="20"/>
        </w:rPr>
        <w:t>– 0,917 Гкал/час</w:t>
      </w:r>
      <w:r>
        <w:rPr>
          <w:rFonts w:cs="Verdana" w:ascii="Verdana" w:hAnsi="Verdana"/>
          <w:sz w:val="20"/>
          <w:szCs w:val="20"/>
        </w:rPr>
        <w:t xml:space="preserve">, в том числе присоединенная нагрузка на отопление </w:t>
      </w:r>
      <w:r>
        <w:rPr>
          <w:rFonts w:cs="Verdana" w:ascii="Verdana" w:hAnsi="Verdana"/>
          <w:color w:val="FF0000"/>
          <w:sz w:val="20"/>
          <w:szCs w:val="20"/>
        </w:rPr>
        <w:t>– 0,917 Гкал/час,  на ГВС – 0,0 Гкал/ча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стема теплоснабжения –  2-хтрубная, закрытая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епловые сети общей </w:t>
      </w:r>
      <w:r>
        <w:rPr>
          <w:rFonts w:cs="Verdana" w:ascii="Verdana" w:hAnsi="Verdana"/>
          <w:color w:val="FF0000"/>
          <w:sz w:val="20"/>
          <w:szCs w:val="20"/>
        </w:rPr>
        <w:t>протяженностью – 2,800 км (в 2-хтрубном исчислении), в том числе сети отопления -  2,800 км; сети ГВС — 0,0 км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редневзвешенный </w:t>
      </w:r>
      <w:r>
        <w:rPr>
          <w:rFonts w:cs="Verdana" w:ascii="Verdana" w:hAnsi="Verdana"/>
          <w:color w:val="FF0000"/>
          <w:sz w:val="20"/>
          <w:szCs w:val="20"/>
        </w:rPr>
        <w:t>диаметр – 107,1 м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Способ прокладки сетей (в 2-хтрубном исчислении): надземный — 0,931 км (45,4%), подземный 1,869 км (56,6%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пловые сети от котельной закольцованы с тепловыми сетями котельной № 53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требители теплоэнергии:</w:t>
      </w:r>
      <w:r>
        <w:rPr>
          <w:rFonts w:cs="Verdana" w:ascii="Verdana" w:hAnsi="Verdana"/>
          <w:color w:val="FF0000"/>
          <w:sz w:val="20"/>
          <w:szCs w:val="20"/>
        </w:rPr>
        <w:t xml:space="preserve"> жилой фонд (34,6%), объекты социальной сферы (18,4%), прочие (47,0%)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амеральное обследова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ды постройки и сроки ввода в эксплуатацию объектов системы теплоснабжения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дание котельной – </w:t>
      </w:r>
      <w:r>
        <w:rPr>
          <w:rFonts w:cs="Verdana" w:ascii="Verdana" w:hAnsi="Verdana"/>
          <w:color w:val="FF0000"/>
          <w:sz w:val="20"/>
          <w:szCs w:val="20"/>
        </w:rPr>
        <w:t xml:space="preserve">1984г. </w:t>
      </w:r>
      <w:r>
        <w:rPr>
          <w:rFonts w:cs="Verdana" w:ascii="Verdana" w:hAnsi="Verdana"/>
          <w:sz w:val="20"/>
          <w:szCs w:val="20"/>
        </w:rPr>
        <w:t xml:space="preserve"> (на основании имеющихся технической, проектной, исполнительной документаций)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орудование котельной – </w:t>
      </w:r>
      <w:r>
        <w:rPr>
          <w:rFonts w:cs="Verdana" w:ascii="Verdana" w:hAnsi="Verdana"/>
          <w:color w:val="FF0000"/>
          <w:sz w:val="20"/>
          <w:szCs w:val="20"/>
          <w:u w:val="single"/>
        </w:rPr>
        <w:t>2002 – 2015г.г.</w:t>
      </w:r>
      <w:r>
        <w:rPr>
          <w:rFonts w:cs="Verdana" w:ascii="Verdana" w:hAnsi="Verdana"/>
          <w:sz w:val="20"/>
          <w:szCs w:val="20"/>
        </w:rPr>
        <w:t xml:space="preserve"> (таблицы см ниже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оительные материалы, использованные при строительстве объектов теплоснабжения (котельной, тепловых сетей), соответствуют строительным нормам и правила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иаметры тепловых сетей и сетей ГВС:   32 – 200 мм (таблицу см ниже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актическое состояние объектов теплоснабжения – удовлетворительное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период с 2013 по 2017г.г. максимальная аварийность объектов теплоснабжения в отопительный сезон составила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на котельной – до 2 отказов (инциденты)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на тепловых сетях – до 0,342 отказов (аварий, инцидентов) на 1км тепловых сетей (в однотрубном исчислении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период с 2013 по 2017г.г. на объектах теплоснабжения были проведены следующие работы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мена котлов, насосов, дымососов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кущий и капитальный ремонты здания котельной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становка энергосберегающего оборудования (частотные преобразователи)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кущий и капитальный ремонты тепловых сетей и тепловой изоляции, тепловых камер (колодцев)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мена ветхих тепловых сетей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по котельной фактический объем выполненных работ </w:t>
      </w:r>
      <w:r>
        <w:rPr>
          <w:rFonts w:cs="Verdana" w:ascii="Verdana" w:hAnsi="Verdana"/>
          <w:color w:val="FF0000"/>
          <w:sz w:val="20"/>
          <w:szCs w:val="20"/>
        </w:rPr>
        <w:t xml:space="preserve">составил – </w:t>
      </w:r>
      <w:r>
        <w:rPr>
          <w:rFonts w:cs="Verdana" w:ascii="Verdana" w:hAnsi="Verdana"/>
          <w:b/>
          <w:color w:val="FF0000"/>
          <w:sz w:val="20"/>
          <w:szCs w:val="20"/>
        </w:rPr>
        <w:t>3,165 м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лн руб.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ных ремонтных работах (в т.ч. работах по модернизации и реконструкции) на котельной за период с 2013 по 2017г.г.:</w:t>
      </w:r>
    </w:p>
    <w:tbl>
      <w:tblPr>
        <w:tblW w:w="96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276"/>
        <w:gridCol w:w="1703"/>
      </w:tblGrid>
      <w:tr>
        <w:trPr>
          <w:trHeight w:val="1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Г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Виды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Кол-во,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объе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Затраты,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тыс.руб.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мена эл.тельфера г/п 1,0т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шт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,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мена кабеля КТ 4*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 м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,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мена изношенного котла НР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шт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8,3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мена дымососа ДН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шт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,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мена подпиточного насоса К20/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шт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,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мена дымососа ДН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шт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,4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мена изношенных котлов НР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 шт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28,3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мена изношенного котла НР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шт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4,2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Установка частотных преобразователей (сетевые и подпиточные насосы, дымосос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 шт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38,9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Всего:</w:t>
            </w:r>
          </w:p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65,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на тепловых сетях фактический объем выполненных работ </w:t>
      </w:r>
      <w:r>
        <w:rPr>
          <w:rFonts w:cs="Verdana" w:ascii="Verdana" w:hAnsi="Verdana"/>
          <w:color w:val="FF0000"/>
          <w:sz w:val="20"/>
          <w:szCs w:val="20"/>
        </w:rPr>
        <w:t xml:space="preserve">составил – 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4,665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млн руб.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ии ремонтных работ на тепловых сетях за период с 2013 по 2017г.г.:</w:t>
      </w:r>
    </w:p>
    <w:tbl>
      <w:tblPr>
        <w:tblW w:w="1002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884"/>
        <w:gridCol w:w="1660"/>
        <w:gridCol w:w="1611"/>
      </w:tblGrid>
      <w:tr>
        <w:trPr>
          <w:trHeight w:val="18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объе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апитальный ремонт теплотрассы от ТК-15 до ТК-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0,0 п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0,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Капитальный ремонт теплотрассы от ТК-22 до котельной №54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6,0 п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0,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мена теплотрассы с вводами в дома на участках от ТК-23/1 до жилого дома № 7 по ул. Школьная; от ТК-17 до жилого дома № 36 по ул. Центральная; от ТК-18 до жилого дома № 3 по ул. Центральная; от ТК-6 до здания администрации по ул. Центрально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0,0 п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35,1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сего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65,1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В результате выполненных работ удалось сократить непроизводительные расходы ТЭР (топливо, вода, эл.энергия), а также снизить тепловые потери в сетях через неплотности изоляции. </w:t>
      </w:r>
    </w:p>
    <w:tbl>
      <w:tblPr>
        <w:tblW w:w="101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984"/>
        <w:gridCol w:w="134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жидаемо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сниж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тпуск теплоэнергии, Гкал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сход угля, тн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сход воды, м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сход электроэнергии, тыс.кВтч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тери в тепловых сетях, %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,1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  <w:u w:val="single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Существующая система теплоснабжения позволяет обеспечить техническую возможность теплоснабжения потребителей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  <w:u w:val="single"/>
        </w:rPr>
      </w:pPr>
      <w:r>
        <w:rPr>
          <w:rFonts w:cs="Verdana" w:ascii="Verdana" w:hAnsi="Verdana"/>
          <w:color w:val="FF0000"/>
          <w:sz w:val="20"/>
          <w:szCs w:val="20"/>
          <w:u w:val="single"/>
        </w:rPr>
        <w:t xml:space="preserve">Для обеспечения стабильного теплоснабжения поселка, снижения удельных расходов ТЭР (топливо, вода, эл.энергия), достижения целевых показателей эффективности реализации мероприятий, улучшения экологической ситуации в поселке, снижения тарифа на коммунальные услуги (отопление, ГВС) планируется установить газовую блочную модульную котельную с подключением к ней тепловых сетей от котельных №№ 53,54 (в настоящее время тепловые сети между котельными закольцованы) и последующим закрытием угольных котельных №№ 53,54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11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105"/>
        <w:gridCol w:w="757"/>
        <w:gridCol w:w="883"/>
        <w:gridCol w:w="740"/>
        <w:gridCol w:w="740"/>
        <w:gridCol w:w="740"/>
        <w:gridCol w:w="749"/>
        <w:gridCol w:w="114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утечек и неучтенного расхода воды в суммарном объеме воды, поданной в сет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отерь тепловой энергии в суммарном объеме отпуска тепловой энергии (средневзвешенная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4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,0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функционирования систем коммунальной инфраструкту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асов в сутк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гнозируемый расчет коммунальных ресурсов на период с 2017 по 2028г.г.</w:t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37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ес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икшино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8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тпуск тепло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кал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сход топлив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ут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сход воды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сход эл.энергии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ыс.кВтч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0,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,0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ая инвентаризация объектов теплоснабжения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натурном обследовании объектов теплоснабжения пст Чикшино с целью определения основных технических параметров произведены визуально-измерительные обследования; даны оценки техническому состоянию объектов; проведены сравнения данных об объектах (полученных в ходе камерального обследования) с фактическими характеристиками систем теплоснабжения (установленными при визуально-измерительных обследованиях)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енные в результате камерального, натурного и визуально-измерительного обследования  данные являются достаточными для определения технико-экономического состояния систем теплоснабжения. Дополнительное инструментальное обследование не требуется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Уровень фактического износа объектов системы теплоснабжения составляет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котельная (здание) – 33%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основное и вспомогательное оборудование котельных – от 10 до 100% (таблицы см ниже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тепловые сети – от 16 до 60%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актуального технического состояния объектов системы теплоснабжения на дату обследования является удовлетворительны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пособность источников теплоснабжения позволяет сохранять свою работоспособность в аварийных ситуациях, а также после остановок работы объектов системы теплоснабжения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ельные сроки проведения ремонта и реконструкции (модернизации) объектов системы теплоснабжения ежегодно определяются теплоснабжающей организацией по результатам освидетельствований, гидравлических испытаний, предписаний органов Ростехнадзора, а также инвестиционными программами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2018г. - строительство газовой блочной модульной котельной с подключением к ней тепловых сетей от котельных №№ 53,54 и последующим закрытием угольных котельных №№ 53,54;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2018-2028г.г.  – капитальный ремонт тепловых сетей по результатам ежегодных гидравлических испытаний</w:t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ие характеристики котельной № 54 и тепловых сетей от котельной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(Республика Коми пст Чикшино ул. Привокзальная д. 32А)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022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1837"/>
        <w:gridCol w:w="2040"/>
      </w:tblGrid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измер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начения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становленная мощность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кал/ча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,82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емпературный график на выходе из котельной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*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95/70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ид топлива: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сновно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Уголь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езервно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од ввода в эксплуатацию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984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исло часов работы в 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а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6552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епловая нагрузка, всего,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кал/ча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917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топлени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кал/ча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917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ВС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кал/ча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ентиляция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кал/ча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тод регулирования отпуска тепловой энергии в котельной – централизованный, качественный, по температурному графику регулирования отопительной нагрузки при температуре наружного воздуха для проектирования Тнро = -43*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мпературный график работы котельной  95/70*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Котлы</w:t>
      </w:r>
    </w:p>
    <w:tbl>
      <w:tblPr>
        <w:tblW w:w="968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42"/>
        <w:gridCol w:w="1843"/>
        <w:gridCol w:w="1418"/>
        <w:gridCol w:w="1559"/>
        <w:gridCol w:w="129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 кот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жим работы кот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ленная мощность котла, Гкал/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ПД котла по результатам РН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Р-18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водогрей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Р-18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водогрей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0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Р-18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водогрей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Р-18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водогрей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0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Р-18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водогрей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Р-18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водогрей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Насосы</w:t>
      </w:r>
    </w:p>
    <w:tbl>
      <w:tblPr>
        <w:tblW w:w="10023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65"/>
        <w:gridCol w:w="851"/>
        <w:gridCol w:w="1559"/>
        <w:gridCol w:w="1178"/>
        <w:gridCol w:w="1090"/>
        <w:gridCol w:w="1090"/>
        <w:gridCol w:w="1110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 насос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шт.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 эл.двигателя, кВт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, м3/ча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пор, м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Д320/50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Д315/71а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етевой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ете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20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7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75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03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04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20/3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45/3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Подпиочный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подпиточный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4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7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4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Теплообменное оборудование</w:t>
      </w:r>
    </w:p>
    <w:tbl>
      <w:tblPr>
        <w:tblW w:w="1022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81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Оборудование ХВП</w:t>
      </w:r>
    </w:p>
    <w:tbl>
      <w:tblPr>
        <w:tblW w:w="1022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48"/>
        <w:gridCol w:w="1080"/>
        <w:gridCol w:w="237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шт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час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Тягодутьевые устройства (дымососы, вентиляторы)</w:t>
      </w:r>
    </w:p>
    <w:tbl>
      <w:tblPr>
        <w:tblW w:w="1009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233"/>
        <w:gridCol w:w="720"/>
        <w:gridCol w:w="1250"/>
        <w:gridCol w:w="900"/>
        <w:gridCol w:w="900"/>
        <w:gridCol w:w="900"/>
        <w:gridCol w:w="880"/>
        <w:gridCol w:w="852"/>
        <w:gridCol w:w="729"/>
      </w:tblGrid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-тельность, м3/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пор,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 кВ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орость, об/мин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дымосо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Д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9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1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дымосо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Д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9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1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64</w:t>
            </w:r>
          </w:p>
        </w:tc>
      </w:tr>
      <w:tr>
        <w:trPr>
          <w:trHeight w:val="713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дымосо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Д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9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1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48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Дымовая труба</w:t>
      </w:r>
    </w:p>
    <w:tbl>
      <w:tblPr>
        <w:tblW w:w="8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  <w:gridCol w:w="1680"/>
        <w:gridCol w:w="1680"/>
        <w:gridCol w:w="1701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аметр, м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сота, 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етал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ведения об аварийных ситуациях/инцидентах на котельной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1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3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/2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/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/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/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/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  <w:u w:val="single"/>
        </w:rPr>
        <w:t>2.  Тепловые сет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стема теплоснабжения –  2-хтрубная, закрытая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епловые сети общей </w:t>
      </w:r>
      <w:r>
        <w:rPr>
          <w:rFonts w:cs="Verdana" w:ascii="Verdana" w:hAnsi="Verdana"/>
          <w:color w:val="FF0000"/>
          <w:sz w:val="20"/>
          <w:szCs w:val="20"/>
        </w:rPr>
        <w:t>протяженностью – 5,600 км (в однотрубном исчислении), в том числе сети отопления -  5,600 км; сети ГВС -  км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редневзвешенный </w:t>
      </w:r>
      <w:r>
        <w:rPr>
          <w:rFonts w:cs="Verdana" w:ascii="Verdana" w:hAnsi="Verdana"/>
          <w:color w:val="FF0000"/>
          <w:sz w:val="20"/>
          <w:szCs w:val="20"/>
        </w:rPr>
        <w:t>диаметр – 107,1 м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FF0000"/>
          <w:sz w:val="20"/>
          <w:szCs w:val="20"/>
        </w:rPr>
        <w:t>Способ прокладки сетей – надземный — 1,862 км (33,3%), подземный — 3,738 км (66,7%)</w:t>
      </w:r>
    </w:p>
    <w:tbl>
      <w:tblPr>
        <w:tblW w:w="10253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900"/>
        <w:gridCol w:w="792"/>
        <w:gridCol w:w="960"/>
        <w:gridCol w:w="960"/>
        <w:gridCol w:w="960"/>
        <w:gridCol w:w="960"/>
        <w:gridCol w:w="1222"/>
        <w:gridCol w:w="871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теплосистем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ловный диаметр, мм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ановая продолжительность работы тепловых сетей, час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 трубопроводов, м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постройки (КР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дземна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рат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топ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52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2/20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-6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2/20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-6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5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5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2/20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-6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8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2/20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-6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2,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2/20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-6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9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то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00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В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то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личество аварий и инцидентов на тепловых сетях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1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3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Результаты технического обследования объектов теплоснабже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bCs/>
          <w:sz w:val="20"/>
          <w:szCs w:val="20"/>
        </w:rPr>
        <w:t>(котельная № 54, тепловые сети)</w:t>
      </w:r>
    </w:p>
    <w:tbl>
      <w:tblPr>
        <w:tblW w:w="994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855"/>
        <w:gridCol w:w="2130"/>
        <w:gridCol w:w="1365"/>
        <w:gridCol w:w="1680"/>
        <w:gridCol w:w="1690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аименование объек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Физический износ,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ыявленные дефек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Оценка технического состоя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озможность дальнейшей эксплуат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аключение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Здание котельно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Частичное разрушение стен; протекание кровл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и котельной в ОЗП 2017-2018г.г.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Закрытие котельной по завершении строительства газовой блочной модульной котельной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Здание дымососно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Частичное разрушение стен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отел № 1 НР-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и котельной в ОЗП 2017-2018г.г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отел № 2 НР-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7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отел № 3 НР-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отел № 4 НР-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отел № 5 НР-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отел № 6 НР-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Д320/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и котельной в ОЗП 2017-2018г.г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Д320/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Д315/71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20/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45/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Дымосос Д-9 №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и котельной в ОЗП 2017-2018г.г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Дымосос Д-9 №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6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Дымосос Д-9 №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Дымовая труб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епловые се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6-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и котельной в ОЗП 2017-2018г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Вывод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ъекты, в отношении которых было проведено техническое обследование, являются фактически действующими и в основном позволяют осуществлять теплоснабжение потребителей Печорского филиала с учетом нормативных показателей, установленных ФЗ «О теплоснабжении» и Правилам организации теплоснабжения в Р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ценка технического состояния объектов системы теплоснабжения позволяет сделать заключение о возможности эксплуатации объектов системы теплоснабжения, при условии их модернизации (реконструкции) с целью повышения энергетической эффективности, в соответствии с долгосрочными параметрами регулирования деятельности пред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можность, условия и сроки дальнейшей эксплуатации теплоснабжающего имущества определяются нормативными правовыми актами Российской Федерации, стратегией развития ЖКХ, определяемой Правительством Российской Федерации. и возможностью использования альтернативных источников жизнеобеспечения потребителей услуг теплоснабж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омендации по достижению плановых значений показателей надежности и энергетической эффективности  - закрытие в 2018 году убыточной угольной котельной</w:t>
      </w:r>
      <w:r>
        <w:rPr>
          <w:rFonts w:cs="Verdana" w:ascii="Verdana" w:hAnsi="Verdana"/>
          <w:bCs/>
          <w:sz w:val="18"/>
          <w:szCs w:val="18"/>
        </w:rPr>
        <w:t xml:space="preserve"> по завершении строительства газовой блочной модульной котельной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Утвержденная Инвестиционная программа в сфере теплоснабжения прилагается (приказ Минстроя РК от 27.10.2017г. № 53/7-Т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Verdan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01:00Z</dcterms:created>
  <dc:creator>1</dc:creator>
  <dc:description/>
  <dc:language>en-US</dc:language>
  <cp:lastModifiedBy>ГЕШ</cp:lastModifiedBy>
  <dcterms:modified xsi:type="dcterms:W3CDTF">2017-12-25T21:53:00Z</dcterms:modified>
  <cp:revision>296</cp:revision>
  <dc:subject/>
  <dc:title/>
</cp:coreProperties>
</file>