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27 от 17.01.2020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остав конкурсной комисси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проведению открытого конкурса на право заключения концессионного соглашения в отношении объектов теплоснабжения муниципального образования муниципального района «Печора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аншина Н.Н.     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а муниципального района «Печора» - руководитель администрации, председатель комисс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ислицын С.П.   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первый заместитель руководителя администрации МР» Печора», заместитель председателя комисс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вашевская Т.И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жилищно-коммунального хозяйства администрации МР «Печора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урноскин С.В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МКУ «УКС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обянина А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экономики и инвестиций администрации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начальник Управления финансов муниципального района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ренкова Л.Н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отдела правовой работы администрации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_______________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3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28:00Z</dcterms:created>
  <dc:creator>Customer</dc:creator>
  <dc:description/>
  <cp:keywords/>
  <dc:language>en-US</dc:language>
  <cp:lastModifiedBy>Канева</cp:lastModifiedBy>
  <cp:lastPrinted>2019-09-16T19:25:00Z</cp:lastPrinted>
  <dcterms:modified xsi:type="dcterms:W3CDTF">2020-01-20T12:02:00Z</dcterms:modified>
  <cp:revision>10</cp:revision>
  <dc:subject/>
  <dc:title/>
</cp:coreProperties>
</file>