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г. Печор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5, тепловые сети от котельной № 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м. Макаронка ул. Зеленая д. 64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0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4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/85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П типа ШП-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17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47,4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8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,8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енная нагрузка (на 01.01.2018г.) –  0,698 Гкал/час, в том числе присоединенная нагрузка на отопление – 0,376  Гкал/час,  на ГВС – 0,257 Гкал/час, на вентиляции. – 0,065 Гкал/час 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0,484 км (в 2-хтрубном исчислении), в том числе паропроводы – 0,242 км; конденсатопроводы – 0,242 к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71,0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0 км, подземный – 0,484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производственные объекты ОСК МУП «Горводоканал»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auto"/>
          <w:sz w:val="20"/>
          <w:szCs w:val="20"/>
        </w:rPr>
        <w:t>1980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auto"/>
          <w:sz w:val="20"/>
          <w:szCs w:val="20"/>
        </w:rPr>
        <w:t>1980-2014г.г</w:t>
      </w:r>
      <w:r>
        <w:rPr>
          <w:rFonts w:cs="Verdana" w:ascii="Verdana" w:hAnsi="Verdana"/>
          <w:color w:val="0000FF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50 – 1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на котельной – до 3 отказов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на тепловых сетях – до 4,1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на объектах теплоснабжения были проведены следующие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</w:t>
      </w:r>
      <w:r>
        <w:rPr>
          <w:rFonts w:cs="Verdana" w:ascii="Verdana" w:hAnsi="Verdana"/>
          <w:color w:val="auto"/>
          <w:sz w:val="20"/>
          <w:szCs w:val="20"/>
        </w:rPr>
        <w:t xml:space="preserve">– </w:t>
      </w:r>
      <w:r>
        <w:rPr>
          <w:rFonts w:cs="Verdana" w:ascii="Verdana" w:hAnsi="Verdana"/>
          <w:b/>
          <w:color w:val="auto"/>
          <w:sz w:val="20"/>
          <w:szCs w:val="20"/>
        </w:rPr>
        <w:t xml:space="preserve">0,353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6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CC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Замена вентилятора Ц13-50-2</w:t>
            </w:r>
          </w:p>
          <w:p>
            <w:pPr>
              <w:pStyle w:val="Normal"/>
              <w:spacing w:lineRule="atLeast" w:line="100"/>
              <w:jc w:val="both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5,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Замена дымососа Д-3,5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8,4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насоса ВКС-1/16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котла № 2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9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дымовой трубы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5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котлов №№ 1,5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газового оборудов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газовой горелки Г-1,0К (котел № 2)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8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35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</w:t>
      </w:r>
      <w:r>
        <w:rPr>
          <w:rFonts w:cs="Verdana" w:ascii="Verdana" w:hAnsi="Verdana"/>
          <w:color w:val="auto"/>
          <w:sz w:val="20"/>
          <w:szCs w:val="20"/>
        </w:rPr>
        <w:t xml:space="preserve">составил –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4,097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7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объ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Капитальный ремонт тепловых сетей (2-хтрубн.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Замена теплоизоляции т/се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01,65 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18,7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097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расход газа производится по производительности горелок в связи с отсутствием прибора учета расхода газ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5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2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*) котельная принята в эксплуатацию в октябре 2013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теплоснабжения объектов ОСК, снижения удельных расходов ТЭР (топливо, вода, эл.энергия), достижения целевых показателей эффективности реализации мероприятий в 2018г. планируется выполнить техперевооружение котельной с переводом паровых котлов Е-1/9 в водогрейный режи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0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чор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26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6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4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(котельная № 5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) – 37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е и вспомогательное оборудование котельных – от 35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52 до 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г. – перевод паровых паровых котлов Е-1/9 в водогрейный режи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19г.г. – оборудование узла учета расхода газа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–2028г.г.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5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г. Печора м. Макаронка ул. Зеленая д. 64Д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1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3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/8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69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37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257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6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120/85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Котлы (в комплекте с горелками, вентиляторами, дымососами, автоматикой безопасности)</w:t>
      </w:r>
    </w:p>
    <w:tbl>
      <w:tblPr>
        <w:tblW w:w="975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42"/>
        <w:gridCol w:w="1843"/>
        <w:gridCol w:w="1517"/>
        <w:gridCol w:w="1460"/>
        <w:gridCol w:w="136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 кот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ежим работы ко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Е-1/9-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а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0,6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производилас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9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Е-/9-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а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0,6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производилас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9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Е-/9-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(выведен из эксплуатации в 2017г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аров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0,66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РНИ не производилас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8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Насосы</w:t>
      </w:r>
    </w:p>
    <w:tbl>
      <w:tblPr>
        <w:tblW w:w="1008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35"/>
        <w:gridCol w:w="690"/>
        <w:gridCol w:w="1215"/>
        <w:gridCol w:w="1170"/>
        <w:gridCol w:w="1155"/>
        <w:gridCol w:w="1575"/>
        <w:gridCol w:w="976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Назначе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Кол-во, шт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CC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CC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К-6(К8/18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одпиточн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К-6(К8/18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одпиточн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итательн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итательн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итательн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КС-1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Насос ХВО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color w:val="0000C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989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00"/>
        <w:gridCol w:w="915"/>
        <w:gridCol w:w="1530"/>
        <w:gridCol w:w="1140"/>
        <w:gridCol w:w="845"/>
      </w:tblGrid>
      <w:tr>
        <w:trPr>
          <w:trHeight w:val="44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5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чная установка ХВ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дноступенчатое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a</w:t>
            </w:r>
            <w:r>
              <w:rPr>
                <w:rFonts w:cs="Verdana" w:ascii="Verdana" w:hAnsi="Verdana"/>
                <w:sz w:val="20"/>
                <w:szCs w:val="20"/>
              </w:rPr>
              <w:t>-катионир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,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денсатный бак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 м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итательный бак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 м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Тягодутьевые устройства (дымососы и вентиляторы входят в комплектацию котлов)</w:t>
      </w:r>
    </w:p>
    <w:tbl>
      <w:tblPr>
        <w:tblW w:w="101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04"/>
        <w:gridCol w:w="704"/>
        <w:gridCol w:w="1221"/>
        <w:gridCol w:w="880"/>
        <w:gridCol w:w="531"/>
        <w:gridCol w:w="1431"/>
        <w:gridCol w:w="864"/>
        <w:gridCol w:w="833"/>
        <w:gridCol w:w="782"/>
      </w:tblGrid>
      <w:tr>
        <w:trPr>
          <w:trHeight w:val="237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19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13-50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60</w:t>
            </w:r>
          </w:p>
        </w:tc>
      </w:tr>
      <w:tr>
        <w:trPr>
          <w:trHeight w:val="59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то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13-50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40</w:t>
            </w:r>
          </w:p>
        </w:tc>
      </w:tr>
      <w:tr>
        <w:trPr>
          <w:trHeight w:val="59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с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-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88</w:t>
            </w:r>
          </w:p>
        </w:tc>
      </w:tr>
      <w:tr>
        <w:trPr>
          <w:trHeight w:val="593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со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-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2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  <w:gridCol w:w="1965"/>
        <w:gridCol w:w="1965"/>
        <w:gridCol w:w="2063"/>
      </w:tblGrid>
      <w:tr>
        <w:trPr>
          <w:trHeight w:val="37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2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тал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0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196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/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0,484 км (в 2-хтрубном исчислении), в том числе паропроводы – 0,242 км; конденсатопроводы – 0,242 к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71,0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0 км, подземный – 0,484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однотрубном исчислении)</w:t>
      </w:r>
    </w:p>
    <w:tbl>
      <w:tblPr>
        <w:tblW w:w="1013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35"/>
        <w:gridCol w:w="975"/>
        <w:gridCol w:w="900"/>
        <w:gridCol w:w="990"/>
        <w:gridCol w:w="900"/>
        <w:gridCol w:w="900"/>
        <w:gridCol w:w="885"/>
        <w:gridCol w:w="1215"/>
        <w:gridCol w:w="905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теплосистем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овая продолжительность работы тепловых сетей, час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П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аропровод/конденсатопров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6-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4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7-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4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4-20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5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  <w:lang w:eastAsia="ru-RU"/>
              </w:rPr>
            </w:pPr>
            <w:r>
              <w:rPr>
                <w:rFonts w:cs="Verdana" w:ascii="Verdana" w:hAnsi="Verdana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5, тепловые сети)</w:t>
      </w:r>
    </w:p>
    <w:tbl>
      <w:tblPr>
        <w:tblW w:w="100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944"/>
        <w:gridCol w:w="1924"/>
        <w:gridCol w:w="1547"/>
        <w:gridCol w:w="1620"/>
        <w:gridCol w:w="1670"/>
      </w:tblGrid>
      <w:tr>
        <w:trPr>
          <w:trHeight w:val="87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ушение стен тамбура;  нарушение герметичности рулонной кровли; ремонт отмостки и цок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Разрешается эксплуатация котельной в ОЗП 2017-2018г.г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6г.</w:t>
            </w:r>
          </w:p>
        </w:tc>
      </w:tr>
      <w:tr>
        <w:trPr>
          <w:trHeight w:val="2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тел № 1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лов в ОЗП 2017-2018г.г.  (ЭПБ – в 2020г.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Перевод  паровых котлов в водогрейный режим </w:t>
            </w:r>
          </w:p>
        </w:tc>
      </w:tr>
      <w:tr>
        <w:trPr>
          <w:trHeight w:val="2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Котел № 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асосы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К-6(К8/18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насосов в ОЗП 2017-2018г.г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мена насосов после перевода котельной в водогрейный режим работы</w:t>
            </w:r>
          </w:p>
        </w:tc>
      </w:tr>
      <w:tr>
        <w:trPr>
          <w:trHeight w:val="28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К-6(К8/18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9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КС-1/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ентилято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13-50-2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 в ОЗП 2017-2018г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мена оборудования после перевода котельной в водогрейный режим работы</w:t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Ц13-50-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ымосос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-3,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 в ОЗП 2017-2018г.г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-3,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лочная установка ХВ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денсатный ба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тательный ба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ымовая труб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 (ЭПБ – в 2020г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30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пловые се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0-5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  - перевод котельной из парового в водогрейный режим работы (техперевооружени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нструкция (модернизация) котельной предусмотрена муниципальной Программой по закрытию и реконструкции нерентабельных котельных.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1:05:00Z</dcterms:created>
  <dc:creator>1</dc:creator>
  <dc:description/>
  <dc:language>en-US</dc:language>
  <cp:lastModifiedBy>ГЕШ</cp:lastModifiedBy>
  <dcterms:modified xsi:type="dcterms:W3CDTF">2018-01-28T18:09:00Z</dcterms:modified>
  <cp:revision>223</cp:revision>
  <dc:subject/>
  <dc:title/>
</cp:coreProperties>
</file>