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чет о техническом обследовании объектов теплоснабжения пст Чикшино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Котельная № 53, тепловые сети от котельной № 53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 котельной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т Чикшино ул. Северная - 6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енда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котельной</w:t>
      </w:r>
    </w:p>
    <w:tbl>
      <w:tblPr>
        <w:tblW w:w="962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12"/>
      </w:tblGrid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1-1997 - 2002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, ж/б блоки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таж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ектная мощн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0 Гкал/ча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пературный график (пар/конденсат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/70*С</w:t>
            </w:r>
          </w:p>
        </w:tc>
      </w:tr>
      <w:tr>
        <w:trPr>
          <w:trHeight w:val="4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п системы теплоснабж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крытая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ымовая труба (2015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материа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л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диамет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 м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высо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 м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осно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голь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резервно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вное хозяйст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крытый угольный склад на территории котельной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кость топливных баков (резервуаров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лансовая стоимост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177 млн руб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енность персонал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 чел.</w:t>
            </w:r>
          </w:p>
        </w:tc>
      </w:tr>
      <w:tr>
        <w:trPr>
          <w:trHeight w:val="4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риф на тепловую энергию без НД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кем утвержден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75,20 руб/Гкал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Служба по тарифам РК)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пловой баланс котельной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2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д.измер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полагаем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ктическая мощность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7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ключенная тепловая нагрузк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час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9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 вырабатываемого тепл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кал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дельный 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гут/Гка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осно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услов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натурального топлива (резервное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овой 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/г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,0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ПД котельной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соединенная нагрузка (на 01.12.2017г.) </w:t>
      </w:r>
      <w:r>
        <w:rPr>
          <w:rFonts w:cs="Verdana" w:ascii="Verdana" w:hAnsi="Verdana"/>
          <w:color w:val="FF0000"/>
          <w:sz w:val="20"/>
          <w:szCs w:val="20"/>
        </w:rPr>
        <w:t>–  0,898 Гкал/час</w:t>
      </w:r>
      <w:r>
        <w:rPr>
          <w:rFonts w:cs="Verdana" w:ascii="Verdana" w:hAnsi="Verdana"/>
          <w:sz w:val="20"/>
          <w:szCs w:val="20"/>
        </w:rPr>
        <w:t xml:space="preserve">, в том числе присоединенная нагрузка на отопление </w:t>
      </w:r>
      <w:r>
        <w:rPr>
          <w:rFonts w:cs="Verdana" w:ascii="Verdana" w:hAnsi="Verdana"/>
          <w:color w:val="FF0000"/>
          <w:sz w:val="20"/>
          <w:szCs w:val="20"/>
        </w:rPr>
        <w:t>– 0,836  Гкал/час,  на ГВС – 0,062 Гкал/ча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</w:t>
      </w:r>
      <w:r>
        <w:rPr>
          <w:rFonts w:cs="Verdana" w:ascii="Verdana" w:hAnsi="Verdana"/>
          <w:color w:val="FF0000"/>
          <w:sz w:val="20"/>
          <w:szCs w:val="20"/>
        </w:rPr>
        <w:t>протяженностью – 1,838 км (в 2-хтрубном исчислении), в том числе сети отопления -  1,732 км; сети ГВС — 0,106 км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</w:t>
      </w:r>
      <w:r>
        <w:rPr>
          <w:rFonts w:cs="Verdana" w:ascii="Verdana" w:hAnsi="Verdana"/>
          <w:color w:val="FF0000"/>
          <w:sz w:val="20"/>
          <w:szCs w:val="20"/>
        </w:rPr>
        <w:t>диаметр – 93,3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Способ прокладки сетей (в 2-хтрубном исчислении): надземный — 0,797 км (45,4%), подземный 1,041 км (56,6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ловые сети от котельной закольцованы с тепловыми сетями котельной № 54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ребители теплоэнергии:</w:t>
      </w:r>
      <w:r>
        <w:rPr>
          <w:rFonts w:cs="Verdana" w:ascii="Verdana" w:hAnsi="Verdana"/>
          <w:color w:val="FF0000"/>
          <w:sz w:val="20"/>
          <w:szCs w:val="20"/>
        </w:rPr>
        <w:t xml:space="preserve"> жилой фонд (97,5%), объекты социальной сферы (0,0%), прочие (2,5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оды постройки и сроки ввода в эксплуатацию объектов системы теплоснабжения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дание котельной – </w:t>
      </w:r>
      <w:r>
        <w:rPr>
          <w:rFonts w:cs="Verdana" w:ascii="Verdana" w:hAnsi="Verdana"/>
          <w:color w:val="FF0000"/>
          <w:sz w:val="20"/>
          <w:szCs w:val="20"/>
        </w:rPr>
        <w:t xml:space="preserve">1981 – 1997 - 2002г.г. </w:t>
      </w:r>
      <w:r>
        <w:rPr>
          <w:rFonts w:cs="Verdana" w:ascii="Verdana" w:hAnsi="Verdana"/>
          <w:sz w:val="20"/>
          <w:szCs w:val="20"/>
        </w:rPr>
        <w:t xml:space="preserve"> (на основании имеющихся технической, проектной, исполнительной документаций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рудование котельной – 2002 – 2015г.г.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объектов теплоснабжения (котельной, тепловых сетей),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тепловых сетей и сетей ГВС:   40 – 200 мм (таблицу см ниже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тепл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максимальная аварийность объектов теплоснабжения в отопительный сезон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на котельной – до 2 отказов (инциденты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на тепловых сетях – до 0,54 отказов (аварий, инцидентов) на 1км тепловых сетей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ериод с 2013 по 2017г.г. на объектах теплоснабжения были проведены следующие работы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котлов, насосов, дымососов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дымовой трубы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ущий и капитальный ремонты здания котельной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а энергосберегающего оборудования (частотные преобразователи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кущий и капитальный ремонты тепловых сетей и тепловой изоляции, тепловых камер (колодцев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мена ветхих тепловых с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котельной фактический объем выполненных работ составил –  </w:t>
      </w:r>
      <w:r>
        <w:rPr>
          <w:rFonts w:cs="Verdana" w:ascii="Verdana" w:hAnsi="Verdana"/>
          <w:b/>
          <w:bCs/>
          <w:sz w:val="20"/>
          <w:szCs w:val="20"/>
        </w:rPr>
        <w:t>4,962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(в т.ч. работах по модернизации и реконструкции) на котельной за период с 2013 по 2017г.г.:</w:t>
      </w:r>
    </w:p>
    <w:tbl>
      <w:tblPr>
        <w:tblW w:w="96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1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объ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изношенных котлов КВзр-0,8 на котлы Квр-0,93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ш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9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иобретение и установка дымососа  ДН-6,3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,7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насоса ГВС (К20/30)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ш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8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металлической дымовой трубы Д700; Н=27м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ш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0,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становка частотных преобразователей (сетевые и подпиточные насосы, дымососы)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 шт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58,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961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тепловых сетях фактический объем выполненных работ </w:t>
      </w:r>
      <w:r>
        <w:rPr>
          <w:rFonts w:cs="Verdana" w:ascii="Verdana" w:hAnsi="Verdana"/>
          <w:color w:val="FF0000"/>
          <w:sz w:val="20"/>
          <w:szCs w:val="20"/>
        </w:rPr>
        <w:t xml:space="preserve">составил – 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4,470 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тепловых сетях за период с 2013 по 2017г.г.:</w:t>
      </w:r>
    </w:p>
    <w:tbl>
      <w:tblPr>
        <w:tblW w:w="100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2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теплотрассы на участке от ТК-5 до жилых домов №№ 11,13,22 по ул. Северной; от ТК-7 до жилых домов №№ 5,7 по ул. Северной; от ТК-6 до домов №№ 1,9 по ул. Северной; от ТК-4 до жилого дома № 12 по ул. Северной; от ТК-3 до жилых домов №№ 8,6 по ул. Северной; от ТК-12 до жилого дома № 10 по ул. Северной; от ТК-2 до магазина «Шанс»; от ТК-13 до ЬК-14, ТК-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5,6 п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70,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В результате выполненных работ удалось сократить непроизводительные расходы ТЭР (топливо, вода, эл.энергия), а также снизить тепловые потери в сетях через неплотности изоляции. </w:t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идаем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пуск теплоэнергии, Гкал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угля, тн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воды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в тепловых сетях, %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Существующая система теплоснабжения позволяет обеспечить техническую возможность теплоснабжения потребителей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  <w:t xml:space="preserve">Для обеспечения стабильного теплоснабжения поселка, снижения удельных расходов ТЭР (топливо, вода, эл.энергия), достижения целевых показателей эффективности реализации мероприятий, улучшения экологической ситуации в поселке, снижения тарифа на коммунальные услуги (отопление, ГВС) планируется установить газовую блочную модульную котельную с подключением к ней тепловых сетей от котельных №№ 53,54 (в настоящее время тепловые сети между котельными закольцованы) и последующим закрытием угольных котельных №№ 53,54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05"/>
        <w:gridCol w:w="757"/>
        <w:gridCol w:w="883"/>
        <w:gridCol w:w="740"/>
        <w:gridCol w:w="740"/>
        <w:gridCol w:w="740"/>
        <w:gridCol w:w="749"/>
        <w:gridCol w:w="115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отерь тепловой энергии в суммарном объеме отпуска тепловой энергии (средневзвешенна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ов в су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6 по 2028г.г.</w:t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3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кшино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пуск тепло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топлив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ут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.энерг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ая инвентаризация объектов теплоснабже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теплоснабжения пст Чикшино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систем теплоснабжения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систем теплоснабж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Уровень фактического износа объектов системы теплоснабжения составляет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отельная (здание) – 36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основное и вспомогательное оборудование котельных – от 20 до 100% (таблицы см ниже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тепловые сети – от 16 до 60%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системы тепл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пособность источников теплоснабжения позволяет сохранять свою работоспособность в аварийных ситуациях, а также после остановок работы объектов системы теплоснабжени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системы теплоснабжения ежегодно определяются теплоснабжающей организацией по результатам освидетельствований, гидравлических испытаний, предписаний органов Ростехнадзора, а также инвестиционными программами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018г. - строительство газовой блочной модульной котельной с подключением к ней тепловых сетей от котельных №№ 53,54 и последующим закрытием угольных котельных №№ 53,54;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018-2028г.г.  – капитальный ремонт тепловых сетей по результатам ежегодных гидравлических испытаний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котельной № 53 и тепловых сетей от котельно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(Республика Коми пст Чикшино ул. Северная д. 6А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  <w:u w:val="single"/>
        </w:rPr>
        <w:t>1.  Котельная</w:t>
      </w:r>
    </w:p>
    <w:tbl>
      <w:tblPr>
        <w:tblW w:w="1024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837"/>
        <w:gridCol w:w="2060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начения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тановленная мощность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мпературный график на выходе из котельной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*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5/7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 топлива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но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Уголь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зервно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исло часов работы в 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55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ключенная тепловая нагрузка, всего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9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топление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36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В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62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нтиляция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ча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тод регулирования отпуска тепловой энергии в котельной – централизованный, качественный, по температурному графику регулирования отопительной нагрузки при температуре наружного воздуха для проектирования Тнро = -43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пературный график работы котельной  95/70*С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Котлы</w:t>
      </w:r>
    </w:p>
    <w:tbl>
      <w:tblPr>
        <w:tblW w:w="970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42"/>
        <w:gridCol w:w="1843"/>
        <w:gridCol w:w="1418"/>
        <w:gridCol w:w="1559"/>
        <w:gridCol w:w="13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ленная мощность котла, Гка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Д котла по результатам РН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вр-0,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вр-0,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</w:tr>
      <w:tr>
        <w:trPr>
          <w:trHeight w:val="1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вр-0,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вр-0,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вр-0,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гр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100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5"/>
        <w:gridCol w:w="681"/>
        <w:gridCol w:w="1224"/>
        <w:gridCol w:w="1170"/>
        <w:gridCol w:w="1155"/>
        <w:gridCol w:w="1575"/>
        <w:gridCol w:w="92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65-250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ев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20/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питочный, ГВ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еплообменное и вспомогательное оборудование</w:t>
      </w:r>
    </w:p>
    <w:tbl>
      <w:tblPr>
        <w:tblW w:w="102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45"/>
        <w:gridCol w:w="1511"/>
        <w:gridCol w:w="1316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к-аккумулят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тмосферный горизонтальный цилиндрический (объем 50м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Оборудование ХВП</w:t>
      </w:r>
    </w:p>
    <w:tbl>
      <w:tblPr>
        <w:tblW w:w="1004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54"/>
        <w:gridCol w:w="1283"/>
        <w:gridCol w:w="2333"/>
        <w:gridCol w:w="1594"/>
        <w:gridCol w:w="1634"/>
      </w:tblGrid>
      <w:tr>
        <w:trPr>
          <w:trHeight w:val="47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27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Тягодутьевые устройства (дымососы, вентиляторы)</w:t>
      </w:r>
    </w:p>
    <w:tbl>
      <w:tblPr>
        <w:tblW w:w="1011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33"/>
        <w:gridCol w:w="720"/>
        <w:gridCol w:w="1250"/>
        <w:gridCol w:w="900"/>
        <w:gridCol w:w="900"/>
        <w:gridCol w:w="900"/>
        <w:gridCol w:w="880"/>
        <w:gridCol w:w="852"/>
        <w:gridCol w:w="749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-тельность,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кВ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сть, об/мин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Н-6,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Н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,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Дымовая труба</w:t>
      </w:r>
    </w:p>
    <w:tbl>
      <w:tblPr>
        <w:tblW w:w="84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72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сота, 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тал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дения об аварийных ситуациях/инцидентах на котельной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  <w:u w:val="single"/>
        </w:rPr>
        <w:t>2.  Тепловые сет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а теплоснабжения –  4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ловые сети общей </w:t>
      </w:r>
      <w:r>
        <w:rPr>
          <w:rFonts w:cs="Verdana" w:ascii="Verdana" w:hAnsi="Verdana"/>
          <w:color w:val="FF0000"/>
          <w:sz w:val="20"/>
          <w:szCs w:val="20"/>
        </w:rPr>
        <w:t>протяженностью – 1,838 км (в 2-хтрубном исчислении), в том числе сети отопления -  1,732 км; сети ГВС — 0,106 км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</w:t>
      </w:r>
      <w:r>
        <w:rPr>
          <w:rFonts w:cs="Verdana" w:ascii="Verdana" w:hAnsi="Verdana"/>
          <w:color w:val="FF0000"/>
          <w:sz w:val="20"/>
          <w:szCs w:val="20"/>
        </w:rPr>
        <w:t>диаметр – 93,3мм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Способ прокладки сетей – надземный — 0,797 км (45,4%), подземный 1,041 км(56,6%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FF0000"/>
          <w:sz w:val="20"/>
          <w:szCs w:val="20"/>
        </w:rPr>
        <w:t>Протяженность трубопроводов (в однотрубном исчислении)</w:t>
      </w:r>
    </w:p>
    <w:tbl>
      <w:tblPr>
        <w:tblW w:w="1008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035"/>
        <w:gridCol w:w="975"/>
        <w:gridCol w:w="900"/>
        <w:gridCol w:w="990"/>
        <w:gridCol w:w="900"/>
        <w:gridCol w:w="900"/>
        <w:gridCol w:w="885"/>
        <w:gridCol w:w="1215"/>
        <w:gridCol w:w="855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теплосистем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овая продолжительность работы тепловых сетей, час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тк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опл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/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/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/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В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того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теплов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Результаты технического обследования объектов теплоснабж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>(котельная № 53, тепловые сети)</w:t>
      </w:r>
    </w:p>
    <w:tbl>
      <w:tblPr>
        <w:tblW w:w="101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2126"/>
        <w:gridCol w:w="1367"/>
        <w:gridCol w:w="1680"/>
        <w:gridCol w:w="17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Наименование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ыявленные дефек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дание котель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Частичное разрушение стен; нарушение герметичности рулонной кров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Закрытие котельной по завершении строительства газовой блочной модульной котельн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1 Квр-0,93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Несмотря на незначительный износ, котлы имеют низкий КПД по причине конструктивных особенностей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2 Квр-0,93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3 Квр-0,93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4 Квр-0,93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 № 5 Квр-0,93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65-250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-100-65-250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20/3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к-аккумулятор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г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 Д-10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ымосос Д-10 №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Дымовая труба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Тепловые сети, сети ГВ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-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Удов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Разрешается эксплуатации котельной в ОЗП 2017-2018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теплоснабжение потребителей Печорского филиала с учетом нормативных показателей, установленных ФЗ «О теплоснабжении» и Правилам организации теплоснабжения в Р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ы теплоснабжения позволяет сделать заключение о возможности эксплуатации объектов системы теплоснабжения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теплоснабжающего имущества определяются нормативными правовыми актами Российской Федерации, стратегией развития ЖКХ, определяемой Правительством Российской Федерации. и возможностью использования альтернативных источников жизнеобеспечения потребителей услуг теплоснаб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  - закрытие в 2018 году убыточной угольной котельной</w:t>
      </w:r>
      <w:r>
        <w:rPr>
          <w:rFonts w:cs="Verdana" w:ascii="Verdana" w:hAnsi="Verdana"/>
          <w:bCs/>
          <w:sz w:val="18"/>
          <w:szCs w:val="18"/>
        </w:rPr>
        <w:t xml:space="preserve"> по завершении строительства газовой блочной модульной котельной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твержденная Инвестиционная программа в сфере теплоснабжения прилагается (приказ Минстроя РК от 27.10.2017г. № 53/7-Т)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01:00Z</dcterms:created>
  <dc:creator>1</dc:creator>
  <dc:description/>
  <dc:language>en-US</dc:language>
  <cp:lastModifiedBy>ГЕШ</cp:lastModifiedBy>
  <cp:lastPrinted>2017-12-27T15:44:00Z</cp:lastPrinted>
  <dcterms:modified xsi:type="dcterms:W3CDTF">2017-12-25T20:51:00Z</dcterms:modified>
  <cp:revision>7</cp:revision>
  <dc:subject/>
  <dc:title/>
</cp:coreProperties>
</file>