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Котельная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60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, тепловые сети от котельной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6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5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5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9600 Пгт Кожва ул. Мира – 35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3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еталл с утеплением, пеноблоки, досчатые с обивкой сталью, брусчатые, сборно-щитовые с обивкой сталью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 мощности котлов 1,788 Гкал/ч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 мощности т/о  0,758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2  373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2  15 м (14,77м)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400 м3/час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51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1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788/0,75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617/0,75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6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0,5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3,2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42,4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  <w:t>Примечание: установленная и фактическая мощности котельной ограничены мощностью теплообменников (согласно проекту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 </w:t>
      </w:r>
      <w:r>
        <w:rPr>
          <w:rFonts w:cs="Verdana" w:ascii="Verdana" w:hAnsi="Verdana"/>
          <w:color w:val="FF0000"/>
          <w:sz w:val="20"/>
          <w:szCs w:val="20"/>
        </w:rPr>
        <w:t>0,772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0,671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101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Дефицит мощности котельной (по мощности теплообменников)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по присоединенной нагрузке без учета потерь в тепловых сетях  0,014 Гкал/час (1,8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по присоединенной нагрузке с учетом потерь в тепловых сетях  0,200 Гкал/час (25,9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0,868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0,497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371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72,3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73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639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73,6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0,229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26,4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88,0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2,4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9,6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93</w:t>
      </w:r>
      <w:r>
        <w:rPr>
          <w:rFonts w:cs="Verdana" w:ascii="Verdana" w:hAnsi="Verdana"/>
          <w:sz w:val="20"/>
          <w:szCs w:val="20"/>
        </w:rPr>
        <w:t>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93-2015-2017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50 - 15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отказов (инцидентов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>1,15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7,683 м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7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Техперевооружение котель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328,305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частотного преобразовате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,18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здания котель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1,6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дымовых тру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,2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бака-аккумулятора (25м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5,3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682,58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За период с 2013 по 2017г.г. на тепловых сетях фактический объем выполненных работ составил –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0,109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993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102"/>
        <w:gridCol w:w="1318"/>
        <w:gridCol w:w="1654"/>
      </w:tblGrid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сстановление теплоизоляции трубопровод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2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9,200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9,2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</w:t>
      </w:r>
      <w:r>
        <w:rPr>
          <w:rFonts w:cs="Verdana" w:ascii="Verdana" w:hAnsi="Verdana"/>
          <w:color w:val="FF0000"/>
          <w:sz w:val="20"/>
          <w:szCs w:val="20"/>
        </w:rPr>
        <w:t>значительно сократить</w:t>
      </w:r>
      <w:r>
        <w:rPr>
          <w:rFonts w:cs="Verdana" w:ascii="Verdana" w:hAnsi="Verdana"/>
          <w:sz w:val="20"/>
          <w:szCs w:val="20"/>
        </w:rPr>
        <w:t xml:space="preserve">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, м3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30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25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4,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3,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,7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: </w:t>
      </w:r>
      <w:r>
        <w:rPr>
          <w:rFonts w:cs="Verdana" w:ascii="Verdana" w:hAnsi="Verdana"/>
          <w:color w:val="800000"/>
          <w:sz w:val="20"/>
          <w:szCs w:val="20"/>
        </w:rPr>
        <w:t>установку дополнительных теплообменников; замену ветхих тепловых сетей и сетей ГВ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1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4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ожв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259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3,25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5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iCs/>
          <w:color w:val="FF0000"/>
          <w:sz w:val="20"/>
          <w:szCs w:val="20"/>
        </w:rPr>
        <w:t>Примечание: увеличение показателей планируется за счет подключения новых потребителей (после установки дополнительных теплообменников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FF0000"/>
          <w:sz w:val="20"/>
          <w:szCs w:val="20"/>
        </w:rPr>
        <w:t>пгт Кожва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FF0000"/>
          <w:sz w:val="20"/>
          <w:szCs w:val="20"/>
        </w:rPr>
        <w:t>60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FF0000"/>
          <w:sz w:val="20"/>
          <w:szCs w:val="20"/>
        </w:rPr>
        <w:t>64</w:t>
      </w:r>
      <w:r>
        <w:rPr>
          <w:rFonts w:cs="Verdana" w:ascii="Verdana" w:hAnsi="Verdana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93</w:t>
      </w:r>
      <w:r>
        <w:rPr>
          <w:rFonts w:cs="Verdana" w:ascii="Verdana" w:hAnsi="Verdana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е и вспомогательное оборудование котельных – </w:t>
      </w:r>
      <w:r>
        <w:rPr>
          <w:rFonts w:cs="Verdana" w:ascii="Verdana" w:hAnsi="Verdana"/>
          <w:color w:val="FF0000"/>
          <w:sz w:val="20"/>
          <w:szCs w:val="20"/>
        </w:rPr>
        <w:t>от 15 до 100</w:t>
      </w:r>
      <w:r>
        <w:rPr>
          <w:rFonts w:cs="Verdana" w:ascii="Verdana" w:hAnsi="Verdana"/>
          <w:sz w:val="20"/>
          <w:szCs w:val="20"/>
        </w:rPr>
        <w:t>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от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10 до 100</w:t>
      </w:r>
      <w:r>
        <w:rPr>
          <w:rFonts w:cs="Verdana" w:ascii="Verdana" w:hAnsi="Verdana"/>
          <w:sz w:val="20"/>
          <w:szCs w:val="20"/>
        </w:rPr>
        <w:t xml:space="preserve">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FF0000"/>
          <w:sz w:val="20"/>
          <w:szCs w:val="20"/>
        </w:rPr>
        <w:t>60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FF0000"/>
          <w:sz w:val="20"/>
          <w:szCs w:val="20"/>
        </w:rPr>
        <w:t>Пгт Кожва ул. Мира – 35А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10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802"/>
        <w:gridCol w:w="2080"/>
      </w:tblGrid>
      <w:tr>
        <w:trPr>
          <w:trHeight w:val="36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788/0,758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74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4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77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67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101</w:t>
            </w:r>
          </w:p>
        </w:tc>
      </w:tr>
      <w:tr>
        <w:trPr>
          <w:trHeight w:val="49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  <w:t>Примечание: установленная мощность котельной ограничена мощностью теплообменников (согласно проекту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0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701"/>
        <w:gridCol w:w="1791"/>
        <w:gridCol w:w="1730"/>
        <w:gridCol w:w="1648"/>
        <w:gridCol w:w="996"/>
      </w:tblGrid>
      <w:tr>
        <w:trPr>
          <w:trHeight w:val="8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4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Buderus SK755-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Buderus SK755-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9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27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906"/>
        <w:gridCol w:w="704"/>
        <w:gridCol w:w="1125"/>
        <w:gridCol w:w="1111"/>
        <w:gridCol w:w="1096"/>
        <w:gridCol w:w="1495"/>
        <w:gridCol w:w="1158"/>
      </w:tblGrid>
      <w:tr>
        <w:trPr>
          <w:trHeight w:val="586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4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Grundfos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KLP40-90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Циркуляционный (котловой контур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Grundfos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CPG65-34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ево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Grundfos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CPG65-34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В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Grundfos 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KVC45-1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питоч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102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504"/>
        <w:gridCol w:w="1511"/>
        <w:gridCol w:w="1376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Бак-аккумулято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Атмосферный горизонтальный (25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Емкость запаса подпиточной воды (2 м3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ОСТ 19903-74*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Пластинчатый теплообменник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№ 1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 (отопление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Н № 14 (0,3311 Гкал/час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Пластинчатый теплообменник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№ 2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(отопление)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Н № 14 (0,3311 Гкал/час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44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Пластинчатый теплообменник (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ВС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) 1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ступен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Н № 04 (0,0516 Гкал/час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Пластинчатый теплообменник (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ВС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)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2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тупен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Н № 04 (0,04472 Гкал/час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Мембранный расширительный бак № 1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NG 140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Reflex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(140 л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мбранный расширительный бак № 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NG 140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Reflex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(140 л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мбранный расширительный бак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N 600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Reflex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(600 л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2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885"/>
        <w:gridCol w:w="1018"/>
        <w:gridCol w:w="2104"/>
        <w:gridCol w:w="1202"/>
        <w:gridCol w:w="101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втоматическая установка умягчения во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квафлоу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24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169"/>
        <w:gridCol w:w="683"/>
        <w:gridCol w:w="1187"/>
        <w:gridCol w:w="854"/>
        <w:gridCol w:w="248"/>
        <w:gridCol w:w="972"/>
        <w:gridCol w:w="1048"/>
        <w:gridCol w:w="1458"/>
        <w:gridCol w:w="993"/>
      </w:tblGrid>
      <w:tr>
        <w:trPr>
          <w:trHeight w:val="19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101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2"/>
        <w:gridCol w:w="2122"/>
      </w:tblGrid>
      <w:tr>
        <w:trPr>
          <w:trHeight w:val="5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1       373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2       373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1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0,868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0,497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371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72,3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73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639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73,6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0,229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26,4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126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3 - 20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 10 до 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2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9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5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9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ГВС – 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1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60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tbl>
      <w:tblPr>
        <w:tblW w:w="102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96"/>
        <w:gridCol w:w="1924"/>
        <w:gridCol w:w="1370"/>
        <w:gridCol w:w="1643"/>
        <w:gridCol w:w="1838"/>
      </w:tblGrid>
      <w:tr>
        <w:trPr>
          <w:trHeight w:val="101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77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Здание котель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котельной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полнить замену оконных проемов; ремонт полов и санузла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36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Котлы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Buderus SK755-104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котлов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Buderus SK755-1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Насосы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KLP40-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насосов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KLP40-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CPG65-3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CPG65-3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CPG65-3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CPG65-3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KVC45-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KVC45-1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Бак-аккумулятор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Емкость запаса подпиточной воды (2 м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Пластинчатый теплообменник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 № 1</w:t>
            </w: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 xml:space="preserve">Пластинчатый теплообменник 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№ 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Пластинчатый теплообменник (ГВС) 1ст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Пластинчатый теплообменник (ГВС) 2ст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Мембранный расширительный бак №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Мембранный расширительный бак № 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Мембранный расширительный ба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Автоматическая установка умягчения во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Дымовая труб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48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Дымовая труб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Тепловые се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т 10 до 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полнить ремонт по результатам ГИ 2018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FF0000"/>
          <w:sz w:val="20"/>
          <w:szCs w:val="20"/>
        </w:rPr>
        <w:t>пгт Кожва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 </w:t>
      </w:r>
      <w:r>
        <w:rPr>
          <w:rFonts w:cs="Verdana" w:ascii="Verdana" w:hAnsi="Verdana"/>
          <w:color w:val="800000"/>
          <w:sz w:val="20"/>
          <w:szCs w:val="20"/>
        </w:rPr>
        <w:t xml:space="preserve">установка дополнительных теплообменников; 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-  замена ветхих тепловых сетей и сетей ГВС </w:t>
      </w:r>
      <w:r>
        <w:rPr>
          <w:rFonts w:cs="Verdana" w:ascii="Verdana" w:hAnsi="Verdana"/>
          <w:bCs/>
          <w:color w:val="990000"/>
          <w:sz w:val="18"/>
          <w:szCs w:val="18"/>
        </w:rPr>
        <w:t>по результатам ГИ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7-29T19:16:00Z</dcterms:modified>
  <cp:revision>381</cp:revision>
  <dc:subject/>
  <dc:title/>
</cp:coreProperties>
</file>