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г. Печор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9, тепловые сети от котельной № 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.- 47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3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9-1965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94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усн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 (Досн/Дустья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10/10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10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64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247,4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2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9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5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5,6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оединенная нагрузка (на 01.01.2018г.) –  5,045 Гкал/час, в том числе присоединенная нагрузка на отопление – 4,502  Гкал/час,  на ГВС – 0,543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3,996 км (в 2-хтрубном исчислении), в том числе сети отопления -  3,084 км; сети ГВС — 0,912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128,3 мм (сети отопления), 96,2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3,996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64,8%), объекты социальной сферы (16,2%), прочие (19,0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котельной – 1959-1965г.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</w:t>
      </w:r>
      <w:r>
        <w:rPr>
          <w:rFonts w:cs="Verdana" w:ascii="Verdana" w:hAnsi="Verdana"/>
          <w:color w:val="0000FF"/>
          <w:sz w:val="20"/>
          <w:szCs w:val="20"/>
        </w:rPr>
        <w:t xml:space="preserve">– </w:t>
      </w:r>
      <w:r>
        <w:rPr>
          <w:rFonts w:cs="Verdana" w:ascii="Verdana" w:hAnsi="Verdana"/>
          <w:color w:val="auto"/>
          <w:sz w:val="20"/>
          <w:szCs w:val="20"/>
        </w:rPr>
        <w:t>1989 – 2015г.г.</w:t>
      </w:r>
      <w:r>
        <w:rPr>
          <w:rFonts w:cs="Verdana" w:ascii="Verdana" w:hAnsi="Verdana"/>
          <w:sz w:val="20"/>
          <w:szCs w:val="20"/>
        </w:rPr>
        <w:t xml:space="preserve">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:   32 - 40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отельной – до 0 отказа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епловых сетях – до 0,37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sz w:val="20"/>
          <w:szCs w:val="20"/>
        </w:rPr>
        <w:t>1,881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4 по 2017г.г.:</w:t>
      </w:r>
    </w:p>
    <w:tbl>
      <w:tblPr>
        <w:tblW w:w="96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5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объ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Замена чугунного секционного котла «Энергия-3»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17,08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Замена сетевого насоса Д320/50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13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Замена чугунного секционного котла «Энергия-3»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680,813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auto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 xml:space="preserve">Замена насоса ГВС  </w:t>
            </w:r>
            <w:r>
              <w:rPr>
                <w:rFonts w:cs="Verdana" w:ascii="Verdana" w:hAnsi="Verdana"/>
                <w:color w:val="auto"/>
                <w:sz w:val="18"/>
                <w:szCs w:val="18"/>
              </w:rPr>
              <w:t>К-80-50-200</w:t>
            </w:r>
          </w:p>
          <w:p>
            <w:pPr>
              <w:pStyle w:val="Normal"/>
              <w:spacing w:lineRule="atLeast" w:line="100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2,55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ЭПБ зд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51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ЭПБ дымовой трубы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5,6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ЭПБ газового оборудования котельной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880,64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на тепловых сетях фактический объем выполненных работ составил –  </w:t>
      </w:r>
      <w:r>
        <w:rPr>
          <w:rFonts w:cs="Verdana" w:ascii="Verdana" w:hAnsi="Verdana"/>
          <w:b/>
          <w:bCs/>
          <w:sz w:val="20"/>
          <w:szCs w:val="20"/>
        </w:rPr>
        <w:t>1,332 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6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и сетей ГВС от ТК-2 до ТК-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6,0 п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2,0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2,09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3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10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7,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5,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) котельная принята в эксплуатацию в  октябре 2013г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: техперевооружение котельной с заменой чугунных секционных котлов на современные; замену ветхих тепловых сетей и сетей ГВ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1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чор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0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10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5,6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г. Печора (котельная № 9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(здание) – от 52 до 58 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основное и вспомогательное оборудование котельных – от 10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тепловые сети – от 12 до 100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9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г. Печора Печорский пр.- 47А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0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9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4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50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43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color w:val="0000C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CC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1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703"/>
        <w:gridCol w:w="1715"/>
        <w:gridCol w:w="1634"/>
        <w:gridCol w:w="1420"/>
      </w:tblGrid>
      <w:tr>
        <w:trPr>
          <w:trHeight w:val="8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</w:tr>
      <w:tr>
        <w:trPr>
          <w:trHeight w:val="40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08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485"/>
        <w:gridCol w:w="681"/>
        <w:gridCol w:w="1224"/>
        <w:gridCol w:w="1170"/>
        <w:gridCol w:w="1155"/>
        <w:gridCol w:w="1575"/>
        <w:gridCol w:w="963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WILOSCR</w:t>
            </w:r>
            <w:r>
              <w:rPr>
                <w:rFonts w:cs="Verdana" w:ascii="Verdana" w:hAnsi="Verdana"/>
                <w:sz w:val="18"/>
                <w:szCs w:val="18"/>
              </w:rPr>
              <w:t>-150/3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-65-50-160а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КМ-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-80-50-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В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26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245"/>
        <w:gridCol w:w="1511"/>
        <w:gridCol w:w="135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Атмосферный горизонтальный (2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Атмосферный горизонтальный (2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0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154"/>
        <w:gridCol w:w="749"/>
        <w:gridCol w:w="2104"/>
        <w:gridCol w:w="1202"/>
        <w:gridCol w:w="99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ильтр механически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ртикальны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42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66"/>
        <w:gridCol w:w="739"/>
        <w:gridCol w:w="1284"/>
        <w:gridCol w:w="925"/>
        <w:gridCol w:w="925"/>
        <w:gridCol w:w="925"/>
        <w:gridCol w:w="904"/>
        <w:gridCol w:w="876"/>
        <w:gridCol w:w="809"/>
      </w:tblGrid>
      <w:tr>
        <w:trPr>
          <w:trHeight w:val="19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9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06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(КР-2004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3,996 км (в 2-хтрубном исчислении), в том числе сети отопления -  3,084 км; сети ГВС — 0,912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128,3 мм (сети отопления), 96,2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3,996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24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-2014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-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,7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,0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,6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,8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ГВС – 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9, тепловые сети)</w:t>
      </w:r>
    </w:p>
    <w:tbl>
      <w:tblPr>
        <w:tblW w:w="103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981"/>
        <w:gridCol w:w="1987"/>
        <w:gridCol w:w="1414"/>
        <w:gridCol w:w="1696"/>
        <w:gridCol w:w="1877"/>
      </w:tblGrid>
      <w:tr>
        <w:trPr>
          <w:trHeight w:val="8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9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2-5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Нарушение герметичности рулонной кровли;  разрушение  кирпичной кладки стен; вертикальные трещины; разрушение отмос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ельной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0г.</w:t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сос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Д320/5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насосов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Д320/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WILOSCR</w:t>
            </w:r>
            <w:r>
              <w:rPr>
                <w:rFonts w:cs="Verdana" w:ascii="Verdana" w:hAnsi="Verdana"/>
                <w:sz w:val="18"/>
                <w:szCs w:val="18"/>
              </w:rPr>
              <w:t>-150/3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-65-50-160а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КМ-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-80-50-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К-80-50-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к-аккумулято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в ОЗП 2017-2018г.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к-аккумулято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ильтр механическ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ильтр механическ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0г.</w:t>
            </w:r>
          </w:p>
        </w:tc>
      </w:tr>
      <w:tr>
        <w:trPr>
          <w:trHeight w:val="132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епловые се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-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- техперевооружение котельной с заменой чугунных секционных котлов на  современные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-  замена ветхих тепловых сетей и сетей ГВ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1-28T18:12:00Z</dcterms:modified>
  <cp:revision>283</cp:revision>
  <dc:subject/>
  <dc:title/>
</cp:coreProperties>
</file>