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before="37" w:after="0"/>
        <w:ind w:left="1447" w:right="0" w:hanging="0"/>
        <w:jc w:val="both"/>
        <w:rPr>
          <w:lang w:val="ru-RU"/>
        </w:rPr>
      </w:pPr>
      <w:r>
        <w:rPr>
          <w:rStyle w:val="FontStyle15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МИ ТЕПЛОВАЯ КОМПАНИЯ</w:t>
      </w:r>
    </w:p>
    <w:p>
      <w:pPr>
        <w:sectPr>
          <w:footerReference w:type="default" r:id="rId2"/>
          <w:type w:val="nextPage"/>
          <w:pgSz w:w="11144" w:h="15288"/>
          <w:pgMar w:left="360" w:right="360" w:gutter="0" w:header="0" w:top="360" w:footer="720" w:bottom="777"/>
          <w:pgNumType w:fmt="decimal"/>
          <w:formProt w:val="false"/>
          <w:textDirection w:val="lrTb"/>
        </w:sectPr>
      </w:pPr>
    </w:p>
    <w:p>
      <w:pPr>
        <w:pStyle w:val="Style2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column">
                  <wp:posOffset>-3806190</wp:posOffset>
                </wp:positionH>
                <wp:positionV relativeFrom="paragraph">
                  <wp:posOffset>50800</wp:posOffset>
                </wp:positionV>
                <wp:extent cx="2924175" cy="1021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4175" cy="1021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4175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25pt;height:80.4pt;mso-wrap-distance-left:1.85pt;mso-wrap-distance-right:1.85pt;mso-wrap-distance-top:0pt;mso-wrap-distance-bottom:0pt;margin-top:4pt;mso-position-vertical-relative:text;margin-left:-29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4175" cy="1021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4175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bidi w:val="0"/>
        <w:spacing w:lineRule="exact" w:line="278" w:before="67" w:after="44"/>
        <w:ind w:left="0" w:right="0" w:hanging="0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уководителю Службы Республики Комм по тарифам</w:t>
      </w:r>
    </w:p>
    <w:p>
      <w:pPr>
        <w:sectPr>
          <w:type w:val="continuous"/>
          <w:pgSz w:w="11144" w:h="15288"/>
          <w:pgMar w:left="360" w:right="360" w:gutter="0" w:header="0" w:top="360" w:footer="720" w:bottom="777"/>
          <w:formProt w:val="false"/>
          <w:textDirection w:val="lrTb"/>
          <w:docGrid w:type="default" w:linePitch="312" w:charSpace="4294961151"/>
        </w:sectPr>
      </w:pPr>
    </w:p>
    <w:p>
      <w:pPr>
        <w:pStyle w:val="Style31"/>
        <w:bidi w:val="0"/>
        <w:spacing w:lineRule="exact" w:line="205" w:before="51" w:after="0"/>
        <w:ind w:left="0" w:right="0" w:hanging="0"/>
        <w:rPr>
          <w:lang w:val="ru-RU"/>
        </w:rPr>
      </w:pPr>
      <w:r>
        <w:rPr>
          <w:rStyle w:val="FontStyle13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167001.. г. Сыктывкар, ул. Димитрова, д. 10 Тел. (8212) 39-08-00. 39-08-01, факс 39-08-08 </w:t>
      </w:r>
      <w:r>
        <w:rPr>
          <w:rStyle w:val="FontStyle13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E-mail: </w:t>
      </w:r>
      <w:hyperlink r:id="rId5">
        <w:r>
          <w:rPr>
            <w:rStyle w:val="FontStyle134"/>
            <w:b w:val="false"/>
            <w:i w:val="false"/>
            <w:caps w:val="false"/>
            <w:smallCaps w:val="false"/>
            <w:strike w:val="false"/>
            <w:dstrike w:val="false"/>
            <w:spacing w:val="0"/>
            <w:w w:val="100"/>
            <w:u w:val="single"/>
            <w:lang w:val="en-US" w:eastAsia="ru-RU"/>
          </w:rPr>
          <w:t xml:space="preserve">ktk@komitlc.ru </w:t>
        </w:r>
      </w:hyperlink>
      <w:r>
        <w:rPr>
          <w:rStyle w:val="FontStyle13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ОГРЫ 1041100412682, МММ/КПП 1101205461/112250001</w:t>
      </w:r>
    </w:p>
    <w:p>
      <w:pPr>
        <w:pStyle w:val="Style21"/>
        <w:bidi w:val="0"/>
        <w:spacing w:before="0" w:after="0"/>
        <w:ind w:left="607" w:right="0" w:hanging="0"/>
        <w:jc w:val="both"/>
        <w:rPr>
          <w:lang w:val="ru-RU"/>
        </w:rPr>
      </w:pP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. П.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екретареву</w:t>
      </w:r>
    </w:p>
    <w:p>
      <w:pPr>
        <w:pStyle w:val="Style2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before="52" w:after="0"/>
        <w:ind w:left="0" w:right="0" w:hanging="0"/>
        <w:jc w:val="both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] 67981, г. Сыктывкар, ул. Ленина д. 73</w:t>
      </w:r>
    </w:p>
    <w:p>
      <w:pPr>
        <w:sectPr>
          <w:type w:val="continuous"/>
          <w:pgSz w:w="11144" w:h="15288"/>
          <w:pgMar w:left="360" w:right="360" w:gutter="0" w:header="0" w:top="360" w:footer="720" w:bottom="777"/>
          <w:cols w:num="2" w:equalWidth="false" w:sep="false">
            <w:col w:w="4803" w:space="1256"/>
            <w:col w:w="4364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21"/>
        <w:bidi w:val="0"/>
        <w:spacing w:lineRule="exact" w:line="240"/>
        <w:ind w:left="402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402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402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tabs>
          <w:tab w:val="clear" w:pos="720"/>
          <w:tab w:val="left" w:pos="2602" w:leader="none"/>
        </w:tabs>
        <w:bidi w:val="0"/>
        <w:spacing w:before="69" w:after="0"/>
        <w:ind w:left="402" w:right="0" w:hanging="0"/>
        <w:jc w:val="both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 №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</w:t>
      </w:r>
    </w:p>
    <w:p>
      <w:pPr>
        <w:pStyle w:val="Style71"/>
        <w:bidi w:val="0"/>
        <w:spacing w:lineRule="exact" w:line="240"/>
        <w:ind w:left="0" w:right="5848" w:hanging="0"/>
        <w:rPr>
          <w:sz w:val="20"/>
        </w:rPr>
      </w:pPr>
      <w:r>
        <w:rPr>
          <w:sz w:val="20"/>
        </w:rPr>
      </w:r>
    </w:p>
    <w:p>
      <w:pPr>
        <w:pStyle w:val="Style71"/>
        <w:bidi w:val="0"/>
        <w:spacing w:lineRule="exact" w:line="240"/>
        <w:ind w:left="0" w:right="5848" w:hanging="0"/>
        <w:rPr>
          <w:sz w:val="20"/>
        </w:rPr>
      </w:pPr>
      <w:r>
        <w:rPr>
          <w:sz w:val="20"/>
        </w:rPr>
      </w:r>
    </w:p>
    <w:p>
      <w:pPr>
        <w:pStyle w:val="Style71"/>
        <w:bidi w:val="0"/>
        <w:spacing w:lineRule="exact" w:line="240"/>
        <w:ind w:left="0" w:right="5848" w:hanging="0"/>
        <w:rPr>
          <w:sz w:val="20"/>
        </w:rPr>
      </w:pPr>
      <w:r>
        <w:rPr>
          <w:sz w:val="20"/>
        </w:rPr>
      </w:r>
    </w:p>
    <w:p>
      <w:pPr>
        <w:pStyle w:val="Style71"/>
        <w:bidi w:val="0"/>
        <w:spacing w:lineRule="exact" w:line="227" w:before="179" w:after="0"/>
        <w:ind w:left="0" w:right="5848" w:hanging="0"/>
        <w:rPr>
          <w:lang w:val="ru-RU"/>
        </w:rPr>
      </w:pPr>
      <w:r>
        <w:rPr>
          <w:rStyle w:val="FontStyle16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 тарифах на тепловую энергию и теплоноси</w:t>
        <w:softHyphen/>
        <w:t>тель, поставляемых тепловыми источниками Печорского филиала АО «Коми тепловая компа-</w:t>
      </w:r>
    </w:p>
    <w:p>
      <w:pPr>
        <w:pStyle w:val="Style71"/>
        <w:bidi w:val="0"/>
        <w:spacing w:before="37" w:after="0"/>
        <w:ind w:left="0" w:right="0" w:hanging="0"/>
        <w:rPr>
          <w:lang w:val="ru-RU"/>
        </w:rPr>
      </w:pPr>
      <w:r>
        <w:rPr>
          <w:rStyle w:val="FontStyle16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ия» в 2017-2018 гг.</w:t>
      </w:r>
    </w:p>
    <w:p>
      <w:pPr>
        <w:pStyle w:val="Style21"/>
        <w:bidi w:val="0"/>
        <w:spacing w:lineRule="exact" w:line="240"/>
        <w:ind w:left="2683" w:right="2105" w:hanging="0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70" w:before="45" w:after="0"/>
        <w:ind w:left="2683" w:right="2105" w:hanging="0"/>
        <w:rPr>
          <w:lang w:val="ru-RU"/>
        </w:rPr>
      </w:pP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ЗАЯВЛЕНИЕ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б установлении тарифов в сфере теплоснабжения на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2017-2019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оды</w:t>
      </w:r>
    </w:p>
    <w:p>
      <w:pPr>
        <w:pStyle w:val="Style91"/>
        <w:bidi w:val="0"/>
        <w:spacing w:lineRule="exact" w:line="278" w:before="51" w:after="0"/>
        <w:ind w:left="0" w:right="0" w:firstLine="409"/>
        <w:rPr>
          <w:lang w:val="ru-RU"/>
        </w:rPr>
      </w:pP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О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Коми тепловая компания», 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методическими указаниями по расчету регулируемых цен (тарифов) в сфере теплоснабжения, утвержденными приказом Федеральной службы по тарифам от 13.06.2013 № 760-э, направляет материалы по экономическому обоснованию финансовых потребностей и тарифов на тепловую энергию и теплоноситель, поставляемые потребителям Печорским филиалом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О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«Коми тепловая компания» (ОКПО 01730551).</w:t>
      </w:r>
    </w:p>
    <w:p>
      <w:pPr>
        <w:pStyle w:val="Style91"/>
        <w:bidi w:val="0"/>
        <w:spacing w:before="73" w:after="0"/>
        <w:ind w:left="585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ошу установить следующие тарифы в сфере теплоснабжения:</w:t>
      </w:r>
    </w:p>
    <w:p>
      <w:pPr>
        <w:pStyle w:val="Style81"/>
        <w:bidi w:val="0"/>
        <w:spacing w:lineRule="exact" w:line="240"/>
        <w:ind w:left="0" w:right="0" w:firstLine="563"/>
        <w:jc w:val="left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278" w:before="162" w:after="0"/>
        <w:ind w:left="0" w:right="0" w:firstLine="563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Тепловая энергия от тепловых источников (котельных) № 5, № 7, </w:t>
      </w:r>
      <w:r>
        <w:rPr>
          <w:rStyle w:val="FontStyle136"/>
          <w:b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Кч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9, №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30"/>
          <w:w w:val="100"/>
          <w:lang w:val="ru-RU" w:eastAsia="ru-RU"/>
        </w:rPr>
        <w:t>11,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Ла 13, расположенных в г. Печора:</w:t>
      </w:r>
    </w:p>
    <w:p>
      <w:pPr>
        <w:pStyle w:val="Style2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78" w:before="30" w:after="0"/>
        <w:ind w:left="0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диоставочный тариф на тепловую энергию (теплоноситель - вода) с календарной разбивкой:</w:t>
      </w:r>
    </w:p>
    <w:p>
      <w:pPr>
        <w:pStyle w:val="Style91"/>
        <w:bidi w:val="0"/>
        <w:spacing w:lineRule="exact" w:line="278" w:before="0" w:after="0"/>
        <w:ind w:left="577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 01.01.2017 по 30.06.2017-3 562,72 руб./Гкал (без НДС);</w:t>
      </w:r>
    </w:p>
    <w:p>
      <w:pPr>
        <w:pStyle w:val="Style81"/>
        <w:bidi w:val="0"/>
        <w:spacing w:lineRule="exact" w:line="278" w:before="0" w:after="0"/>
        <w:ind w:left="0" w:right="2631" w:firstLine="57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 01.07.2017 по 31.12.2017 - 3 562,72 руб./Гкал (без НДС). Необходимая валовая выручка без НДС составляет - 140 300,1 тыс. руб.</w:t>
      </w:r>
    </w:p>
    <w:p>
      <w:pPr>
        <w:pStyle w:val="Style2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85" w:before="23" w:after="0"/>
        <w:ind w:left="0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диоставочный тариф на тепловую энергию (теплоноситель - вода) с календарной разбивкой:</w:t>
      </w:r>
    </w:p>
    <w:p>
      <w:pPr>
        <w:pStyle w:val="Style91"/>
        <w:bidi w:val="0"/>
        <w:spacing w:lineRule="exact" w:line="285" w:before="0" w:after="0"/>
        <w:ind w:left="570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 01.01.201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S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 30.06.2018-3 754,29 руб./Гкал (без НДС);</w:t>
      </w:r>
    </w:p>
    <w:p>
      <w:pPr>
        <w:pStyle w:val="Style81"/>
        <w:bidi w:val="0"/>
        <w:spacing w:lineRule="exact" w:line="285" w:before="0" w:after="0"/>
        <w:ind w:left="0" w:right="2631" w:firstLine="57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 01.07.2018 по 31.12.2018-3 754,29рубУГкал (без НДС). Необходимая валовая выручка без НДС составляет - 147 844,1 тыс. руб.</w:t>
      </w:r>
    </w:p>
    <w:p>
      <w:pPr>
        <w:pStyle w:val="Style2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78" w:before="38" w:after="0"/>
        <w:ind w:left="0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диоставочный тариф на тепловую энергию (теплоноситель - вода) с календарной разбивкой:</w:t>
      </w:r>
    </w:p>
    <w:p>
      <w:pPr>
        <w:pStyle w:val="Style91"/>
        <w:bidi w:val="0"/>
        <w:spacing w:lineRule="exact" w:line="278" w:before="0" w:after="0"/>
        <w:ind w:left="563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 01.01.2019 по 30.06.2019 - 3 867, 03 руб./Гкал (без НДС);</w:t>
      </w:r>
    </w:p>
    <w:p>
      <w:pPr>
        <w:pStyle w:val="Style81"/>
        <w:bidi w:val="0"/>
        <w:spacing w:lineRule="exact" w:line="278" w:before="0" w:after="0"/>
        <w:ind w:left="0" w:right="2631" w:firstLine="563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 01.07.2019 по 31.12.2019      3 867,03 руб./Гкал (без НДС). Необходимая валовая выручка без 11ДС составляет - 152 283,9 тыс. руб.</w:t>
      </w:r>
    </w:p>
    <w:p>
      <w:pPr>
        <w:pStyle w:val="Style111"/>
        <w:bidi w:val="0"/>
        <w:spacing w:lineRule="exact" w:line="270" w:before="58" w:after="0"/>
        <w:ind w:left="0" w:right="0" w:firstLine="570"/>
        <w:rPr>
          <w:lang w:val="ru-RU"/>
        </w:rPr>
      </w:pP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Тепловая энергия от тепловых источников (котельных) № 21, № 23, № 25,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№ 60,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асположенных в нгт. Кожва, № 22 - в пег.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зёрный, №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26 - в пгг. Путеец,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№ 31, № 33 - в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ет. Каджером, № 41 - в пет. Белын-Ю, № 42, № 45 - в пет. Берёзовка, № 49 - в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ет. Луговой,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№ 51 - в пег. Сыня, № 53, № 54 - в пет. Чикшипо, № 56 - в пгг. Изъят, № 57 - в пет. Талый, № 58 - в ист. Косыо:</w:t>
      </w:r>
    </w:p>
    <w:p>
      <w:pPr>
        <w:pStyle w:val="Style2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78" w:before="38" w:after="0"/>
        <w:ind w:left="0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дноставочный тариф на тепловую энергию (теплоноситель - вода) с календарной разбивкой:</w:t>
      </w:r>
    </w:p>
    <w:p>
      <w:pPr>
        <w:pStyle w:val="Style81"/>
        <w:bidi w:val="0"/>
        <w:spacing w:lineRule="exact" w:line="278" w:before="0" w:after="0"/>
        <w:ind w:left="658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 01.01.2017 по 30.06.2017 - 4 574,03 руб./Гкал (без НДС);</w:t>
      </w:r>
    </w:p>
    <w:p>
      <w:pPr>
        <w:pStyle w:val="Style81"/>
        <w:bidi w:val="0"/>
        <w:spacing w:lineRule="exact" w:line="278" w:before="0" w:after="0"/>
        <w:ind w:left="0" w:right="2807" w:firstLine="57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 01.07.2017 по 31.12.2017-4 574,03 руб./Гкал (без НДС). Необходимая валовая выручка без НДС составляет - 388 519,0 тыс. руб.</w:t>
      </w:r>
    </w:p>
    <w:p>
      <w:pPr>
        <w:pStyle w:val="Style2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70" w:before="38" w:after="0"/>
        <w:ind w:left="0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дноставочный тариф на тепловую энергию (теплоноситель- вода) с календарной разбивкой:</w:t>
      </w:r>
    </w:p>
    <w:p>
      <w:pPr>
        <w:pStyle w:val="Style81"/>
        <w:bidi w:val="0"/>
        <w:spacing w:lineRule="exact" w:line="270" w:before="0" w:after="0"/>
        <w:ind w:left="643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 01.01.2018 по 30.06.2018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50"/>
          <w:w w:val="100"/>
          <w:lang w:val="ru-RU" w:eastAsia="ru-RU"/>
        </w:rPr>
        <w:t>-4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813,48 руб./Гкал (без НДС);</w:t>
      </w:r>
    </w:p>
    <w:p>
      <w:pPr>
        <w:pStyle w:val="Style81"/>
        <w:bidi w:val="0"/>
        <w:spacing w:lineRule="exact" w:line="270" w:before="0" w:after="0"/>
        <w:ind w:left="0" w:right="2807" w:firstLine="577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 01.07.20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IS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 31.12.2018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50"/>
          <w:w w:val="100"/>
          <w:lang w:val="ru-RU" w:eastAsia="ru-RU"/>
        </w:rPr>
        <w:t>-4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813,48 руб./Гкал (без НДС). Необходимая валовая выручка без НДС составляет — 408 858,0 тыс. руб.</w:t>
      </w:r>
    </w:p>
    <w:p>
      <w:pPr>
        <w:pStyle w:val="Style2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78" w:before="23" w:after="0"/>
        <w:ind w:left="0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дноставочный тариф на тепловую энергию (теплоноситель - вода) с календарной разбивкой:</w:t>
      </w:r>
    </w:p>
    <w:p>
      <w:pPr>
        <w:pStyle w:val="Style81"/>
        <w:bidi w:val="0"/>
        <w:spacing w:lineRule="exact" w:line="278" w:before="0" w:after="0"/>
        <w:ind w:left="621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01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.01.2019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о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0.06.2019 - 4 953,09 руб./Гкал (без НДС);</w:t>
      </w:r>
    </w:p>
    <w:p>
      <w:pPr>
        <w:pStyle w:val="Style81"/>
        <w:bidi w:val="0"/>
        <w:spacing w:lineRule="exact" w:line="278" w:before="0" w:after="0"/>
        <w:ind w:left="0" w:right="2807" w:firstLine="57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 01.07.2019 по 31.12.2019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50"/>
          <w:w w:val="100"/>
          <w:lang w:val="ru-RU" w:eastAsia="ru-RU"/>
        </w:rPr>
        <w:t>-4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953,09 руб./Гкал (без НДС). Необходимая валовая выручка без НДС составляет - 420 716,4 тыс. руб.</w:t>
      </w:r>
    </w:p>
    <w:p>
      <w:pPr>
        <w:pStyle w:val="Style111"/>
        <w:bidi w:val="0"/>
        <w:spacing w:lineRule="exact" w:line="240"/>
        <w:ind w:left="607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11"/>
        <w:bidi w:val="0"/>
        <w:spacing w:lineRule="exact" w:line="278" w:before="147" w:after="0"/>
        <w:ind w:left="607" w:right="0" w:hanging="0"/>
        <w:jc w:val="left"/>
        <w:rPr>
          <w:lang w:val="ru-RU"/>
        </w:rPr>
      </w:pP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епловая энергия для потребителей ист. Зеленоборск:</w:t>
      </w:r>
    </w:p>
    <w:p>
      <w:pPr>
        <w:pStyle w:val="Style21"/>
        <w:bidi w:val="0"/>
        <w:spacing w:lineRule="exact" w:line="278" w:before="0" w:after="0"/>
        <w:ind w:left="0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дноставочный тариф на тепловую энергию (теплоноситель - вода) с календарной разбивкой:</w:t>
      </w:r>
    </w:p>
    <w:p>
      <w:pPr>
        <w:pStyle w:val="Style81"/>
        <w:bidi w:val="0"/>
        <w:spacing w:lineRule="exact" w:line="278" w:before="0" w:after="0"/>
        <w:ind w:left="607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 01.01.2017 по 30.06.2017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50"/>
          <w:w w:val="100"/>
          <w:lang w:val="ru-RU" w:eastAsia="ru-RU"/>
        </w:rPr>
        <w:t>-4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379,33 руб./Гкал (без НДС);</w:t>
      </w:r>
    </w:p>
    <w:p>
      <w:pPr>
        <w:pStyle w:val="Style81"/>
        <w:bidi w:val="0"/>
        <w:spacing w:lineRule="exact" w:line="278" w:before="0" w:after="0"/>
        <w:ind w:left="0" w:right="2807" w:firstLine="57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 01.07.2017 по 31.12.2017-4 379,33 рубУГкал (без НДС). Необходимая валовая выручка без НДС составляет - 7 239.0 тыс. руб.</w:t>
      </w:r>
    </w:p>
    <w:p>
      <w:pPr>
        <w:pStyle w:val="Style2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78" w:before="30" w:after="0"/>
        <w:ind w:left="0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дноставочный тариф па тепловую энергию (теплоноситель - вода) с календарной разбивкой:</w:t>
      </w:r>
    </w:p>
    <w:p>
      <w:pPr>
        <w:pStyle w:val="Style81"/>
        <w:bidi w:val="0"/>
        <w:spacing w:lineRule="exact" w:line="278" w:before="0" w:after="0"/>
        <w:ind w:left="599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 01.01.2018 по 30.06.2018 - 4 613.91 руб./Гкал (без НДС);</w:t>
      </w:r>
    </w:p>
    <w:p>
      <w:pPr>
        <w:pStyle w:val="Style81"/>
        <w:bidi w:val="0"/>
        <w:spacing w:lineRule="exact" w:line="278" w:before="0" w:after="0"/>
        <w:ind w:left="0" w:right="2807" w:firstLine="57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 01.07.2018 по 31.12.2018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50"/>
          <w:w w:val="100"/>
          <w:lang w:val="ru-RU" w:eastAsia="ru-RU"/>
        </w:rPr>
        <w:t>-4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613,91 руб./Гкал (без НДС). Необходимая валовая выручка без НДС составляет - 7 626,7 тыс. руб.</w:t>
      </w:r>
    </w:p>
    <w:p>
      <w:pPr>
        <w:pStyle w:val="Style2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before="52" w:after="0"/>
        <w:ind w:left="0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дноставочный тариф на тепловую энергию (теплоноситель - вода) с календарной разбивкой:</w:t>
      </w:r>
    </w:p>
    <w:p>
      <w:pPr>
        <w:pStyle w:val="Style81"/>
        <w:bidi w:val="0"/>
        <w:spacing w:before="22" w:after="0"/>
        <w:ind w:left="592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01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.01.2019 по 30.06.2019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50"/>
          <w:w w:val="100"/>
          <w:lang w:val="ru-RU" w:eastAsia="ru-RU"/>
        </w:rPr>
        <w:t>-4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759,66 руб./Гкал (без НДС);</w:t>
      </w:r>
    </w:p>
    <w:p>
      <w:pPr>
        <w:pStyle w:val="Style81"/>
        <w:bidi w:val="0"/>
        <w:spacing w:lineRule="exact" w:line="278" w:before="0" w:after="0"/>
        <w:ind w:left="0" w:right="2807" w:firstLine="57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01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.07.2019 по 31.12.2019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50"/>
          <w:w w:val="100"/>
          <w:lang w:val="ru-RU" w:eastAsia="ru-RU"/>
        </w:rPr>
        <w:t>-4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759,66 руб./Гкал (без НДС). Необходимая валовая выручка без НДС составляет - 7 867,7 тыс. руб.</w:t>
      </w:r>
    </w:p>
    <w:p>
      <w:pPr>
        <w:pStyle w:val="Style111"/>
        <w:bidi w:val="0"/>
        <w:spacing w:lineRule="exact" w:line="240"/>
        <w:ind w:left="0" w:right="0" w:firstLine="556"/>
        <w:rPr>
          <w:sz w:val="20"/>
        </w:rPr>
      </w:pPr>
      <w:r>
        <w:rPr>
          <w:sz w:val="20"/>
        </w:rPr>
      </w:r>
    </w:p>
    <w:p>
      <w:pPr>
        <w:pStyle w:val="Style111"/>
        <w:bidi w:val="0"/>
        <w:spacing w:lineRule="exact" w:line="285" w:before="82" w:after="0"/>
        <w:ind w:left="0" w:right="0" w:firstLine="556"/>
        <w:rPr>
          <w:lang w:val="ru-RU"/>
        </w:rPr>
      </w:pP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еплоноситель от тепловых источников (котельных) № 5, № 7, № 9, № 11, № 13, расположенных в г. Печора:</w:t>
      </w:r>
    </w:p>
    <w:p>
      <w:pPr>
        <w:pStyle w:val="Style2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before="45" w:after="0"/>
        <w:ind w:left="0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дноставочный тариф на теплоноситель (вода) с календарной разбивкой:</w:t>
      </w:r>
    </w:p>
    <w:p>
      <w:pPr>
        <w:pStyle w:val="Style81"/>
        <w:bidi w:val="0"/>
        <w:spacing w:before="15" w:after="0"/>
        <w:ind w:left="585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 01.01.2017 по 30.06.2017-226.57 руб./Гкал (без НДС);</w:t>
      </w:r>
    </w:p>
    <w:p>
      <w:pPr>
        <w:pStyle w:val="Style81"/>
        <w:bidi w:val="0"/>
        <w:spacing w:lineRule="exact" w:line="278" w:before="7" w:after="0"/>
        <w:ind w:left="0" w:right="0" w:firstLine="570"/>
        <w:jc w:val="both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 01.07.2017 по 31.12.2017 - 226.57 руб./Гкал (без НДС). Необходимая валовая выручка в расчете на год без НДС составляет - 1 848,8 тыс. руб.</w:t>
      </w:r>
    </w:p>
    <w:p>
      <w:pPr>
        <w:pStyle w:val="Style111"/>
        <w:bidi w:val="0"/>
        <w:spacing w:lineRule="exact" w:line="240"/>
        <w:ind w:left="0" w:right="0" w:firstLine="563"/>
        <w:rPr>
          <w:sz w:val="20"/>
        </w:rPr>
      </w:pPr>
      <w:r>
        <w:rPr>
          <w:sz w:val="20"/>
        </w:rPr>
      </w:r>
    </w:p>
    <w:p>
      <w:pPr>
        <w:pStyle w:val="Style111"/>
        <w:bidi w:val="0"/>
        <w:spacing w:lineRule="exact" w:line="285" w:before="155" w:after="0"/>
        <w:ind w:left="0" w:right="0" w:firstLine="563"/>
        <w:rPr>
          <w:lang w:val="ru-RU"/>
        </w:rPr>
      </w:pP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Теплоноситель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т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тепловых источников (котельных) </w:t>
      </w:r>
      <w:r>
        <w:rPr>
          <w:rStyle w:val="FontStyle136"/>
          <w:b w:val="false"/>
          <w:caps w:val="false"/>
          <w:smallCaps w:val="false"/>
          <w:strike w:val="false"/>
          <w:dstrike w:val="false"/>
          <w:w w:val="100"/>
          <w:lang w:val="en-US" w:eastAsia="ru-RU"/>
        </w:rPr>
        <w:t xml:space="preserve">N«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21, </w:t>
      </w:r>
      <w:r>
        <w:rPr>
          <w:rStyle w:val="FontStyle136"/>
          <w:b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К»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23, № 25, </w:t>
      </w:r>
      <w:r>
        <w:rPr>
          <w:rStyle w:val="FontStyle136"/>
          <w:b w:val="false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К«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60, расположенных в пгг. Кожва, № 22 - в пет. Озёрный, № 26 - в пгг. Путеец,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№ 31, ЛГа 33 - и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ет. Каджером, № 41 - в пет. Белый-Ю, № 42, № 45 - в пег. Берёзовка, № 49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- в ист.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Луговой, № 51 - в ист. Сыня, № 53, № 54 - в пет. Чикшипо, № 56 - в пгг. Изъиго, № 57 - в пег. Талый, № 58 - в пет. Косыо:</w:t>
      </w:r>
    </w:p>
    <w:p>
      <w:pPr>
        <w:pStyle w:val="Style2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78" w:before="30" w:after="0"/>
        <w:ind w:left="0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дноставочный тариф на теплоноситель (вода) с календарной разбивкой:</w:t>
      </w:r>
    </w:p>
    <w:p>
      <w:pPr>
        <w:pStyle w:val="Style81"/>
        <w:bidi w:val="0"/>
        <w:spacing w:lineRule="exact" w:line="278" w:before="0" w:after="0"/>
        <w:ind w:left="577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 01.01.2017 по 30.06.2017-313.83 руб./Гкал (без НДС);</w:t>
      </w:r>
    </w:p>
    <w:p>
      <w:pPr>
        <w:pStyle w:val="Style81"/>
        <w:bidi w:val="0"/>
        <w:spacing w:lineRule="exact" w:line="278" w:before="0" w:after="0"/>
        <w:ind w:left="0" w:right="0" w:firstLine="57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 01.07.2017 по 31.12.2017-313,83 руб./Гкал (без НДС). Необходимая валовая выручка в расчете на год без НДС составляет - 6 748,0 тыс. руб.</w:t>
      </w:r>
    </w:p>
    <w:p>
      <w:pPr>
        <w:pStyle w:val="Style141"/>
        <w:bidi w:val="0"/>
        <w:spacing w:lineRule="exact" w:line="285" w:before="58" w:after="0"/>
        <w:ind w:left="227" w:right="0" w:firstLine="424"/>
        <w:rPr>
          <w:lang w:val="ru-RU"/>
        </w:rPr>
      </w:pP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Теплоноситель от тепловых источников (котельных), расположенных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ст.Зслсиоборск:</w:t>
      </w:r>
    </w:p>
    <w:p>
      <w:pPr>
        <w:pStyle w:val="Style15"/>
        <w:bidi w:val="0"/>
        <w:spacing w:lineRule="exact" w:line="240"/>
        <w:ind w:left="563" w:right="2339" w:hanging="563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lineRule="exact" w:line="278" w:before="16" w:after="0"/>
        <w:ind w:left="563" w:right="2339" w:hanging="563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дноставочный тариф на теплоноситель (вода) с календарной разбивкой: с 01.01.2017 по 30.06.2017 - 119,98 руб./Гкал (без НДС); с 01.07.2017 по 31.12.2017 - 1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9,9S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уб./Гкал (без НДС).</w:t>
      </w:r>
    </w:p>
    <w:p>
      <w:pPr>
        <w:pStyle w:val="Style91"/>
        <w:bidi w:val="0"/>
        <w:spacing w:before="139" w:after="0"/>
        <w:ind w:left="629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еобходимая валовая выручка в расчете на год без НДС составляет - 52,1 тыс. руб</w:t>
      </w:r>
    </w:p>
    <w:p>
      <w:pPr>
        <w:pStyle w:val="Style91"/>
        <w:bidi w:val="0"/>
        <w:spacing w:lineRule="exact" w:line="240"/>
        <w:ind w:left="0" w:right="0" w:firstLine="431"/>
        <w:rPr>
          <w:sz w:val="20"/>
        </w:rPr>
      </w:pPr>
      <w:r>
        <w:rPr>
          <w:sz w:val="20"/>
        </w:rPr>
      </w:r>
    </w:p>
    <w:p>
      <w:pPr>
        <w:pStyle w:val="Style91"/>
        <w:bidi w:val="0"/>
        <w:spacing w:lineRule="exact" w:line="240"/>
        <w:ind w:left="0" w:right="0" w:firstLine="431"/>
        <w:rPr>
          <w:sz w:val="20"/>
        </w:rPr>
      </w:pPr>
      <w:r>
        <w:rPr>
          <w:sz w:val="20"/>
        </w:rPr>
      </w:r>
    </w:p>
    <w:p>
      <w:pPr>
        <w:pStyle w:val="Style91"/>
        <w:bidi w:val="0"/>
        <w:spacing w:lineRule="exact" w:line="270" w:before="46" w:after="0"/>
        <w:ind w:left="0" w:right="0" w:firstLine="431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четные материалы по экономическому обоснованию финансовых потребностей н уровня тарифов на тепловую энергию и теплоноситель выполнены на нормативной основе с приложени</w:t>
        <w:softHyphen/>
        <w:t>ем обосновывающих документов.</w:t>
      </w:r>
    </w:p>
    <w:p>
      <w:pPr>
        <w:pStyle w:val="Style91"/>
        <w:bidi w:val="0"/>
        <w:spacing w:lineRule="exact" w:line="270" w:before="124" w:after="0"/>
        <w:ind w:left="0" w:right="0" w:firstLine="431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ошу утвердить тарифы на тепловую энергию, теплоноситель и передачу тепловой энергии на предложенном уровне. В случае утверждения тарифов на уровне меньшем предложенных экономически обоснованных тарифов определить сумму разницы в тарифах для компенсации ор</w:t>
        <w:softHyphen/>
        <w:t>ганизации выпадающих доходов.</w:t>
      </w:r>
    </w:p>
    <w:p>
      <w:pPr>
        <w:pStyle w:val="Style91"/>
        <w:bidi w:val="0"/>
        <w:spacing w:lineRule="exact" w:line="278" w:before="102" w:after="0"/>
        <w:ind w:left="0" w:right="0" w:firstLine="424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Тарифы в сфере теплоснабжения на 2017 - 2019 годы прошу установить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методом индексации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соответствии с постановлением Правительства РФ от 22.10.2012 № 1075 «О ценообразовании в сфере теплоснабжения» в связи с тем, что производственные объекты теплоснабжения находятся в собственности акционерного общества.</w:t>
      </w:r>
    </w:p>
    <w:p>
      <w:pPr>
        <w:pStyle w:val="Style91"/>
        <w:bidi w:val="0"/>
        <w:spacing w:lineRule="exact" w:line="240"/>
        <w:ind w:left="439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91"/>
        <w:tabs>
          <w:tab w:val="clear" w:pos="720"/>
          <w:tab w:val="left" w:pos="2756" w:leader="underscore"/>
        </w:tabs>
        <w:bidi w:val="0"/>
        <w:spacing w:lineRule="exact" w:line="409" w:before="140" w:after="0"/>
        <w:ind w:left="439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ложение всего на</w:t>
        <w:tab/>
        <w:t>листах, в том числе: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285" w:leader="none"/>
        </w:tabs>
        <w:bidi w:val="0"/>
        <w:spacing w:lineRule="exact" w:line="409" w:before="0" w:after="0"/>
        <w:ind w:left="0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асчёт необходимой валовой выручки и тарифа на тепловую энергию на 2017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год </w:t>
      </w: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        л.;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285" w:leader="none"/>
        </w:tabs>
        <w:bidi w:val="0"/>
        <w:spacing w:lineRule="exact" w:line="409" w:before="0" w:after="0"/>
        <w:ind w:left="0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чёт необходимой валовой выручки и тарифа на теплоноситель на 2017 год -        л.: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285" w:leader="none"/>
        </w:tabs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чет долгосрочных тарифов на тепловую энергию методом индексации на 2017-2019 годы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285" w:leader="none"/>
        </w:tabs>
        <w:bidi w:val="0"/>
        <w:spacing w:before="168" w:after="0"/>
        <w:ind w:left="0" w:right="0" w:hanging="0"/>
        <w:jc w:val="left"/>
        <w:rPr>
          <w:lang w:val="ru-RU"/>
        </w:rPr>
      </w:pPr>
      <w:r>
        <w:rPr>
          <w:rStyle w:val="FontStyle1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пись обосновывающих расчетов, материалов и документов, направленных по ГИС СХОИ</w:t>
      </w:r>
    </w:p>
    <w:p>
      <w:pPr>
        <w:sectPr>
          <w:type w:val="continuous"/>
          <w:pgSz w:w="11144" w:h="15288"/>
          <w:pgMar w:left="360" w:right="360" w:gutter="0" w:header="0" w:top="360" w:footer="720" w:bottom="777"/>
          <w:formProt w:val="false"/>
          <w:textDirection w:val="lrTb"/>
          <w:docGrid w:type="default" w:linePitch="312" w:charSpace="4294961151"/>
        </w:sectPr>
      </w:pPr>
    </w:p>
    <w:p>
      <w:pPr>
        <w:pStyle w:val="Style16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440690" distB="0" distL="23495" distR="23495" simplePos="0" locked="0" layoutInCell="0" allowOverlap="1" relativeHeight="3">
                <wp:simplePos x="0" y="0"/>
                <wp:positionH relativeFrom="column">
                  <wp:posOffset>2980055</wp:posOffset>
                </wp:positionH>
                <wp:positionV relativeFrom="paragraph">
                  <wp:posOffset>561340</wp:posOffset>
                </wp:positionV>
                <wp:extent cx="3402330" cy="15411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330" cy="15411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330" cy="1541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7.9pt;height:121.35pt;mso-wrap-distance-left:1.85pt;mso-wrap-distance-right:1.85pt;mso-wrap-distance-top:34.7pt;mso-wrap-distance-bottom:0pt;margin-top:44.2pt;mso-position-vertical-relative:text;margin-left:23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02330" cy="15411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2330" cy="1541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bidi w:val="0"/>
        <w:spacing w:before="6" w:after="0"/>
        <w:ind w:left="0" w:right="0" w:hanging="0"/>
        <w:jc w:val="both"/>
        <w:rPr>
          <w:lang w:val="ru-RU"/>
        </w:rPr>
      </w:pP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Ген ера л ы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i </w:t>
      </w:r>
      <w:r>
        <w:rPr>
          <w:rStyle w:val="FontStyle1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ы и дн р скто р</w:t>
      </w:r>
    </w:p>
    <w:p>
      <w:pPr>
        <w:sectPr>
          <w:type w:val="continuous"/>
          <w:pgSz w:w="11144" w:h="15288"/>
          <w:pgMar w:left="360" w:right="360" w:gutter="0" w:header="0" w:top="360" w:footer="720" w:bottom="777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column">
                  <wp:posOffset>1432560</wp:posOffset>
                </wp:positionH>
                <wp:positionV relativeFrom="paragraph">
                  <wp:posOffset>635</wp:posOffset>
                </wp:positionV>
                <wp:extent cx="2846705" cy="2501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 w:val="false"/>
                              <w:bidi w:val="0"/>
                              <w:spacing w:lineRule="exact" w:line="130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38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пись обосновывающихматериалов, представляемых на установление тарифов в сфере теплоснабжения нормативных потерь и нормативов удельного расхода топлива в сфере теплоснабжения на 2017-2019 годы по организации Печорский филиал АО "Коми тепловая компания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15pt;height:19.7pt;mso-wrap-distance-left:504pt;mso-wrap-distance-right:504pt;mso-wrap-distance-top:0pt;mso-wrap-distance-bottom:0pt;margin-top:0pt;mso-position-vertical-relative:text;margin-left:112.8p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widowControl w:val="false"/>
                        <w:bidi w:val="0"/>
                        <w:spacing w:lineRule="exact" w:line="130" w:before="0" w:after="0"/>
                        <w:ind w:left="0" w:right="0" w:hanging="0"/>
                        <w:rPr/>
                      </w:pPr>
                      <w:r>
                        <w:rPr>
                          <w:rStyle w:val="FontStyle138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Опись обосновывающихматериалов, представляемых на установление тарифов в сфере теплоснабжения нормативных потерь и нормативов удельного расхода топлива в сфере теплоснабжения на 2017-2019 годы по организации Печорский филиал АО "Коми тепловая компания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5702935" cy="904621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904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9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92"/>
                              <w:gridCol w:w="2592"/>
                              <w:gridCol w:w="879"/>
                              <w:gridCol w:w="466"/>
                              <w:gridCol w:w="2557"/>
                              <w:gridCol w:w="807"/>
                              <w:gridCol w:w="729"/>
                              <w:gridCol w:w="658"/>
                            </w:tblGrid>
                            <w:tr>
                              <w:trPr/>
                              <w:tc>
                                <w:tcPr>
                                  <w:tcW w:w="2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7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0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нформация о файле, содержащем документ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Электронный документ, направляемый по ГИС СХО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140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140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140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140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котором находится фай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ид файла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77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  <w:t>фа</w:t>
                                  </w: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^</w:t>
                                  </w: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77" w:before="0" w:after="0"/>
                                    <w:ind w:left="0" w:right="0" w:hanging="0"/>
                                    <w:jc w:val="center"/>
                                    <w:rPr>
                                      <w:rStyle w:val="FontStyle140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77" w:before="0" w:after="0"/>
                                    <w:ind w:left="0" w:right="0" w:hanging="0"/>
                                    <w:jc w:val="center"/>
                                    <w:rPr>
                                      <w:rStyle w:val="FontStyle140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140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140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140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140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140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140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140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140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140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140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едо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17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!ТАРИФ ТЭ инд на 2016-2018 Печора ф-л (город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ШАБЛОНЫ ТЭ на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ТАРИФ ТЭ инд на 2016-2018 Печора ф-л (город)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!ТАРИФ ТЭ инд на 2016-2018 Печора ф-л (Зеленоборск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ШАБЛОНЫ ТЭ на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ТАРИФ ТЭ инд на 2016-2018 Печора ф-л (Зеленоборск)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!ТАРИФ ТЭ инд на 2016-2018 Печора ф-л (район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ШАБЛОНЫ ТЭ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ТАРИФ ТЭ инд на 2016-2018 Печора ф-л (район)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! ТАРИФ ТЭ НШ план на 2017 Печора ф-л (Город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ШАБЛОНЫ ТЭ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ТАРИФ ТЭ НШ план на 2017 Печора ф-л (Город)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!ТАРИФ ТЭ НШ план на 2017 Печора ф-л (Зеленоборск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ШАБЛОНЫ ТЭ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ТАРИФ ТЭ НШ план на 2017 Печора ф-л (Зеленоборск)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! ТАРИФ ТЭ НШ план на 2017 Печора ф-л (Район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ШАБЛОНЫ ТЭ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ТАРИФ ТЭ НШ план на 2017 Печора ф-л (Район)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! ТАРИФ ТЭ ожид на 2016 Печора ф-л (район) скорр 14.09.2016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ШАБЛОНЫ ТЭ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ТАРИФ ТЭ ожид на 2016 Печора ф-л (район) скорр 14.09.201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ФБТ за 2015 ПРТК (город) скорр 12.08.2016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ШАБЛОНЫ ТЭ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ФБТ за 2015 ПРТК (город) скорр 12.08.201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8"/>
                                      <w:b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ФБТ за 2015 ПРТК (Зеленоборск) скорр 12.08.2016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ШАБЛОНЫ ТЭ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ФБТ за 2015 ПРТК (Зеленоборск) скорр 12.08.201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ФБТ за 2015 ПРТК (район) скорр 12.08.2016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ШАБЛОНЫ ТЭ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ФБТ за 2015 ПРТК (район) скорр 12.08.201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ед-ть амортизации ОС за 1 пг 2016 ПРТК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мортизация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ед-ть амортизации ОС за 1 пг 2016 ПРТК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ед-ть амортизации ОС за 2015 ПРТК скорр .08.08.2016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мортизация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ед-ть амортизации ОС за 2015 ПРТК скорр.08.08.201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АРЕНДА на 2017 Печора ф-л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АРЕНДА на 2017 Печора ф-л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1. Аренда ТЭ и ГВС Д №30-д от 08.07.2016 котлы на кот.№№31,45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1. Аренда ТЭ и ГВС Д №30-д от 08.07.2016 котлы на кот.№№31,4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100.Аренда земля Д №&gt;100-02ю-15 от 01.12.2015 г.Печора кот.№13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100.Аренда земля Д №100-02ю-15 от 01.12.2015 г.Печора кот.№1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1000. Аренда ДЭС Д № 03-ДА-05 2011 от 16.08.2011 КТКиАО Корп.по разв.РК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1000. Аренда ДЭС Д № 03-ДА-05 2011 от 16.08.2011 КТКиАО Корп.по разв.РК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101.Аренда земля Д №&gt;101-02ю-15 от 01.12.2015 пгт.Путеецкот.№26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101.Аренда земля Д №101-02ю-15 от 01.12.2015 пгт.Путеец кот.№2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149. Аренда ТЭ и ГВС Д №&gt;149-нд от 31.12.2014 основной договор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149. Аренда ТЭ и ГВС Д №&gt;149-нд от 31.12.2014 основной договор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2. Аренда земля Д №6 от 11.07.2016 п.Зеленоборск БМК на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2. Аренда земля Д №6 от 11.07.2016 п.Зеленоборск БМК на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27. Аренда земля Д №27-02ю-16 от 12.04.2016 п.Луговойкот.№49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27. Аренда земля Д №27-02ю-16 от 12.04.2016 п.Луговой кот.№№49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29. Аренда земля Д №29-02ю-16 от 12.04.2016 п.Озерный кот.№2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29. Аренда земля Д №29-02ю-16 от 12.04.2016 п.Озерный кот.№2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30. Аренда земля Д №30-02ю-16 от 12.04.2016 п.Каджером кот.№3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30. Аренда земля Д №30-02ю-16 от 12.04.2016 п.Каджером кот№3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31. Аренда земля Д №31-02ю-16 от 12.04.2016 п.Набережный кот.№4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31. Аренда земля Д №31-02ю-16 от 12.04.2016 п.Набережный кот.№№4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32. Аренда земля Д №32-02ю-16 от 20.04.2016 пгт.Кожва кот.№2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32. Аренда земля Д №32-02ю-16 от 20.04.2016 пгт.Кожва кот.№2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33. Аренда земля Д №33-02ю-16 от 20.04.2016 пгт.Кожва кот.№23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33. Аренда земля Д №33-02ю-16 от 20.04.2016 пгт.Кожва кот.№2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34.Аренда земля Д №34-02ю-16 от 20.04.2016 пгт.Кожва кот.№25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34.Аренда земля Д №&gt;34-02ю-16 от 20.04.2016 пгт.Кожва кот.№2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35.Аренда земля Д №35-02ю-16 от 20.04.2016 пгт.Изъяю кот.№56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35.Аренда земля Д №35-02ю-16 от 20.04.2016 пгт.Изъяю кот.№5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36.Аренда земля Д №36-02ю-16 от 20.04.2016 п.Каджером кот.№33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36.Аренда земля Д №36-02ю-16 от 20.04.2016 п.Каджером кот.№3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46.Аренда земля Д №46-02ю-16 от 04.05.2016 п.Сыня кот.№5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46.Аренда земля Д №46-02ю-16 от 04.05.2016 п.Сыня кот.№5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50.Аренда земля Д №&gt;50-02ю-16 от 20.05.2016 п.Белый-Юкот.№4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50.Аренда земля Д №50-02ю-16 от 20.05.2016 п.Белый-Ю кот.№4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51.Аренда земля Д №51-02ю-16 от 20.05.2016 п.Березовка кот.№45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51.Аренда земля Д №51-02ю-16 от 20.05.2016 п.Березовка кот.№№4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6. Аренда земля Д № 6-02ю 16 от 02.02.2016 п.Чикшино кот№53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6. Аренда земля Д № 6-02ю 16 от 02.02.2016 п.Чикшино кот№5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7. Аренда земля Д № 7-02ю 16 от 02.02.2016 п.Набережныйкот.№44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7. Аренда земля Д № 7-02ю 16 от 02.02.2016 п.Набережный кот.№№44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79.Аренда земля Д №&gt;79-02ю-15 от 12.10.2015 г.Печора кот.№5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79.Аренда земля Д №79-02ю-15 от 12.10.2015 г.Печора кот.№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84.Аренда земля Д №84-02ю-16 от 01.08.2016 г.Печора кот.№1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84.Аренда земля Д №84-02ю-16 от 01.08.2016 г.Печора кот.№1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ТЭ 98.Аренда земля Д </w:t>
                                  </w:r>
                                  <w:r>
                                    <w:rPr>
                                      <w:rStyle w:val="FontStyle187"/>
                                      <w:b w:val="false"/>
                                      <w:i w:val="false"/>
                                      <w:smallCaps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en-US" w:eastAsia="ru-RU"/>
                                    </w:rPr>
                                    <w:t>J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№&gt;8-02</w:t>
                                  </w:r>
                                  <w:r>
                                    <w:rPr>
                                      <w:rStyle w:val="FontStyle187"/>
                                      <w:b w:val="false"/>
                                      <w:i w:val="false"/>
                                      <w:smallCaps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en-US" w:eastAsia="ru-RU"/>
                                    </w:rPr>
                                    <w:t>k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 xml:space="preserve">&gt;-15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т 01.12.2015 г.Печора кот.№7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98.Аренда земля Д №98-02ю-15 от 01.12.2015 г.Печора кот.№7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99.Аренда земля Д №99-02ю-15 от 01.12.2015 г.Печора кот.№9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Э 99.Аренда земля Д №99-02ю-15 от 01.12.2015 г.Печора кот.№9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'МАТЕРИАЛЫ на ХВО на 2017 Печора ф-л+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ода и ТН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МАТЕРИАЛЫ на ХВО на 2017 Печора ф-л+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5" w:right="0" w:hanging="5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СиВО Д№33 от 01.09.2016 МУП Горводоканал (для кот.№№5,7,9,11,13,49,адм. зд,УРиН)+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ода и ТН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0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СиВО Д№33 от 01.09.2016 МУП Горводоканал (для кот.№№5,7,9,11,13,49,адм. зд,УРиН)+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РЕЕСТРСФ хим.реагенты ВК за 2015-2016 ПРТК +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ода и ТН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РЕЕСТРСФ хим.реагенты ВК за 2015-2016 ПРТК +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СФ за 1 пг 2016 к Д №№214,214а МУП Горводоканал+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ода и ТН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СФ за 1 пг 2016 к Д №№214,214а МУП Горводоканал+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ГАРАЖ на 2017 Печора ф-л+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араж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(ГАРАЖ на 2017 Печора ф-л+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ГСМ Д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 xml:space="preserve">№RU287008358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т 29.08.2016 ООО Кард-Инфо Сервис+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араж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ГСМ Д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 xml:space="preserve">№&gt;RU287008358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т 29.08.2016 ООО Кард-Инфо Сервис+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ормы расхода топлива на 2016 год Печора ф-л+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араж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ормы расхода топлива на 2016 год Печора ф-л+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тчет о работе автотранспорта за 2015 год ПРТК+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араж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тчет о работе автотранспорта за 2015 год ПРТК+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СФ ГСМ №е244875001593 от 31.08.2016 ЛИКАРД+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араж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СФ ГСМ №244875001593 от 31.08.2016 ЛИКАРД+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ыписка из ЕГРЮЛ КТК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ыписка из ЕГРЮЛ КТК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веренность на В. И. Денькову (подпись)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веренность на В. И. Денькову (подпись)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псоглашение к расторжению субаренды Д № 478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псоглашение к расторжению субаренды Д № 47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псоглашение к расторжению субаренды Д № 479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псоглашение к расторжению субаренды Д № 479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псоглашение к расторжению субаренды Д № 480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псоглашение к расторжению субаренды Д № 48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псоглашение к расторжению субаренды Д № 48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псоглашение к расторжению субаренды Д № 48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явка на договор с ОАО КЭК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явка на договор с ОАО КЭК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явление о регистрации юр лица по месту нахождения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явление о регистрации юр лица по месту нахождения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НДЕКСЫ на 2017-2019 скорр 07.09.2016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НДЕКСЫ на 2017-2019 скорр 07.09.201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НДЕКСЫ на 2017-2019 скорр 07.09.2016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Excel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НДЕКСЫ на 2017-2019 скорр 07.09.201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ткрытие расчетных счетов Печорского филиала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ткрытие расчетных счетов Печорского филиала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исьмо в адм об актуализации схем ТЭ Печора ф-л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исьмо в адм об актуализации схем ТЭ Печора ф-л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исьмо № 119(7067 от 28.12.2015 изм ОАО на АО КТК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исьмо № 119(7067 от 28.12.2015 изм ОАО на АО КТК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ложение о Печорском филиале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ложение о Печорском филиале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становка на налоговый учет Печорского филиала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становка на налоговый учет Печорского филиала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иказ № 176-лс от 09.09.2015 на директора Печора ф-л+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иказ № 176-лс от 09.09.2015 на директора Печора ф-л+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иказ № 211-лс от 10.11.2015 на ген.директора АО КТК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иказ № 211-лс от 10.11.2015 на ген.директора АО КТК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отокол заседания СД от 02.03.2016 № 03-2016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Документы на 2017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Файл </w:t>
                                  </w: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PDF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39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отокол заседания СД от 02.03.2016 № 03-201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архивированный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96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ИС ТЭ 2017-2019 Печора ф-л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4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6 20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9.05pt;height:712.3pt;mso-wrap-distance-left:504pt;mso-wrap-distance-right:504pt;mso-wrap-distance-top:0pt;mso-wrap-distance-bottom:0pt;margin-top:19.8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9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92"/>
                        <w:gridCol w:w="2592"/>
                        <w:gridCol w:w="879"/>
                        <w:gridCol w:w="466"/>
                        <w:gridCol w:w="2557"/>
                        <w:gridCol w:w="807"/>
                        <w:gridCol w:w="729"/>
                        <w:gridCol w:w="658"/>
                      </w:tblGrid>
                      <w:tr>
                        <w:trPr/>
                        <w:tc>
                          <w:tcPr>
                            <w:tcW w:w="2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№ </w:t>
                            </w: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7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390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0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нформация о файле, содержащем документ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Электронный документ, направляемый по ГИС СХО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140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140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140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140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котором находится файл</w:t>
                            </w:r>
                          </w:p>
                        </w:tc>
                        <w:tc>
                          <w:tcPr>
                            <w:tcW w:w="46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ид файла</w:t>
                            </w:r>
                          </w:p>
                        </w:tc>
                        <w:tc>
                          <w:tcPr>
                            <w:tcW w:w="25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77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_ </w:t>
                            </w: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  <w:t>фа</w:t>
                            </w: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^</w:t>
                            </w: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77" w:before="0" w:after="0"/>
                              <w:ind w:left="0" w:right="0" w:hanging="0"/>
                              <w:jc w:val="center"/>
                              <w:rPr>
                                <w:rStyle w:val="FontStyle140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77" w:before="0" w:after="0"/>
                              <w:ind w:left="0" w:right="0" w:hanging="0"/>
                              <w:jc w:val="center"/>
                              <w:rPr>
                                <w:rStyle w:val="FontStyle140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140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140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92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140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140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140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140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140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140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140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140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едо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17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!ТАРИФ ТЭ инд на 2016-2018 Печора ф-л (город)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ШАБЛОНЫ ТЭ на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ТАРИФ ТЭ инд на 2016-2018 Печора ф-л (город)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!ТАРИФ ТЭ инд на 2016-2018 Печора ф-л (Зеленоборск)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ШАБЛОНЫ ТЭ на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ТАРИФ ТЭ инд на 2016-2018 Печора ф-л (Зеленоборск)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!ТАРИФ ТЭ инд на 2016-2018 Печора ф-л (район)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ШАБЛОНЫ ТЭ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ТАРИФ ТЭ инд на 2016-2018 Печора ф-л (район)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! ТАРИФ ТЭ НШ план на 2017 Печора ф-л (Город)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ШАБЛОНЫ ТЭ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ТАРИФ ТЭ НШ план на 2017 Печора ф-л (Город)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!ТАРИФ ТЭ НШ план на 2017 Печора ф-л (Зеленоборск)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ШАБЛОНЫ ТЭ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ТАРИФ ТЭ НШ план на 2017 Печора ф-л (Зеленоборск)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! ТАРИФ ТЭ НШ план на 2017 Печора ф-л (Район)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ШАБЛОНЫ ТЭ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ТАРИФ ТЭ НШ план на 2017 Печора ф-л (Район)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! ТАРИФ ТЭ ожид на 2016 Печора ф-л (район) скорр 14.09.2016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ШАБЛОНЫ ТЭ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ТАРИФ ТЭ ожид на 2016 Печора ф-л (район) скорр 14.09.201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ФБТ за 2015 ПРТК (город) скорр 12.08.2016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ШАБЛОНЫ ТЭ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ФБТ за 2015 ПРТК (город) скорр 12.08.201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8"/>
                                <w:b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ФБТ за 2015 ПРТК (Зеленоборск) скорр 12.08.2016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ШАБЛОНЫ ТЭ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ФБТ за 2015 ПРТК (Зеленоборск) скорр 12.08.201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ФБТ за 2015 ПРТК (район) скорр 12.08.2016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ШАБЛОНЫ ТЭ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ФБТ за 2015 ПРТК (район) скорр 12.08.201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ед-ть амортизации ОС за 1 пг 2016 ПРТК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мортизация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ед-ть амортизации ОС за 1 пг 2016 ПРТК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ед-ть амортизации ОС за 2015 ПРТК скорр .08.08.2016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мортизация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ед-ть амортизации ОС за 2015 ПРТК скорр.08.08.201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АРЕНДА на 2017 Печора ф-л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АРЕНДА на 2017 Печора ф-л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1. Аренда ТЭ и ГВС Д №30-д от 08.07.2016 котлы на кот.№№31,45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1. Аренда ТЭ и ГВС Д №30-д от 08.07.2016 котлы на кот.№№31,4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100.Аренда земля Д №&gt;100-02ю-15 от 01.12.2015 г.Печора кот.№13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100.Аренда земля Д №100-02ю-15 от 01.12.2015 г.Печора кот.№1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1000. Аренда ДЭС Д № 03-ДА-05 2011 от 16.08.2011 КТКиАО Корп.по разв.РК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1000. Аренда ДЭС Д № 03-ДА-05 2011 от 16.08.2011 КТКиАО Корп.по разв.РК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101.Аренда земля Д №&gt;101-02ю-15 от 01.12.2015 пгт.Путеецкот.№26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101.Аренда земля Д №101-02ю-15 от 01.12.2015 пгт.Путеец кот.№2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149. Аренда ТЭ и ГВС Д №&gt;149-нд от 31.12.2014 основной договор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149. Аренда ТЭ и ГВС Д №&gt;149-нд от 31.12.2014 основной договор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2. Аренда земля Д №6 от 11.07.2016 п.Зеленоборск БМК на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2. Аренда земля Д №6 от 11.07.2016 п.Зеленоборск БМК на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27. Аренда земля Д №27-02ю-16 от 12.04.2016 п.Луговойкот.№49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27. Аренда земля Д №27-02ю-16 от 12.04.2016 п.Луговой кот.№№49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29. Аренда земля Д №29-02ю-16 от 12.04.2016 п.Озерный кот.№22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29. Аренда земля Д №29-02ю-16 от 12.04.2016 п.Озерный кот.№2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30. Аренда земля Д №30-02ю-16 от 12.04.2016 п.Каджером кот.№3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30. Аренда земля Д №30-02ю-16 от 12.04.2016 п.Каджером кот№3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31. Аренда земля Д №31-02ю-16 от 12.04.2016 п.Набережный кот.№42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31. Аренда земля Д №31-02ю-16 от 12.04.2016 п.Набережный кот.№№4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32. Аренда земля Д №32-02ю-16 от 20.04.2016 пгт.Кожва кот.№2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32. Аренда земля Д №32-02ю-16 от 20.04.2016 пгт.Кожва кот.№2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33. Аренда земля Д №33-02ю-16 от 20.04.2016 пгт.Кожва кот.№23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33. Аренда земля Д №33-02ю-16 от 20.04.2016 пгт.Кожва кот.№2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34.Аренда земля Д №34-02ю-16 от 20.04.2016 пгт.Кожва кот.№25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34.Аренда земля Д №&gt;34-02ю-16 от 20.04.2016 пгт.Кожва кот.№2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35.Аренда земля Д №35-02ю-16 от 20.04.2016 пгт.Изъяю кот.№56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35.Аренда земля Д №35-02ю-16 от 20.04.2016 пгт.Изъяю кот.№5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36.Аренда земля Д №36-02ю-16 от 20.04.2016 п.Каджером кот.№33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36.Аренда земля Д №36-02ю-16 от 20.04.2016 п.Каджером кот.№3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46.Аренда земля Д №46-02ю-16 от 04.05.2016 п.Сыня кот.№5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46.Аренда земля Д №46-02ю-16 от 04.05.2016 п.Сыня кот.№5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50.Аренда земля Д №&gt;50-02ю-16 от 20.05.2016 п.Белый-Юкот.№4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50.Аренда земля Д №50-02ю-16 от 20.05.2016 п.Белый-Ю кот.№4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51.Аренда земля Д №51-02ю-16 от 20.05.2016 п.Березовка кот.№45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51.Аренда земля Д №51-02ю-16 от 20.05.2016 п.Березовка кот.№№4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6. Аренда земля Д № 6-02ю 16 от 02.02.2016 п.Чикшино кот№53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6. Аренда земля Д № 6-02ю 16 от 02.02.2016 п.Чикшино кот№5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7. Аренда земля Д № 7-02ю 16 от 02.02.2016 п.Набережныйкот.№44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7. Аренда земля Д № 7-02ю 16 от 02.02.2016 п.Набережный кот.№№44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79.Аренда земля Д №&gt;79-02ю-15 от 12.10.2015 г.Печора кот.№5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79.Аренда земля Д №79-02ю-15 от 12.10.2015 г.Печора кот.№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84.Аренда земля Д №84-02ю-16 от 01.08.2016 г.Печора кот.№1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84.Аренда земля Д №84-02ю-16 от 01.08.2016 г.Печора кот.№1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ТЭ 98.Аренда земля Д </w:t>
                            </w:r>
                            <w:r>
                              <w:rPr>
                                <w:rStyle w:val="FontStyle187"/>
                                <w:b w:val="false"/>
                                <w:i w:val="false"/>
                                <w:smallCaps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en-US" w:eastAsia="ru-RU"/>
                              </w:rPr>
                              <w:t>J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№&gt;8-02</w:t>
                            </w:r>
                            <w:r>
                              <w:rPr>
                                <w:rStyle w:val="FontStyle187"/>
                                <w:b w:val="false"/>
                                <w:i w:val="false"/>
                                <w:smallCaps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en-US" w:eastAsia="ru-RU"/>
                              </w:rPr>
                              <w:t>k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 xml:space="preserve">&gt;-15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т 01.12.2015 г.Печора кот.№7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98.Аренда земля Д №98-02ю-15 от 01.12.2015 г.Печора кот.№7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99.Аренда земля Д №99-02ю-15 от 01.12.2015 г.Печора кот.№9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Э 99.Аренда земля Д №99-02ю-15 от 01.12.2015 г.Печора кот.№9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'МАТЕРИАЛЫ на ХВО на 2017 Печора ф-л+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ода и ТН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МАТЕРИАЛЫ на ХВО на 2017 Печора ф-л+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5" w:right="0" w:hanging="5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СиВО Д№33 от 01.09.2016 МУП Горводоканал (для кот.№№5,7,9,11,13,49,адм. зд,УРиН)+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ода и ТН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0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СиВО Д№33 от 01.09.2016 МУП Горводоканал (для кот.№№5,7,9,11,13,49,адм. зд,УРиН)+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ЕЕСТРСФ хим.реагенты ВК за 2015-2016 ПРТК +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ода и ТН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ЕЕСТРСФ хим.реагенты ВК за 2015-2016 ПРТК +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СФ за 1 пг 2016 к Д №№214,214а МУП Горводоканал+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ода и ТН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СФ за 1 пг 2016 к Д №№214,214а МУП Горводоканал+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ГАРАЖ на 2017 Печора ф-л+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араж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(ГАРАЖ на 2017 Печора ф-л+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ГСМ Д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 xml:space="preserve">№RU287008358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т 29.08.2016 ООО Кард-Инфо Сервис+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араж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ГСМ Д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 xml:space="preserve">№&gt;RU287008358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т 29.08.2016 ООО Кард-Инфо Сервис+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ормы расхода топлива на 2016 год Печора ф-л+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араж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ормы расхода топлива на 2016 год Печора ф-л+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тчет о работе автотранспорта за 2015 год ПРТК+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араж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тчет о работе автотранспорта за 2015 год ПРТК+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СФ ГСМ №е244875001593 от 31.08.2016 ЛИКАРД+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араж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СФ ГСМ №244875001593 от 31.08.2016 ЛИКАРД+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ыписка из ЕГРЮЛ КТК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ыписка из ЕГРЮЛ КТК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веренность на В. И. Денькову (подпись)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веренность на В. И. Денькову (подпись)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псоглашение к расторжению субаренды Д № 478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псоглашение к расторжению субаренды Д № 47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псоглашение к расторжению субаренды Д № 479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псоглашение к расторжению субаренды Д № 479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псоглашение к расторжению субаренды Д № 480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псоглашение к расторжению субаренды Д № 48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псоглашение к расторжению субаренды Д № 481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псоглашение к расторжению субаренды Д № 48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явка на договор с ОАО КЭК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явка на договор с ОАО КЭК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явление о регистрации юр лица по месту нахождения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явление о регистрации юр лица по месту нахождения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НДЕКСЫ на 2017-2019 скорр 07.09.2016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НДЕКСЫ на 2017-2019 скорр 07.09.201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НДЕКСЫ на 2017-2019 скорр 07.09.2016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Excel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НДЕКСЫ на 2017-2019 скорр 07.09.201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ткрытие расчетных счетов Печорского филиала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ткрытие расчетных счетов Печорского филиала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исьмо в адм об актуализации схем ТЭ Печора ф-л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исьмо в адм об актуализации схем ТЭ Печора ф-л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исьмо № 119(7067 от 28.12.2015 изм ОАО на АО КТК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исьмо № 119(7067 от 28.12.2015 изм ОАО на АО КТК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ложение о Печорском филиале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ложение о Печорском филиале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становка на налоговый учет Печорского филиала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становка на налоговый учет Печорского филиала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иказ № 176-лс от 09.09.2015 на директора Печора ф-л+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иказ № 176-лс от 09.09.2015 на директора Печора ф-л+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иказ № 211-лс от 10.11.2015 на ген.директора АО КТК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иказ № 211-лс от 10.11.2015 на ген.директора АО КТК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отокол заседания СД от 02.03.2016 № 03-2016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Документы на 2017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Файл </w:t>
                            </w: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PDF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39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отокол заседания СД от 02.03.2016 № 03-201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архивированный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96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ИС ТЭ 2017-2019 Печора ф-л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4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6 2016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9700" w:h="15365"/>
          <w:pgMar w:left="360" w:right="360" w:gutter="0" w:header="0" w:top="360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jc w:val="left"/>
        <w:rPr/>
      </w:pPr>
      <w:r>
        <w:rPr/>
      </w:r>
    </w:p>
    <w:p>
      <w:pPr>
        <w:sectPr>
          <w:type w:val="continuous"/>
          <w:pgSz w:w="9700" w:h="15365"/>
          <w:pgMar w:left="360" w:right="360" w:gutter="0" w:header="0" w:top="360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89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"/>
        <w:gridCol w:w="2592"/>
        <w:gridCol w:w="879"/>
        <w:gridCol w:w="466"/>
        <w:gridCol w:w="2557"/>
        <w:gridCol w:w="807"/>
        <w:gridCol w:w="729"/>
        <w:gridCol w:w="658"/>
      </w:tblGrid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вид-во ИНН (с новым КПП) К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вид-во ИНН (с новым КПП) К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вид-во ОГРН К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вид-во ОГРН К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гл.от 31.07.16 о расторжении Д№478 от 01.06.15 Субаренда КТКиПРТК--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гл.от 31.07.16 о расторжении Д№478 от 01.06.15 Субаренда КТКиПРТК—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гл.от 31.07.16 о расторжении Д№479 от 01.06.15 Субаренда КТКиПРТК--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гл.от 31.07.16 о расторжении Д№479 от 01.06.15 Субаренда КТКиПРТК—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гл.от 31.07.16 о расторжении Д№480 от 01.06.15 Субаренда КТКиПРТК--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гл.от 31.07.16 о расторжении Д№480 от 01.06.15 Субаренда КТКиПРТК--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гл.от 31.07.16 о расторжении Д№481 от 01.06.15 Субаренда КТКиПРТК--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гл.от 31.07.16 о расторжении Д№481 от 01.06.15 Субаренда КТКиПРТК--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аткарта (ОКПО, ОКТМО) К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аткарта (ОКПО, ОКТМО) К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аткарта (ОКПО, ОКТМО) Печорский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аткарта (ОКПО, ОКТМО) Печорский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атус ЕТО и ГО (Пост Адм МО МР Печора от 15.08.2016 №№ 814, №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5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атус ЕТО и ГО (Пост Адм МО МР Печора от 15.08.2016 №№ 814, № 815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став АО КТК (8 редакция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став АО КТК (8 редакция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ётная политика КТК (приложения №№ 1-11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ётная политика КТК (приложения №№ 1-11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ётная политика КТК на 2010 (приказ № 61 !а от 31.08.2010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ётная политика КТК на 2010 (приказ № 61(а от 31.08.2010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ётная политика КТК на 2011 (приказ № 109 от 28.12.2010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ётная политика КТК на 2011 (приказ № 109 от 28.12.2010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ётная политика КТК на 2012 (приказ № 133 от 30.12.2011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ётная политика КТК на 2012 (приказ № 133 от 30.12.2011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ётная политика КТК на 2013 (приказ № 454!1 от 29.12.2012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ётная политика КТК на 2013 (гриказ № 454(1 от 29.12.201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ётная политика КТК на 2014 (приказы № 511!1 и № 513 о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.12.2013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ётная политика КТК на 2014 (приказы № 511(1 и № 513 от 31.12.2013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ётная политика КТК на 2015 (приказ № 605 от 31.12.2014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ётная политика КТК на 2015 (приказ № 605 от 31.12.2014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ётная политика КТК на 2016 (приказ № 585 от 31.12.2015, № 87!3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 14.03.2016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ётная политика КТК на 2016 (п&gt;иказ № 585 от 31.12.2015, № 87(3 от 14.03.2016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закупки 2016 АО КТК от 14.09.201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упк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закупки 2016 АО КТК от 14.09.20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ложение о закупках ОАО К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упк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ложение о закупках ОАО К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крытие по закупкам (п. 25, 46, 67 Пост 6) на 2016 К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упк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крытие по закупкам (п. 25, 46, 67 Пост 6) на 2016 К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крытие по закупкам (п. 26 Пост 570) на 2016 К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упк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крытие по закупкам (п. 26 Пост 570) на 2016 К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НАЛОГИ на 2017 Печора ф-л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НАЛОГИ на 2017 Печора ф-л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кларации по водному налогу за 1 пг 2016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кларации по водному налогу за 1 пг 2016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кларации по водному налогу за 2015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кларации по водному налогу за 2015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кларация по транспортному налогу за 2015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кларация по транспортному налогу за 2015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 платы за негат.возд.на окр.среду за 1 пг 2016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 платы за негат.возд.на окр.среду за 1 пг 2016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 платы за негат.возд.на окр.среду за 2015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 платы за негат.воздна окр.среду за 2015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 по налогу на имущество за 1 пг 2016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 по налогу на имущество за 1 пг 2016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 по налогу на имущество за 2015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 по налогу на имущество за 2015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!ОТиТБ на 2017 Печора ф-л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ОТиТБ на 2017 Печора ф-л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рмы выдачи молока на 2015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рмы выдачи молока на 2015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рмы выдачи моющих на 2015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рмы выдачи моющих на 2015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рмы выдачи спецодежды на 2015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рмы выдачи спецодежды на 2015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 иТБ Д №51 от 01.09.2016 ООО Агрофирма Печора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 иТБ Д №51 от 01.09.2016 ООО Агрофирма Печора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пецодежда Д № 129ЗЦ14 от 20.05.2014 СОЮЗ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пецодежда Д № 129ЗЦ14 от 20.05.2014 СОЮЗ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пецодежда Д № 207ЗЦ14 от 13.08.2014 Проф-Ком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пецодежда Д № 207ЗЦ14 от 13.08.2014 Проф-Ком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пецодежда Д № 208ЗЦ14 от 27.08.2014 Выльгортская СВФ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пецодежда Д № 208ЗЦ14 от 27.08.2014 Выльгортская СВФ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х отчетность за 1кв 2016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х отчетность за 1кв 2016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х отчетность за 1пг 2016 К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х отчетность за 1пг 2016 К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х отчетность за 1пг 2016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х отчетность за 1пг 2016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х отчетность за 2015 К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х отчетность за 2015 К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х отчетность за 2015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х отчетность за 2015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С за 2015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С за 2015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РЕЕСТР потребителей ТЭ на 2017 Печора ф-л (город)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РЕЕСТР потребителей ТЭ на 2017 Печора ф-л (город)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РЕЕСТР потребителей ТЭ на 2017 Печора ф-л (Зеленоборск)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РЕЕСТР потребителей ТЭ на 2017 Печора ф-л (Зеленоборск)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РЕЕСТР потребителей ТЭ на 2017 Печора ф-л (район)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РЕЕСТР потребителей ТЭ на 2017 Печора ф-л (район)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К Прочие Д №&gt;172-В-К от 01.09.2016 ООО АЛМА 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К Прочие Д №172-В-К от 01.09.2016 ООО АЛМА 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 Бюджет Контракт №№6-К-5-16 от 01.09.2016 ФБУ Администрация Печораводпуть (район) 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202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 Бюджет Контракт №6-К-5-16 от 01.09.2016 ФБУ Администрация Печораводпуть (район) 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 Бюджет Контракт №6-В-6-16 от 01.09.2016 ФБУ Администраци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чораводпуть (район) 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206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 Бюджет Контракт №6-В-6-16 от 01.09.2016 ФБУ Администрация Печораводпуть (район) 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Э Бюджет Контракт №6-Т-3-16 от 01.09.2016 ФБУ Администраци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чораводпуть (район) 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Э Бюджет Контракт №6-Т-3-16 от 01.09.2016 ФБУ Администрация Печораводпуть (район) 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Э Прочие Д №30-Т-1 от 01.09.2016 Фантазия+ (город) 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Э Прочие Д №30-Т-1 от 01.09.2016 Фантазия+ (город) 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ПП ТЭ на 2017 Печора ф-л (город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ПП ТЭ на 2017 Печора ф-л (город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ПП ТЭ на 2017 Печора ф-л (Зеленоборск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ПП ТЭ на 2017 Печора ф-л (Зеленоборск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ПП ТЭ на 2017 Печора ф-л (район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ПП ТЭ на 2017 Печора ф-л (район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чало ОС 2010-2011 (расп № 462-р от 25.08.2010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чало ОС 2010-2011 (расп №№ 462-р от 25.08.2010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чало ОС 2011-2012 (расп № 500-р от 25.08.2011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чало ОС 2011-2012 (расп №№ 500-р от 25.08.2011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чало ОС 2012-2013 (расп № 598-р от 27.08.2012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чало ОС 2012-2013 (расп №№ 598-р от 27.08.201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чало ОС 2013-2014 (расп № 766-р от 28.08.2013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чало ОС 2013-2014 (расп №№ 766-р от 28.08.2013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чало ОС 2014-2015 (расп № 807-р от 25.08.2014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чало ОС 2014-2015 (расп №№ 807-р от 25.08.2014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чало ОС 2016-2017 (расп.№923-р от 26.08.2016 Адм.МР Печора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Word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чало ОС 2016-2017 (расп№923-р от 26.08.2016 Адм.МР Печора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ончание ОС 2009-2010 (расп № 296-р от 31.05.2010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ончание ОС 2009-2010 (расп № 296-р от 31.05.2010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ончание ОС 2010-2011 (расп № 316-р от 20.05.2011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ончание ОС 2010-2011 (расп № 316-р от 20.05.2011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ончание ОС 2011-2012 (расп № 355-р от 29.05.2012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ончание ОС 2011-2012 (расп № 355-р от 29.05.201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ончание ОС 2012-2013 (расп № 465-р от 30.05.2013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ончание ОС 2012-2013 (расп № 465-р от 30.05.2013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ончание ОС 2013-2014 (расп № 506-р от 06.06.2014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ончание ОС 2013-2014 (расп № 506-р от 06.06.2014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аспорт Е-1-9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M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т № 7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аспорт Е-1-9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M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т № 7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Ва-1,74 _1-2 кот № 31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Ва-1,74 _1-2 кот № 31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-Гс-1,25-115вп _ 1 кот № 51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-Гс-1,25-115вп _ 1 кот № 51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аспорт котла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E-1-9- IL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3353 кот № 5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аспорт котла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E-1-9- IL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3353 кот № 5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НР-18 М _ 4,5,6,7,8кот № 51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НР-18 М _ 4,5,6,7,8кот № 51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аспорт котла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E-1,0-0,9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-1к кот № 5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аспорт котла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E-1,0-0,9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г-1к кот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№ 5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аспорт котла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E-1-9-1 M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т № 7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аспорт котла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E-1-9-1 M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кот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№ 7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Е-1-9-1Г кот № 5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аспорт котла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E-1-9-IT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т №№ 5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аспорт котла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Witermo     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2 кот № 60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аспорт котла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Witermo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_ 1,2 кот № 60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_ Е-1,0-0,9 Г-1К кот № 5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_ Е-1,0-0,9 Г-1К кот № 5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_1 ДКВР 4-13 (Е4-14) кот № 49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_1 ДКВР 4-13 (Е-4-14) кот № 49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_2 ДКВР 4-13 (Е4-14) кот № 49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_2 ДКВР 4-13 (Е-4-14) кот № 49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Богатырь      1-1 кот № 45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Богатырь      1-4 кот №№ 45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Богатырь      1-4 кот № 58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Богатырь _ 1-4 кот № 58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ДЕ 6,5-14 _ 6022 кот № 42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ДЕ 6,5-14 _ 6022 кот № 42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ДКВР 2,5-13 кот № 42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ДКВР 2,5-13 кот № 42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Е 6,5-1,4 гм-3 кот № 7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Е 6,5-1,4 гм-3 кот № 7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аспорт котла Е-1,9-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IL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3352 кот № 5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аспорт котла Е-1,9-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IL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3352 кот № 5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-1,74 _1-6 кот № 56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-1,74 _1-6 кот № 56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-Гм-1,0-115 _ 5-7 кот № 31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-Гм-1,0-115 _ 5-7 кот № 31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-Гс-1,25-115 вп _ 2 кот № 51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-Гс-1,25-115вп _ 2 кот № 51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-Гс-1,25-115 вп _ 3 кот № 51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-Гс-1,25-115вп _ 3 кот № 51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Бр-0,93-95К кот № 45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Бр-0,93-95К кот № 45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Бр-0,93-95К кот № 58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Бр-0,93-95К кот № 58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р кот № 45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р кот № 45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р-0,93 КБ _ 1-5 кот № 53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р-0,93 КБ _ 1-5 кот № 53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р-0,93-95 ОУР _ 1-2 кот № 33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Вр-0,93-95ОУР _ 1-2 кот № 33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ТФ-300 _ 3 кот № 44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КТФ-300 _ 3 кот № 44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НР-18 кот № 41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НР-18 кот № 41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НР-18 кот № 45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НР-18 кот № 45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НР-18 _ 1-2 кот № 31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НР-18 _ 1-2 кот № 31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НР-18 _1-6 кот № 54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НР-18 _1-6 кот № 54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НР-18 №1-4 кот № 57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НР-18 №1-4 кот № 57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СЭРН - 2,8 кот № 13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СЭРН - 2,8 кот № 13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ТВР - 1,5 _ 2 кот № 13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ТВР - 1,5 _ 2 кот № 13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ТВР - 1,5 _ 3 кот № 13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ТВР - 1,5 _ 3 кот № 13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Универсал-6      1-2 кот № 44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Универсал-6 _ 1-2 кот № 44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ергия-3 №№ 1,2,3,4,5,6,7,8 кот № 22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ергия-3 № 1,2,3,4,5,6,7,8 кот № 22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      1,2,3,4,5,6,7 кот № 11 Печора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 _ 1,2,3,4,5,6,7 кот № 11 Печора Печора ф-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      1-4 кот № 25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 _ 1-4 кот № 25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      1-7 кот № 26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 _ 1-7 кот № 26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    1,2,3,4,5,6 кот № 7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 _1,2,3,4,5,6 кот № 7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 _1-5 кот № 23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 _1-5 кот № 23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    1-8 кот № 21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 _1-8 кот № 21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    1-9 кот № 9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 _1-9 кот № 9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 кот № 41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 кот № 41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 кот № 33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 кот № 33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 кот № 41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котла Энергия-3 кот № 41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парового котла Е 1-9 кот № 7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спорт парового котла Е 1-9 кот № 7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жимные карты котлов Печора ф-л (город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жимные карты котлов Печора ф-л (город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жимные карты котлов Печора ф-л (район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жимные карты котлов Печора ф-л (район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хемы сетей ТЭ и ГВС Печора ф-л (город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хемы сетей ТЭ и ГВС Печора ф-л (город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хемы сетей ТЭ и ГВС Печора ф-л (район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хемы сетей ТЭ и ГВС Печора ф-л (район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хемы сетей ТЭ Печора ф-л (Зеленоборск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хемы сетей ТЭ Печора ф-л (Зеленоборск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на сети ТЭ от кот №№ 7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на сети ТЭ от кот № 7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ГВС кот № 26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ГВС кот № 26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ГВС от кот №№ 26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ГВС от кот № 26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и ГВС кот № 11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и ГВС кот № 11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и ГВС кот № 7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и ГВС кот № 7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и ГВС от кот № 11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и ГВС от кот № 11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и ГВС от кот № 7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и ГВС от кот № 7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кот № 7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кот № 7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21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21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22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22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22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22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23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23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25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25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26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26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49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49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51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51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57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57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7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7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49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 №49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. НПС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паспорт сети ТЭ от кот. НПС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боры учёта воды в котельной за 2016 ПРТК 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боры учет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боры учёта воды в котельной за 2016 ПРТК 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боры учёта газа в котельной за 2013-2016 ПРТК 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боры учет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боры учёта газа в котельной за 2013-2016 ПРТК 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боры учёта ТЭ за 2015-2016 ПРТК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боры учет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боры учёта ТЭ за 2015-2016 ПРТК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ШРИБЫЛЬ на 2017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быль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ШРИБЫПЕЬ на 2017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ПРОЧИЕ на 2017 Печора ф-л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ч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ПРОЧИЕ на 2017 Печора ф-л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План ТОРиПЭЭ на 2017 Печора ф-л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мо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План ТОРиПЭЭ на 2017 Печора ф-л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План ТОРиПЭЭ на 2017 Печора ф-л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мо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План ТОРиПЭЭ на 2017 Печора ф-л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 Дефектные ведомости к плану ТОР на 2017 год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мо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 Дефектные ведомости к плану ТОР на 2017 год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 Дефектные ведомости к плану ТОР на 2017 год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мо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 Дефектные ведомости к плану ТОР на 2017 год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Э Дефектные ведомости к плану ТОР на 2017 год Печора 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мо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Э Дефектные ведомости к плану ТОР на 2017 год Печора 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СТОРОННИЕ на 2017 Печора ф-л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СТОРОННИЕ на 2017 Печора ф-л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 Д бн от 01.09.2016 ИП Новик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 Д бн от 01.09.2016 ИП Новик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 Д №01-09-2016 от 01.09.2016 ООО Искра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 Д №01-09-2016 от 01.09.2016 ООО Искра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 Д №07-08-16 от 23.08.2016 ИП Буданов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 Д №07-08-16 от 23.08.2016 ИП Буданов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 Д №26-У от 01.09.2016 МУП Горводоканал МО МР Печора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вто Д №26-У от 01.09.2016 МУП Горводоканал МО МР Печора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фо Д №№1-2016-006 от 01.01.2016 Консультант плюс 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фо Д №И-2016-006 от 01.01.2016 Консультант плюс 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фо Приказ №359 от 11.08.2015 АО Коми тепловая компания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фо Приказ №359 от 11.08.2015 АО Коми тепловая компания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досмотр Д №°384 от 01.09.2016 ИП Сатула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досмотр Д №38-4 от 01.09.2016 ИП Сатула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-е услуги Д №°2803Ц16 от 31.08.2016 МОО Добр.пожарная охра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пож.безоп.)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-е услуги Д №°2803Ц16 от 31.08.2016 МОО Добр.пожарная охрана (пож.безоп.)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гр.об. Д №02670321-16УЦ СКБ Контур 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гр.об. Д №02670321-16УЦ СКБ Контур 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быт Д №29-2-2-15-7-81 от 08.09.2016 ФГУП Почта России 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быт Д №29-2-2-15-7-81 от 08.09.2016 ФГУП Почта России 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1.Произв.услуги ЗАО ВиД (автотранспортные услуги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1.Произв.услуги ЗАО ВиД (автотранспортные услуги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1.Произв.услуги ИП Алекса К.М. (автотранспортные услуги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1.Произв.услуги ИП Алекса К.М. (автотранспортные услуги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1.Произв.услуги ООО Альфатранс (автотранспортные услуги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1.Произв.услуги ООО Альфатранс (автотранспортные услуги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1.Произв.услуги ООО Коми ТЭК (автотранспортные услуги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1.Произв.услуги ООО Коми ТЭК (автотранспортные услуги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10.Произв. услуги ООО СТО Печора (тех.осмотр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10.Произв.услуги ООО СТО Печора (тех.осмотр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2.Произв.услуги ООО Системы безопасности (пожарн.сигнализация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307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2.Произв.услуги ООО Системы безопасности (пожарн.сигнализация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3.Произв.услуги ООО Газпром межрегионгаз Ухта (поверка приборов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3.Произв.услуги ООО Газпром межрегионгаз Ухта (поверка приборов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3.Произв.услуги ФБУ Коми ЦСМ (поверка приборов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3.Произв.услуги ФБУ Коми ЦСМ (поверка приборов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4.Произв.услуги ИП Смирнов С.П. (промбезопасность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4.Произв.услуги ИП Смирнов С.П. (промбезопасность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4.Произв.услуги ООО ВЯТКА-ПРОМЭКСПЕРТ (промбезопасность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4.Произв.услуги ООО ВЯТКА-ПРОМЭКСПЕРТ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промбезопасность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5.Произв.услуги УФКпоРК ФБУЗ Центр гиг .и эпидем.(сан.-эпид.экспертиза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5.Произв.услуги УФКпоРК ФБУЗ Центр гиг.и эпидем.(сан.-эпид. экспертиза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6.Произв.услуги ПАО МРСК С-З Комиэнерго Печорские эл.сети (испыт. диэл перчаток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6.Произв.услуги ПАО МРСК С-З Комиэнерго Печорские эл.сети (испыт.диэл.перчаток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7.Произв.услуги ООО СПАСФ Природа (ликвид.посл. аварий пр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озливе нефти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7.Произв.услуги ООО СПАСФ Природа (ликвид.посл.аварий при розливе нефти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8.Произв.услуги МУП Горводоканал (услуги по лаборат. анализам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К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8.Произв.услуги МУП Горводоканал (услуги по лаборат.анализам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К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9.Произв.услуги ООО Наладка Энерго Строй (герметиз.труб.соед.на газ.котлах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307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9.Произв.услуги ООО Наладка Энерго Строй (герметиз.труб.соед.на газ.котлах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1.Непр-е услуги Коми ф-л ПАО Ростелеком (связь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1.Непр-е услуги Коми ф-л ПАО Ростелеком (связь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1.Непр-е услуги ООО ЛУКОЙЛ-ИНФОРМ (связь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1.Непр-е услуги ООО ЛУКОЙЛ-ИНФОРМ (связь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1.Непр-е услуги ФГУП Почта Росии (связь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1.Непр-е услуги ФГУП Почта Росии (связь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2.Непр-е услуги МУП Горводоканал (коммун.услуги ВС,ВО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2.Непр-е услуги МУП Горводоканал (коммун.услуги ВС,ВО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2.Непр-е услуги ООО ТЭК-Печора (коммун.услуги теплосн. адм.зд., гаража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2.Непр-е услуги ООО ТЭК-Печора (коммун.услуги теплосн.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дм.зд., гаража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3.Непр-е услуги МУП Изд-во Печорское время (информ. и полиграф.услуги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3.Непр-е услуги МУП Изд-во Печорское время (информ. и полиграф.услуги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3.Непр-е услуги ООО Стройсофт (информ.услуги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3.Непр-е услуги ООО Стройсофт (информ.услуги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4.Непр-е услуги ПАО Сбербанк России (сбыт.услуги прием,обр.,перечисл.платежей насел.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4.Непр-е услуги ПАО Сбербанк России (сбыт.услуги прием,обр.,перечисл.платежей насел.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4.Непр-е услуги ФГУП Почта Росии (сбыт.услуги прием,обр.,перечисл.платежей насел.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221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4.Непр-е услуги ФГУП Почта Росии (сбыт.услуги прием,обр.,перечисл.платежей насел.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5.Непр-е услуги ООО КАМИН-СОФТ (прогр.обеспечение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5.Непр-е услуги ООО КАМИН-СОФТ (прогр.обеспечение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25" w:right="0" w:hanging="125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5.Непр-е услуги ООО КонсультантБезопасность (прогр.обеспечение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25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5.Непр-е услуги ООО КонсультантБезопасность (прогр.обеспечение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5.Непр-е услуги ООО Содействие (прогр.обеспечение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5.Непр-е услуги ООО Содействие (прогр.обеспечение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6.Непр-е услуги ФГУП Ростехинвентаризация-ФБТИ (изгот.техн.документации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6.Непр-е услуги ФГУП Ростехинвентаризация-ФБТИ (изгот.техн.документации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7.Непр-е услуги ИП Кузьмин (обсл.оргтехники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7.Непр-е услуги ИП Кузьмин (обсл.оргтехники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8.Непр-е услуги ООО ТРК Волна-плюс (реклам.услуги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8.Непр-е услуги ООО ТРК Волна-плюс (реклам.услуги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1.ОТиТБГБУЗ РК Печорская ЦРБ (плановые медосмотры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1.ОТиТБ ГБУЗ РК Печорская ЦРБ (плановые медосмотры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3.ОТиТБ Медиц.услуги ГБУЗ РК Печорская ЦРБ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235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3.ОТиТБ Медиц.услуги ГБУЗ РК Печорская ЦРБ (предрейс.медосм.пгт.Кожва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4.ОТиТБ ПКВД-филиал ГБУЗ РК РКВД (плановые медомотры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4.ОТиТБ ПКВД-филиал ГБУЗ РК РКВД (плановые медомотры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1.Образ. услуги АНК УЦ Профессиона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1.Образ. услуги АНК УЦ Профессиона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2.Образ.услуги МУ Упр.по делам ГОиЧС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2.Образ.услуги МУ Упр.по делам ГОиЧ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1. Страхование пр-х объектов Страховое ОАО ВСК Сык.ф-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И н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1. Страхование пр-х объектов Страховое ОАО ВСК Сык.ф-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ТОПЛИВО на 2016 Печора ф-л скорр.11.09.201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ТОПЛИВО на 2016 Печора ф-л скорр.11.09.20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ТОПЛИВО на 2017 Печора ф-л 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ТОПЛИВО на 2017 Печора ф-л 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попутный Д №№006-ПЧР-2016-119 от 26.08.2016 ООО ЛУКОЙЛ-Коми (п.Сыня кот.№51) 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попутный Д №№006-ПЧР-2016-119 от 26.08.2016 ООО ЛУКОЙЛ Коми (п.Сыня кот.№51) 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попутный Паспорт качеств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попутный Паспорт качеств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гфиродный Д № 23-4-16.075 от 01.09.2013 (Газпром-Ухта) 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природный Д № 23-4-16.075 от 01.09.2013 (Газпром-Ухта) 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природный Паспорт качества август 201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природный Паспорт качества август 20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природный СФ №№3804 от 30.04.2016 Газ^ом межрегионгаз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хт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природный СФ №№3804 от 30.04.2016 Газ^ом межрегионгаз Ухт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зут Д № 565ЕП-КТК-2016-299 от 08.08.2016 ООО ПКП МОБОЙЛ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зут Д № 565ЕП-КТК-2016-299 от 08.08.2016 ООО ПКП МОБОЙЛ 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зут Д №№01 от 11.01.2016 Ткаченко В.С. уборка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зут Д №01 от 11.01.2016 Ткаченко В.С. уборка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зут Паспорт качества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зут Паспорт качества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ефть Д №№004ЕП-ПЧР-2016-299 от 01.09.2016 ООО ЛЕМЬЮ (п.Каджером кот№31)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ефть Д №№004ЕП-ПЧР-2016-299 от 01.09.2016 ООО ЛЕМЬЮ (п.Каджером кот№31)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ллеты коммерческое предложение ООО СевЛесПил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ллеты коммерческое предложение ООО СевЛесПил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ллеты письмо №ТСВ-03-50-16289 от 18.08.2016 АО Транснефть-Север по кот.в п.Зеленоборс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ллеты письмо №ТСВ-03-50-16289 от 18.08.2016 АО Транснефть-Север по кот.в п.Зеленоборс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ллеты п&gt;отокол испытаний № Т138 от 20.10.201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ллеты протокол испытаний № Т138 от 20.10.20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естр СФ по топливу за 1пг 2016 ПРТК 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естр СФ по топливу за 1пг 2016 ПРТК 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естр СФ по топливу за 2015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естр СФ по топливу за 2015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авто Д бн от 01.09.2016 ИП Новик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авто Д бн от 01.09.2016 ИП Новик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авто Заявка на договор автоуслуги ООО Альфатранс с 01.09.2016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авто Заявка на договор автоуслуги ООО Альфатранс с 01.09.2016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авто Заявка на договор с ИП Алекса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авто Заявка на договор с ИП Алекса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авто СФ за 1 полугодие 2016 ИП Алекса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авто СФ за 1 полугодие 2016 ИП Алекса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авто СФ за 1 полугодие 2016 ИП Буданов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авто СФ за 1 полугодие 2016 ИП Буданов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авто СФ за 1 полугодие 2016 ИП Новик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авто СФ за 1 полугодие 2016 ИП Новик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авто СФ №14 от 25.01.2016 ООО Альфатранс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авто СФ №14 от 25.01.2016 ООО Альфатранс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ДО поставка Д № 80068-011(2016(07-0327 от 08.07.2016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сский Уголь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ДО поставка Д № 80068-011(2016(07-0327 от 08.07.2016 Русский Уголь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План поставки на 2017 (от СКиМ КТК) от 12.09.201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План поставки на 2017 (от СКиМ КТК) от 12.09.20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подача уборка вагонов Д №№8-26-1 от 2016 (п. Талый) ОА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ЖД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подача уборка вагонов Д №№8-26-1 от 2016 (п. Талый) ОАО РЖД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подача уборка вагонов Д №8-78-1 от 2016 ОАО РЖД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.Кожва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подача уборка вагонов Д №№8-78-1 от 2016 ОАО РЖД ст.Кожва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подача, уборка вагонов Д №№8-64-2 ОАО РЖД, ЗАО Центргазмеханизация ст.Чикшино (проект)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Word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 подача, уборка вагонов Д №№8-64-2 ОАО РЖД, ЗАО Центргазмеханизация ст.Чикшино (проект)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Тех ПД Д №бн от 02.09.2016 ПРТК и Печора ф-л (возм.затра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 ПД РЖД)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Тех ПД Д №№бн от 02.09.2016 ПРТК и Печора ф-л (возм.затрат Тех ПД РЖД)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ФОТ на 2017 Печора ф-л 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ФОТ на 2017 Печора ф-л 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луга лет 2015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ыслуга лет 2015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ьготный проезд 2015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ьготный проезд 2015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ет П4 январь-июнь 2016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ет П-4 январь-июнь 2016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исление в ПФР Печора ф-л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исление в ПФР Печора ф-л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исления в ФСС Печора ф-л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исления в ФСС Печора ф-л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р.ставка с 01.09.2016 Пр№286-ОП от 28.06.2016 Печора ф-л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р.ставка с 01.09.2016 Пр№286-ОП от 28.06.2016 Печора ф-л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Штатное расп. Пр№245-ОП от 02.06.2016 Печора ф-л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Штатное расп. Пр.№245-ОП от 02.06.2016 Печора ф-л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ЭЭ на ТЭ и ТН на 2017 Печора ф-л (город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ЭЭ на ТЭ и ТН на 2017 Печора ф-л (город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ЭЭ на ТЭ и ТН на 2017 Печора ф-л (Зеленоборск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ЭЭ на ТЭ и ТН на 2017 Печора ф-л (Зеленоборск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ЭЭ на ТЭ и ТН на 2017 Печора ф-л (район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ЭЭ на ТЭ и ТН на 2017 Печора ф-л (район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едомости энергопотребления 1 пг 2016 ПРТ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едомости энергопотребления 1 пг 2016 ПРТ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а на договор ОАО Коми энергосбытовая компания с 01.09.201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явка на договор ОАО Коми энергосбытовая компания с 01.09.20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  <w:tr>
        <w:trPr/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Э СФ за 1пг 2016 ПРТК+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3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Э СФ за 1пг 2016 ПРТК+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96" w:before="0" w:after="0"/>
              <w:ind w:left="139" w:right="0" w:hanging="139"/>
              <w:jc w:val="both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6 2016</w:t>
            </w:r>
          </w:p>
        </w:tc>
      </w:tr>
    </w:tbl>
    <w:p>
      <w:pPr>
        <w:sectPr>
          <w:type w:val="continuous"/>
          <w:pgSz w:w="9700" w:h="15365"/>
          <w:pgMar w:left="360" w:right="360" w:gutter="0" w:header="0" w:top="360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36"/>
        <w:widowControl w:val="false"/>
        <w:bidi w:val="0"/>
        <w:spacing w:before="44" w:after="0"/>
        <w:ind w:left="0" w:right="0" w:hanging="0"/>
        <w:jc w:val="both"/>
        <w:rPr>
          <w:lang w:val="ru-RU"/>
        </w:rPr>
      </w:pPr>
      <w:r>
        <w:rPr>
          <w:rStyle w:val="FontStyle14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водный расчет тарифа на тепловую энергию по предприятию. Печорский филиал АО "Коми тепловая компания" (город). 2017 год</w:t>
      </w:r>
    </w:p>
    <w:p>
      <w:pPr>
        <w:pStyle w:val="Normal"/>
        <w:bidi w:val="0"/>
        <w:spacing w:lineRule="exact" w:line="1" w:before="0" w:after="22"/>
        <w:jc w:val="left"/>
        <w:rPr>
          <w:sz w:val="2"/>
        </w:rPr>
      </w:pPr>
      <w:r>
        <w:rPr>
          <w:sz w:val="2"/>
        </w:rPr>
      </w:r>
    </w:p>
    <w:tbl>
      <w:tblPr>
        <w:tblW w:w="107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0"/>
        <w:gridCol w:w="1068"/>
        <w:gridCol w:w="1300"/>
        <w:gridCol w:w="973"/>
        <w:gridCol w:w="1234"/>
        <w:gridCol w:w="1017"/>
        <w:gridCol w:w="862"/>
      </w:tblGrid>
      <w:tr>
        <w:trPr/>
        <w:tc>
          <w:tcPr>
            <w:tcW w:w="4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д.иэм.</w:t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6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</w:t>
            </w:r>
          </w:p>
        </w:tc>
      </w:tr>
      <w:tr>
        <w:trPr/>
        <w:tc>
          <w:tcPr>
            <w:tcW w:w="42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rPr>
                <w:rStyle w:val="FontStyle15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rPr>
                <w:rStyle w:val="FontStyle15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rPr>
                <w:rStyle w:val="FontStyle15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rPr>
                <w:rStyle w:val="FontStyle15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9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ег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1 Гкал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роиэв-в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дач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быт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6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 w:val="false"/>
              <w:tabs>
                <w:tab w:val="clear" w:pos="720"/>
              </w:tabs>
              <w:bidi w:val="0"/>
              <w:spacing w:before="0" w:after="0"/>
              <w:ind w:left="373" w:right="0" w:hanging="0"/>
              <w:jc w:val="left"/>
              <w:rPr>
                <w:lang w:val="ru-RU"/>
              </w:rPr>
            </w:pPr>
            <w:r>
              <w:rPr>
                <w:rStyle w:val="FontStyle14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7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атуральные показател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ыработка топлоеой энерги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0,5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ход т/з на собственные нужды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99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spacing w:before="0" w:after="0"/>
              <w:ind w:left="2588" w:right="0" w:hanging="0"/>
              <w:jc w:val="left"/>
              <w:rPr>
                <w:lang w:val="ru-RU"/>
              </w:rPr>
            </w:pP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то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же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ru-RU"/>
              </w:rPr>
              <w:t xml:space="preserve">s </w:t>
            </w: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% от выработк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.0%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дача т/з п сеть с коллекторов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9,6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лучено т/з со стороны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 w:val="false"/>
              <w:tabs>
                <w:tab w:val="clear" w:pos="720"/>
              </w:tabs>
              <w:bidi w:val="0"/>
              <w:spacing w:before="0" w:after="0"/>
              <w:ind w:left="841" w:right="0" w:hanging="0"/>
              <w:jc w:val="left"/>
              <w:rPr>
                <w:lang w:val="ru-RU"/>
              </w:rPr>
            </w:pPr>
            <w:r>
              <w:rPr>
                <w:rStyle w:val="FontStyle141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дача т/з в сеть (с учетом покупной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9,6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тери т/э в сетях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,2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spacing w:before="0" w:after="0"/>
              <w:ind w:left="23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то </w:t>
            </w: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же </w:t>
            </w: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30"/>
                <w:w w:val="100"/>
                <w:sz w:val="12"/>
                <w:lang w:val="ru-RU" w:eastAsia="ru-RU"/>
              </w:rPr>
              <w:t>в%от</w:t>
            </w: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 подачи в сет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spacing w:before="0" w:after="0"/>
              <w:ind w:left="380" w:right="0" w:hanging="0"/>
              <w:jc w:val="left"/>
              <w:rPr>
                <w:lang w:val="ru-RU"/>
              </w:rPr>
            </w:pP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0,6%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лезный отпуск тепловой энерги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9,38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0,0%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а нужды предприя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spacing w:before="0" w:after="0"/>
              <w:ind w:left="841" w:right="0" w:hanging="0"/>
              <w:jc w:val="left"/>
              <w:rPr>
                <w:lang w:val="ru-RU"/>
              </w:rPr>
            </w:pPr>
            <w:r>
              <w:rPr>
                <w:rStyle w:val="FontStyle142"/>
                <w:rFonts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.0%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7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еплоснабжающим организация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spacing w:before="0" w:after="0"/>
              <w:ind w:left="841" w:right="0" w:hanging="0"/>
              <w:jc w:val="left"/>
              <w:rPr>
                <w:lang w:val="ru-RU"/>
              </w:rPr>
            </w:pPr>
            <w:r>
              <w:rPr>
                <w:rStyle w:val="FontStyle14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0%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7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лезный отпуск своим потребителя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9,38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0.0%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Бюджетным потребителя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1,17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8.4%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аселению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9,58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9.7%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рочим потребителя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.Б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1,9%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алендарная разбивка полезного отпуск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полугоди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1.4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4.4%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6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полугоди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7,95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5,6%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роизводственные показател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ротяженность т/сетей а двухтрубном исчислени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7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7.5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личество котельных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ед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,0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личество котлов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ед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1.0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Удельные нормы расхода ресурсов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оплив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газ лимитны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г.у.т./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8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лектроэнергия на отпуск т/з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Втч/Гка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4.6ВЗ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/э на перекачку теплоносител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Втч/тн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spacing w:before="0" w:after="0"/>
              <w:ind w:left="826" w:right="0" w:hanging="0"/>
              <w:jc w:val="left"/>
              <w:rPr>
                <w:lang w:val="ru-RU"/>
              </w:rPr>
            </w:pPr>
            <w:r>
              <w:rPr>
                <w:rStyle w:val="FontStyle14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Хол.во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мЭ/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0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еплонос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мЗ/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16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В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1 91Б,0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49,8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 573,5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 459,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70,26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оплив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ЗБ 069,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15,9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ЗБ 069,4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газ лимитны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6 069,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15.9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6 069,4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л/энергин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 9В9.7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53,6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 989,7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141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Хол.вода и теплонос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909,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8,4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8,1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830,9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мортизац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78,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,5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65,2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2,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4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емонт подрядным способом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9 702,4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00,3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421,5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7 280,8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46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Т всего персонал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 497,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6,8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 035,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75,7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В5.58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роизводственного персонал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9 114.5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39,3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6 764,6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349,8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цехового песонап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363.7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5.4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103,4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60.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бытового персонал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В5.5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6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,8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В5.58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УП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433.5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67,1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167.6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65,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4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исления на соц.нужды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780,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3,7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755,9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0,4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3,71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купка т/э (в т.ч. на потери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spacing w:before="0" w:after="0"/>
              <w:ind w:left="804" w:right="0" w:hanging="0"/>
              <w:jc w:val="left"/>
              <w:rPr>
                <w:lang w:val="ru-RU"/>
              </w:rPr>
            </w:pPr>
            <w:r>
              <w:rPr>
                <w:rStyle w:val="FontStyle14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4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 w:val="false"/>
              <w:tabs>
                <w:tab w:val="clear" w:pos="720"/>
              </w:tabs>
              <w:bidi w:val="0"/>
              <w:spacing w:before="0" w:after="0"/>
              <w:ind w:left="753" w:right="0" w:hanging="0"/>
              <w:jc w:val="left"/>
              <w:rPr>
                <w:lang w:val="ru-RU"/>
              </w:rPr>
            </w:pPr>
            <w:r>
              <w:rPr>
                <w:rStyle w:val="FontStyle147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■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3 684.9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чи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810,9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9,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 426,2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3,7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0,97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ренда, лизинг, концесс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18.7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0,7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84.ВЗ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3.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44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3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ранспорт т/з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о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 w:val="false"/>
              <w:tabs>
                <w:tab w:val="clear" w:pos="720"/>
              </w:tabs>
              <w:bidi w:val="0"/>
              <w:spacing w:before="0" w:after="0"/>
              <w:ind w:left="811" w:right="0" w:hanging="0"/>
              <w:jc w:val="left"/>
              <w:rPr>
                <w:lang w:val="ru-RU"/>
              </w:rPr>
            </w:pPr>
            <w:r>
              <w:rPr>
                <w:rStyle w:val="FontStyle141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42"/>
                <w:rFonts w:ascii="Georgia" w:hAnsi="Georgi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4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руго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о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992,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В.3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641,4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9.8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0,97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ЗВ2.0Б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7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2,8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762,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90,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29,06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реализационные расходы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24,1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,0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9,0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,6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9,64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ы из прибыл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0,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,3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1,9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4,3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,04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ная предпринимат.прибы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о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766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1,0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45,8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98,6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1,50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 на прибыль (доход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31,5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3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84,4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3,2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,8В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61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Выпадающие доходы/экономия средств и иные корректировки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ru-RU"/>
              </w:rPr>
              <w:t xml:space="preserve">HBB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(со знаком "+" или "-"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spacing w:before="0" w:after="0"/>
              <w:ind w:left="797" w:right="0" w:hanging="0"/>
              <w:jc w:val="left"/>
              <w:rPr>
                <w:lang w:val="ru-RU"/>
              </w:rPr>
            </w:pPr>
            <w:r>
              <w:rPr>
                <w:rStyle w:val="FontStyle14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spacing w:before="0" w:after="0"/>
              <w:ind w:left="475" w:right="0" w:hanging="0"/>
              <w:jc w:val="left"/>
              <w:rPr>
                <w:lang w:val="ru-RU"/>
              </w:rPr>
            </w:pPr>
            <w:r>
              <w:rPr>
                <w:rStyle w:val="FontStyle144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 w:val="false"/>
              <w:tabs>
                <w:tab w:val="clear" w:pos="720"/>
              </w:tabs>
              <w:bidi w:val="0"/>
              <w:spacing w:before="0" w:after="0"/>
              <w:ind w:left="738" w:right="0" w:hanging="0"/>
              <w:jc w:val="left"/>
              <w:rPr>
                <w:lang w:val="ru-RU"/>
              </w:rPr>
            </w:pPr>
            <w:r>
              <w:rPr>
                <w:rStyle w:val="FontStyle148"/>
                <w:rFonts w:ascii="Arial Narrow" w:hAnsi="Arial Narrow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44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44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еобходимая валовая выручк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 300,1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62,7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 335,7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 050,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99,32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риф средневзвешенны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Б2.7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64,7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45.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40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 том числе 1 полугоди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62.7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64,7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45,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40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7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полугодие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62.7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64.7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45,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.40</w:t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правочная информац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арифная ставка рабочего 1 разря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 49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арифы (без НДС):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хол.вода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м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9,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еплоносител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м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24,3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/э на отпуск т/э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кВт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,7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/э на перекачку теплоносител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кВт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 w:val="false"/>
              <w:tabs>
                <w:tab w:val="clear" w:pos="720"/>
              </w:tabs>
              <w:bidi w:val="0"/>
              <w:spacing w:before="0" w:after="0"/>
              <w:ind w:left="797" w:right="0" w:hanging="0"/>
              <w:jc w:val="left"/>
              <w:rPr>
                <w:lang w:val="ru-RU"/>
              </w:rPr>
            </w:pPr>
            <w:r>
              <w:rPr>
                <w:rStyle w:val="FontStyle141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арифы на топливо (без НДС):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газ лимитны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т.м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 539,5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tyle36"/>
        <w:widowControl w:val="false"/>
        <w:bidi w:val="0"/>
        <w:spacing w:before="44" w:after="0"/>
        <w:ind w:left="0" w:right="0" w:hanging="0"/>
        <w:jc w:val="both"/>
        <w:rPr>
          <w:lang w:val="ru-RU"/>
        </w:rPr>
      </w:pPr>
      <w:r>
        <w:rPr>
          <w:rStyle w:val="FontStyle14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водный расчет тарифа на тепловую энергию по предприятию. Печорский филиал АО "Коми тепловая комапния" (район). 2017 год</w:t>
      </w:r>
    </w:p>
    <w:p>
      <w:pPr>
        <w:pStyle w:val="Normal"/>
        <w:bidi w:val="0"/>
        <w:spacing w:lineRule="exact" w:line="1" w:before="0" w:after="15"/>
        <w:jc w:val="left"/>
        <w:rPr>
          <w:sz w:val="2"/>
        </w:rPr>
      </w:pPr>
      <w:r>
        <w:rPr>
          <w:sz w:val="2"/>
        </w:rPr>
      </w:r>
    </w:p>
    <w:tbl>
      <w:tblPr>
        <w:tblW w:w="108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5"/>
        <w:gridCol w:w="819"/>
        <w:gridCol w:w="1469"/>
        <w:gridCol w:w="833"/>
        <w:gridCol w:w="1235"/>
        <w:gridCol w:w="1257"/>
        <w:gridCol w:w="1184"/>
      </w:tblGrid>
      <w:tr>
        <w:trPr/>
        <w:tc>
          <w:tcPr>
            <w:tcW w:w="4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д.иэм.</w:t>
            </w:r>
          </w:p>
        </w:tc>
        <w:tc>
          <w:tcPr>
            <w:tcW w:w="5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387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</w:t>
            </w:r>
          </w:p>
        </w:tc>
      </w:tr>
      <w:tr>
        <w:trPr/>
        <w:tc>
          <w:tcPr>
            <w:tcW w:w="4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jc w:val="right"/>
              <w:rPr>
                <w:rStyle w:val="FontStyle15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57"/>
              <w:widowControl w:val="false"/>
              <w:tabs>
                <w:tab w:val="clear" w:pos="720"/>
              </w:tabs>
              <w:bidi w:val="0"/>
              <w:jc w:val="right"/>
              <w:rPr>
                <w:rStyle w:val="FontStyle15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jc w:val="right"/>
              <w:rPr>
                <w:rStyle w:val="FontStyle15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57"/>
              <w:widowControl w:val="false"/>
              <w:tabs>
                <w:tab w:val="clear" w:pos="720"/>
              </w:tabs>
              <w:bidi w:val="0"/>
              <w:jc w:val="right"/>
              <w:rPr>
                <w:rStyle w:val="FontStyle15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ег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1 Гкал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а-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7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дач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быт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191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атуральные показател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ыработка тепловой энерги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н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14.БВ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ход т/э на собственные нужд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,69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spacing w:before="0" w:after="0"/>
              <w:ind w:left="2295" w:right="0" w:hanging="0"/>
              <w:jc w:val="left"/>
              <w:rPr>
                <w:lang w:val="ru-RU"/>
              </w:rPr>
            </w:pP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о же в % от выработк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,4%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дача т/э в сеть с коллектор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74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11.9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лучено т/э со сторон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spacing w:before="0" w:after="0"/>
              <w:ind w:left="1009" w:right="0" w:hanging="0"/>
              <w:jc w:val="left"/>
              <w:rPr>
                <w:lang w:val="ru-RU"/>
              </w:rPr>
            </w:pPr>
            <w:r>
              <w:rPr>
                <w:rStyle w:val="FontStyle1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дача т/э в сеть (с учетом покупной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11,3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тери т/э в сетях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7,02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spacing w:before="0" w:after="0"/>
              <w:ind w:left="2105" w:right="0" w:hanging="0"/>
              <w:jc w:val="left"/>
              <w:rPr>
                <w:lang w:val="ru-RU"/>
              </w:rPr>
            </w:pP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то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же в </w:t>
            </w: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% от подачи в сет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spacing w:before="0" w:after="0"/>
              <w:ind w:left="468" w:right="0" w:hanging="0"/>
              <w:jc w:val="left"/>
              <w:rPr>
                <w:lang w:val="ru-RU"/>
              </w:rPr>
            </w:pP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4.1%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лезный отпуск тепловой энерги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4,9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0,0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7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а нужды предприяти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,35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.6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7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еплоснабжающим организация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 w:val="false"/>
              <w:tabs>
                <w:tab w:val="clear" w:pos="720"/>
              </w:tabs>
              <w:bidi w:val="0"/>
              <w:spacing w:before="0" w:after="0"/>
              <w:ind w:left="1009" w:right="0" w:hanging="0"/>
              <w:jc w:val="left"/>
              <w:rPr>
                <w:lang w:val="ru-RU"/>
              </w:rPr>
            </w:pPr>
            <w:r>
              <w:rPr>
                <w:rStyle w:val="FontStyle15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0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лезный отпуск своим потребителя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3,5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8.4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Бюджетным потребителя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1,74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3,8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аселению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64,7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6,2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рочим потребителя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.07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,3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алендарная разбивка полезного отпуск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7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полугод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3,55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1.3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6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полугод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1,30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8,7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роизводственные показател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ротяженность т/сетей в двухтрубном исчислени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2,45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личество котельных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3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ед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8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личество котл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ед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Удельные нормы расхода ресурс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оплив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газ лимитны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г,у.т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7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газ коммерческ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г.у.т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7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уго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г.у.т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4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мазут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г.у.т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8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ефт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г.у.т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7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лектроэнергия на отпуск т/э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Втч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3,02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/э на перекачку теплоносител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Втч/т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Хол.вод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мЗ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03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еплоносите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мЗ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.19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3 476,4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279,2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4 417,7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 465,0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9В4.40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оплив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4 251,7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227,3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4 251,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газ лимитны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7 030,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53,6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7 030.ВЗ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газ коммерческ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484.6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1.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484,6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уго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2 120.8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60,4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2 120,8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мах/г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а </w:t>
            </w:r>
            <w:r>
              <w:rPr>
                <w:rStyle w:val="FontStyle191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юз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,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5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 103,0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ефт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3 512,4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76,8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3 512,4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л/энерг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3 831,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98.2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3 831,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4"/>
              <w:widowControl w:val="false"/>
              <w:tabs>
                <w:tab w:val="clear" w:pos="720"/>
              </w:tabs>
              <w:bidi w:val="0"/>
              <w:spacing w:before="0" w:after="0"/>
              <w:ind w:left="768" w:right="0" w:hanging="0"/>
              <w:jc w:val="left"/>
              <w:rPr>
                <w:lang w:val="ru-RU"/>
              </w:rPr>
            </w:pPr>
            <w:r>
              <w:rPr>
                <w:rStyle w:val="FontStyle157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Хол.вода и теплоносите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 078.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3,3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81,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6 697,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мортизац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687,2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80,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6,3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3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152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емонт подрядным способо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4 485,7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70,5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 291,7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 193,9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3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152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Т всего персонал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 756,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74,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 792,7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181,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82,36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роизводственного персонал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2 98Э.4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094.6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1 203,5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1 779,9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цехового песонал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 791.2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27,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 122,1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669.0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бытового персонал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82,3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,9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82.36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3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УП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1 199,2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31,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 467.0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732.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3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152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исления на соц.нужд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 451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 443,8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78,7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45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8,72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купка т/э (в т.ч. на потери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 w:val="false"/>
              <w:tabs>
                <w:tab w:val="clear" w:pos="720"/>
              </w:tabs>
              <w:bidi w:val="0"/>
              <w:spacing w:before="0" w:after="0"/>
              <w:ind w:left="979" w:right="0" w:hanging="0"/>
              <w:jc w:val="left"/>
              <w:rPr>
                <w:lang w:val="ru-RU"/>
              </w:rPr>
            </w:pPr>
            <w:r>
              <w:rPr>
                <w:rStyle w:val="FontStyle15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55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spacing w:before="0" w:after="0"/>
              <w:ind w:left="746" w:right="0" w:hanging="0"/>
              <w:jc w:val="left"/>
              <w:rPr>
                <w:lang w:val="ru-RU"/>
              </w:rPr>
            </w:pPr>
            <w:r>
              <w:rPr>
                <w:rStyle w:val="FontStyle1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2 390,7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ч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 580,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5,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 564.0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42,8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673.31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3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ренда, лизинг, концесс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512,4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1,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210.В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01.5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0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156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3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ранспорт т/э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spacing w:before="0" w:after="0"/>
              <w:ind w:left="972" w:right="0" w:hanging="0"/>
              <w:jc w:val="left"/>
              <w:rPr>
                <w:lang w:val="ru-RU"/>
              </w:rPr>
            </w:pPr>
            <w:r>
              <w:rPr>
                <w:rStyle w:val="FontStyle1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spacing w:before="0" w:after="0"/>
              <w:ind w:left="768" w:right="0" w:hanging="0"/>
              <w:jc w:val="left"/>
              <w:rPr>
                <w:lang w:val="ru-RU"/>
              </w:rPr>
            </w:pPr>
            <w:r>
              <w:rPr>
                <w:rStyle w:val="FontStyle1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руг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 067,7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3.9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353.2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041.2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673,31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 xml:space="preserve">2S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en-US"/>
              </w:rPr>
              <w:t>042,5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4,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 547,8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93,6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01,04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реализационные расход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,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990,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В.7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15,6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5,8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32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7В9.33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ы из прибыл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38,6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9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644,0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3,3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,60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ная предпринимат.прибы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902,7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1.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581.7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82,3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44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В.69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 на прибыль (доход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010,3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,2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06,4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В1.5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45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2,34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lineRule="exact" w:line="161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ыпадающие доходы/экономия средств и иные корректировки НВВ (со знаком "+'• или "-" 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 w:val="false"/>
              <w:tabs>
                <w:tab w:val="clear" w:pos="720"/>
              </w:tabs>
              <w:bidi w:val="0"/>
              <w:spacing w:before="0" w:after="0"/>
              <w:ind w:left="965" w:right="0" w:hanging="0"/>
              <w:jc w:val="left"/>
              <w:rPr>
                <w:lang w:val="ru-RU"/>
              </w:rPr>
            </w:pPr>
            <w:r>
              <w:rPr>
                <w:rStyle w:val="FontStyle152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 w:val="false"/>
              <w:tabs>
                <w:tab w:val="clear" w:pos="720"/>
              </w:tabs>
              <w:bidi w:val="0"/>
              <w:spacing w:before="0" w:after="0"/>
              <w:ind w:left="329" w:right="0" w:hanging="0"/>
              <w:jc w:val="left"/>
              <w:rPr>
                <w:lang w:val="ru-RU"/>
              </w:rPr>
            </w:pPr>
            <w:r>
              <w:rPr>
                <w:rStyle w:val="FontStyle156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spacing w:before="0" w:after="0"/>
              <w:ind w:left="738" w:right="0" w:hanging="0"/>
              <w:jc w:val="left"/>
              <w:rPr>
                <w:lang w:val="ru-RU"/>
              </w:rPr>
            </w:pPr>
            <w:r>
              <w:rPr>
                <w:rStyle w:val="FontStyle151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 w:val="false"/>
              <w:tabs>
                <w:tab w:val="clear" w:pos="720"/>
              </w:tabs>
              <w:bidi w:val="0"/>
              <w:spacing w:before="0" w:after="0"/>
              <w:ind w:left="760" w:right="0" w:hanging="0"/>
              <w:jc w:val="left"/>
              <w:rPr>
                <w:lang w:val="ru-RU"/>
              </w:rPr>
            </w:pPr>
            <w:r>
              <w:rPr>
                <w:rStyle w:val="FontStyle152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151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еобходимая валовая выручк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8 518,9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74,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1 965,5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 55В.7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385,44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риф средневзвешенны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74,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64,9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25,2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3.82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 том числе 1 полугод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зп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74,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64.9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25.2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,82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7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полугод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74,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64,9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25.2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,82</w:t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правочная информац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арифная ставка рабочего 1 разряд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 4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арифы (без НДС):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хол.вод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мЭ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7,6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еплоносите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pvti.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en-US"/>
              </w:rPr>
              <w:t>/мЗ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11,4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з/э на отпуск т/э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кВтч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.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з/э на перекачку теплоносител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кВтч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 w:val="false"/>
              <w:tabs>
                <w:tab w:val="clear" w:pos="720"/>
              </w:tabs>
              <w:bidi w:val="0"/>
              <w:spacing w:before="0" w:after="0"/>
              <w:ind w:left="958" w:right="0" w:hanging="0"/>
              <w:jc w:val="left"/>
              <w:rPr>
                <w:lang w:val="ru-RU"/>
              </w:rPr>
            </w:pPr>
            <w:r>
              <w:rPr>
                <w:rStyle w:val="FontStyle15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арифы на топливо {без НДС):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газ лимитны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г.мЗ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 538,2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газ коммерческ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т.мЗ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 391,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уго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т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662.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мазут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т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5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 567.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ефт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т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4 200,3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tyle14"/>
        <w:widowControl w:val="false"/>
        <w:bidi w:val="0"/>
        <w:spacing w:before="37" w:after="0"/>
        <w:ind w:left="0" w:right="0" w:hanging="0"/>
        <w:jc w:val="both"/>
        <w:rPr>
          <w:lang w:val="ru-RU"/>
        </w:rPr>
      </w:pPr>
      <w:r>
        <w:rPr>
          <w:rStyle w:val="FontStyle15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водный расчет тарифа на тепловую энергию по предприятию. Печорский филиал АО "Коми тепловая компания" (пст.Зеленоборск). 2017 год</w:t>
      </w:r>
    </w:p>
    <w:p>
      <w:pPr>
        <w:pStyle w:val="Normal"/>
        <w:bidi w:val="0"/>
        <w:spacing w:lineRule="exact" w:line="1" w:before="0" w:after="29"/>
        <w:jc w:val="left"/>
        <w:rPr>
          <w:sz w:val="2"/>
        </w:rPr>
      </w:pPr>
      <w:r>
        <w:rPr>
          <w:sz w:val="2"/>
        </w:rPr>
      </w:r>
    </w:p>
    <w:tbl>
      <w:tblPr>
        <w:tblW w:w="10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7"/>
        <w:gridCol w:w="841"/>
        <w:gridCol w:w="1346"/>
        <w:gridCol w:w="840"/>
        <w:gridCol w:w="1163"/>
        <w:gridCol w:w="1147"/>
        <w:gridCol w:w="1191"/>
      </w:tblGrid>
      <w:tr>
        <w:trPr/>
        <w:tc>
          <w:tcPr>
            <w:tcW w:w="4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д.иэм.</w:t>
            </w:r>
          </w:p>
        </w:tc>
        <w:tc>
          <w:tcPr>
            <w:tcW w:w="5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73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</w:t>
            </w:r>
          </w:p>
        </w:tc>
      </w:tr>
      <w:tr>
        <w:trPr/>
        <w:tc>
          <w:tcPr>
            <w:tcW w:w="4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rPr>
                <w:rStyle w:val="FontStyle15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rPr>
                <w:rStyle w:val="FontStyle15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rPr>
                <w:rStyle w:val="FontStyle15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rPr>
                <w:rStyle w:val="FontStyle15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е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1 Гкап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а-во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дач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быт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195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5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6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атуральные показател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ыработка тепловой энерг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,4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ход т/э на собственные нужд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0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spacing w:before="0" w:after="0"/>
              <w:ind w:left="2368" w:right="0" w:hanging="0"/>
              <w:jc w:val="left"/>
              <w:rPr>
                <w:lang w:val="ru-RU"/>
              </w:rPr>
            </w:pP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о же в % от выработ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spacing w:before="0" w:after="0"/>
              <w:ind w:left="446" w:right="0" w:hanging="0"/>
              <w:jc w:val="left"/>
              <w:rPr>
                <w:lang w:val="ru-RU"/>
              </w:rPr>
            </w:pP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,4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7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дача т/э в сеть с коллектор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Гкап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.3В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лучено т/э со сторон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 w:val="false"/>
              <w:tabs>
                <w:tab w:val="clear" w:pos="720"/>
              </w:tabs>
              <w:bidi w:val="0"/>
              <w:spacing w:before="0" w:after="0"/>
              <w:ind w:left="877" w:right="0" w:hanging="0"/>
              <w:jc w:val="left"/>
              <w:rPr>
                <w:lang w:val="ru-RU"/>
              </w:rPr>
            </w:pPr>
            <w:r>
              <w:rPr>
                <w:rStyle w:val="FontStyle16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дача т/э в сеть (с учетом покупной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.3В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тери т/э в сетя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7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spacing w:before="0" w:after="0"/>
              <w:ind w:left="2178" w:right="0" w:hanging="0"/>
              <w:jc w:val="left"/>
              <w:rPr>
                <w:lang w:val="ru-RU"/>
              </w:rPr>
            </w:pP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то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же </w:t>
            </w: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 % от подачи в сет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 w:val="false"/>
              <w:tabs>
                <w:tab w:val="clear" w:pos="720"/>
              </w:tabs>
              <w:bidi w:val="0"/>
              <w:spacing w:before="0" w:after="0"/>
              <w:ind w:left="395" w:right="0" w:hanging="0"/>
              <w:jc w:val="left"/>
              <w:rPr>
                <w:lang w:val="ru-RU"/>
              </w:rPr>
            </w:pPr>
            <w:r>
              <w:rPr>
                <w:rStyle w:val="FontStyle159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0,6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лезный отпуск тепловой энерг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,6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0,0%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6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а нужды предприят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.0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,3%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6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еплоснабжающим организация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 w:val="false"/>
              <w:tabs>
                <w:tab w:val="clear" w:pos="720"/>
              </w:tabs>
              <w:bidi w:val="0"/>
              <w:spacing w:before="0" w:after="0"/>
              <w:ind w:left="877" w:right="0" w:hanging="0"/>
              <w:jc w:val="left"/>
              <w:rPr>
                <w:lang w:val="ru-RU"/>
              </w:rPr>
            </w:pPr>
            <w:r>
              <w:rPr>
                <w:rStyle w:val="FontStyle16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0%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6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лезный отпуск своим потребителя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.5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6,7%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Бюджетным потребителя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п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1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6.7%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аселению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.4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7,6%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рочим потребителя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0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,3%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алендарная разбивка полезного отпус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6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п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6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0,5%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Гкап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8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9,5%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роизводственные показател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ротяженность т/сетей в двухтрубном исчислен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,40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личество котельны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ед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пичестнокотл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3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ед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,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Удельные нормы расхода ресурс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опли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елпе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г.у.т./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лектроэнергия на отпуск т/э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Втч/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4,6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/э на перекачку теплоносител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Втч/тн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 w:val="false"/>
              <w:tabs>
                <w:tab w:val="clear" w:pos="720"/>
              </w:tabs>
              <w:bidi w:val="0"/>
              <w:spacing w:before="0" w:after="0"/>
              <w:ind w:left="855" w:right="0" w:hanging="0"/>
              <w:jc w:val="left"/>
              <w:rPr>
                <w:lang w:val="ru-RU"/>
              </w:rPr>
            </w:pPr>
            <w:r>
              <w:rPr>
                <w:rStyle w:val="FontStyle16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Хол.вод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мЗ/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0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еплоносит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мЗ/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1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885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65,2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 790,7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2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53,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24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опли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103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877,4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103,3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елпе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103.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877,4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103.3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л/энерг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82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91,6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82,0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6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Хол.вода и теплоносит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4,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2" w:right="0" w:hanging="0"/>
              <w:jc w:val="left"/>
              <w:rPr>
                <w:lang w:val="en-US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32,sa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.3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2,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мортизац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3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5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6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162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емонт подрядным способо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 w:val="false"/>
              <w:tabs>
                <w:tab w:val="clear" w:pos="720"/>
              </w:tabs>
              <w:bidi w:val="0"/>
              <w:spacing w:before="0" w:after="0"/>
              <w:ind w:left="855" w:right="0" w:hanging="0"/>
              <w:jc w:val="left"/>
              <w:rPr>
                <w:lang w:val="ru-RU"/>
              </w:rPr>
            </w:pPr>
            <w:r>
              <w:rPr>
                <w:rStyle w:val="FontStyle163"/>
                <w:rFonts w:ascii="Franklin Gothic Heavy" w:hAnsi="Franklin Gothic Heavy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6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16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6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162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Т всего персонал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31,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71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05,6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6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,92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3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роизводственного персонал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147,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299.2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147,6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6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3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цехового песонал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21.В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34,2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21,8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6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3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бытового персонал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.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.6В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.92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УП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6.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1.8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6,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6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162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исления на соц.нужд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3,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1,8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6,2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16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69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купка т/э (в т.ч. на потери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 w:val="false"/>
              <w:tabs>
                <w:tab w:val="clear" w:pos="720"/>
              </w:tabs>
              <w:bidi w:val="0"/>
              <w:spacing w:before="0" w:after="0"/>
              <w:ind w:left="848" w:right="0" w:hanging="0"/>
              <w:jc w:val="left"/>
              <w:rPr>
                <w:lang w:val="ru-RU"/>
              </w:rPr>
            </w:pPr>
            <w:r>
              <w:rPr>
                <w:rStyle w:val="FontStyle16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6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16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2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201,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ч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,5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16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62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ренда, лизинг, концесс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и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2,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,5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2.4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65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16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ранспорт т/э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 w:val="false"/>
              <w:tabs>
                <w:tab w:val="clear" w:pos="720"/>
              </w:tabs>
              <w:bidi w:val="0"/>
              <w:spacing w:before="0" w:after="0"/>
              <w:ind w:left="848" w:right="0" w:hanging="0"/>
              <w:jc w:val="left"/>
              <w:rPr>
                <w:lang w:val="ru-RU"/>
              </w:rPr>
            </w:pPr>
            <w:r>
              <w:rPr>
                <w:rStyle w:val="FontStyle16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6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6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руго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.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4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,1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6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62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3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,0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,7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3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,71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реализационные расход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,5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8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16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.48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ы из прибыл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,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.7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.9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60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ная предпринимав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9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4,9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7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165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19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 на прибыль (доход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,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,9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,1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45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7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ыпадающие доходы/экономия средств и иные корректировки НВВ (со знаком "+" или "-" 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 w:val="false"/>
              <w:tabs>
                <w:tab w:val="clear" w:pos="720"/>
              </w:tabs>
              <w:bidi w:val="0"/>
              <w:spacing w:before="0" w:after="0"/>
              <w:ind w:left="841" w:right="0" w:hanging="0"/>
              <w:jc w:val="left"/>
              <w:rPr>
                <w:lang w:val="ru-RU"/>
              </w:rPr>
            </w:pPr>
            <w:r>
              <w:rPr>
                <w:rStyle w:val="FontStyle16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64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6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163"/>
                <w:rFonts w:ascii="Franklin Gothic Heavy" w:hAnsi="Franklin Gothic Heavy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62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еобходимая валовая выруч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238,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79,3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075,5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53,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,95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риф средневзвешен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79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69,2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63,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,56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 том числе 1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щб./Гкап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79.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69.2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63.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.56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7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79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69.2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63,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,56</w:t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правочная информац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арифная ставка рабочего 1 разряд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 4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арифы (без НДС):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хол.вод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мЗ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15.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еплоносит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мЗ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19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/э на отпуск т/э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кВтч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.В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/э на перекачку теплоносител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оуб./кВтч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 w:val="false"/>
              <w:tabs>
                <w:tab w:val="clear" w:pos="720"/>
              </w:tabs>
              <w:bidi w:val="0"/>
              <w:spacing w:before="0" w:after="0"/>
              <w:ind w:left="833" w:right="0" w:hanging="0"/>
              <w:jc w:val="left"/>
              <w:rPr>
                <w:lang w:val="ru-RU"/>
              </w:rPr>
            </w:pPr>
            <w:r>
              <w:rPr>
                <w:rStyle w:val="FontStyle16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арифы на топливо (без НДС):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елле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./мЗ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 032,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tyle71"/>
        <w:widowControl w:val="false"/>
        <w:tabs>
          <w:tab w:val="clear" w:pos="720"/>
          <w:tab w:val="left" w:pos="5906" w:leader="underscore"/>
        </w:tabs>
        <w:bidi w:val="0"/>
        <w:spacing w:lineRule="exact" w:line="212" w:before="37" w:after="0"/>
        <w:ind w:left="0" w:right="4050" w:hanging="0"/>
        <w:rPr>
          <w:lang w:val="ru-RU"/>
        </w:rPr>
      </w:pPr>
      <w:r>
        <w:rPr>
          <w:rStyle w:val="FontStyle16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чет тарифа на теплоноситель по предприятию. Печорский филиал</w:t>
        <w:br/>
      </w:r>
      <w:r>
        <w:rPr>
          <w:rStyle w:val="FontStyle16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АО "Коми тепловая компания" (город). 2017 год</w:t>
      </w:r>
      <w:r>
        <w:rPr>
          <w:rStyle w:val="FontStyle16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1"/>
        <w:gridCol w:w="1052"/>
        <w:gridCol w:w="1631"/>
        <w:gridCol w:w="1154"/>
      </w:tblGrid>
      <w:tr>
        <w:trPr/>
        <w:tc>
          <w:tcPr>
            <w:tcW w:w="6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д.изм.</w:t>
            </w:r>
          </w:p>
        </w:tc>
        <w:tc>
          <w:tcPr>
            <w:tcW w:w="2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1009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</w:t>
            </w:r>
          </w:p>
        </w:tc>
      </w:tr>
      <w:tr>
        <w:trPr/>
        <w:tc>
          <w:tcPr>
            <w:tcW w:w="62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6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71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6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6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71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6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ег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1 мЗ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00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68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НАТУРАЛЬНЫЕ ПОКАЗАТЕЛ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Объем производства/покупки исходной вод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106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8,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асход воды на собств.нужды ХВ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1067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0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 w:val="false"/>
              <w:tabs>
                <w:tab w:val="clear" w:pos="720"/>
              </w:tabs>
              <w:bidi w:val="0"/>
              <w:spacing w:before="0" w:after="0"/>
              <w:ind w:left="5204" w:right="0" w:hanging="0"/>
              <w:jc w:val="left"/>
              <w:rPr>
                <w:lang w:val="ru-RU"/>
              </w:rPr>
            </w:pPr>
            <w:r>
              <w:rPr>
                <w:rStyle w:val="FontStyle174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оже в %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74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3.1%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Объем производства теплонос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1067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8.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Объем покупного теплонос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tabs>
                <w:tab w:val="clear" w:pos="720"/>
              </w:tabs>
              <w:bidi w:val="0"/>
              <w:spacing w:before="0" w:after="0"/>
              <w:ind w:left="1045" w:right="0" w:hanging="0"/>
              <w:jc w:val="left"/>
              <w:rPr>
                <w:lang w:val="ru-RU"/>
              </w:rPr>
            </w:pPr>
            <w:r>
              <w:rPr>
                <w:rStyle w:val="FontStyle167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Суммарный объем теплонос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1053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8,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на заполнение и утечки в своих т/сетях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1067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8,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на цели горячего водоснабж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 w:val="false"/>
              <w:tabs>
                <w:tab w:val="clear" w:pos="720"/>
              </w:tabs>
              <w:bidi w:val="0"/>
              <w:spacing w:before="0" w:after="0"/>
              <w:ind w:left="1045" w:right="0" w:hanging="0"/>
              <w:jc w:val="left"/>
              <w:rPr>
                <w:lang w:val="ru-RU"/>
              </w:rPr>
            </w:pPr>
            <w:r>
              <w:rPr>
                <w:rStyle w:val="FontStyle168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на прочие нужды предприя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 w:val="false"/>
              <w:tabs>
                <w:tab w:val="clear" w:pos="720"/>
              </w:tabs>
              <w:bidi w:val="0"/>
              <w:spacing w:before="0" w:after="0"/>
              <w:ind w:left="1053" w:right="0" w:hanging="0"/>
              <w:jc w:val="left"/>
              <w:rPr>
                <w:lang w:val="ru-RU"/>
              </w:rPr>
            </w:pPr>
            <w:r>
              <w:rPr>
                <w:rStyle w:val="FontStyle168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еплоснабжающим организация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tabs>
                <w:tab w:val="clear" w:pos="720"/>
              </w:tabs>
              <w:bidi w:val="0"/>
              <w:spacing w:before="0" w:after="0"/>
              <w:ind w:left="1053" w:right="0" w:hanging="0"/>
              <w:jc w:val="left"/>
              <w:rPr>
                <w:lang w:val="ru-RU"/>
              </w:rPr>
            </w:pPr>
            <w:r>
              <w:rPr>
                <w:rStyle w:val="FontStyle167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еплосетевым организация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 w:val="false"/>
              <w:tabs>
                <w:tab w:val="clear" w:pos="720"/>
              </w:tabs>
              <w:bidi w:val="0"/>
              <w:spacing w:before="0" w:after="0"/>
              <w:ind w:left="1053" w:right="0" w:hanging="0"/>
              <w:jc w:val="left"/>
              <w:rPr>
                <w:lang w:val="ru-RU"/>
              </w:rPr>
            </w:pPr>
            <w:r>
              <w:rPr>
                <w:rStyle w:val="FontStyle168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иным потребителя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 w:val="false"/>
              <w:tabs>
                <w:tab w:val="clear" w:pos="720"/>
              </w:tabs>
              <w:bidi w:val="0"/>
              <w:spacing w:before="0" w:after="0"/>
              <w:ind w:left="1045" w:right="0" w:hanging="0"/>
              <w:jc w:val="left"/>
              <w:rPr>
                <w:lang w:val="ru-RU"/>
              </w:rPr>
            </w:pPr>
            <w:r>
              <w:rPr>
                <w:rStyle w:val="FontStyle168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Календарная разбивка объема теплонос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1 полугод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1053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4,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29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2 полугод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106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3.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lineRule="exact" w:line="21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73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59,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263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5,63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ырье и материал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58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,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446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07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329" w:right="2368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агенты, фильтрующие и ионообменные материалы для водоподготовк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58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,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453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07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322" w:right="1944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Инструменты, приспособления, инвентарь, приборы, лабораторное оборудование и другое неамортизируемое имущество, используемое при водоподготовк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 w:val="false"/>
              <w:tabs>
                <w:tab w:val="clear" w:pos="720"/>
              </w:tabs>
              <w:bidi w:val="0"/>
              <w:spacing w:before="0" w:after="0"/>
              <w:ind w:left="1038" w:right="0" w:hanging="0"/>
              <w:jc w:val="left"/>
              <w:rPr>
                <w:lang w:val="ru-RU"/>
              </w:rPr>
            </w:pPr>
            <w:r>
              <w:rPr>
                <w:rStyle w:val="FontStyle168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6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Прочее сырье и материал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tabs>
                <w:tab w:val="clear" w:pos="720"/>
              </w:tabs>
              <w:bidi w:val="0"/>
              <w:spacing w:before="0" w:after="0"/>
              <w:ind w:left="1038" w:right="0" w:hanging="0"/>
              <w:jc w:val="left"/>
              <w:rPr>
                <w:lang w:val="ru-RU"/>
              </w:rPr>
            </w:pPr>
            <w:r>
              <w:rPr>
                <w:rStyle w:val="FontStyle167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6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энергия для водоподготовк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863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6,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,13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оимость исходной вод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855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0,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,55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Стоимость покупного теплоносител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tabs>
                <w:tab w:val="clear" w:pos="720"/>
              </w:tabs>
              <w:bidi w:val="0"/>
              <w:spacing w:before="0" w:after="0"/>
              <w:ind w:left="1038" w:right="0" w:hanging="0"/>
              <w:jc w:val="left"/>
              <w:rPr>
                <w:lang w:val="ru-RU"/>
              </w:rPr>
            </w:pPr>
            <w:r>
              <w:rPr>
                <w:rStyle w:val="FontStyle167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6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Т всег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863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3,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4,42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одственного персонал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863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3,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27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4,42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цехового персонал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 w:val="false"/>
              <w:tabs>
                <w:tab w:val="clear" w:pos="720"/>
              </w:tabs>
              <w:bidi w:val="0"/>
              <w:spacing w:before="0" w:after="0"/>
              <w:ind w:left="1038" w:right="0" w:hanging="0"/>
              <w:jc w:val="left"/>
              <w:rPr>
                <w:lang w:val="ru-RU"/>
              </w:rPr>
            </w:pPr>
            <w:r>
              <w:rPr>
                <w:rStyle w:val="FontStyle16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6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АУП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 w:val="false"/>
              <w:tabs>
                <w:tab w:val="clear" w:pos="720"/>
              </w:tabs>
              <w:bidi w:val="0"/>
              <w:spacing w:before="0" w:after="0"/>
              <w:ind w:left="1038" w:right="0" w:hanging="0"/>
              <w:jc w:val="left"/>
              <w:rPr>
                <w:lang w:val="ru-RU"/>
              </w:rPr>
            </w:pPr>
            <w:r>
              <w:rPr>
                <w:rStyle w:val="FontStyle168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6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исления на соц.нужд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855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3,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,46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Амортизация оборудов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tabs>
                <w:tab w:val="clear" w:pos="720"/>
              </w:tabs>
              <w:bidi w:val="0"/>
              <w:spacing w:before="0" w:after="0"/>
              <w:ind w:left="1031" w:right="0" w:hanging="0"/>
              <w:jc w:val="left"/>
              <w:rPr>
                <w:lang w:val="ru-RU"/>
              </w:rPr>
            </w:pPr>
            <w:r>
              <w:rPr>
                <w:rStyle w:val="FontStyle167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67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емонт подрядным способо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tabs>
                <w:tab w:val="clear" w:pos="720"/>
              </w:tabs>
              <w:bidi w:val="0"/>
              <w:spacing w:before="0" w:after="0"/>
              <w:ind w:left="1031" w:right="0" w:hanging="0"/>
              <w:jc w:val="left"/>
              <w:rPr>
                <w:lang w:val="ru-RU"/>
              </w:rPr>
            </w:pPr>
            <w:r>
              <w:rPr>
                <w:rStyle w:val="FontStyle167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67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Проч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tabs>
                <w:tab w:val="clear" w:pos="720"/>
              </w:tabs>
              <w:bidi w:val="0"/>
              <w:spacing w:before="0" w:after="0"/>
              <w:ind w:left="1031" w:right="0" w:hanging="0"/>
              <w:jc w:val="left"/>
              <w:rPr>
                <w:lang w:val="ru-RU"/>
              </w:rPr>
            </w:pPr>
            <w:r>
              <w:rPr>
                <w:rStyle w:val="FontStyle167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6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аренда, лизинг, концесс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tabs>
                <w:tab w:val="clear" w:pos="720"/>
              </w:tabs>
              <w:bidi w:val="0"/>
              <w:spacing w:before="0" w:after="0"/>
              <w:ind w:left="1038" w:right="0" w:hanging="0"/>
              <w:jc w:val="left"/>
              <w:rPr>
                <w:lang w:val="ru-RU"/>
              </w:rPr>
            </w:pPr>
            <w:r>
              <w:rPr>
                <w:rStyle w:val="FontStyle167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6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сброс производственных сточных во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 w:val="false"/>
              <w:tabs>
                <w:tab w:val="clear" w:pos="720"/>
              </w:tabs>
              <w:bidi w:val="0"/>
              <w:spacing w:before="0" w:after="0"/>
              <w:ind w:left="1031" w:right="0" w:hanging="0"/>
              <w:jc w:val="left"/>
              <w:rPr>
                <w:lang w:val="ru-RU"/>
              </w:rPr>
            </w:pPr>
            <w:r>
              <w:rPr>
                <w:rStyle w:val="FontStyle168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67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друг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tabs>
                <w:tab w:val="clear" w:pos="720"/>
              </w:tabs>
              <w:bidi w:val="0"/>
              <w:spacing w:before="0" w:after="0"/>
              <w:ind w:left="1038" w:right="0" w:hanging="0"/>
              <w:jc w:val="left"/>
              <w:rPr>
                <w:lang w:val="ru-RU"/>
              </w:rPr>
            </w:pPr>
            <w:r>
              <w:rPr>
                <w:rStyle w:val="FontStyle167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6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43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,94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Внереализационные расход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tabs>
                <w:tab w:val="clear" w:pos="720"/>
              </w:tabs>
              <w:bidi w:val="0"/>
              <w:spacing w:before="0" w:after="0"/>
              <w:ind w:left="1031" w:right="0" w:hanging="0"/>
              <w:jc w:val="left"/>
              <w:rPr>
                <w:lang w:val="ru-RU"/>
              </w:rPr>
            </w:pPr>
            <w:r>
              <w:rPr>
                <w:rStyle w:val="FontStyle167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6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асходы из прибыл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tabs>
                <w:tab w:val="clear" w:pos="720"/>
              </w:tabs>
              <w:bidi w:val="0"/>
              <w:spacing w:before="0" w:after="0"/>
              <w:ind w:left="1031" w:right="0" w:hanging="0"/>
              <w:jc w:val="left"/>
              <w:rPr>
                <w:lang w:val="ru-RU"/>
              </w:rPr>
            </w:pPr>
            <w:r>
              <w:rPr>
                <w:rStyle w:val="FontStyle167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67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ная предпринимательская прибыль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43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,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75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 на прибыль (доход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43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,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19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lineRule="exact" w:line="21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Выпадающие доходы/экономия средств и иные корректировки НВВ (со знаком "+" или "-" 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 w:val="false"/>
              <w:tabs>
                <w:tab w:val="clear" w:pos="720"/>
              </w:tabs>
              <w:bidi w:val="0"/>
              <w:spacing w:before="0" w:after="0"/>
              <w:ind w:left="1023" w:right="0" w:hanging="0"/>
              <w:jc w:val="left"/>
              <w:rPr>
                <w:lang w:val="ru-RU"/>
              </w:rPr>
            </w:pPr>
            <w:r>
              <w:rPr>
                <w:rStyle w:val="FontStyle169"/>
                <w:rFonts w:ascii="Franklin Gothic Heavy" w:hAnsi="Franklin Gothic Heavy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67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еобходимая валовая выручк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716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48,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6,57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ариф на теплоноситель средневзвешенный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уб./м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76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226,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в том числе 1 полугод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уб./м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76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226,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2 полугод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уб./м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76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226,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tyle71"/>
        <w:widowControl w:val="false"/>
        <w:tabs>
          <w:tab w:val="clear" w:pos="720"/>
          <w:tab w:val="left" w:pos="5058" w:leader="underscore"/>
        </w:tabs>
        <w:bidi w:val="0"/>
        <w:spacing w:lineRule="exact" w:line="212" w:before="37" w:after="0"/>
        <w:ind w:left="0" w:right="4342" w:hanging="0"/>
        <w:rPr>
          <w:lang w:val="ru-RU"/>
        </w:rPr>
      </w:pPr>
      <w:r>
        <w:rPr>
          <w:rStyle w:val="FontStyle16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чет тарифа на теплоноситель по предприятию. Печорский</w:t>
        <w:br/>
      </w:r>
      <w:r>
        <w:rPr>
          <w:rStyle w:val="FontStyle16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филиал АО "Коми тепловая комапния" (район). 2017 год</w:t>
      </w:r>
      <w:r>
        <w:rPr>
          <w:rStyle w:val="FontStyle16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1"/>
        <w:gridCol w:w="1008"/>
        <w:gridCol w:w="1564"/>
        <w:gridCol w:w="1104"/>
      </w:tblGrid>
      <w:tr>
        <w:trPr/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д.изм.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58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</w:t>
            </w:r>
          </w:p>
        </w:tc>
      </w:tr>
      <w:tr>
        <w:trPr/>
        <w:tc>
          <w:tcPr>
            <w:tcW w:w="5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6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71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6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6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71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6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453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1 мЗ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2792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402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НАТУРАЛЬНЫЕ ПОКАЗАТЕЛ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Объем производства/покупки исходной в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1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22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асход воды на собств.нужды ХВ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1009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 w:val="false"/>
              <w:tabs>
                <w:tab w:val="clear" w:pos="720"/>
              </w:tabs>
              <w:bidi w:val="0"/>
              <w:spacing w:before="0" w:after="0"/>
              <w:ind w:left="4795" w:right="0" w:hanging="0"/>
              <w:jc w:val="left"/>
              <w:rPr>
                <w:lang w:val="ru-RU"/>
              </w:rPr>
            </w:pPr>
            <w:r>
              <w:rPr>
                <w:rStyle w:val="FontStyle174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оже в 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2,8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Объем производства теплоносител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2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21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Объем покупного теплоносител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0"/>
                <w:rFonts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Суммарный объем теплоносител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06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21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на заполнение и утечки в своих т/сетя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1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21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на цели горячего водоснабж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на прочие нужды предприя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 w:val="false"/>
              <w:tabs>
                <w:tab w:val="clear" w:pos="720"/>
              </w:tabs>
              <w:bidi w:val="0"/>
              <w:spacing w:before="0" w:after="0"/>
              <w:ind w:left="1001" w:right="0" w:hanging="0"/>
              <w:jc w:val="left"/>
              <w:rPr>
                <w:lang w:val="ru-RU"/>
              </w:rPr>
            </w:pPr>
            <w:r>
              <w:rPr>
                <w:rStyle w:val="FontStyle17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еплоснабжающим организация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2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еплосетевым организация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2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иным потребителя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0"/>
                <w:rFonts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Календарная разбивка объема теплоносител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29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1 полугод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2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11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2 полугод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28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10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68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 493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1,99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ырье и материал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06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17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lineRule="exact" w:line="205" w:before="0" w:after="0"/>
              <w:ind w:left="314" w:right="2061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агенты, фильтрующие и ионообменные материалы для водоподготов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1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17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314" w:right="1637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трументы, приспособления, инвентарь, приборы, лабораторное оборудование и другое неамортизируемое имущество, используемое при водоподготовк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1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7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Прочее сырье и материал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7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Электроэнергия для водоподготов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0"/>
                <w:rFonts w:ascii="Arial" w:hAnsi="Arial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0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73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оимость исходной в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68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19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,55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оимость покупного теплоносител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7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Т все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68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3,92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одственного персонал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687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94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3,92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цехового персонал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2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71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АУ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2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71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исления на соц.нуж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81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0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36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Амортизация оборудова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0"/>
                <w:rFonts w:ascii="Arial" w:hAnsi="Arial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71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монт подрядным способо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0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3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7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ч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7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аренда, лизинг, концесс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0"/>
                <w:rFonts w:ascii="Arial" w:hAnsi="Arial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71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сброс производственных сточных в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0"/>
                <w:rFonts w:ascii="Arial" w:hAnsi="Arial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71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друг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0"/>
                <w:rFonts w:ascii="Arial" w:hAnsi="Arial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71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lineRule="exact" w:line="21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81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4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,84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Внереализационные расхо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1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0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73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асходы из прибыл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 w:val="false"/>
              <w:tabs>
                <w:tab w:val="clear" w:pos="720"/>
              </w:tabs>
              <w:bidi w:val="0"/>
              <w:spacing w:before="0" w:after="0"/>
              <w:ind w:left="979" w:right="0" w:hanging="0"/>
              <w:jc w:val="left"/>
              <w:rPr>
                <w:lang w:val="ru-RU"/>
              </w:rPr>
            </w:pPr>
            <w:r>
              <w:rPr>
                <w:rStyle w:val="FontStyle170"/>
                <w:rFonts w:ascii="Arial" w:hAnsi="Arial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0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73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ная предпринимательская прибыл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81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,47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 на прибыль (доход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06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37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lineRule="exact" w:line="21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Выпадающие доходы/экономия средств и иные корректировки НВВ (со знаком "+" или "-" 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 w:val="false"/>
              <w:tabs>
                <w:tab w:val="clear" w:pos="720"/>
              </w:tabs>
              <w:bidi w:val="0"/>
              <w:spacing w:before="0" w:after="0"/>
              <w:ind w:left="979" w:right="0" w:hanging="0"/>
              <w:jc w:val="left"/>
              <w:rPr>
                <w:lang w:val="ru-RU"/>
              </w:rPr>
            </w:pPr>
            <w:r>
              <w:rPr>
                <w:rStyle w:val="FontStyle170"/>
                <w:rFonts w:ascii="Arial" w:hAnsi="Arial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71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еобходимая валовая выруч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748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3,83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ариф на теплоноситель средневзвешенны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уб./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72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313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в том числе 1 полугод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уб./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72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313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2 полугод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уб./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716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313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spacing w:lineRule="exact" w:line="212" w:before="37" w:after="0"/>
        <w:ind w:left="0" w:right="3859" w:hanging="0"/>
        <w:jc w:val="left"/>
        <w:rPr>
          <w:lang w:val="ru-RU"/>
        </w:rPr>
      </w:pPr>
      <w:r>
        <w:rPr>
          <w:rStyle w:val="FontStyle16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чет тарифа на теплоноситель по предприятию. Печорский филиал АО "Коми тепловая компания" (пст.Зеленоборск). 2017 год</w:t>
      </w:r>
    </w:p>
    <w:p>
      <w:pPr>
        <w:pStyle w:val="Normal"/>
        <w:bidi w:val="0"/>
        <w:spacing w:lineRule="exact" w:line="1" w:before="0" w:after="8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700" w:h="15365"/>
          <w:pgMar w:left="360" w:right="360" w:gutter="0" w:header="0" w:top="360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94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0"/>
        <w:gridCol w:w="1010"/>
        <w:gridCol w:w="1571"/>
        <w:gridCol w:w="1104"/>
      </w:tblGrid>
      <w:tr>
        <w:trPr/>
        <w:tc>
          <w:tcPr>
            <w:tcW w:w="5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д.изм.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65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</w:t>
            </w:r>
          </w:p>
        </w:tc>
      </w:tr>
      <w:tr>
        <w:trPr/>
        <w:tc>
          <w:tcPr>
            <w:tcW w:w="5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6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71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6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6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711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16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46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1 мЗ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2807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402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НАТУРАЛЬНЫЕ ПОКАЗАТЕЛ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Объем производства/покупки исходной во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1009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0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асход воды на собств.нужды ХВ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1023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0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 w:val="false"/>
              <w:tabs>
                <w:tab w:val="clear" w:pos="720"/>
              </w:tabs>
              <w:bidi w:val="0"/>
              <w:spacing w:before="0" w:after="0"/>
              <w:ind w:left="4810" w:right="0" w:hanging="0"/>
              <w:jc w:val="left"/>
              <w:rPr>
                <w:lang w:val="ru-RU"/>
              </w:rPr>
            </w:pPr>
            <w:r>
              <w:rPr>
                <w:rStyle w:val="FontStyle174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оже в 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74"/>
                <w:rFonts w:ascii="Arial" w:hAnsi="Arial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4,0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Объем производства теплоносител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1016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0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Объем покупного теплоносител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5"/>
                <w:rFonts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Суммарный объем теплоносител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100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0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на заполнение и утечки в своих т/сетя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1009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0.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на цели горячего водоснабж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1001" w:right="0" w:hanging="0"/>
              <w:jc w:val="left"/>
              <w:rPr>
                <w:lang w:val="ru-RU"/>
              </w:rPr>
            </w:pPr>
            <w:r>
              <w:rPr>
                <w:rStyle w:val="FontStyle176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на прочие нужды предприя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1001" w:right="0" w:hanging="0"/>
              <w:jc w:val="left"/>
              <w:rPr>
                <w:lang w:val="ru-RU"/>
              </w:rPr>
            </w:pPr>
            <w:r>
              <w:rPr>
                <w:rStyle w:val="FontStyle176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еплоснабжающим организация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1001" w:right="0" w:hanging="0"/>
              <w:jc w:val="left"/>
              <w:rPr>
                <w:lang w:val="ru-RU"/>
              </w:rPr>
            </w:pPr>
            <w:r>
              <w:rPr>
                <w:rStyle w:val="FontStyle176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еплосетевым организация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 w:val="false"/>
              <w:tabs>
                <w:tab w:val="clear" w:pos="720"/>
              </w:tabs>
              <w:bidi w:val="0"/>
              <w:spacing w:before="0" w:after="0"/>
              <w:ind w:left="1001" w:right="0" w:hanging="0"/>
              <w:jc w:val="left"/>
              <w:rPr>
                <w:lang w:val="ru-RU"/>
              </w:rPr>
            </w:pPr>
            <w:r>
              <w:rPr>
                <w:rStyle w:val="FontStyle177"/>
                <w:rFonts w:ascii="Arial Unicode MS" w:hAnsi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иным потребителя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1001" w:right="0" w:hanging="0"/>
              <w:jc w:val="left"/>
              <w:rPr>
                <w:lang w:val="ru-RU"/>
              </w:rPr>
            </w:pPr>
            <w:r>
              <w:rPr>
                <w:rStyle w:val="FontStyle176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Календарная разбивка объема теплоносител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29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1 полугод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1009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0.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2 полугод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м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1016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0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lineRule="exact" w:line="21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06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,98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Сырье и материал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322" w:right="2047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еагенты, фильтрующие и ионообменные материалы для водоподготовк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5"/>
                <w:rFonts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7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322" w:right="163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Инструменты,приспособления, инвентарь, приборы, лабораторное оборудование и другое неамортизируемое имущество, используемое при водоподготовк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1001" w:right="0" w:hanging="0"/>
              <w:jc w:val="left"/>
              <w:rPr>
                <w:lang w:val="ru-RU"/>
              </w:rPr>
            </w:pPr>
            <w:r>
              <w:rPr>
                <w:rStyle w:val="FontStyle17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7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Прочее сырье и материал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Электроэнергия для водоподготовк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оимость исходной во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06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23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,98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Стоимость покупного теплоносител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ФОТ все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производственного персонал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7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цехового персонал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АУП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7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Отчисления на соц.нуж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Амортизация оборудо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979" w:right="0" w:hanging="0"/>
              <w:jc w:val="left"/>
              <w:rPr>
                <w:lang w:val="ru-RU"/>
              </w:rPr>
            </w:pPr>
            <w:r>
              <w:rPr>
                <w:rStyle w:val="FontStyle17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7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емонт подрядным способо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Проч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979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аренда, лизинг, концесс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7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сброс производственных сточных во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7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7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друг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7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lineRule="exact" w:line="21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Внереализационные расход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979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асходы из прибыл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1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1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7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асчетная предпринимательская прибыль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979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Налог на прибыль (доход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 w:val="false"/>
              <w:tabs>
                <w:tab w:val="clear" w:pos="720"/>
              </w:tabs>
              <w:bidi w:val="0"/>
              <w:spacing w:before="0" w:after="0"/>
              <w:ind w:left="987" w:right="0" w:hanging="0"/>
              <w:jc w:val="left"/>
              <w:rPr>
                <w:lang w:val="ru-RU"/>
              </w:rPr>
            </w:pPr>
            <w:r>
              <w:rPr>
                <w:rStyle w:val="FontStyle179"/>
                <w:rFonts w:ascii="Arial Unicode MS" w:hAnsi="Arial Unicode MS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7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lineRule="exact" w:line="21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 xml:space="preserve">Выпадающие доходы/экономия средств и иные корректировки НВВ (со знаком "+" или </w:t>
            </w: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-20"/>
                <w:w w:val="100"/>
                <w:sz w:val="16"/>
                <w:lang w:val="ru-RU" w:eastAsia="ru-RU"/>
              </w:rPr>
              <w:t>"-"</w:t>
            </w: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 xml:space="preserve"> </w:t>
            </w: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-20"/>
                <w:w w:val="100"/>
                <w:sz w:val="16"/>
                <w:lang w:val="ru-RU" w:eastAsia="ru-RU"/>
              </w:rPr>
              <w:t>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1"/>
              <w:widowControl w:val="false"/>
              <w:tabs>
                <w:tab w:val="clear" w:pos="720"/>
              </w:tabs>
              <w:bidi w:val="0"/>
              <w:spacing w:before="0" w:after="0"/>
              <w:ind w:left="979" w:right="0" w:hanging="0"/>
              <w:jc w:val="left"/>
              <w:rPr>
                <w:lang w:val="ru-RU"/>
              </w:rPr>
            </w:pPr>
            <w:r>
              <w:rPr>
                <w:rStyle w:val="FontStyle17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1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7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еобходимая валовая выруч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899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23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,98</w:t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Тариф на теплоноситель средневзвешенны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уб./м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72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119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в том числе 1 полугод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уб./м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72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119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99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2 полугод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руб./мЗ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 w:val="false"/>
              <w:tabs>
                <w:tab w:val="clear" w:pos="720"/>
              </w:tabs>
              <w:bidi w:val="0"/>
              <w:spacing w:before="0" w:after="0"/>
              <w:ind w:left="724" w:right="0" w:hanging="0"/>
              <w:jc w:val="left"/>
              <w:rPr>
                <w:lang w:val="ru-RU"/>
              </w:rPr>
            </w:pPr>
            <w:r>
              <w:rPr>
                <w:rStyle w:val="FontStyle16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119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9700" w:h="15365"/>
          <w:pgMar w:left="360" w:right="360" w:gutter="0" w:header="0" w:top="360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column">
                  <wp:posOffset>2427605</wp:posOffset>
                </wp:positionH>
                <wp:positionV relativeFrom="paragraph">
                  <wp:posOffset>635</wp:posOffset>
                </wp:positionV>
                <wp:extent cx="5082540" cy="8763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9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асчет долгосрочных тарифов на тепловую анергию методом индексации. Печорский филиал ДО "Коми тепловая компания" (город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2pt;height:6.9pt;mso-wrap-distance-left:504pt;mso-wrap-distance-right:504pt;mso-wrap-distance-top:0pt;mso-wrap-distance-bottom:0pt;margin-top:0pt;mso-position-vertical-relative:text;margin-left:191.15pt;mso-position-horizontal-relative:text">
                <v:fill opacity="0f"/>
                <v:textbox inset="0in,0in,0in,0in">
                  <w:txbxContent>
                    <w:p>
                      <w:pPr>
                        <w:pStyle w:val="Style109"/>
                        <w:widowControl w:val="false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50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Расчет долгосрочных тарифов на тепловую анергию методом индексации. Печорский филиал ДО "Коми тепловая компания" (город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9932670" cy="623824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2670" cy="623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962"/>
                              <w:gridCol w:w="826"/>
                              <w:gridCol w:w="1110"/>
                              <w:gridCol w:w="1097"/>
                              <w:gridCol w:w="1110"/>
                              <w:gridCol w:w="1097"/>
                              <w:gridCol w:w="987"/>
                              <w:gridCol w:w="1031"/>
                              <w:gridCol w:w="650"/>
                              <w:gridCol w:w="1097"/>
                              <w:gridCol w:w="1009"/>
                              <w:gridCol w:w="979"/>
                              <w:gridCol w:w="686"/>
                            </w:tblGrid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30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52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50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19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7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ОИЗВОДСТВЕННЫЕ ПОКАЗАТЕЛИ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ед.иэм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полугодие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полугодие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зм-е, 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полугодие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зм-е.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дача т/з в сеть с коллекторов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9,6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6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99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2,6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0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9.6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9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6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9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2,6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9,60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1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6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.99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7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2,61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Получено т/э со стороны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3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9"/>
                                      <w:rFonts w:ascii="Franklin Gothic Heavy" w:hAnsi="Franklin Gothic Heavy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3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2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4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20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4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20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Подача т/з 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сеть (с учетом получинкой)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9,6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6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99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2,6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0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9,6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8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7"/>
                                      <w:rFonts w:ascii="Times New Roman" w:hAnsi="Times New Roman"/>
                                      <w:b w:val="false"/>
                                      <w:i w:val="false"/>
                                      <w:smallCaps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6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9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2,6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9,60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1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6,99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7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2,61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тери т/э п сетях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,22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56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66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,22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5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6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0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,2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8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56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66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0"/>
                                      <w:rFonts w:ascii="Times New Roman" w:hAnsi="Times New Roman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 xml:space="preserve">то </w:t>
                                  </w:r>
                                  <w:r>
                                    <w:rPr>
                                      <w:rStyle w:val="FontStyle181"/>
                                      <w:rFonts w:ascii="Arial Narrow" w:hAnsi="Arial Narrow"/>
                                      <w:b/>
                                      <w:i/>
                                      <w:smallCaps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 xml:space="preserve">же </w:t>
                                  </w:r>
                                  <w:r>
                                    <w:rPr>
                                      <w:rStyle w:val="FontStyle180"/>
                                      <w:rFonts w:ascii="Times New Roman" w:hAnsi="Times New Roman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в % от подачи в сет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,6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,596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,6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,696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,6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,6И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,596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.69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.696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лезный отпуск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9,38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7"/>
                                      <w:rFonts w:ascii="Times New Roman" w:hAnsi="Times New Roman"/>
                                      <w:b w:val="false"/>
                                      <w:i w:val="false"/>
                                      <w:smallCaps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1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4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,9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9.3В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9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1,4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,9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0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9,3В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1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1,4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8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,95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На нужды предприятия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3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4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3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2"/>
                                      <w:rFonts w:ascii="Sylfaen" w:hAnsi="Sylfaen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0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еплоснабжающим организациям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.Гкап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3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0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8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2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лезный отпуск своим потребителям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п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9,38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1,4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.9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9,38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9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1,4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,9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9,3В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2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1,4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9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,95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Style19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4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Бюджетным потребителям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Гк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,17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49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6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.17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.4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6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.17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,49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5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69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селению и исполнителям КУ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п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,58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,6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.96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en-US"/>
                                    </w:rPr>
                                    <w:t>is,5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6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,9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,58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.6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5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,96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очим потребителям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п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,62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32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.3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,62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3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,6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3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.31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Style19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11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РАСЧЕТ НВВ И ТАРИФОВ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ед.иэм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5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производство и сбыт т/э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передачу т/э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8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производство и сбыт т/э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передачу т/э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зм-е, 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3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производство и сбыт т/э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передачу т/э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зм-е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Параметры регулирования и иные настройки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потребительских цен (год к году)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2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47%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.47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47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65%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65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.65%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цен производителей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3"/>
                                      <w:rFonts w:ascii="Georgia" w:hAnsi="Georgia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58%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,5В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5В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,02%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.02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.02%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роста цен на газ (без доставки)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2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6,10%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0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6,1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10%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.1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роста цен на транспорт (вкл.трубопроводный)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2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90%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9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00%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0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роста цен на электроэнергию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3"/>
                                      <w:rFonts w:ascii="Georgia" w:hAnsi="Georgia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6.10%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6,1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6,10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10%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1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10%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роста цен на воду и стоки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2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10%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1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10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20%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2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20%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эффективности операционных расходов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2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.0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.00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0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,00%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8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Размер активов {установл.тепл.мощность; кол-во у.е по теллосетевому оборудованию)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нал/ч; у.е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7.91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5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6.9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0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7.9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8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6,9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0"/>
                                      <w:b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7.9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6,93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0"/>
                                      <w:b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арифы страховых взносов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2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.2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,2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.2%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Ставка на энергосбережение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2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54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,54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54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90%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.9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,90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,00%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0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00%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Ставка для расчета налога на прибыл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2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3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Ставка для расчета налога на доходы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2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0"/>
                                      <w:rFonts w:ascii="Times New Roman" w:hAnsi="Times New Roman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 xml:space="preserve">Расчет нормативного ураанп прибыли в соответствии с формулой (12) Методики ФСТРоссии </w:t>
                                  </w:r>
                                  <w:r>
                                    <w:rPr>
                                      <w:rStyle w:val="FontStyle180"/>
                                      <w:rFonts w:ascii="Times New Roman" w:hAnsi="Times New Roman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en-US" w:eastAsia="ru-RU"/>
                                    </w:rPr>
                                    <w:t xml:space="preserve">am </w:t>
                                  </w:r>
                                  <w:r>
                                    <w:rPr>
                                      <w:rStyle w:val="FontStyle180"/>
                                      <w:rFonts w:ascii="Times New Roman" w:hAnsi="Times New Roman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 xml:space="preserve">13.05.2013 </w:t>
                                  </w:r>
                                  <w:r>
                                    <w:rPr>
                                      <w:rStyle w:val="FontStyle180"/>
                                      <w:rFonts w:ascii="Times New Roman" w:hAnsi="Times New Roman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en-US" w:eastAsia="ru-RU"/>
                                    </w:rPr>
                                    <w:t>NS760-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-ставка налога на прибыль по НК РФ для расчета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4"/>
                                      <w:rFonts w:ascii="Arial" w:hAnsi="Arial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3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3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- нормативный уровень прибыли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2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57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7"/>
                                      <w:rFonts w:ascii="Times New Roman" w:hAnsi="Times New Roman"/>
                                      <w:b w:val="false"/>
                                      <w:i w:val="false"/>
                                      <w:smallCaps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,51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94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99%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,92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17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,92%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87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,59%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перационные расходы, в т.ч.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2 387,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1 300,4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1 087,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4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75 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82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7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3 564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2 017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4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В 30В,7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5 496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2 812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ФОТ, облагаемый страховыми взносами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5 695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4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2 879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1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15,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37 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71,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34 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30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40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4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4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8 615,3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35 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69,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 046,3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перационные расходы за счет прибыли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56,7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9,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68,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0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49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8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4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7"/>
                                      <w:rFonts w:ascii="Times New Roman" w:hAnsi="Times New Roman"/>
                                      <w:b w:val="false"/>
                                      <w:i w:val="false"/>
                                      <w:smallCaps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77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7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5а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9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В.В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еподконтрольные расходы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43</w:t>
                                  </w:r>
                                  <w:r>
                                    <w:rPr>
                                      <w:rStyle w:val="FontStyle187"/>
                                      <w:rFonts w:ascii="Times New Roman" w:hAnsi="Times New Roman"/>
                                      <w:b w:val="false"/>
                                      <w:i w:val="false"/>
                                      <w:smallCaps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2 145,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98,1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 616,7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2 681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37,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.4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4117,9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 147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.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0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70.2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6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Расходы на оплату услуг, оказываемых организациями, осуществляющими регулируемые 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63,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63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81,9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0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В1</w:t>
                                  </w:r>
                                  <w:r>
                                    <w:rPr>
                                      <w:rStyle w:val="FontStyle191"/>
                                      <w:rFonts w:ascii="Candara" w:hAnsi="Candara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1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1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7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1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Сброс производственных сточных вод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63,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63,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81,9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1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81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1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1.7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1,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8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Оплата услуг сторонних транспортирующих организаций по передач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4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логи, сборы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7,7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7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.В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8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-14,1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,9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0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-16,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бязательное страхование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5,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4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,6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4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6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5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, лизинг, концессия с учетом особенностей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18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.7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84,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3,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56,2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1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го.а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5.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6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90.6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53,В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8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производственных объектов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01,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67,4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3.9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38</w:t>
                                  </w:r>
                                  <w:r>
                                    <w:rPr>
                                      <w:rStyle w:val="FontStyle19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1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02,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5.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6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71,6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34,8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8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6</w:t>
                                  </w:r>
                                  <w:r>
                                    <w:rPr>
                                      <w:rStyle w:val="FontStyle19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</w:t>
                                  </w:r>
                                  <w:r>
                                    <w:rPr>
                                      <w:rStyle w:val="FontStyle19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лизинг производственных объектов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8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лизинг непроизводственных объектов(с переходом права собственностина предмет лизинга к лизингополучателю)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8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2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8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2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8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2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8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2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концессионная плата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3"/>
                                      <w:rFonts w:ascii="Franklin Gothic Heavy" w:hAnsi="Franklin Gothic Heavy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8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2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5"/>
                                      <w:rFonts w:ascii="Franklin Gothic Heavy" w:hAnsi="Franklin Gothic Heavy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8"/>
                                      <w:lang w:val="ru-RU" w:eastAsia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земли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8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3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8,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6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,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91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.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Расходы по сомнительным долгам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59,6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53.6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06,7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2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06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7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5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4В,8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5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46,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тчисления на соц.нужды (страховые взносы)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80,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2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 929,6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50.4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 255,9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 367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67,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4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11 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61,8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 741,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2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20,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8</w:t>
                                  </w: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,3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6,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8.3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2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6,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7Я.З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5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6,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2.1pt;height:491.2pt;mso-wrap-distance-left:504pt;mso-wrap-distance-right:504pt;mso-wrap-distance-top:0pt;mso-wrap-distance-bottom:0pt;margin-top:6.6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962"/>
                        <w:gridCol w:w="826"/>
                        <w:gridCol w:w="1110"/>
                        <w:gridCol w:w="1097"/>
                        <w:gridCol w:w="1110"/>
                        <w:gridCol w:w="1097"/>
                        <w:gridCol w:w="987"/>
                        <w:gridCol w:w="1031"/>
                        <w:gridCol w:w="650"/>
                        <w:gridCol w:w="1097"/>
                        <w:gridCol w:w="1009"/>
                        <w:gridCol w:w="979"/>
                        <w:gridCol w:w="686"/>
                      </w:tblGrid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30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52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377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50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19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7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ОИЗВОДСТВЕННЫЕ ПОКАЗАТЕЛИ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ед.иэм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полугодие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полугодие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полугодие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полугодие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зм-е, 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полугодие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полугодие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зм-е.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дача т/з в сеть с коллекторов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9,60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6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99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2,61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0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9.60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9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6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9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2,6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9,60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1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6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.99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7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2,61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Получено т/э со стороны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3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9"/>
                                <w:rFonts w:ascii="Franklin Gothic Heavy" w:hAnsi="Franklin Gothic Heavy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3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2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4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4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Подача т/з 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 xml:space="preserve">s 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сеть (с учетом получинкой)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9,60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6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99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2,61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0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9,60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8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7"/>
                                <w:rFonts w:ascii="Times New Roman" w:hAnsi="Times New Roman"/>
                                <w:b w:val="false"/>
                                <w:i w:val="false"/>
                                <w:smallCaps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6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9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2,6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9,60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1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6,99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7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2,61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тери т/э п сетях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,22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56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66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,22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5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6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0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,2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8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56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66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0"/>
                                <w:rFonts w:ascii="Times New Roman" w:hAnsi="Times New Roman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 xml:space="preserve">то </w:t>
                            </w:r>
                            <w:r>
                              <w:rPr>
                                <w:rStyle w:val="FontStyle181"/>
                                <w:rFonts w:ascii="Arial Narrow" w:hAnsi="Arial Narrow"/>
                                <w:b/>
                                <w:i/>
                                <w:smallCaps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 xml:space="preserve">же </w:t>
                            </w:r>
                            <w:r>
                              <w:rPr>
                                <w:rStyle w:val="FontStyle180"/>
                                <w:rFonts w:ascii="Times New Roman" w:hAnsi="Times New Roman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в % от подачи в сет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,6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,596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,6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,696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,6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,6И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,596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.69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.696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лезный отпуск тепловой энергии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9,38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7"/>
                                <w:rFonts w:ascii="Times New Roman" w:hAnsi="Times New Roman"/>
                                <w:b w:val="false"/>
                                <w:i w:val="false"/>
                                <w:smallCaps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1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4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,95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9.3В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9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1,4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,9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0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9,3В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1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1,4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8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,95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На нужды предприятия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3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4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3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2"/>
                                <w:rFonts w:ascii="Sylfaen" w:hAnsi="Sylfaen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0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еплоснабжающим организациям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.Гкап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3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0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8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лезный отпуск своим потребителям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п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9,38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1,4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.95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9,38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9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1,4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,9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9,3В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2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1,4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9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,95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</w:t>
                            </w:r>
                            <w:r>
                              <w:rPr>
                                <w:rStyle w:val="FontStyle19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4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Бюджетным потребителям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Гк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,17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49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69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.17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.4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6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.17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,49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5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69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селению и исполнителям КУ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п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,58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,6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.96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en-US"/>
                              </w:rPr>
                              <w:t>is,5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6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,9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,58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.6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5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,96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очим потребителям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п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,62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32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.31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,62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3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,6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3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.31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</w:t>
                            </w:r>
                            <w:r>
                              <w:rPr>
                                <w:rStyle w:val="FontStyle19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11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АСЧЕТ НВВ И ТАРИФОВ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ед.иэм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5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производство и сбыт т/э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передачу т/э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8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производство и сбыт т/э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передачу т/э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зм-е, 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3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производство и сбыт т/э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передачу т/э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зм-е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Параметры регулирования и иные настройки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потребительских цен (год к году)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2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47%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.47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47%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65%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65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.65%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цен производителей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3"/>
                                <w:rFonts w:ascii="Georgia" w:hAnsi="Georgia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58%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,5В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5В%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,02%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.02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.02%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роста цен на газ (без доставки)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2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6,10%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0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6,1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10%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.1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роста цен на транспорт (вкл.трубопроводный)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2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90%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9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00%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0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роста цен на электроэнергию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3"/>
                                <w:rFonts w:ascii="Georgia" w:hAnsi="Georgia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6.10%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6,1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6,10%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10%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1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10%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роста цен на воду и стоки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2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10%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1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10%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20%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2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20%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эффективности операционных расходов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2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.0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.00%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0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,00%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8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азмер активов {установл.тепл.мощность; кол-во у.е по теллосетевому оборудованию)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нал/ч; у.е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7.91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5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6.9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0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7.9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8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6,93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0"/>
                                <w:b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7.9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6,93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0"/>
                                <w:b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арифы страховых взносов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2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.2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,2%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.2%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Ставка на энергосбережение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2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54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,54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54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90%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.9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,90%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,00%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0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00%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Ставка для расчета налога на прибыл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2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3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Ставка для расчета налога на доходы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2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0"/>
                                <w:rFonts w:ascii="Times New Roman" w:hAnsi="Times New Roman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 xml:space="preserve">Расчет нормативного ураанп прибыли в соответствии с формулой (12) Методики ФСТРоссии </w:t>
                            </w:r>
                            <w:r>
                              <w:rPr>
                                <w:rStyle w:val="FontStyle180"/>
                                <w:rFonts w:ascii="Times New Roman" w:hAnsi="Times New Roman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en-US" w:eastAsia="ru-RU"/>
                              </w:rPr>
                              <w:t xml:space="preserve">am </w:t>
                            </w:r>
                            <w:r>
                              <w:rPr>
                                <w:rStyle w:val="FontStyle180"/>
                                <w:rFonts w:ascii="Times New Roman" w:hAnsi="Times New Roman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 xml:space="preserve">13.05.2013 </w:t>
                            </w:r>
                            <w:r>
                              <w:rPr>
                                <w:rStyle w:val="FontStyle180"/>
                                <w:rFonts w:ascii="Times New Roman" w:hAnsi="Times New Roman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en-US" w:eastAsia="ru-RU"/>
                              </w:rPr>
                              <w:t>NS760-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-ставка налога на прибыль по НК РФ для расчета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4"/>
                                <w:rFonts w:ascii="Arial" w:hAnsi="Arial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3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3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- нормативный уровень прибыли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2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57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7"/>
                                <w:rFonts w:ascii="Times New Roman" w:hAnsi="Times New Roman"/>
                                <w:b w:val="false"/>
                                <w:i w:val="false"/>
                                <w:smallCaps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,51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94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99%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,92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17%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,92%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87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,59%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перационные расходы, в т.ч.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2 387,5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1 300,4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1 087,1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4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75 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82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7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3 564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2 017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4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В 30В,7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5 496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7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2 812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ФОТ, облагаемый страховыми взносами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5 695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4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2 879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5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1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2 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15,9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37 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71,0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34 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30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2 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40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4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4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8 615,3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35 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69,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 046,3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перационные расходы за счет прибыли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56,7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9,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68,0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0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49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8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4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7"/>
                                <w:rFonts w:ascii="Times New Roman" w:hAnsi="Times New Roman"/>
                                <w:b w:val="false"/>
                                <w:i w:val="false"/>
                                <w:smallCaps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77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7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5а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9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В.В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еподконтрольные расходы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13 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43</w:t>
                            </w:r>
                            <w:r>
                              <w:rPr>
                                <w:rStyle w:val="FontStyle187"/>
                                <w:rFonts w:ascii="Times New Roman" w:hAnsi="Times New Roman"/>
                                <w:b w:val="false"/>
                                <w:i w:val="false"/>
                                <w:smallCaps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1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2 145,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98,1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 616,7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2 681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37,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.4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4117,9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 147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.7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0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70.2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6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асходы на оплату услуг, оказываемых организациями, осуществляющими регулируемые виды деятельности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63,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63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81,9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0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В1</w:t>
                            </w:r>
                            <w:r>
                              <w:rPr>
                                <w:rStyle w:val="FontStyle191"/>
                                <w:rFonts w:ascii="Candara" w:hAnsi="Candara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.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1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1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7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1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7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Сброс производственных сточных вод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63,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63,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81,9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1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81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1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1.7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1,7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8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Оплата услуг сторонних транспортирующих организаций по передаче тепловой энергии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4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логи, сборы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7,7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7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.В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8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,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-14,1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,9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0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7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-16,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бязательное страхование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5,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4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,6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4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6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5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, лизинг, концессия с учетом особенностей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18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.7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84,8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3,9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56,2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1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го.а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5.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6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90.6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53,В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8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производственных объектов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01,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67,4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3.9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38</w:t>
                            </w:r>
                            <w:r>
                              <w:rPr>
                                <w:rStyle w:val="FontStyle19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1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02,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5.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6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71,6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34,8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8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6</w:t>
                            </w:r>
                            <w:r>
                              <w:rPr>
                                <w:rStyle w:val="FontStyle19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</w:t>
                            </w:r>
                            <w:r>
                              <w:rPr>
                                <w:rStyle w:val="FontStyle19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лизинг производственных объектов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8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лизинг непроизводственных объектов(с переходом права собственностина предмет лизинга к лизингополучателю)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8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8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8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8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концессионная плата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3"/>
                                <w:rFonts w:ascii="Franklin Gothic Heavy" w:hAnsi="Franklin Gothic Heavy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8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5"/>
                                <w:rFonts w:ascii="Franklin Gothic Heavy" w:hAnsi="Franklin Gothic Heavy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8"/>
                                <w:lang w:val="ru-RU" w:eastAsia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земли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,5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8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3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8,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6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,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91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.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асходы по сомнительным долгам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59,6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53.6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06,7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2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06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7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5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4В,8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5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46,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тчисления на соц.нужды (страховые взносы)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10 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80,0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2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 929,6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50.4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 255,9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 367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67,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4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11 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61,8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 741,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2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20,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8</w:t>
                            </w: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,3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6,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8.3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2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6,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7Я.З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5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6,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%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6362" w:h="10675"/>
          <w:pgMar w:left="360" w:right="360" w:gutter="0" w:header="0" w:top="360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jc w:val="left"/>
        <w:rPr/>
      </w:pPr>
      <w:r>
        <w:rPr/>
      </w:r>
    </w:p>
    <w:p>
      <w:pPr>
        <w:sectPr>
          <w:type w:val="continuous"/>
          <w:pgSz w:w="16362" w:h="10675"/>
          <w:pgMar w:left="360" w:right="360" w:gutter="0" w:header="0" w:top="360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15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841"/>
        <w:gridCol w:w="1096"/>
        <w:gridCol w:w="1104"/>
        <w:gridCol w:w="1104"/>
        <w:gridCol w:w="1090"/>
        <w:gridCol w:w="986"/>
        <w:gridCol w:w="1031"/>
        <w:gridCol w:w="658"/>
        <w:gridCol w:w="1096"/>
        <w:gridCol w:w="1009"/>
        <w:gridCol w:w="972"/>
        <w:gridCol w:w="680"/>
      </w:tblGrid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3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130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7 год</w:t>
            </w:r>
          </w:p>
        </w:tc>
        <w:tc>
          <w:tcPr>
            <w:tcW w:w="3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153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В год</w:t>
            </w:r>
          </w:p>
        </w:tc>
        <w:tc>
          <w:tcPr>
            <w:tcW w:w="3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151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9 год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ходы на выплаты по договорам займа и кредитным договорам, включая проценты по ним</w:t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54" w:before="0" w:after="0"/>
              <w:ind w:left="0" w:right="0" w:hanging="0"/>
              <w:jc w:val="left"/>
              <w:rPr>
                <w:rStyle w:val="FontStyle150"/>
                <w:rFonts w:ascii="Franklin Gothic Demi Cond" w:hAnsi="Franklin Gothic Demi Cond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54" w:before="0" w:after="0"/>
              <w:ind w:left="0" w:right="0" w:hanging="0"/>
              <w:jc w:val="left"/>
              <w:rPr>
                <w:rStyle w:val="FontStyle150"/>
                <w:rFonts w:ascii="Franklin Gothic Demi Cond" w:hAnsi="Franklin Gothic Demi Cond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0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06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548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гашение кредитов и займ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541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61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обслуживание заемных средств, привлекаемых для целей создании нормативных запасов топ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541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548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ходы по обслуживанию заемных средств, привлекаемых для иных целе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541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548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4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кономия от снижения операционных расходов и потребления энсргорссурсов, х/в и т/н, достигнутая в предыдущем долгосрочном периоде оегулипованн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9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4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ы на приобретение (производство) энергорвсурсов, х/в, т/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 968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 137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 515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 800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3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 675,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en-US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 xml:space="preserve">2S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en-US"/>
              </w:rPr>
              <w:t>905,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  <w:r>
              <w:rPr>
                <w:rStyle w:val="FontStyle19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 320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 29Б.З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 730.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  <w:r>
              <w:rPr>
                <w:rStyle w:val="FontStyle19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0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 069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 069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 194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 194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  <w:r>
              <w:rPr>
                <w:rStyle w:val="FontStyle191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 070</w:t>
            </w:r>
            <w:r>
              <w:rPr>
                <w:rStyle w:val="FontStyle191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 070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д лимит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6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 069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6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 0бд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В 194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В 194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  <w:r>
              <w:rPr>
                <w:rStyle w:val="FontStyle19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 070.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 070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  <w:r>
              <w:rPr>
                <w:rStyle w:val="FontStyle19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пуск тепловой энерг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9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,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.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дельный расход уел топ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г.ут.т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6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6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В6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6,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6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6.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щий расход усл.тол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н.у.т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233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233.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233,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233,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233,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233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усл.топлива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06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06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36.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36,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39,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39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77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без достав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28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2В.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25.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25,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00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00.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1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77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на доставку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7.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7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1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1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9,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9.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0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/энвргм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989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91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9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В9.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599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599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139,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139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1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ье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кВтч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30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30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30.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30,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30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30.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/кВтч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4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1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ол.вода и теплоносит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1 </w:t>
            </w:r>
            <w:r>
              <w:rPr>
                <w:rStyle w:val="FontStyle191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9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В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31</w:t>
            </w:r>
            <w:r>
              <w:rPr>
                <w:rStyle w:val="FontStyle191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87"/>
                <w:rFonts w:ascii="Times New Roman" w:hAnsi="Times New Roman"/>
                <w:b w:val="false"/>
                <w:i w:val="false"/>
                <w:smallCaps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06.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2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24</w:t>
            </w:r>
            <w:r>
              <w:rPr>
                <w:rStyle w:val="FontStyle191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10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Б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24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2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ье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МЗ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.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.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/мЗ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6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8,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,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5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4.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6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7,8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,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6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5,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91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5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8,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.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8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2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Покупка </w:t>
            </w:r>
            <w:r>
              <w:rPr>
                <w:rStyle w:val="FontStyle196"/>
                <w:b w:val="false"/>
                <w:i/>
                <w:caps w:val="false"/>
                <w:smallCaps w:val="false"/>
                <w:strike w:val="false"/>
                <w:dstrike w:val="false"/>
                <w:spacing w:val="20"/>
                <w:w w:val="100"/>
                <w:sz w:val="10"/>
                <w:lang w:val="ru-RU" w:eastAsia="ru-RU"/>
              </w:rPr>
              <w:t xml:space="preserve">т!э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(п т.ч. на потери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3 584</w:t>
            </w:r>
            <w:r>
              <w:rPr>
                <w:rStyle w:val="FontStyle191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5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207"/>
                <w:rFonts w:ascii="Candara" w:hAnsi="Candara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4 981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5 756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/Гкап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317.1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444,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55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519.В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рмативная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3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85</w:t>
            </w:r>
            <w:r>
              <w:rPr>
                <w:rStyle w:val="FontStyle191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0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57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Б6.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5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0,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,В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ЗБ2.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ОБ1.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9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1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52,3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ходы на капитальные вложения (инвестиции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исления на энергосбережен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3.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6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7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35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5,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5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9,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,5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5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207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100</w:t>
            </w:r>
            <w:r>
              <w:rPr>
                <w:rStyle w:val="FontStyle19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0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 на прибыль (на доход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,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3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18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3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Б22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70</w:t>
            </w:r>
            <w:r>
              <w:rPr>
                <w:rStyle w:val="FontStyle19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5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1</w:t>
            </w:r>
            <w:r>
              <w:rPr>
                <w:rStyle w:val="FontStyle187"/>
                <w:rFonts w:ascii="Times New Roman" w:hAnsi="Times New Roman"/>
                <w:b w:val="false"/>
                <w:i w:val="false"/>
                <w:smallCaps/>
                <w:strike w:val="false"/>
                <w:dstrike w:val="false"/>
                <w:spacing w:val="0"/>
                <w:w w:val="100"/>
                <w:lang w:val="ru-RU" w:eastAsia="ru-RU"/>
              </w:rPr>
              <w:t>,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</w:t>
            </w:r>
            <w:r>
              <w:rPr>
                <w:rStyle w:val="FontStyle19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3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ЗБ2.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51</w:t>
            </w:r>
            <w:r>
              <w:rPr>
                <w:rStyle w:val="FontStyle19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1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16</w:t>
            </w:r>
            <w:r>
              <w:rPr>
                <w:rStyle w:val="FontStyle19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0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 на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 с. 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3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18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3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22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70,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6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1,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.3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ЗБ2,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61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1,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16,0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алог на доход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4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05"/>
                <w:rFonts w:ascii="Segoe UI" w:hAnsi="Segoe UI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5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7"/>
                <w:rFonts w:ascii="Candara" w:hAnsi="Candara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4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208"/>
                <w:rFonts w:ascii="Arial Black" w:hAnsi="Arial Black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556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ная предпринимательская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76Б</w:t>
            </w:r>
            <w:r>
              <w:rPr>
                <w:rStyle w:val="FontStyle19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67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98.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905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ВЗВ.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47,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6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173.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85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88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9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.в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4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ыпадающие доходы/экономия средств и иные корректировки НВВ, за исключением учтенных в составе неподконтрольных расход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548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кономия от снижения потребления энергорвсурсов, х/в и т/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4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рректировка с целью учета отклонения фактических значений параметров расчета тарифов от значений, учтенных при установлении тариф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4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рректировка с учетом надежности и качества реализуемых товаров (оказываемых услуг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4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рректировка в связи с изменением (неисполнением) инвестиционной программ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рректировка с учетом отклонения фактических показателей и сроков программы ЭСПЭЭ от плановы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ходы, связанные с подключением объектов с тепловой нагрузкой, не превышающей 0,1 Гкал/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3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Другие выпадающие доходы/экономил средств или иные корректиров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2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0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0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В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 300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4 93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 05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 844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1 227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 5ЭН.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4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2 203</w:t>
            </w:r>
            <w:r>
              <w:rPr>
                <w:rStyle w:val="FontStyle191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4 985</w:t>
            </w:r>
            <w:r>
              <w:rPr>
                <w:rStyle w:val="FontStyle191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3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 053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91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0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61" w:before="0" w:after="0"/>
              <w:ind w:left="0" w:right="2229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Тариф средневзвешенный и том </w:t>
            </w:r>
            <w:r>
              <w:rPr>
                <w:rStyle w:val="FontStyle197"/>
                <w:rFonts w:ascii="Times New Roman" w:hAnsi="Times New Roman"/>
                <w:b/>
                <w:i w:val="false"/>
                <w:smallCaps/>
                <w:strike w:val="false"/>
                <w:dstrike w:val="false"/>
                <w:spacing w:val="10"/>
                <w:w w:val="100"/>
                <w:sz w:val="8"/>
                <w:lang w:val="ru-RU" w:eastAsia="ru-RU"/>
              </w:rPr>
              <w:t xml:space="preserve">чиппр </w:t>
            </w:r>
            <w:r>
              <w:rPr>
                <w:rStyle w:val="FontStyle19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1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ппигппн</w:t>
            </w:r>
            <w:r>
              <w:rPr>
                <w:rStyle w:val="FontStyle201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*э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62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17,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45,5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754,2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44,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10,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4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67,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19,92</w:t>
            </w:r>
          </w:p>
          <w:p>
            <w:pPr>
              <w:pStyle w:val="Style1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210"/>
                <w:rFonts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spacing w:val="-10"/>
                <w:w w:val="100"/>
                <w:sz w:val="8"/>
                <w:lang w:val="ru-RU" w:eastAsia="ru-RU"/>
              </w:rPr>
              <w:t xml:space="preserve">*\      г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■ п      </w:t>
            </w:r>
            <w:r>
              <w:rPr>
                <w:rStyle w:val="FontStyle210"/>
                <w:rFonts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spacing w:val="-10"/>
                <w:w w:val="100"/>
                <w:sz w:val="8"/>
                <w:lang w:val="ru-RU" w:eastAsia="ru-RU"/>
              </w:rPr>
              <w:t xml:space="preserve">П </w:t>
            </w:r>
            <w:r>
              <w:rPr>
                <w:rStyle w:val="FontStyle19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47,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  <w:r>
              <w:rPr>
                <w:rStyle w:val="FontStyle19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0%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210"/>
                <w:rFonts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spacing w:val="-10"/>
                <w:w w:val="100"/>
                <w:sz w:val="8"/>
                <w:lang w:val="ru-RU" w:eastAsia="ru-RU"/>
              </w:rPr>
              <w:t xml:space="preserve">О </w:t>
            </w:r>
            <w:r>
              <w:rPr>
                <w:rStyle w:val="FontStyle201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en-US" w:eastAsia="ru-RU"/>
              </w:rPr>
              <w:t xml:space="preserve">(win </w:t>
            </w:r>
            <w:r>
              <w:rPr>
                <w:rStyle w:val="FontStyle200"/>
                <w:rFonts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200"/>
                <w:sz w:val="8"/>
                <w:lang w:val="en-US" w:eastAsia="ru-RU"/>
              </w:rPr>
              <w:t>T</w:t>
            </w:r>
            <w:r>
              <w:rPr>
                <w:rStyle w:val="FontStyle201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en-US" w:eastAsia="ru-RU"/>
              </w:rPr>
              <w:t xml:space="preserve">'lwl </w:t>
            </w:r>
            <w:r>
              <w:rPr>
                <w:rStyle w:val="FontStyle201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 xml:space="preserve">(С      </w:t>
            </w:r>
            <w:r>
              <w:rPr>
                <w:rStyle w:val="FontStyle199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1 </w:t>
            </w:r>
            <w:r>
              <w:rPr>
                <w:rStyle w:val="FontStyle210"/>
                <w:rFonts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spacing w:val="-10"/>
                <w:w w:val="100"/>
                <w:sz w:val="8"/>
                <w:lang w:val="en-US" w:eastAsia="ru-RU"/>
              </w:rPr>
              <w:t xml:space="preserve">I </w:t>
            </w:r>
            <w:r>
              <w:rPr>
                <w:rStyle w:val="FontStyle198"/>
                <w:rFonts w:ascii="Times New Roman" w:hAnsi="Times New Roman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en-US" w:eastAsia="ru-RU"/>
              </w:rPr>
              <w:t xml:space="preserve">l\Jl tjl </w:t>
            </w:r>
            <w:r>
              <w:rPr>
                <w:rStyle w:val="FontStyle201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en-US" w:eastAsia="ru-RU"/>
              </w:rPr>
              <w:t>U</w:t>
            </w:r>
            <w:r>
              <w:rPr>
                <w:rStyle w:val="FontStyle199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£4</w:t>
            </w:r>
            <w:r>
              <w:rPr>
                <w:rStyle w:val="FontStyle201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en-US" w:eastAsia="ru-RU"/>
              </w:rPr>
              <w:t>¥tt£</w:t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 руб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75"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62,72 3 562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17,17 2 317.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45,55 1 245</w:t>
            </w:r>
            <w:r>
              <w:rPr>
                <w:rStyle w:val="FontStyle191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5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75"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754,29 3 754,2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 444.02 2 </w:t>
            </w:r>
            <w:r>
              <w:rPr>
                <w:rStyle w:val="FontStyle191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4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30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10,27 1 310,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91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4% 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867,03 3 867,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7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19,02 2 519,8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 w:val="false"/>
              <w:tabs>
                <w:tab w:val="clear" w:pos="720"/>
              </w:tabs>
              <w:bidi w:val="0"/>
              <w:spacing w:lineRule="exact" w:line="175"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47,21 1 347,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75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0% 0,0%</w:t>
            </w:r>
          </w:p>
        </w:tc>
      </w:tr>
    </w:tbl>
    <w:p>
      <w:pPr>
        <w:sectPr>
          <w:type w:val="continuous"/>
          <w:pgSz w:w="16362" w:h="10675"/>
          <w:pgMar w:left="360" w:right="360" w:gutter="0" w:header="0" w:top="360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635</wp:posOffset>
                </wp:positionV>
                <wp:extent cx="5287010" cy="8763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9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асчет долгосрочных тарифов на тепловую анергию методом индексации. Печорский филиал ДО "Коми тепловая комдпнии" (район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6.3pt;height:6.9pt;mso-wrap-distance-left:504pt;mso-wrap-distance-right:504pt;mso-wrap-distance-top:0pt;mso-wrap-distance-bottom:0pt;margin-top:0pt;mso-position-vertical-relative:text;margin-left:198.8pt;mso-position-horizontal-relative:text">
                <v:fill opacity="0f"/>
                <v:textbox inset="0in,0in,0in,0in">
                  <w:txbxContent>
                    <w:p>
                      <w:pPr>
                        <w:pStyle w:val="Style109"/>
                        <w:widowControl w:val="false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50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Расчет долгосрочных тарифов на тепловую анергию методом индексации. Печорский филиал ДО "Коми тепловая комдпнии" (район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10290810" cy="626110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626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62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114"/>
                              <w:gridCol w:w="870"/>
                              <w:gridCol w:w="1133"/>
                              <w:gridCol w:w="1141"/>
                              <w:gridCol w:w="1139"/>
                              <w:gridCol w:w="1134"/>
                              <w:gridCol w:w="1031"/>
                              <w:gridCol w:w="1066"/>
                              <w:gridCol w:w="681"/>
                              <w:gridCol w:w="1126"/>
                              <w:gridCol w:w="1045"/>
                              <w:gridCol w:w="1015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36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60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389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55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19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8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ОИЗВОДСТВЕННЫЕ ПОКАЗАТЕЛ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полугод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полугодие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зм-е, 96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полугод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зм-е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дача т/з в сеть с коллекторов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8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1,9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7,4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4,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1,9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7,4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4,5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1.96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7,4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0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4,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Получено т/э со стороны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8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2"/>
                                      <w:rFonts w:ascii="Trebuchet MS" w:hAnsi="Trebuchet MS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8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2"/>
                                      <w:rFonts w:ascii="Trebuchet MS" w:hAnsi="Trebuchet MS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8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2"/>
                                      <w:rFonts w:ascii="Trebuchet MS" w:hAnsi="Trebuchet MS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8"/>
                                      <w:rFonts w:ascii="Courier New" w:hAnsi="Courier New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22"/>
                                      <w:lang w:val="ru-RU"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2"/>
                                      <w:rFonts w:ascii="Trebuchet MS" w:hAnsi="Trebuchet MS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2"/>
                                      <w:rFonts w:ascii="Trebuchet MS" w:hAnsi="Trebuchet MS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дача т/з в сеть (с учетом полученной)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8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1.9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7,4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4,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1,9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7,4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4.5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1,96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7.4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0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4,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тери т/э в сетях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7,0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,86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,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7,02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,6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,1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7,02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5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,06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0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,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8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9"/>
                                      <w:rFonts w:ascii="Arial" w:hAnsi="Arial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 xml:space="preserve">то 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 xml:space="preserve">же е 56 </w:t>
                                  </w:r>
                                  <w:r>
                                    <w:rPr>
                                      <w:rStyle w:val="FontStyle159"/>
                                      <w:rFonts w:ascii="Arial" w:hAnsi="Arial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от подачи в сеть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9"/>
                                      <w:rFonts w:ascii="Arial" w:hAnsi="Arial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4.1%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9"/>
                                      <w:rFonts w:ascii="Arial" w:hAnsi="Arial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4,1%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9"/>
                                      <w:rFonts w:ascii="Arial" w:hAnsi="Arial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4.1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9"/>
                                      <w:rFonts w:ascii="Arial" w:hAnsi="Arial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4.1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4,75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9"/>
                                      <w:rFonts w:ascii="Arial" w:hAnsi="Arial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4.1%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9"/>
                                      <w:rFonts w:ascii="Arial" w:hAnsi="Arial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4.1%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4.796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4.1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лезный отпуск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4.9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3,55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1,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4,9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3,5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1,3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4,94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3,55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0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1,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нужды предприятия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.3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2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2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3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0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5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36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В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еплоснабжающим организациям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.Гкап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8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8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9"/>
                                      <w:rFonts w:ascii="Trebuchet MS" w:hAnsi="Trebuchet MS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2"/>
                                      <w:rFonts w:ascii="Trebuchet MS" w:hAnsi="Trebuchet MS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лезный отпусх своим потребителям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п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3.5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2.74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.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3.5В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2,7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.В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3.58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5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2.74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0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.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7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Бюджетным потребителям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,75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2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.07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2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6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0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.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.67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.75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,07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7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селению и исполнителям КУ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п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4,7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1.58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3,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4,7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1,5В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3.1В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4,76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1,58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0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3,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7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очим потребителям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п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1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.0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2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0В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2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1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.0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0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оа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,08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.08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8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1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РАСЧЕТ НВВ И ТАРИФОВ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ед.иэм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3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производство и сбыт т/э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передачу т/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5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производство и сбыт т/э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передачу т/э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зм-е, 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5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производство и сбыт т/э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передачу т/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зм-е, 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Параметры регулирования и иные настройк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потребительских цен (год к году)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1"/>
                                      <w:rFonts w:ascii="Arial" w:hAnsi="Arial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.47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.47%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.47%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65%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65%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65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цен производителе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1"/>
                                      <w:rFonts w:ascii="Arial" w:hAnsi="Arial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.58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.58%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.58%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02%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.02%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.02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роста цен на газ (без доставки)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1"/>
                                      <w:rFonts w:ascii="Arial" w:hAnsi="Arial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6,1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6.10%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10%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10%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роста цен на уголь (без доставки)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1"/>
                                      <w:rFonts w:ascii="Arial" w:hAnsi="Arial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6.9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6,90%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20%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20%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роста цен на нефтепродукты (без доставки)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1"/>
                                      <w:rFonts w:ascii="Arial" w:hAnsi="Arial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,8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,60%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,40%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,40%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роста цен на транспорт (вкл.трубопроводный)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1"/>
                                      <w:rFonts w:ascii="Arial" w:hAnsi="Arial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9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.90%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.00%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.00%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роста цен на электроэнергию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1"/>
                                      <w:rFonts w:ascii="Arial" w:hAnsi="Arial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6,1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6.10%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6,10%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.10%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.10%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.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роста цен на воду и сток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1"/>
                                      <w:rFonts w:ascii="Arial" w:hAnsi="Arial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.1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10%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10%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.20%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.20%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.2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эффективности операционных расходов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1"/>
                                      <w:rFonts w:ascii="Arial" w:hAnsi="Arial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00%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00%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00%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0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5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Размер активов (установл.тепл.мощность; кол-во у.е по теплосетевому оборудованию)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нал/ч; у.е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7.59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08.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7,5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0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0В.2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9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2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5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7.59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08,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арифы страховых взносов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1"/>
                                      <w:rFonts w:ascii="Arial" w:hAnsi="Arial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.2%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.2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.2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.2%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.2%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Ставка на энергосбережение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-1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54%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54%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54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9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50%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.90%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.00%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00%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.0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Ставка длп расчета налога на прибыль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1"/>
                                      <w:rFonts w:ascii="Arial" w:hAnsi="Arial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3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4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4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3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3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Ставка для расчета налога на доходы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7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7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8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8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4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1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9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2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Расчет норматионаго уровни прибыли в соответствии с формулой (12) Методики ФСГ России от 13.06.2013 №7Б0-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- ставна налога на прибыль по НК РФ длп расчет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1"/>
                                      <w:rFonts w:ascii="Arial" w:hAnsi="Arial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4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4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4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4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36" w:right="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en-US" w:eastAsia="en-US"/>
                                    </w:rPr>
                                    <w:t>2D%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- нормативный уровень прибыл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1"/>
                                      <w:rFonts w:ascii="Arial" w:hAnsi="Arial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.57%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53%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65%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99%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.94%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.82%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.94%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.91%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.41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перационные расходы, и т.ч.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81 631,3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48 779,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7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2 85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89 648.6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55 346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 302,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.4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6 488,6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0 948,9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5 539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ФОТ, облагаемый страховыми взносам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4 077,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7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9 247,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7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4 83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19112.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 627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5 484,9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4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23 408,8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7 365,3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6 043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перационные расходы за счет прибыл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223,3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034,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89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277,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07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7.6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4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323,4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118.7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1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4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еподконтрольные расходы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2 898.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7 998,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 9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4 730,3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9 68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7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 109,5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4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6 426,4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1 137.5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1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 2В8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4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Расходы на оплату услуг, оказываемых организациями, осуществляющими регулируемые 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27.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27,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2"/>
                                      <w:rFonts w:ascii="Trebuchet MS" w:hAnsi="Trebuchet MS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48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4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1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72,3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5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72,3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Сброс производственных сточных вод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27,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27,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2"/>
                                      <w:rFonts w:ascii="Trebuchet MS" w:hAnsi="Trebuchet MS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48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4В.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1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72,3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72,3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5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Оплата услуг сторонних транспортирующих организаций по передач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2"/>
                                      <w:rFonts w:ascii="Trebuchet MS" w:hAnsi="Trebuchet MS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6"/>
                                      <w:rFonts w:ascii="Franklin Gothic Heavy" w:hAnsi="Franklin Gothic Heavy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8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логи, сборы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5.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8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0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1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-14.4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4,7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3,8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-16,В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бязательное страхование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,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2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1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6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6,5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, лизинг, концессии с учетом особенностей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2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 387,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 086,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1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 542,8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 227.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8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15,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.6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 685.2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 357.1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2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2В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.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производственных объектов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 292.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990.6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1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 442.9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3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 127.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8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15.4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.6%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 581.3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 253,3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28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.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лизинг производственных объентов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4"/>
                                      <w:rFonts w:ascii="Franklin Gothic Heavy" w:hAnsi="Franklin Gothic Heavy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6"/>
                                      <w:rFonts w:ascii="Franklin Gothic Heavy" w:hAnsi="Franklin Gothic Heavy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2"/>
                                      <w:rFonts w:ascii="Trebuchet MS" w:hAnsi="Trebuchet MS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1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5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лизинг непроизводственных объектов(с переходом права собственностина предмет лизинга н лизингополучателю)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6"/>
                                      <w:rFonts w:ascii="Franklin Gothic Heavy" w:hAnsi="Franklin Gothic Heavy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6"/>
                                      <w:rFonts w:ascii="Franklin Gothic Heavy" w:hAnsi="Franklin Gothic Heavy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6"/>
                                      <w:rFonts w:ascii="Franklin Gothic Heavy" w:hAnsi="Franklin Gothic Heavy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0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концессионная плата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руб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8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9"/>
                                      <w:rFonts w:ascii="Trebuchet MS" w:hAnsi="Trebuchet MS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1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7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0.3pt;height:493pt;mso-wrap-distance-left:504pt;mso-wrap-distance-right:504pt;mso-wrap-distance-top:0pt;mso-wrap-distance-bottom:0pt;margin-top:6.2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62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114"/>
                        <w:gridCol w:w="870"/>
                        <w:gridCol w:w="1133"/>
                        <w:gridCol w:w="1141"/>
                        <w:gridCol w:w="1139"/>
                        <w:gridCol w:w="1134"/>
                        <w:gridCol w:w="1031"/>
                        <w:gridCol w:w="1066"/>
                        <w:gridCol w:w="681"/>
                        <w:gridCol w:w="1126"/>
                        <w:gridCol w:w="1045"/>
                        <w:gridCol w:w="1015"/>
                        <w:gridCol w:w="709"/>
                      </w:tblGrid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36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391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60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389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55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19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8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ОИЗВОДСТВЕННЫЕ ПОКАЗАТЕЛИ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полугодие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полугод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полугодие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полугодие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зм-е, 96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полугодие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полугод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зм-е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дача т/з в сеть с коллекторов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8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1,9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7,4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4,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1,9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7,4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4,56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1.96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7,4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0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4,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Получено т/э со стороны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8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2"/>
                                <w:rFonts w:ascii="Trebuchet MS" w:hAnsi="Trebuchet MS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8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2"/>
                                <w:rFonts w:ascii="Trebuchet MS" w:hAnsi="Trebuchet MS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8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2"/>
                                <w:rFonts w:ascii="Trebuchet MS" w:hAnsi="Trebuchet MS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8"/>
                                <w:rFonts w:ascii="Courier New" w:hAnsi="Courier New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2"/>
                                <w:lang w:val="ru-RU"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2"/>
                                <w:rFonts w:ascii="Trebuchet MS" w:hAnsi="Trebuchet MS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2"/>
                                <w:rFonts w:ascii="Trebuchet MS" w:hAnsi="Trebuchet MS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дача т/з в сеть (с учетом полученной)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8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1.9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7,4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4,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1,9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7,4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4.56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1,96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7.4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0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4,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тери т/э в сетях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7,0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,86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,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7,02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,6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,1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7,02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5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,06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0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,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8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9"/>
                                <w:rFonts w:ascii="Arial" w:hAnsi="Arial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 xml:space="preserve">то 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 xml:space="preserve">же е 56 </w:t>
                            </w:r>
                            <w:r>
                              <w:rPr>
                                <w:rStyle w:val="FontStyle159"/>
                                <w:rFonts w:ascii="Arial" w:hAnsi="Arial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от подачи в сеть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9"/>
                                <w:rFonts w:ascii="Arial" w:hAnsi="Arial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4.1%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9"/>
                                <w:rFonts w:ascii="Arial" w:hAnsi="Arial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4,1%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9"/>
                                <w:rFonts w:ascii="Arial" w:hAnsi="Arial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4.1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9"/>
                                <w:rFonts w:ascii="Arial" w:hAnsi="Arial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4.1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4,75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9"/>
                                <w:rFonts w:ascii="Arial" w:hAnsi="Arial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4.1%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9"/>
                                <w:rFonts w:ascii="Arial" w:hAnsi="Arial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4.1%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4.796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4.1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лезный отпуск тепловой энергии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4.94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3,55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1,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4,9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3,5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1,3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4,94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3,55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0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1,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нужды предприятия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.3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2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2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3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0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5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36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В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еплоснабжающим организациям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.Гкап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8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8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9"/>
                                <w:rFonts w:ascii="Trebuchet MS" w:hAnsi="Trebuchet MS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2"/>
                                <w:rFonts w:ascii="Trebuchet MS" w:hAnsi="Trebuchet MS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лезный отпусх своим потребителям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п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3.5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2.74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.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3.5В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2,7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.В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3.58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5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2.74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0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.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7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Бюджетным потребителям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,75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2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.07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2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6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0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.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.67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.75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,07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7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селению и исполнителям КУ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п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4,7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1.58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3,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4,7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1,5В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3.1В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4,76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1,58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0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3,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7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очим потребителям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п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1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.0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2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0В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2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1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.0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0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оа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,08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.08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8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1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АСЧЕТ НВВ И ТАРИФОВ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ед.иэм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3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производство и сбыт т/э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передачу т/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5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производство и сбыт т/э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передачу т/э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зм-е, 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5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производство и сбыт т/э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передачу т/э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зм-е, 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Параметры регулирования и иные настройки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потребительских цен (год к году)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1"/>
                                <w:rFonts w:ascii="Arial" w:hAnsi="Arial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.47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.47%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.47%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65%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65%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65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цен производителей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1"/>
                                <w:rFonts w:ascii="Arial" w:hAnsi="Arial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.58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.58%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.58%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02%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.02%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.02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роста цен на газ (без доставки)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1"/>
                                <w:rFonts w:ascii="Arial" w:hAnsi="Arial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6,1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6.10%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10%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10%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роста цен на уголь (без доставки)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1"/>
                                <w:rFonts w:ascii="Arial" w:hAnsi="Arial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6.9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6,90%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20%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20%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роста цен на нефтепродукты (без доставки)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1"/>
                                <w:rFonts w:ascii="Arial" w:hAnsi="Arial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,8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,60%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,40%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,40%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роста цен на транспорт (вкл.трубопроводный)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1"/>
                                <w:rFonts w:ascii="Arial" w:hAnsi="Arial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9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.90%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.00%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.00%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роста цен на электроэнергию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1"/>
                                <w:rFonts w:ascii="Arial" w:hAnsi="Arial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6,1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6.10%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6,10%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.10%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.10%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.10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роста цен на воду и стоки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1"/>
                                <w:rFonts w:ascii="Arial" w:hAnsi="Arial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.1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10%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10%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.20%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.20%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.20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эффективности операционных расходов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1"/>
                                <w:rFonts w:ascii="Arial" w:hAnsi="Arial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00%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00%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00%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00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5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азмер активов (установл.тепл.мощность; кол-во у.е по теплосетевому оборудованию)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нал/ч; у.е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7.59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08.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7,5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0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0В.26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9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2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5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7.59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08,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арифы страховых взносов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1"/>
                                <w:rFonts w:ascii="Arial" w:hAnsi="Arial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.2%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.2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.2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.2%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.2%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Ставка на энергосбережение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-10"/>
                                <w:w w:val="100"/>
                                <w:sz w:val="12"/>
                                <w:lang w:val="ru-RU" w:eastAsia="ru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54%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54%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54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9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50%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.90%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.00%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00%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.00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Ставка длп расчета налога на прибыль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1"/>
                                <w:rFonts w:ascii="Arial" w:hAnsi="Arial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3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4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4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3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3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Ставка для расчета налога на доходы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7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7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8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8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4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1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9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20"/>
                                <w:w w:val="100"/>
                                <w:sz w:val="12"/>
                                <w:lang w:val="ru-RU" w:eastAsia="ru-RU"/>
                              </w:rPr>
                              <w:t>Расчет норматионаго уровни прибыли в соответствии с формулой (12) Методики ФСГ России от 13.06.2013 №7Б0-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- ставна налога на прибыль по НК РФ длп расчет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1"/>
                                <w:rFonts w:ascii="Arial" w:hAnsi="Arial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4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4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4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4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36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en-US" w:eastAsia="en-US"/>
                              </w:rPr>
                              <w:t>2D%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- нормативный уровень прибыли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1"/>
                                <w:rFonts w:ascii="Arial" w:hAnsi="Arial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.57%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53%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65%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99%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.94%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.82%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.94%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.91%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.41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перационные расходы, и т.ч.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81 631,3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48 779,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7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2 852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89 648.6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55 346,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 302,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.4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6 488,6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0 948,9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5 539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ФОТ, облагаемый страховыми взносами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4 077,4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7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9 247,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7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4 83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19112.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 627,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5 484,9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4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23 408,8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7 365,3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6 043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перационные расходы за счет прибыли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223,3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034,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89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277,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079,8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7.6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4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323,4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118.7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1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4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еподконтрольные расходы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2 898.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7 998,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 9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4 730,3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9 680,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7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 109,5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4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6 426,4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1 137.5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1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 2В8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4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асходы на оплату услуг, оказываемых организациями, осуществляющими регулируемые виды деятельности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27.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27,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2"/>
                                <w:rFonts w:ascii="Trebuchet MS" w:hAnsi="Trebuchet MS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48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48,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1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72,3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5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72,3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Сброс производственных сточных вод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27,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27,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2"/>
                                <w:rFonts w:ascii="Trebuchet MS" w:hAnsi="Trebuchet MS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48.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4В.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1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72,3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72,3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5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Оплата услуг сторонних транспортирующих организаций по передаче тепловой энергии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2"/>
                                <w:rFonts w:ascii="Trebuchet MS" w:hAnsi="Trebuchet MS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6"/>
                                <w:rFonts w:ascii="Franklin Gothic Heavy" w:hAnsi="Franklin Gothic Heavy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8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логи, сборы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5.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8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9,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0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6,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1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-14.4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4,7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3,8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-16,В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бязательное страхование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,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0,5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2,7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2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1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6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6,5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, лизинг, концессии с учетом особенностей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2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 387,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 086,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1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 542,8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 227.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8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15,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.6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 685.2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 357.1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2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2В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.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производственных объектов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 292.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990.6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1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 442.9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3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 127.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8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15.4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.6%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 581.3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 253,3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28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.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лизинг производственных объентов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4"/>
                                <w:rFonts w:ascii="Franklin Gothic Heavy" w:hAnsi="Franklin Gothic Heavy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6"/>
                                <w:rFonts w:ascii="Franklin Gothic Heavy" w:hAnsi="Franklin Gothic Heavy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2"/>
                                <w:rFonts w:ascii="Trebuchet MS" w:hAnsi="Trebuchet MS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1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5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лизинг непроизводственных объектов(с переходом права собственностина предмет лизинга н лизингополучателю)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6"/>
                                <w:rFonts w:ascii="Franklin Gothic Heavy" w:hAnsi="Franklin Gothic Heavy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6"/>
                                <w:rFonts w:ascii="Franklin Gothic Heavy" w:hAnsi="Franklin Gothic Heavy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6"/>
                                <w:rFonts w:ascii="Franklin Gothic Heavy" w:hAnsi="Franklin Gothic Heavy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0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концессионная плата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руб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8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9"/>
                                <w:rFonts w:ascii="Trebuchet MS" w:hAnsi="Trebuchet MS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1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7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16926" w:h="10705"/>
          <w:pgMar w:left="360" w:right="360" w:gutter="0" w:header="0" w:top="360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jc w:val="left"/>
        <w:rPr/>
      </w:pPr>
      <w:r>
        <w:rPr/>
      </w:r>
    </w:p>
    <w:p>
      <w:pPr>
        <w:sectPr>
          <w:type w:val="continuous"/>
          <w:pgSz w:w="16926" w:h="10705"/>
          <w:pgMar w:left="360" w:right="360" w:gutter="0" w:header="0" w:top="360" w:footer="720" w:bottom="777"/>
          <w:formProt w:val="false"/>
          <w:textDirection w:val="lrTb"/>
          <w:docGrid w:type="default" w:linePitch="100" w:charSpace="0"/>
        </w:sectPr>
      </w:pPr>
    </w:p>
    <w:tbl>
      <w:tblPr>
        <w:tblW w:w="16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3"/>
        <w:gridCol w:w="16"/>
        <w:gridCol w:w="854"/>
        <w:gridCol w:w="1138"/>
        <w:gridCol w:w="2"/>
        <w:gridCol w:w="1138"/>
        <w:gridCol w:w="1"/>
        <w:gridCol w:w="1134"/>
        <w:gridCol w:w="3"/>
        <w:gridCol w:w="1136"/>
        <w:gridCol w:w="2"/>
        <w:gridCol w:w="1022"/>
        <w:gridCol w:w="1059"/>
        <w:gridCol w:w="6"/>
        <w:gridCol w:w="665"/>
        <w:gridCol w:w="1"/>
        <w:gridCol w:w="1127"/>
        <w:gridCol w:w="3"/>
        <w:gridCol w:w="1041"/>
        <w:gridCol w:w="2"/>
        <w:gridCol w:w="1014"/>
        <w:gridCol w:w="1"/>
        <w:gridCol w:w="708"/>
      </w:tblGrid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3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136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7 год</w:t>
            </w:r>
          </w:p>
        </w:tc>
        <w:tc>
          <w:tcPr>
            <w:tcW w:w="3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160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В год</w:t>
            </w:r>
          </w:p>
        </w:tc>
        <w:tc>
          <w:tcPr>
            <w:tcW w:w="3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156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S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од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ренда земли</w:t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rStyle w:val="FontStyle15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rStyle w:val="FontStyle15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,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,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.9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599" w:right="0" w:hanging="0"/>
              <w:jc w:val="left"/>
              <w:rPr>
                <w:lang w:val="ru-RU"/>
              </w:rPr>
            </w:pPr>
            <w:r>
              <w:rPr>
                <w:rStyle w:val="FontStyle22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6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225"/>
                <w:rFonts w:ascii="Sylfaen" w:hAnsi="Sylfaen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ы по сомнительным долга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789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789,3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96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96,6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5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02,5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82,5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7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исления на соц.нужды (страховые взносы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 451,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 972,6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78,8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 972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 295,6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676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 269,4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 424,3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845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6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ортизац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7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1,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4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,3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7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1,0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6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7,3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1.0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61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ходы на выплаты по договорам займа и кредитным договорам, включая проценты по ни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2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556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 w:val="false"/>
              <w:tabs>
                <w:tab w:val="clear" w:pos="720"/>
              </w:tabs>
              <w:bidi w:val="0"/>
              <w:spacing w:before="0" w:after="0"/>
              <w:ind w:left="592" w:right="0" w:hanging="0"/>
              <w:jc w:val="left"/>
              <w:rPr>
                <w:lang w:val="ru-RU"/>
              </w:rPr>
            </w:pPr>
            <w:r>
              <w:rPr>
                <w:rStyle w:val="FontStyle224"/>
                <w:rFonts w:ascii="Franklin Gothic Heavy" w:hAnsi="Franklin Gothic Heavy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563" w:right="0" w:hanging="0"/>
              <w:jc w:val="left"/>
              <w:rPr>
                <w:lang w:val="ru-RU"/>
              </w:rPr>
            </w:pPr>
            <w:r>
              <w:rPr>
                <w:rStyle w:val="FontStyle22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гашение кредитов и займ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680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5"/>
              <w:widowControl w:val="false"/>
              <w:tabs>
                <w:tab w:val="clear" w:pos="720"/>
              </w:tabs>
              <w:bidi w:val="0"/>
              <w:spacing w:before="0" w:after="0"/>
              <w:ind w:left="680" w:right="0" w:hanging="0"/>
              <w:jc w:val="left"/>
              <w:rPr>
                <w:lang w:val="ru-RU"/>
              </w:rPr>
            </w:pPr>
            <w:r>
              <w:rPr>
                <w:rStyle w:val="FontStyle223"/>
                <w:rFonts w:ascii="Bookman Old Style" w:hAnsi="Bookman Old Style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5"/>
              <w:widowControl w:val="false"/>
              <w:tabs>
                <w:tab w:val="clear" w:pos="720"/>
              </w:tabs>
              <w:bidi w:val="0"/>
              <w:spacing w:before="0" w:after="0"/>
              <w:ind w:left="680" w:right="0" w:hanging="0"/>
              <w:jc w:val="left"/>
              <w:rPr>
                <w:lang w:val="ru-RU"/>
              </w:rPr>
            </w:pPr>
            <w:r>
              <w:rPr>
                <w:rStyle w:val="FontStyle223"/>
                <w:rFonts w:ascii="Bookman Old Style" w:hAnsi="Bookman Old Style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22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5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223"/>
                <w:rFonts w:ascii="Bookman Old Style" w:hAnsi="Bookman Old Style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75" w:before="0" w:after="0"/>
              <w:ind w:left="2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обслуживание заемных средств, привлекаемых для целей создания нормативных запасов топли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680" w:right="0" w:hanging="0"/>
              <w:jc w:val="left"/>
              <w:rPr>
                <w:lang w:val="ru-RU"/>
              </w:rPr>
            </w:pPr>
            <w:r>
              <w:rPr>
                <w:rStyle w:val="FontStyle22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2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556" w:right="0" w:hanging="0"/>
              <w:jc w:val="left"/>
              <w:rPr>
                <w:lang w:val="ru-RU"/>
              </w:rPr>
            </w:pPr>
            <w:r>
              <w:rPr>
                <w:rStyle w:val="FontStyle22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22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ходы по обслуживанию заемных средств, привлекаемых для иных целе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 w:val="false"/>
              <w:tabs>
                <w:tab w:val="clear" w:pos="720"/>
              </w:tabs>
              <w:bidi w:val="0"/>
              <w:spacing w:before="0" w:after="0"/>
              <w:ind w:left="680" w:right="0" w:hanging="0"/>
              <w:jc w:val="left"/>
              <w:rPr>
                <w:lang w:val="ru-RU"/>
              </w:rPr>
            </w:pPr>
            <w:r>
              <w:rPr>
                <w:rStyle w:val="FontStyle22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2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556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592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 w:val="false"/>
              <w:tabs>
                <w:tab w:val="clear" w:pos="720"/>
              </w:tabs>
              <w:bidi w:val="0"/>
              <w:spacing w:before="0" w:after="0"/>
              <w:ind w:left="570" w:right="0" w:hanging="0"/>
              <w:jc w:val="left"/>
              <w:rPr>
                <w:lang w:val="ru-RU"/>
              </w:rPr>
            </w:pPr>
            <w:r>
              <w:rPr>
                <w:rStyle w:val="FontStyle224"/>
                <w:rFonts w:ascii="Franklin Gothic Heavy" w:hAnsi="Franklin Gothic Heavy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22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кономия от снижения операционных расходов и потребления эноргоресурсов, х/в и т/н, достигнутая в предыдущем долгосрочном периоде регулирова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ы на приобретение (производство) энергоросурсов, х/в, т/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161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8 464,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6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 087,8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 02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 9В7.5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 772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4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9 947,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2 542,6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3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 68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5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 251,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 251,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9 692</w:t>
            </w:r>
            <w:r>
              <w:rPr>
                <w:rStyle w:val="FontStyle18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9 692</w:t>
            </w:r>
            <w:r>
              <w:rPr>
                <w:rStyle w:val="FontStyle18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1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2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4 395,8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4 395.В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3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лимитны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 030.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 030,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 В01.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 801.9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9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 247,8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 247.В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пуск тепловой энерг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Гка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В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,3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В.З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,3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.3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,3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дельный расход усл.топли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г.ут.т./Гкап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6,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6,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6.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6.4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6,4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6,4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щий расход усл.топли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н.у.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043.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043.В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043.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043,8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043.В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043.В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усл.топлива (без НДС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тн.у.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05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05,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35.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35.1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9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38,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ЗЗВ.2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9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77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без достав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 ./тн.у.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28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2В.З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25.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25,2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1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99.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99,9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1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76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на доставку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 ./тн.у.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6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6.7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9.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9.В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9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8.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8,2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коммерческ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В4.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В4.6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95.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95.0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В81.3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8В1.3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пуск тепловой энерг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Гка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1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1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1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1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D.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дельный расход усл.топли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г.ут.т./Гка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.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.2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.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,2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,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.2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щий расход усп.топли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н.у.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55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55,3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55.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55,3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55,3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55,3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усл.топлива (без НДС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Лн.у.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02,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02,1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01.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01,4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78.0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7В.0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76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без достав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Лн.у.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2В.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2В.4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19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19.2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1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88.5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ВВ.5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1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76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на доставку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/тн.у.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3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3,7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В2.2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9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9,5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В9.5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 120,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 120.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373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373.9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7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327,0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327.0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1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пуск тепловой энерг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Гка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.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В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,0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В.0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В.0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дельный расход усл.топли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г.ут.тТГхап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7,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7.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7.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7,6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7.6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7,6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D,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щий расход усл.топли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н.у.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44.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44,2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44.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44.2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44,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44,2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усл.топпива (без НДС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тн.у.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977.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977,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259.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259.4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7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473,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473,9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1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76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без достав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тн.у.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03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03,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34.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34.3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9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19.7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19,7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2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76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на доставку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Лн.у.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74,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74.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25.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25.1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54.1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54,1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зу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103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103.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415.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415.4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9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704.0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704,0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4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пуск тепловой энерг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Гка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3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9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дельный расход усл.топли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г.ут.т^Гка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В4.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В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В4.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8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В4.В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В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щий расход усл.топпи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н.у.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87,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37,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87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87.9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В7.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87,9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усл.топлива (без НДС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тн.у.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448,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446,2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73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735,3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9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 000.7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 000.7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4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76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без достав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тн.у.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077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077.3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346.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346,3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8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596.0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596,0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4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76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на доставку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Лн.у.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0,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0.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В9.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9.1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9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4.6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4,6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ефт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512,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512.5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405.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405,9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8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 235,7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 235,7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4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пуск тепловой энерг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Гка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.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,7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,7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.7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.7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дельный расход усп.топли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г.ут.тТГка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.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,9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.9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.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.9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щий расход усл.топли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н.у.т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75.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75,2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75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75.2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75.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75.2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усл.топпива (без НДС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тн.у.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899.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 xml:space="preserve">S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en-US"/>
              </w:rPr>
              <w:t>899,3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275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275.5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В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624,8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24.8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4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76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без достав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Лн.у.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227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227.3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577.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8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96"/>
                <w:b w:val="false"/>
                <w:i/>
                <w:caps w:val="false"/>
                <w:smallCaps w:val="false"/>
                <w:strike w:val="false"/>
                <w:dstrike w:val="false"/>
                <w:spacing w:val="20"/>
                <w:w w:val="100"/>
                <w:sz w:val="10"/>
                <w:lang w:val="ru-RU" w:eastAsia="ru-RU"/>
              </w:rPr>
              <w:t xml:space="preserve">9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3,6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4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75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на доставку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тн.у.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2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2.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5.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3.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/энсрги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 831,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 831,2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 В94.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 894,9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607" w:right="0" w:hanging="0"/>
              <w:jc w:val="left"/>
              <w:rPr>
                <w:lang w:val="ru-RU"/>
              </w:rPr>
            </w:pPr>
            <w:r>
              <w:rPr>
                <w:rStyle w:val="FontStyle22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1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 725,5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 725,5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spacing w:before="0" w:after="0"/>
              <w:ind w:left="556" w:right="0" w:hanging="0"/>
              <w:jc w:val="left"/>
              <w:rPr>
                <w:lang w:val="ru-RU"/>
              </w:rPr>
            </w:pPr>
            <w:r>
              <w:rPr>
                <w:rStyle w:val="FontStyle226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  <w:r>
              <w:rPr>
                <w:rStyle w:val="FontStyle18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1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ье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кВтч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937,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37.1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6"/>
              <w:widowControl w:val="false"/>
              <w:tabs>
                <w:tab w:val="clear" w:pos="720"/>
              </w:tabs>
              <w:bidi w:val="0"/>
              <w:spacing w:before="0" w:after="0"/>
              <w:ind w:left="680" w:right="0" w:hanging="0"/>
              <w:jc w:val="left"/>
              <w:rPr>
                <w:lang w:val="ru-RU"/>
              </w:rPr>
            </w:pPr>
            <w:r>
              <w:rPr>
                <w:rStyle w:val="FontStyle22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937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937.1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937,1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937,1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563" w:right="0" w:hanging="0"/>
              <w:jc w:val="left"/>
              <w:rPr>
                <w:lang w:val="ru-RU"/>
              </w:rPr>
            </w:pPr>
            <w:r>
              <w:rPr>
                <w:rStyle w:val="FontStyle22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0%</w:t>
            </w:r>
          </w:p>
        </w:tc>
      </w:tr>
      <w:tr>
        <w:trPr/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риф (без НДС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/кВтч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7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70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5"/>
              <w:widowControl w:val="false"/>
              <w:tabs>
                <w:tab w:val="clear" w:pos="720"/>
              </w:tabs>
              <w:bidi w:val="0"/>
              <w:spacing w:before="0" w:after="0"/>
              <w:ind w:left="680" w:right="0" w:hanging="0"/>
              <w:jc w:val="left"/>
              <w:rPr>
                <w:lang w:val="ru-RU"/>
              </w:rPr>
            </w:pPr>
            <w:r>
              <w:rPr>
                <w:rStyle w:val="FontStyle223"/>
                <w:rFonts w:ascii="Bookman Old Style" w:hAnsi="Bookman Old Style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0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614" w:right="0" w:hanging="0"/>
              <w:jc w:val="left"/>
              <w:rPr>
                <w:lang w:val="ru-RU"/>
              </w:rPr>
            </w:pPr>
            <w:r>
              <w:rPr>
                <w:rStyle w:val="FontStyle221"/>
                <w:rFonts w:ascii="Franklin Gothic Demi" w:hAnsi="Franklin Gothic Demi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1%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35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4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5"/>
              <w:widowControl w:val="false"/>
              <w:tabs>
                <w:tab w:val="clear" w:pos="720"/>
              </w:tabs>
              <w:bidi w:val="0"/>
              <w:spacing w:before="0" w:after="0"/>
              <w:ind w:left="563" w:right="0" w:hanging="0"/>
              <w:jc w:val="left"/>
              <w:rPr>
                <w:lang w:val="ru-RU"/>
              </w:rPr>
            </w:pPr>
            <w:r>
              <w:rPr>
                <w:rStyle w:val="FontStyle223"/>
                <w:rFonts w:ascii="Bookman Old Style" w:hAnsi="Bookman Old Style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1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руб.</w:t>
            </w:r>
          </w:p>
        </w:tc>
        <w:tc>
          <w:tcPr>
            <w:tcW w:w="3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135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7 год</w:t>
            </w:r>
          </w:p>
        </w:tc>
        <w:tc>
          <w:tcPr>
            <w:tcW w:w="38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159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8 год</w:t>
            </w:r>
          </w:p>
        </w:tc>
        <w:tc>
          <w:tcPr>
            <w:tcW w:w="38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155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9 год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ол.вода и теплоноситель</w:t>
            </w:r>
          </w:p>
        </w:tc>
        <w:tc>
          <w:tcPr>
            <w:tcW w:w="8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Style w:val="FontStyle15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Style w:val="FontStyle15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О7В.0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697,0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439,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0,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038,6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1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В25.8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1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404,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2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ем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мЗ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1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,0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8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0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.5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1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,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5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,5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9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,0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,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0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риф (без НДС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/м.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В2.67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7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.47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7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7.0В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3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7,4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1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6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2,53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5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,1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4,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2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купка т/э (н т.ч. на потери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2 390,7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 w:val="false"/>
              <w:tabs>
                <w:tab w:val="clear" w:pos="720"/>
              </w:tabs>
              <w:bidi w:val="0"/>
              <w:spacing w:before="0" w:after="0"/>
              <w:ind w:left="548" w:right="0" w:hanging="0"/>
              <w:jc w:val="left"/>
              <w:rPr>
                <w:lang w:val="ru-RU"/>
              </w:rPr>
            </w:pPr>
            <w:r>
              <w:rPr>
                <w:rStyle w:val="FontStyle237"/>
                <w:rFonts w:ascii="Garamond" w:hAnsi="Garamond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6 733,7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570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9 278,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ариф (бел НДС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/Гкап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6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048.74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 w:val="false"/>
              <w:tabs>
                <w:tab w:val="clear" w:pos="720"/>
              </w:tabs>
              <w:bidi w:val="0"/>
              <w:spacing w:before="0" w:after="0"/>
              <w:ind w:left="548" w:right="0" w:hanging="0"/>
              <w:jc w:val="left"/>
              <w:rPr>
                <w:lang w:val="ru-RU"/>
              </w:rPr>
            </w:pPr>
            <w:r>
              <w:rPr>
                <w:rStyle w:val="FontStyle237"/>
                <w:rFonts w:ascii="Garamond" w:hAnsi="Garamond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209,44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570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303,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рмативная прибыль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925,7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8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5,3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890,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793,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97,7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,2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835,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75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0,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51.4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ходы на капитальные вложения (инвестиции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2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.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исления на энергосбережение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18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1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5,3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18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1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4,7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56,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 </w:t>
            </w:r>
            <w:r>
              <w:rPr>
                <w:rStyle w:val="FontStyle18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1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5.6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,3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570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100,0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 на прибыль (на доход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010,3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2В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1,6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34,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882,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2,1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,1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835,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75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5G0.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15,4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 на прибыль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010</w:t>
            </w:r>
            <w:r>
              <w:rPr>
                <w:rStyle w:val="FontStyle228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3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46" w:right="0" w:hanging="0"/>
              <w:jc w:val="left"/>
              <w:rPr>
                <w:lang w:val="ru-RU"/>
              </w:rPr>
            </w:pPr>
            <w:r>
              <w:rPr>
                <w:rStyle w:val="FontStyle228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3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В,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4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1,6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34,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882.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2,1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,1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835,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75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0.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15,4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алог на доход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.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9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2"/>
                <w:rFonts w:ascii="Candara" w:hAnsi="Candara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548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599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3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541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ная предпринимательская прибыль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7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902,7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73" w:right="0" w:hanging="0"/>
              <w:jc w:val="left"/>
              <w:rPr>
                <w:lang w:val="ru-RU"/>
              </w:rPr>
            </w:pPr>
            <w:r>
              <w:rPr>
                <w:rStyle w:val="FontStyle18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11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2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18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1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2,3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7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502,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537</w:t>
            </w:r>
            <w:r>
              <w:rPr>
                <w:rStyle w:val="FontStyle18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65,3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6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6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018,7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982,6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36,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8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ыпадающие доходы/экономия средств и иные корректировки НВВ, за исключением учтенных в составе неподконтрольных расходов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33"/>
                <w:rFonts w:ascii="Franklin Gothic Heavy" w:hAnsi="Franklin Gothic Heavy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*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 w:val="false"/>
              <w:tabs>
                <w:tab w:val="clear" w:pos="720"/>
              </w:tabs>
              <w:bidi w:val="0"/>
              <w:spacing w:before="0" w:after="0"/>
              <w:ind w:left="541" w:right="0" w:hanging="0"/>
              <w:jc w:val="left"/>
              <w:rPr>
                <w:lang w:val="ru-RU"/>
              </w:rPr>
            </w:pPr>
            <w:r>
              <w:rPr>
                <w:rStyle w:val="FontStyle23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592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4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38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570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Экономия от снижения потребления энергоресурсов, х/в и т/н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рректировка с целью учета отклонения фактических значений параметров расчета тарифов от значений, учтенных при установлении тарифов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8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■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рректировка с учетом надежности и качества реализуемых товаров (оказываемых услуг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3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рректировка в связи с изменением (неисполнением) инвестиционной программы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61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рректировка с учетом отклонения фактических показателей и сроков программы ЭСПЭЭ от плановых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3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ходы, связанные с подключением объектов с тепловой нагрузкой, но превышающей 0,1 Гкал/ч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Другие выпадающие доходы/экономия средств или иные корректировки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72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3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 w:val="false"/>
              <w:tabs>
                <w:tab w:val="clear" w:pos="720"/>
              </w:tabs>
              <w:bidi w:val="0"/>
              <w:spacing w:before="0" w:after="0"/>
              <w:ind w:left="665" w:right="0" w:hanging="0"/>
              <w:jc w:val="left"/>
              <w:rPr>
                <w:lang w:val="ru-RU"/>
              </w:rPr>
            </w:pPr>
            <w:r>
              <w:rPr>
                <w:rStyle w:val="FontStyle227"/>
                <w:rFonts w:ascii="Segoe UI" w:hAnsi="Segoe UI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ВВ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8 519,0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1 35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 558.7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8 858,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9 344,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 247,3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2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0 716.4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9 887,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107,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9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риф средневзвешенный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6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74,03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7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48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73" w:right="0" w:hanging="0"/>
              <w:jc w:val="left"/>
              <w:rPr>
                <w:lang w:val="ru-RU"/>
              </w:rPr>
            </w:pPr>
            <w:r>
              <w:rPr>
                <w:rStyle w:val="FontStyle18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1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5.29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6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813,4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09,4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8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1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4,04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2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6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953.09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03,6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49,4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9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239"/>
                <w:b w:val="false"/>
                <w:i/>
                <w:caps w:val="false"/>
                <w:smallCaps w:val="false"/>
                <w:strike w:val="false"/>
                <w:dstrike w:val="false"/>
                <w:spacing w:val="20"/>
                <w:w w:val="100"/>
                <w:lang w:val="ru-RU" w:eastAsia="ru-RU"/>
              </w:rPr>
              <w:t xml:space="preserve">в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м числе 1 полугодие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п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7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74,03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8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4В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8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25,29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7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В13.4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6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09.4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04.04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2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7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953,09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03.6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49.4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9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9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полугодие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7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74,03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87" w:right="0" w:hanging="0"/>
              <w:jc w:val="left"/>
              <w:rPr>
                <w:lang w:val="ru-RU"/>
              </w:rPr>
            </w:pPr>
            <w:r>
              <w:rPr>
                <w:rStyle w:val="FontStyle228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3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43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8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25,29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8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4 </w:t>
            </w:r>
            <w:r>
              <w:rPr>
                <w:rStyle w:val="FontStyle228"/>
                <w:rFonts w:ascii="Arial Narrow" w:hAnsi="Arial Narrow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13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4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6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09.4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04.04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0%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7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953,09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03.6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49.4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</w:tbl>
    <w:p>
      <w:pPr>
        <w:sectPr>
          <w:type w:val="continuous"/>
          <w:pgSz w:w="16926" w:h="10705"/>
          <w:pgMar w:left="360" w:right="360" w:gutter="0" w:header="0" w:top="360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635</wp:posOffset>
                </wp:positionV>
                <wp:extent cx="5509260" cy="88265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9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асчет долгосрочных тарифен на тепловую энергию методом индексации. Печорский филиал ЛО "Коми тепловая компании" (пст.ЗспеноБорс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3.8pt;height:6.95pt;mso-wrap-distance-left:504pt;mso-wrap-distance-right:504pt;mso-wrap-distance-top:0pt;mso-wrap-distance-bottom:0pt;margin-top:0pt;mso-position-vertical-relative:text;margin-left:176.15pt;mso-position-horizontal-relative:text">
                <v:fill opacity="0f"/>
                <v:textbox inset="0in,0in,0in,0in">
                  <w:txbxContent>
                    <w:p>
                      <w:pPr>
                        <w:pStyle w:val="Style109"/>
                        <w:widowControl w:val="false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50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Расчет долгосрочных тарифен на тепловую энергию методом индексации. Печорский филиал ЛО "Коми тепловая компании" (пст.ЗспеноБорск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9951720" cy="6238240"/>
                <wp:effectExtent l="0" t="0" r="0" b="0"/>
                <wp:wrapTopAndBottom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1720" cy="623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6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975"/>
                              <w:gridCol w:w="834"/>
                              <w:gridCol w:w="1110"/>
                              <w:gridCol w:w="1104"/>
                              <w:gridCol w:w="1096"/>
                              <w:gridCol w:w="1104"/>
                              <w:gridCol w:w="988"/>
                              <w:gridCol w:w="1038"/>
                              <w:gridCol w:w="657"/>
                              <w:gridCol w:w="1096"/>
                              <w:gridCol w:w="1010"/>
                              <w:gridCol w:w="979"/>
                              <w:gridCol w:w="1196"/>
                            </w:tblGrid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32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542" w:right="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en-US"/>
                                    </w:rPr>
                                    <w:t xml:space="preserve">2D1B 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en-US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428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51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19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79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ОИЗВОДСТВЕННЫЕ ПОКАЗАТЕЛИ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ед.нзм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полугодие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полугодие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эм-е, 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полугодие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эм-е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дача т/э в сеть с коллекторов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,3В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1В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,за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1В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,38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5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Получено т/э са стороны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4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дача т/э в сеть (с учетом полученной)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,38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,38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,3В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5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1В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тери т/э в сетях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ЗЕ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8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5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8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9"/>
                                      <w:rFonts w:ascii="Arial" w:hAnsi="Arial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 xml:space="preserve">то </w:t>
                                  </w:r>
                                  <w:r>
                                    <w:rPr>
                                      <w:rStyle w:val="FontStyle239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2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 xml:space="preserve">же в 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 xml:space="preserve">96 </w:t>
                                  </w:r>
                                  <w:r>
                                    <w:rPr>
                                      <w:rStyle w:val="FontStyle159"/>
                                      <w:rFonts w:ascii="Arial" w:hAnsi="Arial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 xml:space="preserve">от подачи </w:t>
                                  </w:r>
                                  <w:r>
                                    <w:rPr>
                                      <w:rStyle w:val="FontStyle239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2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в сеть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9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2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6%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65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6%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69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656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59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.696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.696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696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лезный отпуск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6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В2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65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В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.65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нужды предприятии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Гкап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еплоснабжающим организациям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2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2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3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олезный отпуск своим потребителям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1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.6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8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.вз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6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7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60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5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76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Бюджетным потребителям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селению и исполнителям КУ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Гкал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4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7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74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45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7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7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.45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7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74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очим потребителям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ьх.Гкап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9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113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РАСЧЕТ НВВ И ТАРИФОВ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сд.изм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5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производство и сбыт т/э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передачу т/э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5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производство и сбыт т/э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передачу т/э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Иэм-е, </w:t>
                                  </w:r>
                                  <w:r>
                                    <w:rPr>
                                      <w:rStyle w:val="FontStyle158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8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производство и сбыт т/э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 передачу т/э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зм-е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Параметры регулирования и иные настройки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потребительских цен (год к году)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0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47%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47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47%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.65%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65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65%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цен производителей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0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58%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5В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58%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02%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02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.02%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роста цен на древесину (без доставки)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0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30%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.3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90%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5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роста цен на транспорт (вкл.трубопрсводный)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0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en-US" w:eastAsia="en-US"/>
                                    </w:rPr>
                                    <w:t>4,S0%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,0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.00%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4.0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роста цен на эпектроанергию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0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6,10%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6.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6,10%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.10%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1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10%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роста цен на воду и стоки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0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.10%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.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10%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20%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2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5,20%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Индекс эффективности операционных расходов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0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0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00%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0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00%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8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Размер активов (уста новл.тепл.мощность; кол-во у.е по теллосетепому оборудоаанию)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Гкал/ч; у.е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5,14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8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6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5,1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9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0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0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5.14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арифы страховых взносов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0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1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.2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30,2%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Ставка на энергосбережение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0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54%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.54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.54%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.90%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9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50%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.00%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0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00%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Ставка для расчета налога на прибыль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0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Ставка для расчета налога на доходы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0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1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9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39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2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 xml:space="preserve">Расчет нормативного уровня прибыли </w:t>
                                  </w: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 xml:space="preserve">в гоолюеглсшоии </w:t>
                                  </w:r>
                                  <w:r>
                                    <w:rPr>
                                      <w:rStyle w:val="FontStyle239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2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с формулой (12) Методики ФСТ России от 13.06.2013 №7б0-э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- ставка налога на прибыло по НК РО для расчет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0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3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.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2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- нормативный уровень прибыли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0"/>
                                      <w:rFonts w:ascii="Segoe UI" w:hAnsi="Segoe U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33%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34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02%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75%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1,76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03%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69%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69%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0,00%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перационные расходы, в т.ч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1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523,9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0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523,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4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2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635,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635,3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4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17" w:right="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en-US"/>
                                    </w:rPr>
                                    <w:t>2 73D.4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3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730,4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.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ФОТ, облагаемый страховыми взносами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1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363,9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1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363,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4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24" w:right="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en-US"/>
                                    </w:rPr>
                                    <w:t>2 4GB.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0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46В,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4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1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5 57,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3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 557,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перационные расходы за счет прибыли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4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4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4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6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еподконтрольные расходы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91,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91,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26,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09" w:right="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en-US"/>
                                    </w:rPr>
                                    <w:t>B2G.6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5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57,1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57.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4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Расходы на оплату услуг, оказываемых организациями, осуществляющими регулируемый 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4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8"/>
                                      <w:lang w:val="ru-RU" w:eastAsia="ru-RU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1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2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.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Сброс производственных сточных вод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2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1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8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Оплата услуг сторонних транспортирующих организаций по передаче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2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2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2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4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8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8"/>
                                      <w:lang w:val="ru-RU" w:eastAsia="ru-RU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логи, сборы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-77,2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-330,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бязательное страхование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6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, лизинг, концессия с учетом особенностей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4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6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8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8"/>
                                      <w:lang w:val="ru-RU" w:eastAsia="ru-RU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производственных объектов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.6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лизинг производственных объектов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2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2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2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2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2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8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лизинг непроизводственных объектов(с переходом права собственностина предмет лизинга к лизингополучателю)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6"/>
                                      <w:rFonts w:ascii="Franklin Gothic Heavy" w:hAnsi="Franklin Gothic Heavy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6"/>
                                      <w:rFonts w:ascii="Franklin Gothic Heavy" w:hAnsi="Franklin Gothic Heavy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2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2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концессионная плата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4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8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ренда земли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2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3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6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6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8"/>
                                      <w:lang w:val="ru-RU" w:eastAsia="ru-RU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Расходы по сомнительным долгам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8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2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4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4,8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7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4,8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5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7,9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7.9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тчисления на соц.нужды (страховые взносы)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13,9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13.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45.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0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45,4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,4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1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72,3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3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72,3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3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,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4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1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3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9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7"/>
                                      <w:rFonts w:ascii="Constantia" w:hAnsi="Constantia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7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2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54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45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8"/>
                                      <w:lang w:val="ru-RU" w:eastAsia="ru-RU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150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3.6pt;height:491.2pt;mso-wrap-distance-left:504pt;mso-wrap-distance-right:504pt;mso-wrap-distance-top:0pt;mso-wrap-distance-bottom:0pt;margin-top:6.2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6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975"/>
                        <w:gridCol w:w="834"/>
                        <w:gridCol w:w="1110"/>
                        <w:gridCol w:w="1104"/>
                        <w:gridCol w:w="1096"/>
                        <w:gridCol w:w="1104"/>
                        <w:gridCol w:w="988"/>
                        <w:gridCol w:w="1038"/>
                        <w:gridCol w:w="657"/>
                        <w:gridCol w:w="1096"/>
                        <w:gridCol w:w="1010"/>
                        <w:gridCol w:w="979"/>
                        <w:gridCol w:w="1196"/>
                      </w:tblGrid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32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3787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542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en-US"/>
                              </w:rPr>
                              <w:t xml:space="preserve">2D1B 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en-US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428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51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19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79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ОИЗВОДСТВЕННЫЕ ПОКАЗАТЕЛИ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ед.нзм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полугодие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полугодие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полугодие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полугодие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эм-е, 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полугодие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полугодие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эм-е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дача т/э в сеть с коллекторов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,3В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1В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,за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1В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,38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5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Получено т/э са стороны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4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дача т/э в сеть (с учетом полученной)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,38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,38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,3В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5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1В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тери т/э в сетях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ЗЕ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8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5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8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9"/>
                                <w:rFonts w:ascii="Arial" w:hAnsi="Arial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 xml:space="preserve">то </w:t>
                            </w:r>
                            <w:r>
                              <w:rPr>
                                <w:rStyle w:val="FontStyle239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20"/>
                                <w:w w:val="100"/>
                                <w:sz w:val="12"/>
                                <w:lang w:val="ru-RU" w:eastAsia="ru-RU"/>
                              </w:rPr>
                              <w:t xml:space="preserve">же в 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 xml:space="preserve">96 </w:t>
                            </w:r>
                            <w:r>
                              <w:rPr>
                                <w:rStyle w:val="FontStyle159"/>
                                <w:rFonts w:ascii="Arial" w:hAnsi="Arial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 xml:space="preserve">от подачи </w:t>
                            </w:r>
                            <w:r>
                              <w:rPr>
                                <w:rStyle w:val="FontStyle239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20"/>
                                <w:w w:val="100"/>
                                <w:sz w:val="12"/>
                                <w:lang w:val="ru-RU" w:eastAsia="ru-RU"/>
                              </w:rPr>
                              <w:t>в сеть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9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20"/>
                                <w:w w:val="100"/>
                                <w:sz w:val="12"/>
                                <w:lang w:val="ru-RU" w:eastAsia="ru-RU"/>
                              </w:rPr>
                              <w:t>30,6%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65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6%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69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656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596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.696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.696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696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лезный отпуск тепловой энергии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6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В2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65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В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.65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нужды предприятии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Гкап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еплоснабжающим организациям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2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2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3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лезный отпуск своим потребителям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1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.6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8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.вз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6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76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60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5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76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Бюджетным потребителям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селению и исполнителям КУ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Гкал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4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7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74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45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71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74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.45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7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74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очим потребителям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ьх.Гкап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4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9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113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АСЧЕТ НВВ И ТАРИФОВ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сд.изм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5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производство и сбыт т/э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передачу т/э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5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производство и сбыт т/э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передачу т/э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Иэм-е, </w:t>
                            </w:r>
                            <w:r>
                              <w:rPr>
                                <w:rStyle w:val="FontStyle158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8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производство и сбыт т/э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 передачу т/э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зм-е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Параметры регулирования и иные настройки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потребительских цен (год к году)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0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47%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47%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47%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.65%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65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65%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цен производителей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0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58%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5В%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58%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02%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02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.02%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роста цен на древесину (без доставки)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0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30%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.30%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90%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5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роста цен на транспорт (вкл.трубопрсводный)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0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en-US" w:eastAsia="en-US"/>
                              </w:rPr>
                              <w:t>4,S0%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,00%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.00%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4.0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роста цен на эпектроанергию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0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6,10%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6.10%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6,10%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.10%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1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10%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роста цен на воду и стоки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0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.10%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.10%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10%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20%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2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5,20%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Индекс эффективности операционных расходов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0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00%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00%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0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00%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8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азмер активов (уста новл.тепл.мощность; кол-во у.е по теллосетепому оборудоаанию)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Гкал/ч; у.е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5,14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8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6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5,14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9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0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0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5.14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арифы страховых взносов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0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1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.2%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30,2%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Ставка на энергосбережение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0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54%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.54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.54%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.90%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90%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50%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.00%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0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00%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Ставка для расчета налога на прибыль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0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Ставка для расчета налога на доходы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0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1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%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9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39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20"/>
                                <w:w w:val="100"/>
                                <w:sz w:val="12"/>
                                <w:lang w:val="ru-RU" w:eastAsia="ru-RU"/>
                              </w:rPr>
                              <w:t xml:space="preserve">Расчет нормативного уровня прибыли </w:t>
                            </w: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 xml:space="preserve">в гоолюеглсшоии </w:t>
                            </w:r>
                            <w:r>
                              <w:rPr>
                                <w:rStyle w:val="FontStyle239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20"/>
                                <w:w w:val="100"/>
                                <w:sz w:val="12"/>
                                <w:lang w:val="ru-RU" w:eastAsia="ru-RU"/>
                              </w:rPr>
                              <w:t>с формулой (12) Методики ФСТ России от 13.06.2013 №7б0-э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- ставка налога на прибыло по НК РО для расчета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0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3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.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2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- нормативный уровень прибыли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0"/>
                                <w:rFonts w:ascii="Segoe UI" w:hAnsi="Segoe U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33%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34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02%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75%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1,76%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03%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69%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69%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0,00%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перационные расходы, в т.ч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1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523,9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0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523,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4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2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635,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635,3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4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17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en-US"/>
                              </w:rPr>
                              <w:t>2 73D.4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3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730,4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.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ФОТ, облагаемый страховыми взносами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1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363,9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1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363,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4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24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en-US"/>
                              </w:rPr>
                              <w:t>2 4GB.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0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46В,2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4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1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5 57,3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3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 557,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перационные расходы за счет прибыли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4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4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4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6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еподконтрольные расходы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91,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91,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26,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09" w:righ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en-US"/>
                              </w:rPr>
                              <w:t>B2G.6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5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57,1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57.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4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асходы на оплату услуг, оказываемых организациями, осуществляющими регулируемый виды деятельности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4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8"/>
                                <w:lang w:val="ru-RU" w:eastAsia="ru-RU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1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2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.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Сброс производственных сточных вод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2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1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8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Оплата услуг сторонних транспортирующих организаций по передаче тепловой энергии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2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2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2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4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8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8"/>
                                <w:lang w:val="ru-RU" w:eastAsia="ru-RU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логи, сборы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-77,2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-330,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бязательное страхование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6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, лизинг, концессия с учетом особенностей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4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6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8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8"/>
                                <w:lang w:val="ru-RU" w:eastAsia="ru-RU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производственных объектов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,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.6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лизинг производственных объектов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2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2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2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2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2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8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лизинг непроизводственных объектов(с переходом права собственностина предмет лизинга к лизингополучателю)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6"/>
                                <w:rFonts w:ascii="Franklin Gothic Heavy" w:hAnsi="Franklin Gothic Heavy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6"/>
                                <w:rFonts w:ascii="Franklin Gothic Heavy" w:hAnsi="Franklin Gothic Heavy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2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2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концессионная плата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8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ренда земли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2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3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6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6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8"/>
                                <w:lang w:val="ru-RU" w:eastAsia="ru-RU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асходы по сомнительным долгам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1,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8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1,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2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4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4,8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7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4,8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5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7,9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7.9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тчисления на соц.нужды (страховые взносы)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13,9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13.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45.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0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45,4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4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,4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1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72,3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3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72,3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3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,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4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8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1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3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9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7"/>
                                <w:rFonts w:ascii="Constantia" w:hAnsi="Constantia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7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2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54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45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8"/>
                                <w:lang w:val="ru-RU" w:eastAsia="ru-RU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150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%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w="16392" w:h="10669"/>
          <w:pgMar w:left="360" w:right="360" w:gutter="0" w:header="0" w:top="360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5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3"/>
        <w:gridCol w:w="841"/>
        <w:gridCol w:w="1096"/>
        <w:gridCol w:w="1097"/>
        <w:gridCol w:w="1103"/>
        <w:gridCol w:w="1096"/>
        <w:gridCol w:w="995"/>
        <w:gridCol w:w="1037"/>
        <w:gridCol w:w="651"/>
        <w:gridCol w:w="1097"/>
        <w:gridCol w:w="1009"/>
        <w:gridCol w:w="979"/>
        <w:gridCol w:w="679"/>
      </w:tblGrid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130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7 год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155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8 год</w:t>
            </w:r>
          </w:p>
        </w:tc>
        <w:tc>
          <w:tcPr>
            <w:tcW w:w="3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152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9 год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ходы на выплаты по договорам займа и кредитным договорам, включав проценты по ним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1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41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25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4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20"/>
              </w:tabs>
              <w:bidi w:val="0"/>
              <w:spacing w:before="0" w:after="0"/>
              <w:ind w:left="556" w:right="0" w:hanging="0"/>
              <w:jc w:val="left"/>
              <w:rPr>
                <w:lang w:val="ru-RU"/>
              </w:rPr>
            </w:pPr>
            <w:r>
              <w:rPr>
                <w:rStyle w:val="FontStyle254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гашение кредитов и займ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48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5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255"/>
                <w:rFonts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обслуживание заемных средств, привлекаемых для целей создании нормативных запасав топ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1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48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5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68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ходы по обслуживанию заемных средств, привлекаемых для иных целе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4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5"/>
                <w:rFonts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 w:val="false"/>
              <w:tabs>
                <w:tab w:val="clear" w:pos="720"/>
              </w:tabs>
              <w:bidi w:val="0"/>
              <w:spacing w:before="0" w:after="0"/>
              <w:ind w:left="548" w:right="0" w:hanging="0"/>
              <w:jc w:val="left"/>
              <w:rPr>
                <w:lang w:val="ru-RU"/>
              </w:rPr>
            </w:pPr>
            <w:r>
              <w:rPr>
                <w:rStyle w:val="FontStyle2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5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2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4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Экономия от снижения операционных расходои И потребления энергоросурсов, х/в </w:t>
            </w:r>
            <w:r>
              <w:rPr>
                <w:rStyle w:val="FontStyle199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и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/н, достигнутая в предыдущем долгосрочном периоде регулирова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3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ы на приобретение (производство) энергоресурсов, х/о, т/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39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87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53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835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700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74,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4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021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2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63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50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В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ли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03.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03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66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66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3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23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2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23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8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2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лпе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03.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03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66.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66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3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23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23.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8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пуск тепловой энерг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.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4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дельный расход усл.топ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г.ут.т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.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4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щий расход усл.топ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н.у.т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,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.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усл.топлива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263,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269,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703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703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3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121,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121.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8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76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без достав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342.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342,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731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731.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3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110,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10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76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а на доставку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6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6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2.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2,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10,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10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0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/энерги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2,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В2.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1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1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1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7,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7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1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бье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кВтч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,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2.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/кВтч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8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8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1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5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6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2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1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Хол.вода </w:t>
            </w:r>
            <w:r>
              <w:rPr>
                <w:rStyle w:val="FontStyle199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и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носит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,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1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6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2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ье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мЗ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4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0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/мЭ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5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,7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6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5,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6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,9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6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,8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2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1,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6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.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1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6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,4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4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7.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.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.2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купка т/э (в т.ч. на потери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38"/>
                <w:rFonts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ТЫС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201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7"/>
                <w:rFonts w:ascii="Franklin Gothic Heavy" w:hAnsi="Franklin Gothic Heavy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319.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392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уб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015,7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 w:val="false"/>
              <w:tabs>
                <w:tab w:val="clear" w:pos="720"/>
              </w:tabs>
              <w:bidi w:val="0"/>
              <w:spacing w:before="0" w:after="0"/>
              <w:ind w:left="541" w:right="0" w:hanging="0"/>
              <w:jc w:val="left"/>
              <w:rPr>
                <w:lang w:val="ru-RU"/>
              </w:rPr>
            </w:pPr>
            <w:r>
              <w:rPr>
                <w:rStyle w:val="FontStyle2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177,2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 w:val="false"/>
              <w:tabs>
                <w:tab w:val="clear" w:pos="720"/>
              </w:tabs>
              <w:bidi w:val="0"/>
              <w:spacing w:before="0" w:after="0"/>
              <w:ind w:left="563" w:right="0" w:hanging="0"/>
              <w:jc w:val="left"/>
              <w:rPr>
                <w:lang w:val="ru-RU"/>
              </w:rPr>
            </w:pPr>
            <w:r>
              <w:rPr>
                <w:rStyle w:val="FontStyle2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277,4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рмативная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,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0.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0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,0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59,7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ходы на капитальные вложения (инвестиции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7"/>
                <w:rFonts w:ascii="Franklin Gothic Heavy" w:hAnsi="Franklin Gothic Heavy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исления на энергосбережен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.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7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,5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2"/>
              <w:widowControl w:val="false"/>
              <w:tabs>
                <w:tab w:val="clear" w:pos="720"/>
              </w:tabs>
              <w:bidi w:val="0"/>
              <w:spacing w:before="0" w:after="0"/>
              <w:ind w:left="556" w:right="0" w:hanging="0"/>
              <w:jc w:val="left"/>
              <w:rPr>
                <w:lang w:val="ru-RU"/>
              </w:rPr>
            </w:pPr>
            <w:r>
              <w:rPr>
                <w:rStyle w:val="FontStyle259"/>
                <w:rFonts w:ascii="Franklin Gothic Heavy" w:hAnsi="Franklin Gothic Heavy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7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2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100.0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 на прибыль (на доход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,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7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,8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25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21,1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г на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,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,8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.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7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2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21,1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алог на докод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5"/>
                <w:rFonts w:ascii="Arial" w:hAnsi="Arial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1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7"/>
                <w:rFonts w:ascii="Franklin Gothic Heavy" w:hAnsi="Franklin Gothic Heavy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 w:val="false"/>
              <w:tabs>
                <w:tab w:val="clear" w:pos="720"/>
              </w:tabs>
              <w:bidi w:val="0"/>
              <w:spacing w:before="0" w:after="0"/>
              <w:ind w:left="548" w:right="0" w:hanging="0"/>
              <w:jc w:val="left"/>
              <w:rPr>
                <w:lang w:val="ru-RU"/>
              </w:rPr>
            </w:pPr>
            <w:r>
              <w:rPr>
                <w:rStyle w:val="FontStyle257"/>
                <w:rFonts w:ascii="Franklin Gothic Heavy" w:hAnsi="Franklin Gothic Heavy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85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8"/>
                <w:rFonts w:ascii="Franklin Gothic Heavy" w:hAnsi="Franklin Gothic Heavy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63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четная предпринимательская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В9.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9.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В,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В.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6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51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6.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6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8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4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Выпадающие доходы/экономия средств </w:t>
            </w:r>
            <w:r>
              <w:rPr>
                <w:rStyle w:val="FontStyle199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и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иныв корректировки НВВ, за исключением учтенных в составе неподконтрольных расход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34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20"/>
              </w:tabs>
              <w:bidi w:val="0"/>
              <w:spacing w:before="0" w:after="0"/>
              <w:ind w:left="577" w:right="0" w:hanging="0"/>
              <w:jc w:val="left"/>
              <w:rPr>
                <w:lang w:val="ru-RU"/>
              </w:rPr>
            </w:pPr>
            <w:r>
              <w:rPr>
                <w:rStyle w:val="FontStyle254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5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Экономия от снижения потребления энергоресурсов, х/в </w:t>
            </w:r>
            <w:r>
              <w:rPr>
                <w:rStyle w:val="FontStyle199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и </w:t>
            </w: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/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4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рректировка с цепью учета отклонения фактических значений параметров расчета тарифов от значений, учтенных при установлении тариф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1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3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4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5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рректировка с учетом надежности и качества реализуемых товаров [оказываемых услуг]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4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4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4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рректировка в связи с изменением (неисполнением) инвестиционной программ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5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4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Корректировка с учетом отклонения фактических показателей и сроков программы ЭСПЭЭ от плановы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4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4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ходы, связанные с подключением объектов с тепловой нагрузкой, не превышающей 0.1 Гкал/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29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lineRule="exact" w:line="13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Другие выпадающие доходы/экономия средств или иные корректиров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 w:val="false"/>
              <w:tabs>
                <w:tab w:val="clear" w:pos="720"/>
              </w:tabs>
              <w:bidi w:val="0"/>
              <w:spacing w:before="0" w:after="0"/>
              <w:ind w:left="636" w:right="0" w:hanging="0"/>
              <w:jc w:val="left"/>
              <w:rPr>
                <w:lang w:val="ru-RU"/>
              </w:rPr>
            </w:pPr>
            <w:r>
              <w:rPr>
                <w:rStyle w:val="FontStyle250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-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4"/>
                <w:rFonts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•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 w:val="false"/>
              <w:tabs>
                <w:tab w:val="clear" w:pos="720"/>
              </w:tabs>
              <w:bidi w:val="0"/>
              <w:spacing w:before="0" w:after="0"/>
              <w:ind w:left="643" w:right="0" w:hanging="0"/>
              <w:jc w:val="left"/>
              <w:rPr>
                <w:lang w:val="ru-RU"/>
              </w:rPr>
            </w:pPr>
            <w:r>
              <w:rPr>
                <w:rStyle w:val="FontStyle25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 w:val="false"/>
              <w:tabs>
                <w:tab w:val="clear" w:pos="720"/>
              </w:tabs>
              <w:bidi w:val="0"/>
              <w:spacing w:before="0" w:after="0"/>
              <w:ind w:left="651" w:right="0" w:hanging="0"/>
              <w:jc w:val="left"/>
              <w:rPr>
                <w:lang w:val="ru-RU"/>
              </w:rPr>
            </w:pPr>
            <w:r>
              <w:rPr>
                <w:rStyle w:val="FontStyle25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В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239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106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0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53,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626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571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74,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4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41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667,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61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50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2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риф средневзвешен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Л"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79,3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15,7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63.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613,9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77,2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36,6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4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759.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77,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82.2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2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 том числе 1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79,3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15,7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63.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1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613.9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77,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36,6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4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759.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77,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82,2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2%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680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79,3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44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15,7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ЗБ3.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58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613.9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77,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36,6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365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759.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 277.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263" w:right="0" w:hanging="0"/>
              <w:jc w:val="left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82,2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5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%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w="16392" w:h="10669"/>
      <w:pgMar w:left="360" w:right="360" w:gutter="0" w:header="0" w:top="360" w:footer="720" w:bottom="77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Georgia">
    <w:charset w:val="01"/>
    <w:family w:val="roman"/>
    <w:pitch w:val="variable"/>
  </w:font>
  <w:font w:name="Franklin Gothic Demi">
    <w:charset w:val="01"/>
    <w:family w:val="roman"/>
    <w:pitch w:val="variable"/>
  </w:font>
  <w:font w:name="Arial">
    <w:charset w:val="01"/>
    <w:family w:val="roman"/>
    <w:pitch w:val="variable"/>
  </w:font>
  <w:font w:name="Franklin Gothic Heavy">
    <w:charset w:val="01"/>
    <w:family w:val="roman"/>
    <w:pitch w:val="variable"/>
  </w:font>
  <w:font w:name="Arial Unicode MS">
    <w:charset w:val="01"/>
    <w:family w:val="roman"/>
    <w:pitch w:val="variable"/>
  </w:font>
  <w:font w:name="Segoe UI">
    <w:charset w:val="01"/>
    <w:family w:val="roman"/>
    <w:pitch w:val="variable"/>
  </w:font>
  <w:font w:name="Candara">
    <w:charset w:val="01"/>
    <w:family w:val="roman"/>
    <w:pitch w:val="variable"/>
  </w:font>
  <w:font w:name="Sylfaen">
    <w:charset w:val="01"/>
    <w:family w:val="roman"/>
    <w:pitch w:val="variable"/>
  </w:font>
  <w:font w:name="Arial Black">
    <w:charset w:val="01"/>
    <w:family w:val="roman"/>
    <w:pitch w:val="variable"/>
  </w:font>
  <w:font w:name="Trebuchet MS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Garamond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9"/>
      <w:bidi w:val="0"/>
      <w:spacing w:before="0" w:after="0"/>
      <w:ind w:left="7894" w:right="0" w:hanging="0"/>
      <w:jc w:val="both"/>
      <w:rPr>
        <w:lang w:val="ru-RU"/>
      </w:rPr>
    </w:pPr>
    <w:r>
      <w:rPr>
        <w:rStyle w:val="FontStyle150"/>
        <w:b w:val="false"/>
        <w:i w:val="false"/>
        <w:caps w:val="false"/>
        <w:smallCaps w:val="false"/>
        <w:strike w:val="false"/>
        <w:dstrike w:val="false"/>
        <w:spacing w:val="0"/>
        <w:w w:val="100"/>
        <w:lang w:val="ru-RU" w:eastAsia="ru-RU"/>
      </w:rPr>
      <w:t>стр. 1 из 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9"/>
      <w:bidi w:val="0"/>
      <w:spacing w:before="0" w:after="0"/>
      <w:ind w:left="7836" w:right="0" w:hanging="0"/>
      <w:jc w:val="both"/>
      <w:rPr>
        <w:lang w:val="ru-RU"/>
      </w:rPr>
    </w:pPr>
    <w:r>
      <w:rPr>
        <w:rStyle w:val="FontStyle150"/>
        <w:b w:val="false"/>
        <w:i w:val="false"/>
        <w:caps w:val="false"/>
        <w:smallCaps w:val="false"/>
        <w:strike w:val="false"/>
        <w:dstrike w:val="false"/>
        <w:spacing w:val="0"/>
        <w:w w:val="100"/>
        <w:lang w:val="ru-RU" w:eastAsia="ru-RU"/>
      </w:rPr>
      <w:t>стр. 1 из 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2"/>
      <w:bidi w:val="0"/>
      <w:spacing w:before="0" w:after="0"/>
      <w:ind w:left="7916" w:right="0" w:hanging="0"/>
      <w:jc w:val="both"/>
      <w:rPr>
        <w:lang w:val="ru-RU"/>
      </w:rPr>
    </w:pPr>
    <w:r>
      <w:rPr>
        <w:rStyle w:val="FontStyle249"/>
        <w:i w:val="false"/>
        <w:caps w:val="false"/>
        <w:smallCaps w:val="false"/>
        <w:strike w:val="false"/>
        <w:dstrike w:val="false"/>
        <w:spacing w:val="0"/>
        <w:w w:val="100"/>
        <w:lang w:val="ru-RU" w:eastAsia="ru-RU"/>
      </w:rPr>
      <w:t>стр. 1 из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Franklin Gothic Demi Cond" w:hAnsi="Franklin Gothic Demi Cond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34">
    <w:name w:val="Font Style134"/>
    <w:basedOn w:val="DefaultParagraphFont"/>
    <w:qFormat/>
    <w:rPr>
      <w:rFonts w:ascii="Times New Roman" w:hAnsi="Times New Roman"/>
      <w:sz w:val="16"/>
    </w:rPr>
  </w:style>
  <w:style w:type="character" w:styleId="FontStyle135">
    <w:name w:val="Font Style135"/>
    <w:basedOn w:val="DefaultParagraphFont"/>
    <w:qFormat/>
    <w:rPr>
      <w:rFonts w:ascii="Times New Roman" w:hAnsi="Times New Roman"/>
      <w:sz w:val="22"/>
    </w:rPr>
  </w:style>
  <w:style w:type="character" w:styleId="FontStyle136">
    <w:name w:val="Font Style136"/>
    <w:basedOn w:val="DefaultParagraphFont"/>
    <w:qFormat/>
    <w:rPr>
      <w:rFonts w:ascii="Times New Roman" w:hAnsi="Times New Roman"/>
      <w:i/>
      <w:spacing w:val="-20"/>
      <w:sz w:val="22"/>
    </w:rPr>
  </w:style>
  <w:style w:type="character" w:styleId="FontStyle137">
    <w:name w:val="Font Style137"/>
    <w:basedOn w:val="DefaultParagraphFont"/>
    <w:qFormat/>
    <w:rPr>
      <w:rFonts w:ascii="Times New Roman" w:hAnsi="Times New Roman"/>
      <w:b/>
      <w:sz w:val="22"/>
    </w:rPr>
  </w:style>
  <w:style w:type="character" w:styleId="FontStyle138">
    <w:name w:val="Font Style138"/>
    <w:basedOn w:val="DefaultParagraphFont"/>
    <w:qFormat/>
    <w:rPr>
      <w:rFonts w:ascii="Times New Roman" w:hAnsi="Times New Roman"/>
      <w:b/>
      <w:sz w:val="8"/>
    </w:rPr>
  </w:style>
  <w:style w:type="character" w:styleId="FontStyle139">
    <w:name w:val="Font Style139"/>
    <w:basedOn w:val="DefaultParagraphFont"/>
    <w:qFormat/>
    <w:rPr>
      <w:rFonts w:ascii="Times New Roman" w:hAnsi="Times New Roman"/>
      <w:sz w:val="8"/>
    </w:rPr>
  </w:style>
  <w:style w:type="character" w:styleId="FontStyle140">
    <w:name w:val="Font Style140"/>
    <w:basedOn w:val="DefaultParagraphFont"/>
    <w:qFormat/>
    <w:rPr>
      <w:rFonts w:ascii="Times New Roman" w:hAnsi="Times New Roman"/>
      <w:sz w:val="8"/>
    </w:rPr>
  </w:style>
  <w:style w:type="character" w:styleId="FontStyle141">
    <w:name w:val="Font Style141"/>
    <w:basedOn w:val="DefaultParagraphFont"/>
    <w:qFormat/>
    <w:rPr>
      <w:rFonts w:ascii="Arial Narrow" w:hAnsi="Arial Narrow"/>
      <w:sz w:val="14"/>
    </w:rPr>
  </w:style>
  <w:style w:type="character" w:styleId="FontStyle142">
    <w:name w:val="Font Style142"/>
    <w:basedOn w:val="DefaultParagraphFont"/>
    <w:qFormat/>
    <w:rPr>
      <w:rFonts w:ascii="Georgia" w:hAnsi="Georgia"/>
      <w:sz w:val="12"/>
    </w:rPr>
  </w:style>
  <w:style w:type="character" w:styleId="FontStyle143">
    <w:name w:val="Font Style143"/>
    <w:basedOn w:val="DefaultParagraphFont"/>
    <w:qFormat/>
    <w:rPr>
      <w:rFonts w:ascii="Franklin Gothic Demi Cond" w:hAnsi="Franklin Gothic Demi Cond"/>
      <w:b/>
      <w:sz w:val="12"/>
    </w:rPr>
  </w:style>
  <w:style w:type="character" w:styleId="FontStyle144">
    <w:name w:val="Font Style144"/>
    <w:basedOn w:val="DefaultParagraphFont"/>
    <w:qFormat/>
    <w:rPr>
      <w:rFonts w:ascii="Franklin Gothic Demi Cond" w:hAnsi="Franklin Gothic Demi Cond"/>
      <w:b/>
      <w:sz w:val="18"/>
    </w:rPr>
  </w:style>
  <w:style w:type="character" w:styleId="FontStyle145">
    <w:name w:val="Font Style145"/>
    <w:basedOn w:val="DefaultParagraphFont"/>
    <w:qFormat/>
    <w:rPr>
      <w:rFonts w:ascii="Franklin Gothic Demi Cond" w:hAnsi="Franklin Gothic Demi Cond"/>
      <w:sz w:val="10"/>
    </w:rPr>
  </w:style>
  <w:style w:type="character" w:styleId="FontStyle146">
    <w:name w:val="Font Style146"/>
    <w:basedOn w:val="DefaultParagraphFont"/>
    <w:qFormat/>
    <w:rPr>
      <w:rFonts w:ascii="Franklin Gothic Demi Cond" w:hAnsi="Franklin Gothic Demi Cond"/>
      <w:b/>
      <w:sz w:val="16"/>
    </w:rPr>
  </w:style>
  <w:style w:type="character" w:styleId="FontStyle147">
    <w:name w:val="Font Style147"/>
    <w:basedOn w:val="DefaultParagraphFont"/>
    <w:qFormat/>
    <w:rPr>
      <w:rFonts w:ascii="Franklin Gothic Demi Cond" w:hAnsi="Franklin Gothic Demi Cond"/>
      <w:b/>
      <w:sz w:val="8"/>
    </w:rPr>
  </w:style>
  <w:style w:type="character" w:styleId="FontStyle148">
    <w:name w:val="Font Style148"/>
    <w:basedOn w:val="DefaultParagraphFont"/>
    <w:qFormat/>
    <w:rPr>
      <w:rFonts w:ascii="Arial Narrow" w:hAnsi="Arial Narrow"/>
      <w:b/>
      <w:sz w:val="20"/>
    </w:rPr>
  </w:style>
  <w:style w:type="character" w:styleId="FontStyle149">
    <w:name w:val="Font Style149"/>
    <w:basedOn w:val="DefaultParagraphFont"/>
    <w:qFormat/>
    <w:rPr>
      <w:rFonts w:ascii="Franklin Gothic Demi Cond" w:hAnsi="Franklin Gothic Demi Cond"/>
      <w:sz w:val="18"/>
    </w:rPr>
  </w:style>
  <w:style w:type="character" w:styleId="FontStyle150">
    <w:name w:val="Font Style150"/>
    <w:basedOn w:val="DefaultParagraphFont"/>
    <w:qFormat/>
    <w:rPr>
      <w:rFonts w:ascii="Franklin Gothic Demi Cond" w:hAnsi="Franklin Gothic Demi Cond"/>
      <w:sz w:val="12"/>
    </w:rPr>
  </w:style>
  <w:style w:type="character" w:styleId="FontStyle151">
    <w:name w:val="Font Style151"/>
    <w:basedOn w:val="DefaultParagraphFont"/>
    <w:qFormat/>
    <w:rPr>
      <w:rFonts w:ascii="Franklin Gothic Demi Cond" w:hAnsi="Franklin Gothic Demi Cond"/>
      <w:b/>
      <w:sz w:val="18"/>
    </w:rPr>
  </w:style>
  <w:style w:type="character" w:styleId="FontStyle152">
    <w:name w:val="Font Style152"/>
    <w:basedOn w:val="DefaultParagraphFont"/>
    <w:qFormat/>
    <w:rPr>
      <w:rFonts w:ascii="Franklin Gothic Demi Cond" w:hAnsi="Franklin Gothic Demi Cond"/>
      <w:b/>
      <w:sz w:val="16"/>
    </w:rPr>
  </w:style>
  <w:style w:type="character" w:styleId="FontStyle153">
    <w:name w:val="Font Style153"/>
    <w:basedOn w:val="DefaultParagraphFont"/>
    <w:qFormat/>
    <w:rPr>
      <w:rFonts w:ascii="Franklin Gothic Demi Cond" w:hAnsi="Franklin Gothic Demi Cond"/>
      <w:sz w:val="18"/>
    </w:rPr>
  </w:style>
  <w:style w:type="character" w:styleId="FontStyle154">
    <w:name w:val="Font Style154"/>
    <w:basedOn w:val="DefaultParagraphFont"/>
    <w:qFormat/>
    <w:rPr>
      <w:rFonts w:ascii="Franklin Gothic Demi Cond" w:hAnsi="Franklin Gothic Demi Cond"/>
      <w:sz w:val="14"/>
    </w:rPr>
  </w:style>
  <w:style w:type="character" w:styleId="FontStyle155">
    <w:name w:val="Font Style155"/>
    <w:basedOn w:val="DefaultParagraphFont"/>
    <w:qFormat/>
    <w:rPr>
      <w:rFonts w:ascii="Franklin Gothic Demi" w:hAnsi="Franklin Gothic Demi"/>
      <w:sz w:val="14"/>
    </w:rPr>
  </w:style>
  <w:style w:type="character" w:styleId="FontStyle156">
    <w:name w:val="Font Style156"/>
    <w:basedOn w:val="DefaultParagraphFont"/>
    <w:qFormat/>
    <w:rPr>
      <w:rFonts w:ascii="Franklin Gothic Demi Cond" w:hAnsi="Franklin Gothic Demi Cond"/>
      <w:b/>
      <w:sz w:val="18"/>
    </w:rPr>
  </w:style>
  <w:style w:type="character" w:styleId="FontStyle157">
    <w:name w:val="Font Style157"/>
    <w:basedOn w:val="DefaultParagraphFont"/>
    <w:qFormat/>
    <w:rPr>
      <w:rFonts w:ascii="Franklin Gothic Demi Cond" w:hAnsi="Franklin Gothic Demi Cond"/>
      <w:b/>
      <w:sz w:val="18"/>
    </w:rPr>
  </w:style>
  <w:style w:type="character" w:styleId="FontStyle158">
    <w:name w:val="Font Style158"/>
    <w:basedOn w:val="DefaultParagraphFont"/>
    <w:qFormat/>
    <w:rPr>
      <w:rFonts w:ascii="Franklin Gothic Demi Cond" w:hAnsi="Franklin Gothic Demi Cond"/>
      <w:sz w:val="16"/>
    </w:rPr>
  </w:style>
  <w:style w:type="character" w:styleId="FontStyle159">
    <w:name w:val="Font Style159"/>
    <w:basedOn w:val="DefaultParagraphFont"/>
    <w:qFormat/>
    <w:rPr>
      <w:rFonts w:ascii="Arial" w:hAnsi="Arial"/>
      <w:i/>
      <w:sz w:val="12"/>
    </w:rPr>
  </w:style>
  <w:style w:type="character" w:styleId="FontStyle160">
    <w:name w:val="Font Style160"/>
    <w:basedOn w:val="DefaultParagraphFont"/>
    <w:qFormat/>
    <w:rPr>
      <w:rFonts w:ascii="Franklin Gothic Demi Cond" w:hAnsi="Franklin Gothic Demi Cond"/>
      <w:b/>
      <w:sz w:val="18"/>
    </w:rPr>
  </w:style>
  <w:style w:type="character" w:styleId="FontStyle161">
    <w:name w:val="Font Style161"/>
    <w:basedOn w:val="DefaultParagraphFont"/>
    <w:qFormat/>
    <w:rPr>
      <w:rFonts w:ascii="Franklin Gothic Demi" w:hAnsi="Franklin Gothic Demi"/>
      <w:sz w:val="14"/>
    </w:rPr>
  </w:style>
  <w:style w:type="character" w:styleId="FontStyle162">
    <w:name w:val="Font Style162"/>
    <w:basedOn w:val="DefaultParagraphFont"/>
    <w:qFormat/>
    <w:rPr>
      <w:rFonts w:ascii="Franklin Gothic Demi Cond" w:hAnsi="Franklin Gothic Demi Cond"/>
      <w:b/>
      <w:sz w:val="18"/>
    </w:rPr>
  </w:style>
  <w:style w:type="character" w:styleId="FontStyle163">
    <w:name w:val="Font Style163"/>
    <w:basedOn w:val="DefaultParagraphFont"/>
    <w:qFormat/>
    <w:rPr>
      <w:rFonts w:ascii="Franklin Gothic Heavy" w:hAnsi="Franklin Gothic Heavy"/>
      <w:sz w:val="14"/>
    </w:rPr>
  </w:style>
  <w:style w:type="character" w:styleId="FontStyle164">
    <w:name w:val="Font Style164"/>
    <w:basedOn w:val="DefaultParagraphFont"/>
    <w:qFormat/>
    <w:rPr>
      <w:rFonts w:ascii="Franklin Gothic Demi Cond" w:hAnsi="Franklin Gothic Demi Cond"/>
      <w:b/>
      <w:sz w:val="18"/>
    </w:rPr>
  </w:style>
  <w:style w:type="character" w:styleId="FontStyle165">
    <w:name w:val="Font Style165"/>
    <w:basedOn w:val="DefaultParagraphFont"/>
    <w:qFormat/>
    <w:rPr>
      <w:rFonts w:ascii="Franklin Gothic Demi Cond" w:hAnsi="Franklin Gothic Demi Cond"/>
      <w:b/>
      <w:sz w:val="16"/>
    </w:rPr>
  </w:style>
  <w:style w:type="character" w:styleId="FontStyle166">
    <w:name w:val="Font Style166"/>
    <w:basedOn w:val="DefaultParagraphFont"/>
    <w:qFormat/>
    <w:rPr>
      <w:rFonts w:ascii="Franklin Gothic Demi Cond" w:hAnsi="Franklin Gothic Demi Cond"/>
      <w:sz w:val="16"/>
    </w:rPr>
  </w:style>
  <w:style w:type="character" w:styleId="FontStyle167">
    <w:name w:val="Font Style167"/>
    <w:basedOn w:val="DefaultParagraphFont"/>
    <w:qFormat/>
    <w:rPr>
      <w:rFonts w:ascii="Franklin Gothic Demi Cond" w:hAnsi="Franklin Gothic Demi Cond"/>
      <w:b/>
      <w:sz w:val="20"/>
    </w:rPr>
  </w:style>
  <w:style w:type="character" w:styleId="FontStyle168">
    <w:name w:val="Font Style168"/>
    <w:basedOn w:val="DefaultParagraphFont"/>
    <w:qFormat/>
    <w:rPr>
      <w:rFonts w:ascii="Arial Narrow" w:hAnsi="Arial Narrow"/>
      <w:sz w:val="22"/>
    </w:rPr>
  </w:style>
  <w:style w:type="character" w:styleId="FontStyle169">
    <w:name w:val="Font Style169"/>
    <w:basedOn w:val="DefaultParagraphFont"/>
    <w:qFormat/>
    <w:rPr>
      <w:rFonts w:ascii="Franklin Gothic Heavy" w:hAnsi="Franklin Gothic Heavy"/>
      <w:sz w:val="20"/>
    </w:rPr>
  </w:style>
  <w:style w:type="character" w:styleId="FontStyle170">
    <w:name w:val="Font Style170"/>
    <w:basedOn w:val="DefaultParagraphFont"/>
    <w:qFormat/>
    <w:rPr>
      <w:rFonts w:ascii="Arial" w:hAnsi="Arial"/>
      <w:b/>
      <w:sz w:val="16"/>
    </w:rPr>
  </w:style>
  <w:style w:type="character" w:styleId="FontStyle171">
    <w:name w:val="Font Style171"/>
    <w:basedOn w:val="DefaultParagraphFont"/>
    <w:qFormat/>
    <w:rPr>
      <w:rFonts w:ascii="Franklin Gothic Demi Cond" w:hAnsi="Franklin Gothic Demi Cond"/>
      <w:b/>
      <w:sz w:val="20"/>
    </w:rPr>
  </w:style>
  <w:style w:type="character" w:styleId="FontStyle172">
    <w:name w:val="Font Style172"/>
    <w:basedOn w:val="DefaultParagraphFont"/>
    <w:qFormat/>
    <w:rPr>
      <w:rFonts w:ascii="Franklin Gothic Demi" w:hAnsi="Franklin Gothic Demi"/>
      <w:sz w:val="18"/>
    </w:rPr>
  </w:style>
  <w:style w:type="character" w:styleId="FontStyle173">
    <w:name w:val="Font Style173"/>
    <w:basedOn w:val="DefaultParagraphFont"/>
    <w:qFormat/>
    <w:rPr>
      <w:rFonts w:ascii="Franklin Gothic Demi Cond" w:hAnsi="Franklin Gothic Demi Cond"/>
      <w:b/>
      <w:sz w:val="18"/>
    </w:rPr>
  </w:style>
  <w:style w:type="character" w:styleId="FontStyle174">
    <w:name w:val="Font Style174"/>
    <w:basedOn w:val="DefaultParagraphFont"/>
    <w:qFormat/>
    <w:rPr>
      <w:rFonts w:ascii="Arial" w:hAnsi="Arial"/>
      <w:i/>
      <w:sz w:val="16"/>
    </w:rPr>
  </w:style>
  <w:style w:type="character" w:styleId="FontStyle175">
    <w:name w:val="Font Style175"/>
    <w:basedOn w:val="DefaultParagraphFont"/>
    <w:qFormat/>
    <w:rPr>
      <w:rFonts w:ascii="Arial" w:hAnsi="Arial"/>
      <w:b/>
      <w:sz w:val="18"/>
    </w:rPr>
  </w:style>
  <w:style w:type="character" w:styleId="FontStyle176">
    <w:name w:val="Font Style176"/>
    <w:basedOn w:val="DefaultParagraphFont"/>
    <w:qFormat/>
    <w:rPr>
      <w:rFonts w:ascii="Arial Narrow" w:hAnsi="Arial Narrow"/>
      <w:sz w:val="22"/>
    </w:rPr>
  </w:style>
  <w:style w:type="character" w:styleId="FontStyle177">
    <w:name w:val="Font Style177"/>
    <w:basedOn w:val="DefaultParagraphFont"/>
    <w:qFormat/>
    <w:rPr>
      <w:rFonts w:ascii="Arial Unicode MS" w:hAnsi="Arial Unicode MS"/>
      <w:sz w:val="16"/>
    </w:rPr>
  </w:style>
  <w:style w:type="character" w:styleId="FontStyle178">
    <w:name w:val="Font Style178"/>
    <w:basedOn w:val="DefaultParagraphFont"/>
    <w:qFormat/>
    <w:rPr>
      <w:rFonts w:ascii="Franklin Gothic Heavy" w:hAnsi="Franklin Gothic Heavy"/>
      <w:sz w:val="18"/>
    </w:rPr>
  </w:style>
  <w:style w:type="character" w:styleId="FontStyle179">
    <w:name w:val="Font Style179"/>
    <w:basedOn w:val="DefaultParagraphFont"/>
    <w:qFormat/>
    <w:rPr>
      <w:rFonts w:ascii="Arial Unicode MS" w:hAnsi="Arial Unicode MS"/>
      <w:sz w:val="16"/>
    </w:rPr>
  </w:style>
  <w:style w:type="character" w:styleId="FontStyle180">
    <w:name w:val="Font Style180"/>
    <w:basedOn w:val="DefaultParagraphFont"/>
    <w:qFormat/>
    <w:rPr>
      <w:rFonts w:ascii="Times New Roman" w:hAnsi="Times New Roman"/>
      <w:i/>
      <w:sz w:val="12"/>
    </w:rPr>
  </w:style>
  <w:style w:type="character" w:styleId="FontStyle181">
    <w:name w:val="Font Style181"/>
    <w:basedOn w:val="DefaultParagraphFont"/>
    <w:qFormat/>
    <w:rPr>
      <w:rFonts w:ascii="Arial Narrow" w:hAnsi="Arial Narrow"/>
      <w:b/>
      <w:i/>
      <w:smallCaps/>
      <w:sz w:val="10"/>
    </w:rPr>
  </w:style>
  <w:style w:type="character" w:styleId="FontStyle182">
    <w:name w:val="Font Style182"/>
    <w:basedOn w:val="DefaultParagraphFont"/>
    <w:qFormat/>
    <w:rPr>
      <w:rFonts w:ascii="Segoe UI" w:hAnsi="Segoe UI"/>
      <w:b/>
      <w:sz w:val="12"/>
    </w:rPr>
  </w:style>
  <w:style w:type="character" w:styleId="FontStyle183">
    <w:name w:val="Font Style183"/>
    <w:basedOn w:val="DefaultParagraphFont"/>
    <w:qFormat/>
    <w:rPr>
      <w:rFonts w:ascii="Georgia" w:hAnsi="Georgia"/>
      <w:b/>
      <w:sz w:val="10"/>
    </w:rPr>
  </w:style>
  <w:style w:type="character" w:styleId="FontStyle184">
    <w:name w:val="Font Style184"/>
    <w:basedOn w:val="DefaultParagraphFont"/>
    <w:qFormat/>
    <w:rPr>
      <w:rFonts w:ascii="Arial" w:hAnsi="Arial"/>
      <w:i/>
      <w:sz w:val="10"/>
    </w:rPr>
  </w:style>
  <w:style w:type="character" w:styleId="FontStyle185">
    <w:name w:val="Font Style185"/>
    <w:basedOn w:val="DefaultParagraphFont"/>
    <w:qFormat/>
    <w:rPr>
      <w:rFonts w:ascii="Franklin Gothic Demi Cond" w:hAnsi="Franklin Gothic Demi Cond"/>
      <w:b/>
      <w:sz w:val="18"/>
    </w:rPr>
  </w:style>
  <w:style w:type="character" w:styleId="FontStyle186">
    <w:name w:val="Font Style186"/>
    <w:basedOn w:val="DefaultParagraphFont"/>
    <w:qFormat/>
    <w:rPr>
      <w:rFonts w:ascii="Franklin Gothic Demi Cond" w:hAnsi="Franklin Gothic Demi Cond"/>
      <w:sz w:val="12"/>
    </w:rPr>
  </w:style>
  <w:style w:type="character" w:styleId="FontStyle187">
    <w:name w:val="Font Style187"/>
    <w:basedOn w:val="DefaultParagraphFont"/>
    <w:qFormat/>
    <w:rPr>
      <w:rFonts w:ascii="Times New Roman" w:hAnsi="Times New Roman"/>
      <w:smallCaps/>
      <w:sz w:val="12"/>
    </w:rPr>
  </w:style>
  <w:style w:type="character" w:styleId="FontStyle188">
    <w:name w:val="Font Style188"/>
    <w:basedOn w:val="DefaultParagraphFont"/>
    <w:qFormat/>
    <w:rPr>
      <w:rFonts w:ascii="Franklin Gothic Demi Cond" w:hAnsi="Franklin Gothic Demi Cond"/>
      <w:sz w:val="22"/>
    </w:rPr>
  </w:style>
  <w:style w:type="character" w:styleId="FontStyle189">
    <w:name w:val="Font Style189"/>
    <w:basedOn w:val="DefaultParagraphFont"/>
    <w:qFormat/>
    <w:rPr>
      <w:rFonts w:ascii="Franklin Gothic Heavy" w:hAnsi="Franklin Gothic Heavy"/>
      <w:sz w:val="16"/>
    </w:rPr>
  </w:style>
  <w:style w:type="character" w:styleId="FontStyle190">
    <w:name w:val="Font Style190"/>
    <w:basedOn w:val="DefaultParagraphFont"/>
    <w:qFormat/>
    <w:rPr>
      <w:rFonts w:ascii="Franklin Gothic Demi Cond" w:hAnsi="Franklin Gothic Demi Cond"/>
      <w:sz w:val="10"/>
    </w:rPr>
  </w:style>
  <w:style w:type="character" w:styleId="FontStyle191">
    <w:name w:val="Font Style191"/>
    <w:basedOn w:val="DefaultParagraphFont"/>
    <w:qFormat/>
    <w:rPr>
      <w:rFonts w:ascii="Candara" w:hAnsi="Candara"/>
      <w:sz w:val="12"/>
    </w:rPr>
  </w:style>
  <w:style w:type="character" w:styleId="FontStyle192">
    <w:name w:val="Font Style192"/>
    <w:basedOn w:val="DefaultParagraphFont"/>
    <w:qFormat/>
    <w:rPr>
      <w:rFonts w:ascii="Sylfaen" w:hAnsi="Sylfaen"/>
      <w:b/>
      <w:sz w:val="12"/>
    </w:rPr>
  </w:style>
  <w:style w:type="character" w:styleId="FontStyle193">
    <w:name w:val="Font Style193"/>
    <w:basedOn w:val="DefaultParagraphFont"/>
    <w:qFormat/>
    <w:rPr>
      <w:rFonts w:ascii="Franklin Gothic Heavy" w:hAnsi="Franklin Gothic Heavy"/>
      <w:sz w:val="8"/>
    </w:rPr>
  </w:style>
  <w:style w:type="character" w:styleId="FontStyle194">
    <w:name w:val="Font Style194"/>
    <w:basedOn w:val="DefaultParagraphFont"/>
    <w:qFormat/>
    <w:rPr>
      <w:rFonts w:ascii="Franklin Gothic Demi Cond" w:hAnsi="Franklin Gothic Demi Cond"/>
      <w:b/>
      <w:sz w:val="20"/>
    </w:rPr>
  </w:style>
  <w:style w:type="character" w:styleId="FontStyle195">
    <w:name w:val="Font Style195"/>
    <w:basedOn w:val="DefaultParagraphFont"/>
    <w:qFormat/>
    <w:rPr>
      <w:rFonts w:ascii="Franklin Gothic Heavy" w:hAnsi="Franklin Gothic Heavy"/>
      <w:sz w:val="8"/>
    </w:rPr>
  </w:style>
  <w:style w:type="character" w:styleId="FontStyle196">
    <w:name w:val="Font Style196"/>
    <w:basedOn w:val="DefaultParagraphFont"/>
    <w:qFormat/>
    <w:rPr>
      <w:rFonts w:ascii="Franklin Gothic Demi Cond" w:hAnsi="Franklin Gothic Demi Cond"/>
      <w:i/>
      <w:spacing w:val="20"/>
      <w:sz w:val="10"/>
    </w:rPr>
  </w:style>
  <w:style w:type="character" w:styleId="FontStyle197">
    <w:name w:val="Font Style197"/>
    <w:basedOn w:val="DefaultParagraphFont"/>
    <w:qFormat/>
    <w:rPr>
      <w:rFonts w:ascii="Times New Roman" w:hAnsi="Times New Roman"/>
      <w:b/>
      <w:smallCaps/>
      <w:spacing w:val="10"/>
      <w:sz w:val="8"/>
    </w:rPr>
  </w:style>
  <w:style w:type="character" w:styleId="FontStyle198">
    <w:name w:val="Font Style198"/>
    <w:basedOn w:val="DefaultParagraphFont"/>
    <w:qFormat/>
    <w:rPr>
      <w:rFonts w:ascii="Times New Roman" w:hAnsi="Times New Roman"/>
      <w:b/>
      <w:i/>
      <w:sz w:val="8"/>
    </w:rPr>
  </w:style>
  <w:style w:type="character" w:styleId="FontStyle199">
    <w:name w:val="Font Style199"/>
    <w:basedOn w:val="DefaultParagraphFont"/>
    <w:qFormat/>
    <w:rPr>
      <w:rFonts w:ascii="Times New Roman" w:hAnsi="Times New Roman"/>
      <w:sz w:val="12"/>
    </w:rPr>
  </w:style>
  <w:style w:type="character" w:styleId="FontStyle200">
    <w:name w:val="Font Style200"/>
    <w:basedOn w:val="DefaultParagraphFont"/>
    <w:qFormat/>
    <w:rPr>
      <w:rFonts w:ascii="Times New Roman" w:hAnsi="Times New Roman"/>
      <w:b/>
      <w:w w:val="200"/>
      <w:sz w:val="8"/>
    </w:rPr>
  </w:style>
  <w:style w:type="character" w:styleId="FontStyle201">
    <w:name w:val="Font Style201"/>
    <w:basedOn w:val="DefaultParagraphFont"/>
    <w:qFormat/>
    <w:rPr>
      <w:rFonts w:ascii="Times New Roman" w:hAnsi="Times New Roman"/>
      <w:sz w:val="8"/>
    </w:rPr>
  </w:style>
  <w:style w:type="character" w:styleId="FontStyle202">
    <w:name w:val="Font Style202"/>
    <w:basedOn w:val="DefaultParagraphFont"/>
    <w:qFormat/>
    <w:rPr>
      <w:rFonts w:ascii="Times New Roman" w:hAnsi="Times New Roman"/>
      <w:sz w:val="10"/>
    </w:rPr>
  </w:style>
  <w:style w:type="character" w:styleId="FontStyle203">
    <w:name w:val="Font Style203"/>
    <w:basedOn w:val="DefaultParagraphFont"/>
    <w:qFormat/>
    <w:rPr>
      <w:rFonts w:ascii="Franklin Gothic Demi Cond" w:hAnsi="Franklin Gothic Demi Cond"/>
      <w:b/>
      <w:sz w:val="20"/>
    </w:rPr>
  </w:style>
  <w:style w:type="character" w:styleId="FontStyle204">
    <w:name w:val="Font Style204"/>
    <w:basedOn w:val="DefaultParagraphFont"/>
    <w:qFormat/>
    <w:rPr>
      <w:rFonts w:ascii="Franklin Gothic Demi Cond" w:hAnsi="Franklin Gothic Demi Cond"/>
      <w:b/>
      <w:sz w:val="18"/>
    </w:rPr>
  </w:style>
  <w:style w:type="character" w:styleId="FontStyle205">
    <w:name w:val="Font Style205"/>
    <w:basedOn w:val="DefaultParagraphFont"/>
    <w:qFormat/>
    <w:rPr>
      <w:rFonts w:ascii="Segoe UI" w:hAnsi="Segoe UI"/>
      <w:i/>
      <w:sz w:val="12"/>
    </w:rPr>
  </w:style>
  <w:style w:type="character" w:styleId="FontStyle206">
    <w:name w:val="Font Style206"/>
    <w:basedOn w:val="DefaultParagraphFont"/>
    <w:qFormat/>
    <w:rPr>
      <w:rFonts w:ascii="Times New Roman" w:hAnsi="Times New Roman"/>
      <w:sz w:val="8"/>
    </w:rPr>
  </w:style>
  <w:style w:type="character" w:styleId="FontStyle207">
    <w:name w:val="Font Style207"/>
    <w:basedOn w:val="DefaultParagraphFont"/>
    <w:qFormat/>
    <w:rPr>
      <w:rFonts w:ascii="Candara" w:hAnsi="Candara"/>
      <w:b/>
      <w:sz w:val="16"/>
    </w:rPr>
  </w:style>
  <w:style w:type="character" w:styleId="FontStyle208">
    <w:name w:val="Font Style208"/>
    <w:basedOn w:val="DefaultParagraphFont"/>
    <w:qFormat/>
    <w:rPr>
      <w:rFonts w:ascii="Arial Black" w:hAnsi="Arial Black"/>
      <w:sz w:val="14"/>
    </w:rPr>
  </w:style>
  <w:style w:type="character" w:styleId="FontStyle209">
    <w:name w:val="Font Style209"/>
    <w:basedOn w:val="DefaultParagraphFont"/>
    <w:qFormat/>
    <w:rPr>
      <w:rFonts w:ascii="Times New Roman" w:hAnsi="Times New Roman"/>
      <w:sz w:val="8"/>
    </w:rPr>
  </w:style>
  <w:style w:type="character" w:styleId="FontStyle210">
    <w:name w:val="Font Style210"/>
    <w:basedOn w:val="DefaultParagraphFont"/>
    <w:qFormat/>
    <w:rPr>
      <w:rFonts w:ascii="Times New Roman" w:hAnsi="Times New Roman"/>
      <w:b/>
      <w:spacing w:val="-10"/>
      <w:sz w:val="8"/>
    </w:rPr>
  </w:style>
  <w:style w:type="character" w:styleId="FontStyle211">
    <w:name w:val="Font Style211"/>
    <w:basedOn w:val="DefaultParagraphFont"/>
    <w:qFormat/>
    <w:rPr>
      <w:rFonts w:ascii="Arial" w:hAnsi="Arial"/>
      <w:b/>
      <w:sz w:val="12"/>
    </w:rPr>
  </w:style>
  <w:style w:type="character" w:styleId="FontStyle212">
    <w:name w:val="Font Style212"/>
    <w:basedOn w:val="DefaultParagraphFont"/>
    <w:qFormat/>
    <w:rPr>
      <w:rFonts w:ascii="Trebuchet MS" w:hAnsi="Trebuchet MS"/>
      <w:sz w:val="18"/>
    </w:rPr>
  </w:style>
  <w:style w:type="character" w:styleId="FontStyle213">
    <w:name w:val="Font Style213"/>
    <w:basedOn w:val="DefaultParagraphFont"/>
    <w:qFormat/>
    <w:rPr>
      <w:rFonts w:ascii="Franklin Gothic Demi Cond" w:hAnsi="Franklin Gothic Demi Cond"/>
      <w:b/>
      <w:sz w:val="16"/>
    </w:rPr>
  </w:style>
  <w:style w:type="character" w:styleId="FontStyle214">
    <w:name w:val="Font Style214"/>
    <w:basedOn w:val="DefaultParagraphFont"/>
    <w:qFormat/>
    <w:rPr>
      <w:rFonts w:ascii="Franklin Gothic Heavy" w:hAnsi="Franklin Gothic Heavy"/>
      <w:sz w:val="12"/>
    </w:rPr>
  </w:style>
  <w:style w:type="character" w:styleId="FontStyle215">
    <w:name w:val="Font Style215"/>
    <w:basedOn w:val="DefaultParagraphFont"/>
    <w:qFormat/>
    <w:rPr>
      <w:rFonts w:ascii="Franklin Gothic Demi Cond" w:hAnsi="Franklin Gothic Demi Cond"/>
      <w:b/>
      <w:sz w:val="16"/>
    </w:rPr>
  </w:style>
  <w:style w:type="character" w:styleId="FontStyle216">
    <w:name w:val="Font Style216"/>
    <w:basedOn w:val="DefaultParagraphFont"/>
    <w:qFormat/>
    <w:rPr>
      <w:rFonts w:ascii="Franklin Gothic Heavy" w:hAnsi="Franklin Gothic Heavy"/>
      <w:sz w:val="16"/>
    </w:rPr>
  </w:style>
  <w:style w:type="character" w:styleId="FontStyle217">
    <w:name w:val="Font Style217"/>
    <w:basedOn w:val="DefaultParagraphFont"/>
    <w:qFormat/>
    <w:rPr>
      <w:rFonts w:ascii="Franklin Gothic Demi Cond" w:hAnsi="Franklin Gothic Demi Cond"/>
      <w:sz w:val="10"/>
    </w:rPr>
  </w:style>
  <w:style w:type="character" w:styleId="FontStyle218">
    <w:name w:val="Font Style218"/>
    <w:basedOn w:val="DefaultParagraphFont"/>
    <w:qFormat/>
    <w:rPr>
      <w:rFonts w:ascii="Courier New" w:hAnsi="Courier New"/>
      <w:sz w:val="22"/>
    </w:rPr>
  </w:style>
  <w:style w:type="character" w:styleId="FontStyle219">
    <w:name w:val="Font Style219"/>
    <w:basedOn w:val="DefaultParagraphFont"/>
    <w:qFormat/>
    <w:rPr>
      <w:rFonts w:ascii="Trebuchet MS" w:hAnsi="Trebuchet MS"/>
      <w:b/>
      <w:sz w:val="16"/>
    </w:rPr>
  </w:style>
  <w:style w:type="character" w:styleId="FontStyle220">
    <w:name w:val="Font Style220"/>
    <w:basedOn w:val="DefaultParagraphFont"/>
    <w:qFormat/>
    <w:rPr>
      <w:rFonts w:ascii="Franklin Gothic Demi Cond" w:hAnsi="Franklin Gothic Demi Cond"/>
      <w:b/>
      <w:sz w:val="18"/>
    </w:rPr>
  </w:style>
  <w:style w:type="character" w:styleId="FontStyle221">
    <w:name w:val="Font Style221"/>
    <w:basedOn w:val="DefaultParagraphFont"/>
    <w:qFormat/>
    <w:rPr>
      <w:rFonts w:ascii="Franklin Gothic Demi" w:hAnsi="Franklin Gothic Demi"/>
      <w:sz w:val="14"/>
    </w:rPr>
  </w:style>
  <w:style w:type="character" w:styleId="FontStyle222">
    <w:name w:val="Font Style222"/>
    <w:basedOn w:val="DefaultParagraphFont"/>
    <w:qFormat/>
    <w:rPr>
      <w:rFonts w:ascii="Franklin Gothic Demi Cond" w:hAnsi="Franklin Gothic Demi Cond"/>
      <w:b/>
      <w:sz w:val="18"/>
    </w:rPr>
  </w:style>
  <w:style w:type="character" w:styleId="FontStyle223">
    <w:name w:val="Font Style223"/>
    <w:basedOn w:val="DefaultParagraphFont"/>
    <w:qFormat/>
    <w:rPr>
      <w:rFonts w:ascii="Bookman Old Style" w:hAnsi="Bookman Old Style"/>
      <w:sz w:val="12"/>
    </w:rPr>
  </w:style>
  <w:style w:type="character" w:styleId="FontStyle224">
    <w:name w:val="Font Style224"/>
    <w:basedOn w:val="DefaultParagraphFont"/>
    <w:qFormat/>
    <w:rPr>
      <w:rFonts w:ascii="Franklin Gothic Heavy" w:hAnsi="Franklin Gothic Heavy"/>
      <w:sz w:val="16"/>
    </w:rPr>
  </w:style>
  <w:style w:type="character" w:styleId="FontStyle225">
    <w:name w:val="Font Style225"/>
    <w:basedOn w:val="DefaultParagraphFont"/>
    <w:qFormat/>
    <w:rPr>
      <w:rFonts w:ascii="Sylfaen" w:hAnsi="Sylfaen"/>
      <w:b/>
      <w:sz w:val="12"/>
    </w:rPr>
  </w:style>
  <w:style w:type="character" w:styleId="FontStyle226">
    <w:name w:val="Font Style226"/>
    <w:basedOn w:val="DefaultParagraphFont"/>
    <w:qFormat/>
    <w:rPr>
      <w:rFonts w:ascii="Franklin Gothic Demi" w:hAnsi="Franklin Gothic Demi"/>
      <w:sz w:val="14"/>
    </w:rPr>
  </w:style>
  <w:style w:type="character" w:styleId="FontStyle227">
    <w:name w:val="Font Style227"/>
    <w:basedOn w:val="DefaultParagraphFont"/>
    <w:qFormat/>
    <w:rPr>
      <w:rFonts w:ascii="Segoe UI" w:hAnsi="Segoe UI"/>
      <w:b/>
      <w:sz w:val="14"/>
    </w:rPr>
  </w:style>
  <w:style w:type="character" w:styleId="FontStyle228">
    <w:name w:val="Font Style228"/>
    <w:basedOn w:val="DefaultParagraphFont"/>
    <w:qFormat/>
    <w:rPr>
      <w:rFonts w:ascii="Arial Narrow" w:hAnsi="Arial Narrow"/>
      <w:sz w:val="12"/>
    </w:rPr>
  </w:style>
  <w:style w:type="character" w:styleId="FontStyle229">
    <w:name w:val="Font Style229"/>
    <w:basedOn w:val="DefaultParagraphFont"/>
    <w:qFormat/>
    <w:rPr>
      <w:rFonts w:ascii="Franklin Gothic Demi Cond" w:hAnsi="Franklin Gothic Demi Cond"/>
      <w:sz w:val="14"/>
    </w:rPr>
  </w:style>
  <w:style w:type="character" w:styleId="FontStyle230">
    <w:name w:val="Font Style230"/>
    <w:basedOn w:val="DefaultParagraphFont"/>
    <w:qFormat/>
    <w:rPr>
      <w:rFonts w:ascii="Franklin Gothic Demi Cond" w:hAnsi="Franklin Gothic Demi Cond"/>
      <w:b/>
      <w:sz w:val="18"/>
    </w:rPr>
  </w:style>
  <w:style w:type="character" w:styleId="FontStyle231">
    <w:name w:val="Font Style231"/>
    <w:basedOn w:val="DefaultParagraphFont"/>
    <w:qFormat/>
    <w:rPr>
      <w:rFonts w:ascii="Franklin Gothic Demi Cond" w:hAnsi="Franklin Gothic Demi Cond"/>
      <w:b/>
      <w:sz w:val="20"/>
    </w:rPr>
  </w:style>
  <w:style w:type="character" w:styleId="FontStyle232">
    <w:name w:val="Font Style232"/>
    <w:basedOn w:val="DefaultParagraphFont"/>
    <w:qFormat/>
    <w:rPr>
      <w:rFonts w:ascii="Candara" w:hAnsi="Candara"/>
      <w:sz w:val="18"/>
    </w:rPr>
  </w:style>
  <w:style w:type="character" w:styleId="FontStyle233">
    <w:name w:val="Font Style233"/>
    <w:basedOn w:val="DefaultParagraphFont"/>
    <w:qFormat/>
    <w:rPr>
      <w:rFonts w:ascii="Franklin Gothic Heavy" w:hAnsi="Franklin Gothic Heavy"/>
      <w:sz w:val="8"/>
    </w:rPr>
  </w:style>
  <w:style w:type="character" w:styleId="FontStyle234">
    <w:name w:val="Font Style234"/>
    <w:basedOn w:val="DefaultParagraphFont"/>
    <w:qFormat/>
    <w:rPr>
      <w:rFonts w:ascii="Franklin Gothic Demi Cond" w:hAnsi="Franklin Gothic Demi Cond"/>
      <w:b/>
      <w:sz w:val="8"/>
    </w:rPr>
  </w:style>
  <w:style w:type="character" w:styleId="FontStyle235">
    <w:name w:val="Font Style235"/>
    <w:basedOn w:val="DefaultParagraphFont"/>
    <w:qFormat/>
    <w:rPr>
      <w:rFonts w:ascii="Franklin Gothic Demi Cond" w:hAnsi="Franklin Gothic Demi Cond"/>
      <w:sz w:val="10"/>
    </w:rPr>
  </w:style>
  <w:style w:type="character" w:styleId="FontStyle236">
    <w:name w:val="Font Style236"/>
    <w:basedOn w:val="DefaultParagraphFont"/>
    <w:qFormat/>
    <w:rPr>
      <w:rFonts w:ascii="Franklin Gothic Demi Cond" w:hAnsi="Franklin Gothic Demi Cond"/>
      <w:b/>
      <w:sz w:val="16"/>
    </w:rPr>
  </w:style>
  <w:style w:type="character" w:styleId="FontStyle237">
    <w:name w:val="Font Style237"/>
    <w:basedOn w:val="DefaultParagraphFont"/>
    <w:qFormat/>
    <w:rPr>
      <w:rFonts w:ascii="Garamond" w:hAnsi="Garamond"/>
      <w:sz w:val="16"/>
    </w:rPr>
  </w:style>
  <w:style w:type="character" w:styleId="FontStyle238">
    <w:name w:val="Font Style238"/>
    <w:basedOn w:val="DefaultParagraphFont"/>
    <w:qFormat/>
    <w:rPr>
      <w:rFonts w:ascii="Franklin Gothic Demi Cond" w:hAnsi="Franklin Gothic Demi Cond"/>
      <w:b/>
      <w:sz w:val="18"/>
    </w:rPr>
  </w:style>
  <w:style w:type="character" w:styleId="FontStyle239">
    <w:name w:val="Font Style239"/>
    <w:basedOn w:val="DefaultParagraphFont"/>
    <w:qFormat/>
    <w:rPr>
      <w:rFonts w:ascii="Franklin Gothic Demi Cond" w:hAnsi="Franklin Gothic Demi Cond"/>
      <w:i/>
      <w:spacing w:val="20"/>
      <w:sz w:val="12"/>
    </w:rPr>
  </w:style>
  <w:style w:type="character" w:styleId="FontStyle240">
    <w:name w:val="Font Style240"/>
    <w:basedOn w:val="DefaultParagraphFont"/>
    <w:qFormat/>
    <w:rPr>
      <w:rFonts w:ascii="Segoe UI" w:hAnsi="Segoe UI"/>
      <w:b/>
      <w:sz w:val="12"/>
    </w:rPr>
  </w:style>
  <w:style w:type="character" w:styleId="FontStyle241">
    <w:name w:val="Font Style241"/>
    <w:basedOn w:val="DefaultParagraphFont"/>
    <w:qFormat/>
    <w:rPr>
      <w:rFonts w:ascii="Franklin Gothic Demi Cond" w:hAnsi="Franklin Gothic Demi Cond"/>
      <w:b/>
      <w:sz w:val="16"/>
    </w:rPr>
  </w:style>
  <w:style w:type="character" w:styleId="FontStyle242">
    <w:name w:val="Font Style242"/>
    <w:basedOn w:val="DefaultParagraphFont"/>
    <w:qFormat/>
    <w:rPr>
      <w:rFonts w:ascii="Franklin Gothic Demi Cond" w:hAnsi="Franklin Gothic Demi Cond"/>
      <w:b/>
      <w:sz w:val="14"/>
    </w:rPr>
  </w:style>
  <w:style w:type="character" w:styleId="FontStyle243">
    <w:name w:val="Font Style243"/>
    <w:basedOn w:val="DefaultParagraphFont"/>
    <w:qFormat/>
    <w:rPr>
      <w:rFonts w:ascii="Franklin Gothic Demi Cond" w:hAnsi="Franklin Gothic Demi Cond"/>
      <w:b/>
      <w:sz w:val="16"/>
    </w:rPr>
  </w:style>
  <w:style w:type="character" w:styleId="FontStyle244">
    <w:name w:val="Font Style244"/>
    <w:basedOn w:val="DefaultParagraphFont"/>
    <w:qFormat/>
    <w:rPr>
      <w:rFonts w:ascii="Franklin Gothic Demi Cond" w:hAnsi="Franklin Gothic Demi Cond"/>
      <w:sz w:val="18"/>
    </w:rPr>
  </w:style>
  <w:style w:type="character" w:styleId="FontStyle245">
    <w:name w:val="Font Style245"/>
    <w:basedOn w:val="DefaultParagraphFont"/>
    <w:qFormat/>
    <w:rPr>
      <w:rFonts w:ascii="Franklin Gothic Demi Cond" w:hAnsi="Franklin Gothic Demi Cond"/>
      <w:b/>
      <w:sz w:val="8"/>
    </w:rPr>
  </w:style>
  <w:style w:type="character" w:styleId="FontStyle246">
    <w:name w:val="Font Style246"/>
    <w:basedOn w:val="DefaultParagraphFont"/>
    <w:qFormat/>
    <w:rPr>
      <w:rFonts w:ascii="Franklin Gothic Heavy" w:hAnsi="Franklin Gothic Heavy"/>
      <w:sz w:val="18"/>
    </w:rPr>
  </w:style>
  <w:style w:type="character" w:styleId="FontStyle247">
    <w:name w:val="Font Style247"/>
    <w:basedOn w:val="DefaultParagraphFont"/>
    <w:qFormat/>
    <w:rPr>
      <w:rFonts w:ascii="Constantia" w:hAnsi="Constantia"/>
      <w:b/>
      <w:sz w:val="10"/>
    </w:rPr>
  </w:style>
  <w:style w:type="character" w:styleId="FontStyle248">
    <w:name w:val="Font Style248"/>
    <w:basedOn w:val="DefaultParagraphFont"/>
    <w:qFormat/>
    <w:rPr>
      <w:rFonts w:ascii="Franklin Gothic Demi Cond" w:hAnsi="Franklin Gothic Demi Cond"/>
      <w:sz w:val="8"/>
    </w:rPr>
  </w:style>
  <w:style w:type="character" w:styleId="FontStyle249">
    <w:name w:val="Font Style249"/>
    <w:basedOn w:val="DefaultParagraphFont"/>
    <w:qFormat/>
    <w:rPr>
      <w:rFonts w:ascii="Times New Roman" w:hAnsi="Times New Roman"/>
      <w:b/>
      <w:sz w:val="10"/>
    </w:rPr>
  </w:style>
  <w:style w:type="character" w:styleId="FontStyle250">
    <w:name w:val="Font Style250"/>
    <w:basedOn w:val="DefaultParagraphFont"/>
    <w:qFormat/>
    <w:rPr>
      <w:rFonts w:ascii="Franklin Gothic Demi Cond" w:hAnsi="Franklin Gothic Demi Cond"/>
      <w:b/>
      <w:sz w:val="18"/>
    </w:rPr>
  </w:style>
  <w:style w:type="character" w:styleId="FontStyle251">
    <w:name w:val="Font Style251"/>
    <w:basedOn w:val="DefaultParagraphFont"/>
    <w:qFormat/>
    <w:rPr>
      <w:rFonts w:ascii="Franklin Gothic Demi Cond" w:hAnsi="Franklin Gothic Demi Cond"/>
      <w:b/>
      <w:sz w:val="14"/>
    </w:rPr>
  </w:style>
  <w:style w:type="character" w:styleId="FontStyle252">
    <w:name w:val="Font Style252"/>
    <w:basedOn w:val="DefaultParagraphFont"/>
    <w:qFormat/>
    <w:rPr>
      <w:rFonts w:ascii="Franklin Gothic Demi Cond" w:hAnsi="Franklin Gothic Demi Cond"/>
      <w:b/>
      <w:sz w:val="16"/>
    </w:rPr>
  </w:style>
  <w:style w:type="character" w:styleId="FontStyle253">
    <w:name w:val="Font Style253"/>
    <w:basedOn w:val="DefaultParagraphFont"/>
    <w:qFormat/>
    <w:rPr>
      <w:rFonts w:ascii="Franklin Gothic Demi Cond" w:hAnsi="Franklin Gothic Demi Cond"/>
      <w:b/>
      <w:sz w:val="18"/>
    </w:rPr>
  </w:style>
  <w:style w:type="character" w:styleId="FontStyle254">
    <w:name w:val="Font Style254"/>
    <w:basedOn w:val="DefaultParagraphFont"/>
    <w:qFormat/>
    <w:rPr>
      <w:rFonts w:ascii="Times New Roman" w:hAnsi="Times New Roman"/>
      <w:sz w:val="10"/>
    </w:rPr>
  </w:style>
  <w:style w:type="character" w:styleId="FontStyle255">
    <w:name w:val="Font Style255"/>
    <w:basedOn w:val="DefaultParagraphFont"/>
    <w:qFormat/>
    <w:rPr>
      <w:rFonts w:ascii="Arial" w:hAnsi="Arial"/>
      <w:b/>
      <w:sz w:val="14"/>
    </w:rPr>
  </w:style>
  <w:style w:type="character" w:styleId="FontStyle256">
    <w:name w:val="Font Style256"/>
    <w:basedOn w:val="DefaultParagraphFont"/>
    <w:qFormat/>
    <w:rPr>
      <w:rFonts w:ascii="Franklin Gothic Demi Cond" w:hAnsi="Franklin Gothic Demi Cond"/>
      <w:sz w:val="10"/>
    </w:rPr>
  </w:style>
  <w:style w:type="character" w:styleId="FontStyle257">
    <w:name w:val="Font Style257"/>
    <w:basedOn w:val="DefaultParagraphFont"/>
    <w:qFormat/>
    <w:rPr>
      <w:rFonts w:ascii="Franklin Gothic Heavy" w:hAnsi="Franklin Gothic Heavy"/>
      <w:sz w:val="12"/>
    </w:rPr>
  </w:style>
  <w:style w:type="character" w:styleId="FontStyle258">
    <w:name w:val="Font Style258"/>
    <w:basedOn w:val="DefaultParagraphFont"/>
    <w:qFormat/>
    <w:rPr>
      <w:rFonts w:ascii="Franklin Gothic Heavy" w:hAnsi="Franklin Gothic Heavy"/>
      <w:sz w:val="12"/>
    </w:rPr>
  </w:style>
  <w:style w:type="character" w:styleId="FontStyle259">
    <w:name w:val="Font Style259"/>
    <w:basedOn w:val="DefaultParagraphFont"/>
    <w:qFormat/>
    <w:rPr>
      <w:rFonts w:ascii="Franklin Gothic Heavy" w:hAnsi="Franklin Gothic Heavy"/>
      <w:sz w:val="1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8"/>
      <w:jc w:val="center"/>
    </w:pPr>
    <w:rPr/>
  </w:style>
  <w:style w:type="paragraph" w:styleId="Style31">
    <w:name w:val="Style3"/>
    <w:basedOn w:val="Normal"/>
    <w:qFormat/>
    <w:pPr>
      <w:spacing w:lineRule="exact" w:line="207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563"/>
    </w:pPr>
    <w:rPr/>
  </w:style>
  <w:style w:type="paragraph" w:styleId="Style91">
    <w:name w:val="Style9"/>
    <w:basedOn w:val="Normal"/>
    <w:qFormat/>
    <w:pPr>
      <w:spacing w:lineRule="exact" w:line="279"/>
      <w:ind w:firstLine="409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4"/>
      <w:ind w:firstLine="570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5"/>
      <w:ind w:firstLine="424"/>
      <w:jc w:val="both"/>
    </w:pPr>
    <w:rPr/>
  </w:style>
  <w:style w:type="paragraph" w:styleId="Style15">
    <w:name w:val="Style15"/>
    <w:basedOn w:val="Normal"/>
    <w:qFormat/>
    <w:pPr>
      <w:spacing w:lineRule="exact" w:line="278"/>
      <w:ind w:hanging="563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130"/>
      <w:jc w:val="center"/>
    </w:pPr>
    <w:rPr/>
  </w:style>
  <w:style w:type="paragraph" w:styleId="Style20">
    <w:name w:val="Style20"/>
    <w:basedOn w:val="Normal"/>
    <w:qFormat/>
    <w:pPr>
      <w:spacing w:lineRule="exact" w:line="110"/>
    </w:pPr>
    <w:rPr/>
  </w:style>
  <w:style w:type="paragraph" w:styleId="Style211">
    <w:name w:val="Style21"/>
    <w:basedOn w:val="Normal"/>
    <w:qFormat/>
    <w:pPr>
      <w:spacing w:lineRule="exact" w:line="110"/>
      <w:jc w:val="center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96"/>
      <w:jc w:val="center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96"/>
      <w:ind w:hanging="125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168"/>
      <w:jc w:val="center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>
      <w:spacing w:lineRule="exact" w:line="168"/>
      <w:jc w:val="right"/>
    </w:pPr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>
      <w:spacing w:lineRule="exact" w:line="212"/>
    </w:pPr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/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/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/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/>
    <w:rPr/>
  </w:style>
  <w:style w:type="paragraph" w:styleId="Style95">
    <w:name w:val="Style95"/>
    <w:basedOn w:val="Normal"/>
    <w:qFormat/>
    <w:pPr/>
    <w:rPr/>
  </w:style>
  <w:style w:type="paragraph" w:styleId="Style96">
    <w:name w:val="Style96"/>
    <w:basedOn w:val="Normal"/>
    <w:qFormat/>
    <w:pPr/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/>
    <w:rPr/>
  </w:style>
  <w:style w:type="paragraph" w:styleId="Style99">
    <w:name w:val="Style99"/>
    <w:basedOn w:val="Normal"/>
    <w:qFormat/>
    <w:pPr/>
    <w:rPr/>
  </w:style>
  <w:style w:type="paragraph" w:styleId="Style100">
    <w:name w:val="Style100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3">
    <w:name w:val="Style103"/>
    <w:basedOn w:val="Normal"/>
    <w:qFormat/>
    <w:pPr/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/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/>
    <w:rPr/>
  </w:style>
  <w:style w:type="paragraph" w:styleId="Style108">
    <w:name w:val="Style108"/>
    <w:basedOn w:val="Normal"/>
    <w:qFormat/>
    <w:pPr/>
    <w:rPr/>
  </w:style>
  <w:style w:type="paragraph" w:styleId="Style109">
    <w:name w:val="Style109"/>
    <w:basedOn w:val="Normal"/>
    <w:qFormat/>
    <w:pPr/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/>
    <w:rPr/>
  </w:style>
  <w:style w:type="paragraph" w:styleId="Style112">
    <w:name w:val="Style112"/>
    <w:basedOn w:val="Normal"/>
    <w:qFormat/>
    <w:pPr/>
    <w:rPr/>
  </w:style>
  <w:style w:type="paragraph" w:styleId="Style113">
    <w:name w:val="Style113"/>
    <w:basedOn w:val="Normal"/>
    <w:qFormat/>
    <w:pPr/>
    <w:rPr/>
  </w:style>
  <w:style w:type="paragraph" w:styleId="Style114">
    <w:name w:val="Style114"/>
    <w:basedOn w:val="Normal"/>
    <w:qFormat/>
    <w:pPr/>
    <w:rPr/>
  </w:style>
  <w:style w:type="paragraph" w:styleId="Style115">
    <w:name w:val="Style115"/>
    <w:basedOn w:val="Normal"/>
    <w:qFormat/>
    <w:pPr/>
    <w:rPr/>
  </w:style>
  <w:style w:type="paragraph" w:styleId="Style116">
    <w:name w:val="Style116"/>
    <w:basedOn w:val="Normal"/>
    <w:qFormat/>
    <w:pPr/>
    <w:rPr/>
  </w:style>
  <w:style w:type="paragraph" w:styleId="Style117">
    <w:name w:val="Style117"/>
    <w:basedOn w:val="Normal"/>
    <w:qFormat/>
    <w:pPr/>
    <w:rPr/>
  </w:style>
  <w:style w:type="paragraph" w:styleId="Style118">
    <w:name w:val="Style118"/>
    <w:basedOn w:val="Normal"/>
    <w:qFormat/>
    <w:pPr/>
    <w:rPr/>
  </w:style>
  <w:style w:type="paragraph" w:styleId="Style119">
    <w:name w:val="Style119"/>
    <w:basedOn w:val="Normal"/>
    <w:qFormat/>
    <w:pPr/>
    <w:rPr/>
  </w:style>
  <w:style w:type="paragraph" w:styleId="Style120">
    <w:name w:val="Style120"/>
    <w:basedOn w:val="Normal"/>
    <w:qFormat/>
    <w:pPr/>
    <w:rPr/>
  </w:style>
  <w:style w:type="paragraph" w:styleId="Style1211">
    <w:name w:val="Style121"/>
    <w:basedOn w:val="Normal"/>
    <w:qFormat/>
    <w:pPr/>
    <w:rPr/>
  </w:style>
  <w:style w:type="paragraph" w:styleId="Style122">
    <w:name w:val="Style122"/>
    <w:basedOn w:val="Normal"/>
    <w:qFormat/>
    <w:pPr/>
    <w:rPr/>
  </w:style>
  <w:style w:type="paragraph" w:styleId="Style123">
    <w:name w:val="Style123"/>
    <w:basedOn w:val="Normal"/>
    <w:qFormat/>
    <w:pPr/>
    <w:rPr/>
  </w:style>
  <w:style w:type="paragraph" w:styleId="Style124">
    <w:name w:val="Style124"/>
    <w:basedOn w:val="Normal"/>
    <w:qFormat/>
    <w:pPr/>
    <w:rPr/>
  </w:style>
  <w:style w:type="paragraph" w:styleId="Style125">
    <w:name w:val="Style125"/>
    <w:basedOn w:val="Normal"/>
    <w:qFormat/>
    <w:pPr/>
    <w:rPr/>
  </w:style>
  <w:style w:type="paragraph" w:styleId="Style126">
    <w:name w:val="Style126"/>
    <w:basedOn w:val="Normal"/>
    <w:qFormat/>
    <w:pPr/>
    <w:rPr/>
  </w:style>
  <w:style w:type="paragraph" w:styleId="Style127">
    <w:name w:val="Style127"/>
    <w:basedOn w:val="Normal"/>
    <w:qFormat/>
    <w:pPr/>
    <w:rPr/>
  </w:style>
  <w:style w:type="paragraph" w:styleId="Style128">
    <w:name w:val="Style128"/>
    <w:basedOn w:val="Normal"/>
    <w:qFormat/>
    <w:pPr/>
    <w:rPr/>
  </w:style>
  <w:style w:type="paragraph" w:styleId="Style129">
    <w:name w:val="Style129"/>
    <w:basedOn w:val="Normal"/>
    <w:qFormat/>
    <w:pPr/>
    <w:rPr/>
  </w:style>
  <w:style w:type="paragraph" w:styleId="Style130">
    <w:name w:val="Style130"/>
    <w:basedOn w:val="Normal"/>
    <w:qFormat/>
    <w:pPr/>
    <w:rPr/>
  </w:style>
  <w:style w:type="paragraph" w:styleId="Style1311">
    <w:name w:val="Style131"/>
    <w:basedOn w:val="Normal"/>
    <w:qFormat/>
    <w:pPr/>
    <w:rPr/>
  </w:style>
  <w:style w:type="paragraph" w:styleId="Style132">
    <w:name w:val="Style132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mailto:ktk@komitlc.ru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inogradova</dc:creator>
  <dc:description/>
  <dc:language>en-US</dc:language>
  <cp:lastModifiedBy/>
  <cp:revision>0</cp:revision>
  <dc:subject/>
  <dc:title>SCAN9231_000.pdf</dc:title>
</cp:coreProperties>
</file>