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6362" w:h="10675"/>
          <w:pgMar w:left="360" w:right="36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932670" cy="6320790"/>
                <wp:effectExtent l="635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2760" cy="6320880"/>
                          <a:chOff x="0" y="0"/>
                          <a:chExt cx="9932760" cy="6320880"/>
                        </a:xfrm>
                      </wpg:grpSpPr>
                      <wps:wsp>
                        <wps:cNvSpPr txBox="1"/>
                        <wps:spPr>
                          <a:xfrm>
                            <a:off x="0" y="83160"/>
                            <a:ext cx="9932760" cy="623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8"/>
                                <w:ind w:left="22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2017 год</w:t>
                                <w:t>2018 год</w:t>
                                <w:t>2019 год</w:t>
                                <w:t>ПРОИЗВОДСТВЕННЫЕ ПОКАЗАТЕЛИ</w:t>
                                <w:t>ед.иэм.</w:t>
                                <w:t>ИТОГО</w:t>
                                <w:t>1 полугодие</w:t>
                                <w:t>2 полугодие</w:t>
                                <w:t>ИТОГО</w:t>
                                <w:t>1 полугодие</w:t>
                                <w:t>2 полугодие</w:t>
                                <w:t>Изм-е, %</w:t>
                                <w:t>итого</w:t>
                                <w:t>1 полугодие</w:t>
                                <w:t>2 полугодие</w:t>
                                <w:t>Изм-е. %</w:t>
                                <w:t>Подача т/з в сеть с коллекторов</w:t>
                                <w:t>тыс.Гкал</w:t>
                                <w:t>49,60</w:t>
                                <w:t>26,99</w:t>
                                <w:t>22,61</w:t>
                                <w:t>49.60</w:t>
                                <w:t>26,99</w:t>
                                <w:t>22,61</w:t>
                                <w:t>0,0%</w:t>
                                <w:t>49,60</w:t>
                                <w:t>26.99</w:t>
                                <w:t>22,61</w:t>
                                <w:t>0,0%</w:t>
                                <w:t>Получено т/э со стороны</w:t>
                                <w:t>тыс.Гкал</w:t>
                                <w:t>-</w:t>
                                <w:t>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 xml:space="preserve">Подача т/з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 xml:space="preserve">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сеть (с учетом получинкой)</w:t>
                                <w:t>тыс.Гкал</w:t>
                                <w:t>49,60</w:t>
                                <w:t>26,99</w:t>
                                <w:t>22,61</w:t>
                                <w:t>49,60</w:t>
                                <w:t>26,99</w:t>
                                <w:t>22,61</w:t>
                                <w:t>0,0%</w:t>
                                <w:t>49,60</w:t>
                                <w:t>26,99</w:t>
                                <w:t>22,61</w:t>
                                <w:t>0,0%</w:t>
                                <w:t>Потери т/э п сетях</w:t>
                                <w:t>тыс.Гкал</w:t>
                                <w:t>10,22</w:t>
                                <w:t>5,56</w:t>
                                <w:t>4,66</w:t>
                                <w:t>16,22</w:t>
                                <w:t>5,56</w:t>
                                <w:t>4,66</w:t>
                                <w:t>0,0%</w:t>
                                <w:t>10,22</w:t>
                                <w:t>5,56</w:t>
                                <w:t>4,66</w:t>
                                <w:t>0,0%</w:t>
                                <w:t>то же в % от подачи в сеть</w:t>
                                <w:t>20,6%</w:t>
                                <w:t>20,596</w:t>
                                <w:t>20,6%</w:t>
                                <w:t>20,696</w:t>
                                <w:t>20,6%</w:t>
                                <w:t>20,6И</w:t>
                                <w:t>20,596</w:t>
                                <w:t>20.695</w:t>
                                <w:t>20.696</w:t>
                                <w:t>Полезный отпуск тепловой энергии</w:t>
                                <w:t>тыс.Гкал</w:t>
                                <w:t>39,38</w:t>
                                <w:t>21,43</w:t>
                                <w:t>17,95</w:t>
                                <w:t>39.3В</w:t>
                                <w:t>21,43</w:t>
                                <w:t>17,95</w:t>
                                <w:t>0,0%</w:t>
                                <w:t>39,3В</w:t>
                                <w:t>21,43</w:t>
                                <w:t>17,95</w:t>
                                <w:t>0,0%</w:t>
                                <w:t>На нужды предприятия</w:t>
                                <w:t>тыс.Гкал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Теплоснабжающим организациям</w:t>
                                <w:t>тыс.Гкап</w:t>
                                <w:t>-</w:t>
                                <w:t>-</w:t>
                                <w:t>-</w:t>
                                <w:t>-</w:t>
                                <w:t>-</w:t>
                                <w:t>Полезный отпуск своим потребителям</w:t>
                                <w:t>тыс.Гкап</w:t>
                                <w:t>39,38</w:t>
                                <w:t>21,43</w:t>
                                <w:t>17.95</w:t>
                                <w:t>39,38</w:t>
                                <w:t>21,43</w:t>
                                <w:t>17,95</w:t>
                                <w:t>0,0%</w:t>
                                <w:t>39,3В</w:t>
                                <w:t>21,43</w:t>
                                <w:t>17,95</w:t>
                                <w:t>0,0%</w:t>
                                <w:t>Бюджетным потребителям</w:t>
                                <w:t>тысГкал</w:t>
                                <w:t>11,17</w:t>
                                <w:t>6,49</w:t>
                                <w:t>4,69</w:t>
                                <w:t>11.17</w:t>
                                <w:t>6.49</w:t>
                                <w:t>4,69</w:t>
                                <w:t>0,0%</w:t>
                                <w:t>11.17</w:t>
                                <w:t>6,49</w:t>
                                <w:t>4,69</w:t>
                                <w:t>0,0%</w:t>
                                <w:t>Населению и исполнителям КУ</w:t>
                                <w:t>тыс.Гкап</w:t>
                                <w:t>19,58</w:t>
                                <w:t>9,63</w:t>
                                <w:t>9.9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 w:eastAsia="en-US"/>
                                </w:rPr>
                                <w:t>is,5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9,63</w:t>
                                <w:t>9,96</w:t>
                                <w:t>0,0%</w:t>
                                <w:t>19,58</w:t>
                                <w:t>9.63</w:t>
                                <w:t>9,96</w:t>
                                <w:t>0,0%</w:t>
                                <w:t>Прочим потребителям</w:t>
                                <w:t>тыс.Гкап</w:t>
                                <w:t>8,62</w:t>
                                <w:t>5,32</w:t>
                                <w:t>3.31</w:t>
                                <w:t>В,62</w:t>
                                <w:t>5,32</w:t>
                                <w:t>3.31</w:t>
                                <w:t>0,0%</w:t>
                                <w:t>8,62</w:t>
                                <w:t>5,32</w:t>
                                <w:t>3.31</w:t>
                                <w:t>0,0%</w:t>
                                <w:t>РАСЧЕТ НВВ И ТАРИФОВ</w:t>
                                <w:t>ед.иэм.</w:t>
                                <w:t>ИТОГО</w:t>
                                <w:t>на производство и сбыт т/э</w:t>
                                <w:t>на передачу т/э</w:t>
                                <w:t>итого</w:t>
                                <w:t>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8"/>
                                <w:ind w:left="541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производство и сбыт т/э</w:t>
                                <w:t>на передачу т/э</w:t>
                                <w:t>Изм-е, %</w:t>
                                <w:t>итого</w:t>
                                <w:t>на производство и сбыт т/э</w:t>
                                <w:t>на передачу т/э</w:t>
                                <w:t>Изм-е, %</w:t>
                                <w:t>Параметры регулирования и иные настройки</w:t>
                                <w:t>Индекс потребительских цен (год к году)</w:t>
                                <w:t>%</w:t>
                                <w:t>5,47%</w:t>
                                <w:t>5.47%</w:t>
                                <w:t>5,47%</w:t>
                                <w:t>4,65%</w:t>
                                <w:t>4,65%</w:t>
                                <w:t>4.65%</w:t>
                                <w:t>Индекс цен производителей</w:t>
                                <w:t>%</w:t>
                                <w:t>4,58%</w:t>
                                <w:t>4,5В%</w:t>
                                <w:t>4,5В%</w:t>
                                <w:t>4,02%</w:t>
                                <w:t>4.02%</w:t>
                                <w:t>4.02%</w:t>
                                <w:t>Индекс роста цен на газ (без доставки)</w:t>
                                <w:t>%</w:t>
                                <w:t>6,10%</w:t>
                                <w:t>6,10%</w:t>
                                <w:t>5,10%</w:t>
                                <w:t>5.10%</w:t>
                                <w:t>Индекс роста цен на транспорт (вкл.трубопроводный)</w:t>
                                <w:t>%</w:t>
                                <w:t>4,90%</w:t>
                                <w:t>4,90%</w:t>
                                <w:t>4,00%</w:t>
                                <w:t>4,00%</w:t>
                                <w:t>Индекс роста цен на электроэнергию</w:t>
                                <w:t>%</w:t>
                                <w:t>6.10%</w:t>
                                <w:t>6,10%</w:t>
                                <w:t>6,10%</w:t>
                                <w:t>5,10%</w:t>
                                <w:t>5,10%</w:t>
                                <w:t>5,10%</w:t>
                                <w:t>Индекс роста цен на воду и стоки</w:t>
                                <w:t>%</w:t>
                                <w:t>5,10%</w:t>
                                <w:t>5,10%</w:t>
                                <w:t>5,10%</w:t>
                                <w:t>5,20%</w:t>
                                <w:t>5,20%</w:t>
                                <w:t>5,20%</w:t>
                                <w:t>Индекс эффективности операционных расходов</w:t>
                                <w:t>%</w:t>
                                <w:t>1.00%</w:t>
                                <w:t>1.00%</w:t>
                                <w:t>1,00%</w:t>
                                <w:t>1,00%</w:t>
                                <w:t>Размер активов {установл.тепл.мощность; кол-во у.е по теллосетевому оборудованию)</w:t>
                                <w:t>Гнал/ч; у.е.</w:t>
                                <w:t>27.91</w:t>
                                <w:t>206.93</w:t>
                                <w:t>27.91</w:t>
                                <w:t>206,93</w:t>
                                <w:t>0.0%</w:t>
                                <w:t>27.91</w:t>
                                <w:t>206,93</w:t>
                                <w:t>0,0%</w:t>
                                <w:t>Тарифы страховых взносов</w:t>
                                <w:t>%</w:t>
                                <w:t>30,2%</w:t>
                                <w:t>30,2%</w:t>
                                <w:t>30.2%</w:t>
                                <w:t>30,2%</w:t>
                                <w:t>30,2%</w:t>
                                <w:t>30,2%</w:t>
                                <w:t>30,2%</w:t>
                                <w:t>30,2%</w:t>
                                <w:t>30.2%</w:t>
                                <w:t>Ставка на энергосбережение</w:t>
                                <w:t>%</w:t>
                                <w:t>0,54%</w:t>
                                <w:t>0,54%</w:t>
                                <w:t>0,54%</w:t>
                                <w:t>0,90%</w:t>
                                <w:t>0.90%</w:t>
                                <w:t>0,90%</w:t>
                                <w:t>0,00%</w:t>
                                <w:t>0,00%</w:t>
                                <w:t>0,00%</w:t>
                                <w:t>Ставка для расчета налога на прибыль</w:t>
                                <w:t>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Ставка для расчета налога на доходы</w:t>
                                <w:t>%</w:t>
                                <w:t>0%</w:t>
                                <w:t>0%</w:t>
                                <w:t>0%</w:t>
                                <w:t>0%</w:t>
                                <w:t>0%</w:t>
                                <w:t>0%</w:t>
                                <w:t>0%</w:t>
                                <w:t>0%</w:t>
                                <w:t>0%</w:t>
                                <w:t xml:space="preserve">Расчет нормативного ураанп прибыли в соответствии с формулой (12) Методики ФСТРосс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 xml:space="preserve">a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 xml:space="preserve">13.05.201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NS760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-ставка налога на прибыль по НК РФ для расчета</w:t>
                                <w:t>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- нормативный уровень прибыли</w:t>
                                <w:t>%</w:t>
                                <w:t>1,57%</w:t>
                                <w:t>1,51%</w:t>
                                <w:t>0,94%</w:t>
                                <w:t>1,99%</w:t>
                                <w:t>1,92%</w:t>
                                <w:t>1,17%</w:t>
                                <w:t>0,92%</w:t>
                                <w:t>0,87%</w:t>
                                <w:t>0,59%</w:t>
                                <w:t>Операционные расходы, в т.ч.</w:t>
                                <w:t>тысруб.</w:t>
                                <w:t>72 387,5</w:t>
                                <w:t>51 300,4</w:t>
                                <w:t>21 087,1</w:t>
                                <w:t>75 582,7</w:t>
                                <w:t>53 564,8</w:t>
                                <w:t>22 017,9</w:t>
                                <w:t>4,4%</w:t>
                                <w:t>7В 30В,7</w:t>
                                <w:t>55 496,7</w:t>
                                <w:t>22 812,0</w:t>
                                <w:t>3,6%</w:t>
                                <w:t>ФОТ, облагаемый страховыми взносами</w:t>
                                <w:t>тысруб.</w:t>
                                <w:t>35 695,4</w:t>
                                <w:t>32 879,5</w:t>
                                <w:t>2 815,9</w:t>
                                <w:t>37 271,0</w:t>
                                <w:t>34 330,8</w:t>
                                <w:t>2 940,2</w:t>
                                <w:t>4,4%</w:t>
                                <w:t>38 615,3</w:t>
                                <w:t>35 569,0</w:t>
                                <w:t>3 046,3</w:t>
                                <w:t>3,6%</w:t>
                                <w:t>Операционные расходы за счет прибыли</w:t>
                                <w:t>тысруб.</w:t>
                                <w:t>256,7</w:t>
                                <w:t>239,3</w:t>
                                <w:t>17,3</w:t>
                                <w:t>268,0</w:t>
                                <w:t>249,9</w:t>
                                <w:t>18,1</w:t>
                                <w:t>4,4%</w:t>
                                <w:t>277,7</w:t>
                                <w:t>25а,9</w:t>
                                <w:t>1В.В</w:t>
                                <w:t>3,6%</w:t>
                                <w:t>Неподконтрольные расходы</w:t>
                                <w:t>тысруб.</w:t>
                                <w:t>13 043,1</w:t>
                                <w:t>12 145,0</w:t>
                                <w:t>898,1</w:t>
                                <w:t>13 616,7</w:t>
                                <w:t>12 681,7</w:t>
                                <w:t>937,0</w:t>
                                <w:t>4.4%</w:t>
                                <w:t>14117,9</w:t>
                                <w:t>13 147.7</w:t>
                                <w:t>970.2</w:t>
                                <w:t>3,7%</w:t>
                                <w:t>Расходы на оплату услуг, оказываемых организациями, осуществляющими регулируемые виды деятельности</w:t>
                                <w:t>тысруб.</w:t>
                                <w:t>363,3</w:t>
                                <w:t>363,3</w:t>
                                <w:t>•</w:t>
                                <w:t>381,9</w:t>
                                <w:t>ЗВ1.9</w:t>
                                <w:t>-</w:t>
                                <w:t>5,1%</w:t>
                                <w:t>401,7</w:t>
                                <w:t>401,7</w:t>
                                <w:t>-</w:t>
                                <w:t>5,2%</w:t>
                                <w:t>Сброс производственных сточных вод</w:t>
                                <w:t>тысруб.</w:t>
                                <w:t>363,3</w:t>
                                <w:t>363,3</w:t>
                                <w:t>-</w:t>
                                <w:t>381,9</w:t>
                                <w:t>381,9</w:t>
                                <w:t>-</w:t>
                                <w:t>5,1%</w:t>
                                <w:t>401.7</w:t>
                                <w:t>401,7</w:t>
                                <w:t>-</w:t>
                                <w:t>5,2%</w:t>
                                <w:t>Оплата услуг сторонних транспортирующих организаций по передаче тепловой энергии</w:t>
                                <w:t>тысруб.</w:t>
                                <w:t>-</w:t>
                                <w:t>•</w:t>
                                <w:t>-</w:t>
                                <w:t>-</w:t>
                                <w:t>-</w:t>
                                <w:t>-</w:t>
                                <w:t>-</w:t>
                                <w:t>Налоги, сборы</w:t>
                                <w:t>тысруб.</w:t>
                                <w:t>27,7</w:t>
                                <w:t>27,0</w:t>
                                <w:t>0,7</w:t>
                                <w:t>23.В</w:t>
                                <w:t>23,3</w:t>
                                <w:t>0,5</w:t>
                                <w:t>-14,1%</w:t>
                                <w:t>19,9</w:t>
                                <w:t>19,7</w:t>
                                <w:t>0,2</w:t>
                                <w:t>-16,5%</w:t>
                                <w:t>Обязательное страхование</w:t>
                                <w:t>тысруб.</w:t>
                                <w:t>15,3</w:t>
                                <w:t>14,3</w:t>
                                <w:t>1,0</w:t>
                                <w:t>16,6</w:t>
                                <w:t>14,9</w:t>
                                <w:t>1,1</w:t>
                                <w:t>4,6%</w:t>
                                <w:t>16,7</w:t>
                                <w:t>15,5</w:t>
                                <w:t>1,1</w:t>
                                <w:t>4,0%</w:t>
                                <w:t>Аренда, лизинг, концессия с учетом особенностей</w:t>
                                <w:t>тысруб.</w:t>
                                <w:t>В18.7</w:t>
                                <w:t>784,8</w:t>
                                <w:t>33,9</w:t>
                                <w:t>656,2</w:t>
                                <w:t>аго.а</w:t>
                                <w:t>35.4</w:t>
                                <w:t>4,6%</w:t>
                                <w:t>В90.6</w:t>
                                <w:t>В53,В</w:t>
                                <w:t>36,9</w:t>
                                <w:t>4,0%</w:t>
                                <w:t>аренда производственных объектов</w:t>
                                <w:t>тысруб.</w:t>
                                <w:t>801,3</w:t>
                                <w:t>767,4</w:t>
                                <w:t>33.9</w:t>
                                <w:t>838,0</w:t>
                                <w:t>802,5</w:t>
                                <w:t>35.4</w:t>
                                <w:t>4,6%</w:t>
                                <w:t>871,6</w:t>
                                <w:t>834,8</w:t>
                                <w:t>36.5</w:t>
                                <w:t>4,0%</w:t>
                                <w:t>лизинг производственных объектов</w:t>
                                <w:t>тысруб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лизинг непроизводственных объек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(с переходом права собственн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49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на предмет лизинга к лизингополучателю)</w:t>
                                <w:t>тысруб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концессионная плата</w:t>
                                <w:t>тысруб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*</w:t>
                                <w:t>аренда земли</w:t>
                                <w:t>тысруб.</w:t>
                                <w:t>17,5</w:t>
                                <w:t>17,5</w:t>
                                <w:t>-</w:t>
                                <w:t>18,3</w:t>
                                <w:t>18,3</w:t>
                                <w:t>-</w:t>
                                <w:t>4,6%</w:t>
                                <w:t>19.0</w:t>
                                <w:t>19,0</w:t>
                                <w:t>-</w:t>
                                <w:t>4.0%</w:t>
                                <w:t>Расходы по сомнительным долгам</w:t>
                                <w:t>тысруб.</w:t>
                                <w:t>859,6</w:t>
                                <w:t>В53.6</w:t>
                                <w:t>-</w:t>
                                <w:t>906,7</w:t>
                                <w:t>906,7</w:t>
                                <w:t>5,5%</w:t>
                                <w:t>94В,8</w:t>
                                <w:t>946,0</w:t>
                                <w:t>4,7%</w:t>
                                <w:t>Отчисления на соц.нужды (страховые взносы)</w:t>
                                <w:t>тысруб.</w:t>
                                <w:t>10 780,0</w:t>
                                <w:t>9 929,6</w:t>
                                <w:t>И50.4</w:t>
                                <w:t>11 255,9</w:t>
                                <w:t>10 367,9</w:t>
                                <w:t>867,9</w:t>
                                <w:t>4,4%</w:t>
                                <w:t>11 661,8</w:t>
                                <w:t>10 741,0</w:t>
                                <w:t>920,0</w:t>
                                <w:t>3,6%</w:t>
                                <w:t>Амортизация</w:t>
                                <w:t>тысруб.</w:t>
                                <w:t>178,3</w:t>
                                <w:t>166,3</w:t>
                                <w:t>12,0</w:t>
                                <w:t>178.3</w:t>
                                <w:t>166,3</w:t>
                                <w:t>12,0</w:t>
                                <w:t>0,0%</w:t>
                                <w:t>17Я.З</w:t>
                                <w:t>166,3</w:t>
                                <w:t>12,0</w:t>
                                <w:t>0.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480" y="0"/>
                            <a:ext cx="5082480" cy="8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Расчет долгосрочных тарифов на тепловую анергию методом индексации. Печорский филиал ДО "Коми тепловая компания" (город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82.1pt;height:497.7pt" coordorigin="0,0" coordsize="15642,99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131;width:15641;height:982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8"/>
                          <w:ind w:left="22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2017 год</w:t>
                          <w:t>2018 год</w:t>
                          <w:t>2019 год</w:t>
                          <w:t>ПРОИЗВОДСТВЕННЫЕ ПОКАЗАТЕЛИ</w:t>
                          <w:t>ед.иэм.</w:t>
                          <w:t>ИТОГО</w:t>
                          <w:t>1 полугодие</w:t>
                          <w:t>2 полугодие</w:t>
                          <w:t>ИТОГО</w:t>
                          <w:t>1 полугодие</w:t>
                          <w:t>2 полугодие</w:t>
                          <w:t>Изм-е, %</w:t>
                          <w:t>итого</w:t>
                          <w:t>1 полугодие</w:t>
                          <w:t>2 полугодие</w:t>
                          <w:t>Изм-е. %</w:t>
                          <w:t>Подача т/з в сеть с коллекторов</w:t>
                          <w:t>тыс.Гкал</w:t>
                          <w:t>49,60</w:t>
                          <w:t>26,99</w:t>
                          <w:t>22,61</w:t>
                          <w:t>49.60</w:t>
                          <w:t>26,99</w:t>
                          <w:t>22,61</w:t>
                          <w:t>0,0%</w:t>
                          <w:t>49,60</w:t>
                          <w:t>26.99</w:t>
                          <w:t>22,61</w:t>
                          <w:t>0,0%</w:t>
                          <w:t>Получено т/э со стороны</w:t>
                          <w:t>тыс.Гкал</w:t>
                          <w:t>-</w:t>
                          <w:t>.</w:t>
                          <w:t>-</w:t>
                          <w:t>-</w:t>
                          <w:t>-</w:t>
                          <w:t>-</w:t>
                          <w:t>-</w:t>
                          <w:t>-</w:t>
                          <w:t xml:space="preserve">Подача т/з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 xml:space="preserve">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сеть (с учетом получинкой)</w:t>
                          <w:t>тыс.Гкал</w:t>
                          <w:t>49,60</w:t>
                          <w:t>26,99</w:t>
                          <w:t>22,61</w:t>
                          <w:t>49,60</w:t>
                          <w:t>26,99</w:t>
                          <w:t>22,61</w:t>
                          <w:t>0,0%</w:t>
                          <w:t>49,60</w:t>
                          <w:t>26,99</w:t>
                          <w:t>22,61</w:t>
                          <w:t>0,0%</w:t>
                          <w:t>Потери т/э п сетях</w:t>
                          <w:t>тыс.Гкал</w:t>
                          <w:t>10,22</w:t>
                          <w:t>5,56</w:t>
                          <w:t>4,66</w:t>
                          <w:t>16,22</w:t>
                          <w:t>5,56</w:t>
                          <w:t>4,66</w:t>
                          <w:t>0,0%</w:t>
                          <w:t>10,22</w:t>
                          <w:t>5,56</w:t>
                          <w:t>4,66</w:t>
                          <w:t>0,0%</w:t>
                          <w:t>то же в % от подачи в сеть</w:t>
                          <w:t>20,6%</w:t>
                          <w:t>20,596</w:t>
                          <w:t>20,6%</w:t>
                          <w:t>20,696</w:t>
                          <w:t>20,6%</w:t>
                          <w:t>20,6И</w:t>
                          <w:t>20,596</w:t>
                          <w:t>20.695</w:t>
                          <w:t>20.696</w:t>
                          <w:t>Полезный отпуск тепловой энергии</w:t>
                          <w:t>тыс.Гкал</w:t>
                          <w:t>39,38</w:t>
                          <w:t>21,43</w:t>
                          <w:t>17,95</w:t>
                          <w:t>39.3В</w:t>
                          <w:t>21,43</w:t>
                          <w:t>17,95</w:t>
                          <w:t>0,0%</w:t>
                          <w:t>39,3В</w:t>
                          <w:t>21,43</w:t>
                          <w:t>17,95</w:t>
                          <w:t>0,0%</w:t>
                          <w:t>На нужды предприятия</w:t>
                          <w:t>тыс.Гкал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Теплоснабжающим организациям</w:t>
                          <w:t>тыс.Гкап</w:t>
                          <w:t>-</w:t>
                          <w:t>-</w:t>
                          <w:t>-</w:t>
                          <w:t>-</w:t>
                          <w:t>-</w:t>
                          <w:t>Полезный отпуск своим потребителям</w:t>
                          <w:t>тыс.Гкап</w:t>
                          <w:t>39,38</w:t>
                          <w:t>21,43</w:t>
                          <w:t>17.95</w:t>
                          <w:t>39,38</w:t>
                          <w:t>21,43</w:t>
                          <w:t>17,95</w:t>
                          <w:t>0,0%</w:t>
                          <w:t>39,3В</w:t>
                          <w:t>21,43</w:t>
                          <w:t>17,95</w:t>
                          <w:t>0,0%</w:t>
                          <w:t>Бюджетным потребителям</w:t>
                          <w:t>тысГкал</w:t>
                          <w:t>11,17</w:t>
                          <w:t>6,49</w:t>
                          <w:t>4,69</w:t>
                          <w:t>11.17</w:t>
                          <w:t>6.49</w:t>
                          <w:t>4,69</w:t>
                          <w:t>0,0%</w:t>
                          <w:t>11.17</w:t>
                          <w:t>6,49</w:t>
                          <w:t>4,69</w:t>
                          <w:t>0,0%</w:t>
                          <w:t>Населению и исполнителям КУ</w:t>
                          <w:t>тыс.Гкап</w:t>
                          <w:t>19,58</w:t>
                          <w:t>9,63</w:t>
                          <w:t>9.9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 w:eastAsia="en-US"/>
                          </w:rPr>
                          <w:t>is,5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9,63</w:t>
                          <w:t>9,96</w:t>
                          <w:t>0,0%</w:t>
                          <w:t>19,58</w:t>
                          <w:t>9.63</w:t>
                          <w:t>9,96</w:t>
                          <w:t>0,0%</w:t>
                          <w:t>Прочим потребителям</w:t>
                          <w:t>тыс.Гкап</w:t>
                          <w:t>8,62</w:t>
                          <w:t>5,32</w:t>
                          <w:t>3.31</w:t>
                          <w:t>В,62</w:t>
                          <w:t>5,32</w:t>
                          <w:t>3.31</w:t>
                          <w:t>0,0%</w:t>
                          <w:t>8,62</w:t>
                          <w:t>5,32</w:t>
                          <w:t>3.31</w:t>
                          <w:t>0,0%</w:t>
                          <w:t>РАСЧЕТ НВВ И ТАРИФОВ</w:t>
                          <w:t>ед.иэм.</w:t>
                          <w:t>ИТОГО</w:t>
                          <w:t>на производство и сбыт т/э</w:t>
                          <w:t>на передачу т/э</w:t>
                          <w:t>итого</w:t>
                          <w:t>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8"/>
                          <w:ind w:left="541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производство и сбыт т/э</w:t>
                          <w:t>на передачу т/э</w:t>
                          <w:t>Изм-е, %</w:t>
                          <w:t>итого</w:t>
                          <w:t>на производство и сбыт т/э</w:t>
                          <w:t>на передачу т/э</w:t>
                          <w:t>Изм-е, %</w:t>
                          <w:t>Параметры регулирования и иные настройки</w:t>
                          <w:t>Индекс потребительских цен (год к году)</w:t>
                          <w:t>%</w:t>
                          <w:t>5,47%</w:t>
                          <w:t>5.47%</w:t>
                          <w:t>5,47%</w:t>
                          <w:t>4,65%</w:t>
                          <w:t>4,65%</w:t>
                          <w:t>4.65%</w:t>
                          <w:t>Индекс цен производителей</w:t>
                          <w:t>%</w:t>
                          <w:t>4,58%</w:t>
                          <w:t>4,5В%</w:t>
                          <w:t>4,5В%</w:t>
                          <w:t>4,02%</w:t>
                          <w:t>4.02%</w:t>
                          <w:t>4.02%</w:t>
                          <w:t>Индекс роста цен на газ (без доставки)</w:t>
                          <w:t>%</w:t>
                          <w:t>6,10%</w:t>
                          <w:t>6,10%</w:t>
                          <w:t>5,10%</w:t>
                          <w:t>5.10%</w:t>
                          <w:t>Индекс роста цен на транспорт (вкл.трубопроводный)</w:t>
                          <w:t>%</w:t>
                          <w:t>4,90%</w:t>
                          <w:t>4,90%</w:t>
                          <w:t>4,00%</w:t>
                          <w:t>4,00%</w:t>
                          <w:t>Индекс роста цен на электроэнергию</w:t>
                          <w:t>%</w:t>
                          <w:t>6.10%</w:t>
                          <w:t>6,10%</w:t>
                          <w:t>6,10%</w:t>
                          <w:t>5,10%</w:t>
                          <w:t>5,10%</w:t>
                          <w:t>5,10%</w:t>
                          <w:t>Индекс роста цен на воду и стоки</w:t>
                          <w:t>%</w:t>
                          <w:t>5,10%</w:t>
                          <w:t>5,10%</w:t>
                          <w:t>5,10%</w:t>
                          <w:t>5,20%</w:t>
                          <w:t>5,20%</w:t>
                          <w:t>5,20%</w:t>
                          <w:t>Индекс эффективности операционных расходов</w:t>
                          <w:t>%</w:t>
                          <w:t>1.00%</w:t>
                          <w:t>1.00%</w:t>
                          <w:t>1,00%</w:t>
                          <w:t>1,00%</w:t>
                          <w:t>Размер активов {установл.тепл.мощность; кол-во у.е по теллосетевому оборудованию)</w:t>
                          <w:t>Гнал/ч; у.е.</w:t>
                          <w:t>27.91</w:t>
                          <w:t>206.93</w:t>
                          <w:t>27.91</w:t>
                          <w:t>206,93</w:t>
                          <w:t>0.0%</w:t>
                          <w:t>27.91</w:t>
                          <w:t>206,93</w:t>
                          <w:t>0,0%</w:t>
                          <w:t>Тарифы страховых взносов</w:t>
                          <w:t>%</w:t>
                          <w:t>30,2%</w:t>
                          <w:t>30,2%</w:t>
                          <w:t>30.2%</w:t>
                          <w:t>30,2%</w:t>
                          <w:t>30,2%</w:t>
                          <w:t>30,2%</w:t>
                          <w:t>30,2%</w:t>
                          <w:t>30,2%</w:t>
                          <w:t>30.2%</w:t>
                          <w:t>Ставка на энергосбережение</w:t>
                          <w:t>%</w:t>
                          <w:t>0,54%</w:t>
                          <w:t>0,54%</w:t>
                          <w:t>0,54%</w:t>
                          <w:t>0,90%</w:t>
                          <w:t>0.90%</w:t>
                          <w:t>0,90%</w:t>
                          <w:t>0,00%</w:t>
                          <w:t>0,00%</w:t>
                          <w:t>0,00%</w:t>
                          <w:t>Ставка для расчета налога на прибыль</w:t>
                          <w:t>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Ставка для расчета налога на доходы</w:t>
                          <w:t>%</w:t>
                          <w:t>0%</w:t>
                          <w:t>0%</w:t>
                          <w:t>0%</w:t>
                          <w:t>0%</w:t>
                          <w:t>0%</w:t>
                          <w:t>0%</w:t>
                          <w:t>0%</w:t>
                          <w:t>0%</w:t>
                          <w:t>0%</w:t>
                          <w:t xml:space="preserve">Расчет нормативного ураанп прибыли в соответствии с формулой (12) Методики ФСТРосс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 xml:space="preserve">am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 xml:space="preserve">13.05.201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NS760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-ставка налога на прибыль по НК РФ для расчета</w:t>
                          <w:t>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- нормативный уровень прибыли</w:t>
                          <w:t>%</w:t>
                          <w:t>1,57%</w:t>
                          <w:t>1,51%</w:t>
                          <w:t>0,94%</w:t>
                          <w:t>1,99%</w:t>
                          <w:t>1,92%</w:t>
                          <w:t>1,17%</w:t>
                          <w:t>0,92%</w:t>
                          <w:t>0,87%</w:t>
                          <w:t>0,59%</w:t>
                          <w:t>Операционные расходы, в т.ч.</w:t>
                          <w:t>тысруб.</w:t>
                          <w:t>72 387,5</w:t>
                          <w:t>51 300,4</w:t>
                          <w:t>21 087,1</w:t>
                          <w:t>75 582,7</w:t>
                          <w:t>53 564,8</w:t>
                          <w:t>22 017,9</w:t>
                          <w:t>4,4%</w:t>
                          <w:t>7В 30В,7</w:t>
                          <w:t>55 496,7</w:t>
                          <w:t>22 812,0</w:t>
                          <w:t>3,6%</w:t>
                          <w:t>ФОТ, облагаемый страховыми взносами</w:t>
                          <w:t>тысруб.</w:t>
                          <w:t>35 695,4</w:t>
                          <w:t>32 879,5</w:t>
                          <w:t>2 815,9</w:t>
                          <w:t>37 271,0</w:t>
                          <w:t>34 330,8</w:t>
                          <w:t>2 940,2</w:t>
                          <w:t>4,4%</w:t>
                          <w:t>38 615,3</w:t>
                          <w:t>35 569,0</w:t>
                          <w:t>3 046,3</w:t>
                          <w:t>3,6%</w:t>
                          <w:t>Операционные расходы за счет прибыли</w:t>
                          <w:t>тысруб.</w:t>
                          <w:t>256,7</w:t>
                          <w:t>239,3</w:t>
                          <w:t>17,3</w:t>
                          <w:t>268,0</w:t>
                          <w:t>249,9</w:t>
                          <w:t>18,1</w:t>
                          <w:t>4,4%</w:t>
                          <w:t>277,7</w:t>
                          <w:t>25а,9</w:t>
                          <w:t>1В.В</w:t>
                          <w:t>3,6%</w:t>
                          <w:t>Неподконтрольные расходы</w:t>
                          <w:t>тысруб.</w:t>
                          <w:t>13 043,1</w:t>
                          <w:t>12 145,0</w:t>
                          <w:t>898,1</w:t>
                          <w:t>13 616,7</w:t>
                          <w:t>12 681,7</w:t>
                          <w:t>937,0</w:t>
                          <w:t>4.4%</w:t>
                          <w:t>14117,9</w:t>
                          <w:t>13 147.7</w:t>
                          <w:t>970.2</w:t>
                          <w:t>3,7%</w:t>
                          <w:t>Расходы на оплату услуг, оказываемых организациями, осуществляющими регулируемые виды деятельности</w:t>
                          <w:t>тысруб.</w:t>
                          <w:t>363,3</w:t>
                          <w:t>363,3</w:t>
                          <w:t>•</w:t>
                          <w:t>381,9</w:t>
                          <w:t>ЗВ1.9</w:t>
                          <w:t>-</w:t>
                          <w:t>5,1%</w:t>
                          <w:t>401,7</w:t>
                          <w:t>401,7</w:t>
                          <w:t>-</w:t>
                          <w:t>5,2%</w:t>
                          <w:t>Сброс производственных сточных вод</w:t>
                          <w:t>тысруб.</w:t>
                          <w:t>363,3</w:t>
                          <w:t>363,3</w:t>
                          <w:t>-</w:t>
                          <w:t>381,9</w:t>
                          <w:t>381,9</w:t>
                          <w:t>-</w:t>
                          <w:t>5,1%</w:t>
                          <w:t>401.7</w:t>
                          <w:t>401,7</w:t>
                          <w:t>-</w:t>
                          <w:t>5,2%</w:t>
                          <w:t>Оплата услуг сторонних транспортирующих организаций по передаче тепловой энергии</w:t>
                          <w:t>тысруб.</w:t>
                          <w:t>-</w:t>
                          <w:t>•</w:t>
                          <w:t>-</w:t>
                          <w:t>-</w:t>
                          <w:t>-</w:t>
                          <w:t>-</w:t>
                          <w:t>-</w:t>
                          <w:t>Налоги, сборы</w:t>
                          <w:t>тысруб.</w:t>
                          <w:t>27,7</w:t>
                          <w:t>27,0</w:t>
                          <w:t>0,7</w:t>
                          <w:t>23.В</w:t>
                          <w:t>23,3</w:t>
                          <w:t>0,5</w:t>
                          <w:t>-14,1%</w:t>
                          <w:t>19,9</w:t>
                          <w:t>19,7</w:t>
                          <w:t>0,2</w:t>
                          <w:t>-16,5%</w:t>
                          <w:t>Обязательное страхование</w:t>
                          <w:t>тысруб.</w:t>
                          <w:t>15,3</w:t>
                          <w:t>14,3</w:t>
                          <w:t>1,0</w:t>
                          <w:t>16,6</w:t>
                          <w:t>14,9</w:t>
                          <w:t>1,1</w:t>
                          <w:t>4,6%</w:t>
                          <w:t>16,7</w:t>
                          <w:t>15,5</w:t>
                          <w:t>1,1</w:t>
                          <w:t>4,0%</w:t>
                          <w:t>Аренда, лизинг, концессия с учетом особенностей</w:t>
                          <w:t>тысруб.</w:t>
                          <w:t>В18.7</w:t>
                          <w:t>784,8</w:t>
                          <w:t>33,9</w:t>
                          <w:t>656,2</w:t>
                          <w:t>аго.а</w:t>
                          <w:t>35.4</w:t>
                          <w:t>4,6%</w:t>
                          <w:t>В90.6</w:t>
                          <w:t>В53,В</w:t>
                          <w:t>36,9</w:t>
                          <w:t>4,0%</w:t>
                          <w:t>аренда производственных объектов</w:t>
                          <w:t>тысруб.</w:t>
                          <w:t>801,3</w:t>
                          <w:t>767,4</w:t>
                          <w:t>33.9</w:t>
                          <w:t>838,0</w:t>
                          <w:t>802,5</w:t>
                          <w:t>35.4</w:t>
                          <w:t>4,6%</w:t>
                          <w:t>871,6</w:t>
                          <w:t>834,8</w:t>
                          <w:t>36.5</w:t>
                          <w:t>4,0%</w:t>
                          <w:t>лизинг производственных объектов</w:t>
                          <w:t>тысруб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лизинг непроизводственных объек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8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(с переходом права собственн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49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на предмет лизинга к лизингополучателю)</w:t>
                          <w:t>тысруб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концессионная плата</w:t>
                          <w:t>тысруб.</w:t>
                          <w:t>-</w:t>
                          <w:t>-</w:t>
                          <w:t>-</w:t>
                          <w:t>-</w:t>
                          <w:t>-</w:t>
                          <w:t>-</w:t>
                          <w:t>*</w:t>
                          <w:t>аренда земли</w:t>
                          <w:t>тысруб.</w:t>
                          <w:t>17,5</w:t>
                          <w:t>17,5</w:t>
                          <w:t>-</w:t>
                          <w:t>18,3</w:t>
                          <w:t>18,3</w:t>
                          <w:t>-</w:t>
                          <w:t>4,6%</w:t>
                          <w:t>19.0</w:t>
                          <w:t>19,0</w:t>
                          <w:t>-</w:t>
                          <w:t>4.0%</w:t>
                          <w:t>Расходы по сомнительным долгам</w:t>
                          <w:t>тысруб.</w:t>
                          <w:t>859,6</w:t>
                          <w:t>В53.6</w:t>
                          <w:t>-</w:t>
                          <w:t>906,7</w:t>
                          <w:t>906,7</w:t>
                          <w:t>5,5%</w:t>
                          <w:t>94В,8</w:t>
                          <w:t>946,0</w:t>
                          <w:t>4,7%</w:t>
                          <w:t>Отчисления на соц.нужды (страховые взносы)</w:t>
                          <w:t>тысруб.</w:t>
                          <w:t>10 780,0</w:t>
                          <w:t>9 929,6</w:t>
                          <w:t>И50.4</w:t>
                          <w:t>11 255,9</w:t>
                          <w:t>10 367,9</w:t>
                          <w:t>867,9</w:t>
                          <w:t>4,4%</w:t>
                          <w:t>11 661,8</w:t>
                          <w:t>10 741,0</w:t>
                          <w:t>920,0</w:t>
                          <w:t>3,6%</w:t>
                          <w:t>Амортизация</w:t>
                          <w:t>тысруб.</w:t>
                          <w:t>178,3</w:t>
                          <w:t>166,3</w:t>
                          <w:t>12,0</w:t>
                          <w:t>178.3</w:t>
                          <w:t>166,3</w:t>
                          <w:t>12,0</w:t>
                          <w:t>0,0%</w:t>
                          <w:t>17Я.З</w:t>
                          <w:t>166,3</w:t>
                          <w:t>12,0</w:t>
                          <w:t>0.0%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3823;top:0;width:8003;height:13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Расчет долгосрочных тарифов на тепловую анергию методом индексации. Печорский филиал ДО "Коми тепловая компания" (город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tbl>
      <w:tblPr>
        <w:tblW w:w="156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841"/>
        <w:gridCol w:w="1096"/>
        <w:gridCol w:w="1104"/>
        <w:gridCol w:w="1104"/>
        <w:gridCol w:w="1089"/>
        <w:gridCol w:w="987"/>
        <w:gridCol w:w="1031"/>
        <w:gridCol w:w="658"/>
        <w:gridCol w:w="1096"/>
        <w:gridCol w:w="1009"/>
        <w:gridCol w:w="972"/>
        <w:gridCol w:w="680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3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308" w:hanging="0"/>
              <w:jc w:val="left"/>
              <w:rPr/>
            </w:pPr>
            <w:r>
              <w:rPr>
                <w:rStyle w:val="FontStyle150"/>
              </w:rPr>
              <w:t>2017 год</w:t>
            </w:r>
          </w:p>
        </w:tc>
        <w:tc>
          <w:tcPr>
            <w:tcW w:w="3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535" w:hanging="0"/>
              <w:jc w:val="left"/>
              <w:rPr/>
            </w:pPr>
            <w:r>
              <w:rPr>
                <w:rStyle w:val="FontStyle150"/>
              </w:rPr>
              <w:t>201В год</w:t>
            </w:r>
          </w:p>
        </w:tc>
        <w:tc>
          <w:tcPr>
            <w:tcW w:w="3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513" w:hanging="0"/>
              <w:jc w:val="left"/>
              <w:rPr/>
            </w:pPr>
            <w:r>
              <w:rPr>
                <w:rStyle w:val="FontStyle150"/>
              </w:rPr>
              <w:t>2019 год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Расходы на выплаты по договорам займа и кредитным договорам, включая проценты по ним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napToGrid w:val="false"/>
              <w:spacing w:lineRule="exact" w:line="154"/>
              <w:jc w:val="left"/>
              <w:rPr>
                <w:rStyle w:val="FontStyle150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154"/>
              <w:jc w:val="left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51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0"/>
              <w:widowControl/>
              <w:ind w:left="658" w:hanging="0"/>
              <w:rPr/>
            </w:pPr>
            <w:r>
              <w:rPr>
                <w:rStyle w:val="FontStyle206"/>
              </w:rPr>
              <w:t>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43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36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34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77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29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548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512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погашение кредитов и займ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51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51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41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12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61"/>
              <w:jc w:val="left"/>
              <w:rPr/>
            </w:pPr>
            <w:r>
              <w:rPr>
                <w:rStyle w:val="FontStyle150"/>
              </w:rPr>
              <w:t>обслуживание заемных средств, привлекаемых для целей создании нормативных запасов топли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58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58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51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43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541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4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48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jc w:val="left"/>
              <w:rPr/>
            </w:pPr>
            <w:r>
              <w:rPr>
                <w:rStyle w:val="FontStyle150"/>
              </w:rPr>
              <w:t>расходы по обслуживанию заемных средств, привлекаемых для иных целе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51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58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51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541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4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36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48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12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46"/>
              <w:jc w:val="left"/>
              <w:rPr/>
            </w:pPr>
            <w:r>
              <w:rPr>
                <w:rStyle w:val="FontStyle150"/>
              </w:rPr>
              <w:t>Экономия от снижения операционных расходов и потребления энсргорссурсов, х/в и т/н, достигнутая в предыдущем долгосрочном периоде оегулипованн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43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51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43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29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ind w:left="629" w:hanging="0"/>
              <w:rPr/>
            </w:pPr>
            <w:r>
              <w:rPr>
                <w:rStyle w:val="FontStyle209"/>
              </w:rPr>
              <w:t>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9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exact" w:line="146"/>
              <w:jc w:val="left"/>
              <w:rPr/>
            </w:pPr>
            <w:r>
              <w:rPr>
                <w:rStyle w:val="FontStyle150"/>
              </w:rPr>
              <w:t>Расходы на приобретение (производство) энергорвсурсов, х/в, т/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47 968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46 137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25 515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50 800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34" w:hanging="0"/>
              <w:jc w:val="left"/>
              <w:rPr/>
            </w:pPr>
            <w:r>
              <w:rPr>
                <w:rStyle w:val="FontStyle150"/>
              </w:rPr>
              <w:t>43 675,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  <w:lang w:val="en-US" w:eastAsia="en-US"/>
              </w:rPr>
              <w:t xml:space="preserve">2S </w:t>
            </w:r>
            <w:r>
              <w:rPr>
                <w:rStyle w:val="FontStyle150"/>
                <w:lang w:eastAsia="en-US"/>
              </w:rPr>
              <w:t>905,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/>
              <w:jc w:val="center"/>
              <w:rPr/>
            </w:pPr>
            <w:r>
              <w:rPr>
                <w:rStyle w:val="FontStyle150"/>
              </w:rPr>
              <w:t>5</w:t>
            </w:r>
            <w:r>
              <w:rPr>
                <w:rStyle w:val="FontStyle191"/>
              </w:rPr>
              <w:t>,9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53 320,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1 29Б.З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9" w:hanging="0"/>
              <w:jc w:val="left"/>
              <w:rPr/>
            </w:pPr>
            <w:r>
              <w:rPr>
                <w:rStyle w:val="FontStyle150"/>
              </w:rPr>
              <w:t>27 730.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/>
              <w:jc w:val="center"/>
              <w:rPr/>
            </w:pPr>
            <w:r>
              <w:rPr>
                <w:rStyle w:val="FontStyle150"/>
              </w:rPr>
              <w:t>5</w:t>
            </w:r>
            <w:r>
              <w:rPr>
                <w:rStyle w:val="FontStyle191"/>
              </w:rPr>
              <w:t>,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оплив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36 069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36 069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38 194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38 194,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/>
              <w:jc w:val="center"/>
              <w:rPr/>
            </w:pPr>
            <w:r>
              <w:rPr>
                <w:rStyle w:val="FontStyle150"/>
              </w:rPr>
              <w:t>5</w:t>
            </w:r>
            <w:r>
              <w:rPr>
                <w:rStyle w:val="FontStyle191"/>
              </w:rPr>
              <w:t>,9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40 070</w:t>
            </w:r>
            <w:r>
              <w:rPr>
                <w:rStyle w:val="FontStyle191"/>
              </w:rPr>
              <w:t>,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0 070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4,9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гад лимитны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 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150"/>
              </w:rPr>
              <w:t>36 069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150"/>
              </w:rPr>
              <w:t>36 0бд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ЗВ 194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ЗВ 194,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/>
              <w:jc w:val="center"/>
              <w:rPr/>
            </w:pPr>
            <w:r>
              <w:rPr>
                <w:rStyle w:val="FontStyle150"/>
              </w:rPr>
              <w:t>5</w:t>
            </w:r>
            <w:r>
              <w:rPr>
                <w:rStyle w:val="FontStyle191"/>
              </w:rPr>
              <w:t>,9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40 070.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0 070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/>
              <w:jc w:val="center"/>
              <w:rPr/>
            </w:pPr>
            <w:r>
              <w:rPr>
                <w:rStyle w:val="FontStyle150"/>
              </w:rPr>
              <w:t>4</w:t>
            </w:r>
            <w:r>
              <w:rPr>
                <w:rStyle w:val="FontStyle191"/>
              </w:rPr>
              <w:t>,9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150"/>
              </w:rPr>
              <w:t>отпуск тепловой энерги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92" w:hanging="0"/>
              <w:jc w:val="left"/>
              <w:rPr/>
            </w:pPr>
            <w:r>
              <w:rPr>
                <w:rStyle w:val="FontStyle150"/>
              </w:rPr>
              <w:t>49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99" w:hanging="0"/>
              <w:jc w:val="left"/>
              <w:rPr/>
            </w:pPr>
            <w:r>
              <w:rPr>
                <w:rStyle w:val="FontStyle150"/>
              </w:rPr>
              <w:t>49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49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49,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49,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9.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7" w:hanging="0"/>
              <w:jc w:val="left"/>
              <w:rPr/>
            </w:pPr>
            <w:r>
              <w:rPr>
                <w:rStyle w:val="FontStyle150"/>
              </w:rPr>
              <w:t>удельный расход уел топли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кг.ут.т./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34" w:hanging="0"/>
              <w:jc w:val="left"/>
              <w:rPr/>
            </w:pPr>
            <w:r>
              <w:rPr>
                <w:rStyle w:val="FontStyle150"/>
              </w:rPr>
              <w:t>186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34" w:hanging="0"/>
              <w:jc w:val="left"/>
              <w:rPr/>
            </w:pPr>
            <w:r>
              <w:rPr>
                <w:rStyle w:val="FontStyle150"/>
              </w:rPr>
              <w:t>186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1В6.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186,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186,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86.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общий расход усл.толли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н.у.т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9 233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9 233.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9 233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22" w:hanging="0"/>
              <w:jc w:val="left"/>
              <w:rPr/>
            </w:pPr>
            <w:r>
              <w:rPr>
                <w:rStyle w:val="FontStyle150"/>
              </w:rPr>
              <w:t>9 233,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9 233,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 233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7" w:hanging="0"/>
              <w:jc w:val="left"/>
              <w:rPr/>
            </w:pPr>
            <w:r>
              <w:rPr>
                <w:rStyle w:val="FontStyle150"/>
              </w:rPr>
              <w:t>цена усл.топлива (без НДС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3 906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3 906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4 136.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7" w:hanging="0"/>
              <w:jc w:val="left"/>
              <w:rPr/>
            </w:pPr>
            <w:r>
              <w:rPr>
                <w:rStyle w:val="FontStyle150"/>
              </w:rPr>
              <w:t>4 136,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9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2" w:hanging="0"/>
              <w:jc w:val="left"/>
              <w:rPr/>
            </w:pPr>
            <w:r>
              <w:rPr>
                <w:rStyle w:val="FontStyle150"/>
              </w:rPr>
              <w:t>4 339,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339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4,9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75" w:hanging="0"/>
              <w:jc w:val="left"/>
              <w:rPr/>
            </w:pPr>
            <w:r>
              <w:rPr>
                <w:rStyle w:val="FontStyle150"/>
              </w:rPr>
              <w:t>цена без достав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3 228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3 22В.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3 425.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50"/>
              </w:rPr>
              <w:t>3 425,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6,1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3 600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600.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1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75" w:hanging="0"/>
              <w:jc w:val="left"/>
              <w:rPr/>
            </w:pPr>
            <w:r>
              <w:rPr>
                <w:rStyle w:val="FontStyle150"/>
              </w:rPr>
              <w:t>цена на доставку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677.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26" w:hanging="0"/>
              <w:jc w:val="left"/>
              <w:rPr/>
            </w:pPr>
            <w:r>
              <w:rPr>
                <w:rStyle w:val="FontStyle150"/>
              </w:rPr>
              <w:t>677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711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711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4,9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739,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39.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4,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л/энвргм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9 989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91"/>
              </w:rPr>
              <w:t xml:space="preserve">9 </w:t>
            </w:r>
            <w:r>
              <w:rPr>
                <w:rStyle w:val="FontStyle150"/>
              </w:rPr>
              <w:t>9В9.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10 599.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10 599,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6,1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11139,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1139,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1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2" w:hanging="0"/>
              <w:jc w:val="left"/>
              <w:rPr/>
            </w:pPr>
            <w:r>
              <w:rPr>
                <w:rStyle w:val="FontStyle150"/>
              </w:rPr>
              <w:t>обье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кВтч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1 730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1 730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43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1 730.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22" w:hanging="0"/>
              <w:jc w:val="left"/>
              <w:rPr/>
            </w:pPr>
            <w:r>
              <w:rPr>
                <w:rStyle w:val="FontStyle150"/>
              </w:rPr>
              <w:t>1 730,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577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1 730,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730.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19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тариф (без НДС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/кВтч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5,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5.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6,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1" w:hanging="0"/>
              <w:jc w:val="left"/>
              <w:rPr/>
            </w:pPr>
            <w:r>
              <w:rPr>
                <w:rStyle w:val="FontStyle150"/>
              </w:rPr>
              <w:t>6.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77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6,1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6,4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1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Хол.вода и теплоносите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/>
              <w:ind w:left="417" w:hanging="0"/>
              <w:rPr/>
            </w:pPr>
            <w:r>
              <w:rPr>
                <w:rStyle w:val="FontStyle150"/>
              </w:rPr>
              <w:t xml:space="preserve">1 </w:t>
            </w:r>
            <w:r>
              <w:rPr>
                <w:rStyle w:val="FontStyle191"/>
              </w:rPr>
              <w:t>909</w:t>
            </w:r>
            <w:r>
              <w:rPr>
                <w:rStyle w:val="FontStyle150"/>
              </w:rPr>
              <w:t>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7В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1 831</w:t>
            </w:r>
            <w:r>
              <w:rPr>
                <w:rStyle w:val="FontStyle191"/>
              </w:rPr>
              <w:t>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87"/>
              </w:rPr>
              <w:t xml:space="preserve">2 </w:t>
            </w:r>
            <w:r>
              <w:rPr>
                <w:rStyle w:val="FontStyle150"/>
              </w:rPr>
              <w:t>006.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В2,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1 924</w:t>
            </w:r>
            <w:r>
              <w:rPr>
                <w:rStyle w:val="FontStyle191"/>
              </w:rPr>
              <w:t>,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1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2" w:hanging="0"/>
              <w:jc w:val="left"/>
              <w:rPr/>
            </w:pPr>
            <w:r>
              <w:rPr>
                <w:rStyle w:val="FontStyle150"/>
              </w:rPr>
              <w:t>2110,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ВБ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0" w:hanging="0"/>
              <w:jc w:val="left"/>
              <w:rPr/>
            </w:pPr>
            <w:r>
              <w:rPr>
                <w:rStyle w:val="FontStyle150"/>
              </w:rPr>
              <w:t>2 024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2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9" w:hanging="0"/>
              <w:jc w:val="left"/>
              <w:rPr/>
            </w:pPr>
            <w:r>
              <w:rPr>
                <w:rStyle w:val="FontStyle150"/>
              </w:rPr>
              <w:t>обье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МЗ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92" w:hanging="0"/>
              <w:jc w:val="left"/>
              <w:rPr/>
            </w:pPr>
            <w:r>
              <w:rPr>
                <w:rStyle w:val="FontStyle150"/>
              </w:rPr>
              <w:t>10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2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8,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10.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1" w:hanging="0"/>
              <w:jc w:val="left"/>
              <w:rPr/>
            </w:pPr>
            <w:r>
              <w:rPr>
                <w:rStyle w:val="FontStyle150"/>
              </w:rPr>
              <w:t>2.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8.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10.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.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26" w:hanging="0"/>
              <w:jc w:val="left"/>
              <w:rPr/>
            </w:pPr>
            <w:r>
              <w:rPr>
                <w:rStyle w:val="FontStyle150"/>
              </w:rPr>
              <w:t>8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2" w:hanging="0"/>
              <w:jc w:val="left"/>
              <w:rPr/>
            </w:pPr>
            <w:r>
              <w:rPr>
                <w:rStyle w:val="FontStyle150"/>
              </w:rPr>
              <w:t>тариф (без НДС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/мЗ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150"/>
              </w:rPr>
              <w:t>188,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26" w:hanging="0"/>
              <w:jc w:val="left"/>
              <w:rPr/>
            </w:pPr>
            <w:r>
              <w:rPr>
                <w:rStyle w:val="FontStyle150"/>
              </w:rPr>
              <w:t>39,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53" w:hanging="0"/>
              <w:jc w:val="left"/>
              <w:rPr/>
            </w:pPr>
            <w:r>
              <w:rPr>
                <w:rStyle w:val="FontStyle150"/>
              </w:rPr>
              <w:t>224.3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150"/>
              </w:rPr>
              <w:t>197,8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41,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150"/>
              </w:rPr>
              <w:t>235,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91"/>
              </w:rPr>
              <w:t>5</w:t>
            </w:r>
            <w:r>
              <w:rPr>
                <w:rStyle w:val="FontStyle150"/>
              </w:rPr>
              <w:t>,1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53" w:hanging="0"/>
              <w:jc w:val="left"/>
              <w:rPr/>
            </w:pPr>
            <w:r>
              <w:rPr>
                <w:rStyle w:val="FontStyle150"/>
              </w:rPr>
              <w:t>208,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3.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2" w:hanging="0"/>
              <w:jc w:val="left"/>
              <w:rPr/>
            </w:pPr>
            <w:r>
              <w:rPr>
                <w:rStyle w:val="FontStyle150"/>
              </w:rPr>
              <w:t>248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2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 xml:space="preserve">Покупка </w:t>
            </w:r>
            <w:r>
              <w:rPr>
                <w:rStyle w:val="FontStyle196"/>
              </w:rPr>
              <w:t xml:space="preserve">т!э </w:t>
            </w:r>
            <w:r>
              <w:rPr>
                <w:rStyle w:val="FontStyle150"/>
              </w:rPr>
              <w:t>(п т.ч. на потери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43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23 584</w:t>
            </w:r>
            <w:r>
              <w:rPr>
                <w:rStyle w:val="FontStyle191"/>
              </w:rPr>
              <w:t>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91"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5"/>
              <w:widowControl/>
              <w:ind w:left="526" w:hanging="0"/>
              <w:rPr/>
            </w:pPr>
            <w:r>
              <w:rPr>
                <w:rStyle w:val="FontStyle207"/>
              </w:rPr>
              <w:t>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24 981,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25 756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тариф (без НДС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/Гкап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43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2 317.1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34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2 444,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5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2 519.В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ормативная прибы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2 13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1 685</w:t>
            </w:r>
            <w:r>
              <w:rPr>
                <w:rStyle w:val="FontStyle191"/>
              </w:rPr>
              <w:t>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450,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2 957,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50"/>
              </w:rPr>
              <w:t>2 2Б6.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53" w:hanging="0"/>
              <w:jc w:val="left"/>
              <w:rPr/>
            </w:pPr>
            <w:r>
              <w:rPr>
                <w:rStyle w:val="FontStyle150"/>
              </w:rPr>
              <w:t>590,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33,В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1 ЗБ2.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ОБ1.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95" w:hanging="0"/>
              <w:jc w:val="left"/>
              <w:rPr/>
            </w:pPr>
            <w:r>
              <w:rPr>
                <w:rStyle w:val="FontStyle150"/>
              </w:rPr>
              <w:t>301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-52,3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ходы на капитальные вложения (инвестиции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29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Отчисления на энергосбережен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703.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566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137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1 235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995,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53" w:hanging="0"/>
              <w:jc w:val="left"/>
              <w:rPr/>
            </w:pPr>
            <w:r>
              <w:rPr>
                <w:rStyle w:val="FontStyle150"/>
              </w:rPr>
              <w:t>239,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75,5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5"/>
              <w:widowControl/>
              <w:ind w:left="512" w:hanging="0"/>
              <w:rPr/>
            </w:pPr>
            <w:r>
              <w:rPr>
                <w:rStyle w:val="FontStyle207"/>
              </w:rPr>
              <w:t>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-100</w:t>
            </w:r>
            <w:r>
              <w:rPr>
                <w:rStyle w:val="FontStyle191"/>
              </w:rPr>
              <w:t>,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лог на прибыль (на доход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,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1 431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1 118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313,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2" w:hanging="0"/>
              <w:jc w:val="left"/>
              <w:rPr/>
            </w:pPr>
            <w:r>
              <w:rPr>
                <w:rStyle w:val="FontStyle150"/>
              </w:rPr>
              <w:t>1 Б22.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50"/>
              </w:rPr>
              <w:t>1 270</w:t>
            </w:r>
            <w:r>
              <w:rPr>
                <w:rStyle w:val="FontStyle191"/>
              </w:rPr>
              <w:t>,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53" w:hanging="0"/>
              <w:jc w:val="left"/>
              <w:rPr/>
            </w:pPr>
            <w:r>
              <w:rPr>
                <w:rStyle w:val="FontStyle150"/>
              </w:rPr>
              <w:t>351</w:t>
            </w:r>
            <w:r>
              <w:rPr>
                <w:rStyle w:val="FontStyle187"/>
              </w:rPr>
              <w:t>,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/>
              <w:jc w:val="center"/>
              <w:rPr/>
            </w:pPr>
            <w:r>
              <w:rPr>
                <w:rStyle w:val="FontStyle150"/>
              </w:rPr>
              <w:t>13</w:t>
            </w:r>
            <w:r>
              <w:rPr>
                <w:rStyle w:val="FontStyle191"/>
              </w:rPr>
              <w:t>.3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1 ЗБ2.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51</w:t>
            </w:r>
            <w:r>
              <w:rPr>
                <w:rStyle w:val="FontStyle191"/>
              </w:rPr>
              <w:t>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2" w:hanging="0"/>
              <w:jc w:val="left"/>
              <w:rPr/>
            </w:pPr>
            <w:r>
              <w:rPr>
                <w:rStyle w:val="FontStyle150"/>
              </w:rPr>
              <w:t>301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-16</w:t>
            </w:r>
            <w:r>
              <w:rPr>
                <w:rStyle w:val="FontStyle191"/>
              </w:rPr>
              <w:t>,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лог на прибы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 с. 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1 431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1 118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313,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1 522.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22" w:hanging="0"/>
              <w:jc w:val="left"/>
              <w:rPr/>
            </w:pPr>
            <w:r>
              <w:rPr>
                <w:rStyle w:val="FontStyle150"/>
              </w:rPr>
              <w:t>1 270,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150"/>
              </w:rPr>
              <w:t>351,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13.3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1 ЗБ2,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61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2" w:hanging="0"/>
              <w:jc w:val="left"/>
              <w:rPr/>
            </w:pPr>
            <w:r>
              <w:rPr>
                <w:rStyle w:val="FontStyle150"/>
              </w:rPr>
              <w:t>301,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-16,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лог на доход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4"/>
              <w:widowControl/>
              <w:ind w:left="643" w:hanging="0"/>
              <w:rPr/>
            </w:pPr>
            <w:r>
              <w:rPr>
                <w:rStyle w:val="FontStyle20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43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43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5"/>
              <w:widowControl/>
              <w:ind w:left="629" w:hanging="0"/>
              <w:rPr/>
            </w:pPr>
            <w:r>
              <w:rPr>
                <w:rStyle w:val="FontStyle207"/>
              </w:rPr>
              <w:t>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4"/>
              <w:widowControl/>
              <w:ind w:left="534" w:hanging="0"/>
              <w:rPr/>
            </w:pPr>
            <w:r>
              <w:rPr>
                <w:rStyle w:val="FontStyle208"/>
              </w:rPr>
              <w:t>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77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556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19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четная предпринимательская прибы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2" w:hanging="0"/>
              <w:jc w:val="left"/>
              <w:rPr/>
            </w:pPr>
            <w:r>
              <w:rPr>
                <w:rStyle w:val="FontStyle150"/>
              </w:rPr>
              <w:t>4 76Б</w:t>
            </w:r>
            <w:r>
              <w:rPr>
                <w:rStyle w:val="FontStyle191"/>
              </w:rPr>
              <w:t>.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3 667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1 098.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4 905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7" w:hanging="0"/>
              <w:jc w:val="left"/>
              <w:rPr/>
            </w:pPr>
            <w:r>
              <w:rPr>
                <w:rStyle w:val="FontStyle150"/>
              </w:rPr>
              <w:t>3 ВЗВ.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1 147,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4,6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5 173.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585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0" w:hanging="0"/>
              <w:jc w:val="left"/>
              <w:rPr/>
            </w:pPr>
            <w:r>
              <w:rPr>
                <w:rStyle w:val="FontStyle150"/>
              </w:rPr>
              <w:t>1 188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/>
              <w:jc w:val="center"/>
              <w:rPr/>
            </w:pPr>
            <w:r>
              <w:rPr>
                <w:rStyle w:val="FontStyle191"/>
              </w:rPr>
              <w:t>з.в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exact" w:line="146"/>
              <w:jc w:val="left"/>
              <w:rPr/>
            </w:pPr>
            <w:r>
              <w:rPr>
                <w:rStyle w:val="FontStyle150"/>
              </w:rPr>
              <w:t>Выпадающие доходы/экономия средств и иные корректировки НВВ, за исключением учтенных в составе неподконтрольных расход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36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36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29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534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577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4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36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548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519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кономия от снижения потребления энергорвсурсов, х/в и т/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29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36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29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46"/>
              <w:jc w:val="left"/>
              <w:rPr/>
            </w:pPr>
            <w:r>
              <w:rPr>
                <w:rStyle w:val="FontStyle150"/>
              </w:rPr>
              <w:t>Корректировка с целью учета отклонения фактических значений параметров расчета тарифов от значений, учтенных при установлении тариф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29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36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29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4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46"/>
              <w:jc w:val="left"/>
              <w:rPr/>
            </w:pPr>
            <w:r>
              <w:rPr>
                <w:rStyle w:val="FontStyle150"/>
              </w:rPr>
              <w:t>Корректировка с учетом надежности и качества реализуемых товаров (оказываемых услуг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36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29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46"/>
              <w:jc w:val="left"/>
              <w:rPr/>
            </w:pPr>
            <w:r>
              <w:rPr>
                <w:rStyle w:val="FontStyle150"/>
              </w:rPr>
              <w:t>Корректировка в связи с изменением (неисполнением) инвестиционной программ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29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36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29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Корректировка с учетом отклонения фактических показателей и сроков программы ЭСПЭЭ от плановы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36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36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29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43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4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Расходы, связанные с подключением объектов с тепловой нагрузкой, не превышающей 0,1 Гкал/ч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29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36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29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43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4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39"/>
              <w:jc w:val="left"/>
              <w:rPr/>
            </w:pPr>
            <w:r>
              <w:rPr>
                <w:rStyle w:val="FontStyle150"/>
              </w:rPr>
              <w:t>Другие выпадающие доходы/экономил средств или иные корректиров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29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36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29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4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43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В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150"/>
              </w:rPr>
              <w:t>140 300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150"/>
              </w:rPr>
              <w:t>114 935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49 05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150"/>
              </w:rPr>
              <w:t>147 844,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21 227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51 5ЭН.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4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152 203</w:t>
            </w:r>
            <w:r>
              <w:rPr>
                <w:rStyle w:val="FontStyle191"/>
              </w:rPr>
              <w:t>,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24 985</w:t>
            </w:r>
            <w:r>
              <w:rPr>
                <w:rStyle w:val="FontStyle191"/>
              </w:rPr>
              <w:t>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34" w:hanging="0"/>
              <w:jc w:val="left"/>
              <w:rPr/>
            </w:pPr>
            <w:r>
              <w:rPr>
                <w:rStyle w:val="FontStyle150"/>
              </w:rPr>
              <w:t>53 053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91"/>
              </w:rPr>
              <w:t>3</w:t>
            </w:r>
            <w:r>
              <w:rPr>
                <w:rStyle w:val="FontStyle150"/>
              </w:rPr>
              <w:t>,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exact" w:line="161"/>
              <w:ind w:right="2229" w:hanging="0"/>
              <w:jc w:val="left"/>
              <w:rPr/>
            </w:pPr>
            <w:r>
              <w:rPr>
                <w:rStyle w:val="FontStyle150"/>
              </w:rPr>
              <w:t xml:space="preserve">Тариф средневзвешенный и том </w:t>
            </w:r>
            <w:r>
              <w:rPr>
                <w:rStyle w:val="FontStyle197"/>
              </w:rPr>
              <w:t xml:space="preserve">чиппр </w:t>
            </w:r>
            <w:r>
              <w:rPr>
                <w:rStyle w:val="FontStyle191"/>
              </w:rPr>
              <w:t xml:space="preserve">1 </w:t>
            </w:r>
            <w:r>
              <w:rPr>
                <w:rStyle w:val="FontStyle150"/>
              </w:rPr>
              <w:t>пппигппн</w:t>
            </w:r>
            <w:r>
              <w:rPr>
                <w:rStyle w:val="FontStyle201"/>
              </w:rPr>
              <w:t>*э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3 562,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2 317,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1 245,5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3 754,2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2 444,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1 310,2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4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3 667,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519,92</w:t>
            </w:r>
          </w:p>
          <w:p>
            <w:pPr>
              <w:pStyle w:val="Style117"/>
              <w:widowControl/>
              <w:jc w:val="right"/>
              <w:rPr/>
            </w:pPr>
            <w:r>
              <w:rPr>
                <w:rStyle w:val="FontStyle210"/>
              </w:rPr>
              <w:t xml:space="preserve">*\   г </w:t>
            </w:r>
            <w:r>
              <w:rPr>
                <w:rStyle w:val="FontStyle150"/>
              </w:rPr>
              <w:t xml:space="preserve">■ п   </w:t>
            </w:r>
            <w:r>
              <w:rPr>
                <w:rStyle w:val="FontStyle210"/>
              </w:rPr>
              <w:t xml:space="preserve">П </w:t>
            </w:r>
            <w:r>
              <w:rPr>
                <w:rStyle w:val="FontStyle191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1 347,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/>
              <w:jc w:val="center"/>
              <w:rPr/>
            </w:pPr>
            <w:r>
              <w:rPr>
                <w:rStyle w:val="FontStyle150"/>
              </w:rPr>
              <w:t>3</w:t>
            </w:r>
            <w:r>
              <w:rPr>
                <w:rStyle w:val="FontStyle191"/>
              </w:rPr>
              <w:t>,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0"/>
              </w:rPr>
              <w:t>О</w:t>
            </w:r>
            <w:r>
              <w:rPr>
                <w:rStyle w:val="FontStyle210"/>
                <w:lang w:val="en-US"/>
              </w:rPr>
              <w:t xml:space="preserve"> </w:t>
            </w:r>
            <w:r>
              <w:rPr>
                <w:rStyle w:val="FontStyle201"/>
                <w:lang w:val="en-US"/>
              </w:rPr>
              <w:t xml:space="preserve">(win </w:t>
            </w:r>
            <w:r>
              <w:rPr>
                <w:rStyle w:val="FontStyle200"/>
                <w:lang w:val="en-US"/>
              </w:rPr>
              <w:t>T</w:t>
            </w:r>
            <w:r>
              <w:rPr>
                <w:rStyle w:val="FontStyle201"/>
                <w:lang w:val="en-US"/>
              </w:rPr>
              <w:t>'lwl (</w:t>
            </w:r>
            <w:r>
              <w:rPr>
                <w:rStyle w:val="FontStyle201"/>
              </w:rPr>
              <w:t>С</w:t>
            </w:r>
            <w:r>
              <w:rPr>
                <w:rStyle w:val="FontStyle201"/>
                <w:lang w:val="en-US"/>
              </w:rPr>
              <w:t xml:space="preserve">   </w:t>
            </w:r>
            <w:r>
              <w:rPr>
                <w:rStyle w:val="FontStyle199"/>
                <w:lang w:val="en-US"/>
              </w:rPr>
              <w:t xml:space="preserve">1 </w:t>
            </w:r>
            <w:r>
              <w:rPr>
                <w:rStyle w:val="FontStyle210"/>
                <w:lang w:val="en-US"/>
              </w:rPr>
              <w:t xml:space="preserve">I </w:t>
            </w:r>
            <w:r>
              <w:rPr>
                <w:rStyle w:val="FontStyle198"/>
                <w:lang w:val="en-US"/>
              </w:rPr>
              <w:t xml:space="preserve">l\Jl tjl </w:t>
            </w:r>
            <w:r>
              <w:rPr>
                <w:rStyle w:val="FontStyle201"/>
                <w:lang w:val="en-US"/>
              </w:rPr>
              <w:t>U</w:t>
            </w:r>
            <w:r>
              <w:rPr>
                <w:rStyle w:val="FontStyle199"/>
                <w:lang w:val="en-US"/>
              </w:rPr>
              <w:t>£4</w:t>
            </w:r>
            <w:r>
              <w:rPr>
                <w:rStyle w:val="FontStyle201"/>
                <w:lang w:val="en-US"/>
              </w:rPr>
              <w:t>¥tt£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2 полугод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83"/>
              <w:rPr/>
            </w:pPr>
            <w:r>
              <w:rPr>
                <w:rStyle w:val="FontStyle150"/>
              </w:rPr>
              <w:t>руб./Гкал руб./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75"/>
              <w:ind w:left="344" w:hanging="0"/>
              <w:jc w:val="left"/>
              <w:rPr/>
            </w:pPr>
            <w:r>
              <w:rPr>
                <w:rStyle w:val="FontStyle150"/>
              </w:rPr>
              <w:t>3 562,72 3 562,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ind w:left="344" w:hanging="0"/>
              <w:jc w:val="left"/>
              <w:rPr/>
            </w:pPr>
            <w:r>
              <w:rPr>
                <w:rStyle w:val="FontStyle150"/>
              </w:rPr>
              <w:t>2 317,17 2 317.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ind w:left="351" w:hanging="0"/>
              <w:jc w:val="left"/>
              <w:rPr/>
            </w:pPr>
            <w:r>
              <w:rPr>
                <w:rStyle w:val="FontStyle150"/>
              </w:rPr>
              <w:t>1 245,55 1 245</w:t>
            </w:r>
            <w:r>
              <w:rPr>
                <w:rStyle w:val="FontStyle191"/>
              </w:rPr>
              <w:t>,5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75"/>
              <w:ind w:left="344" w:hanging="0"/>
              <w:jc w:val="left"/>
              <w:rPr/>
            </w:pPr>
            <w:r>
              <w:rPr>
                <w:rStyle w:val="FontStyle150"/>
              </w:rPr>
              <w:t>3 754,29 3 754,2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ind w:left="241" w:hanging="0"/>
              <w:jc w:val="left"/>
              <w:rPr/>
            </w:pPr>
            <w:r>
              <w:rPr>
                <w:rStyle w:val="FontStyle150"/>
              </w:rPr>
              <w:t xml:space="preserve">2 444.02 2 </w:t>
            </w:r>
            <w:r>
              <w:rPr>
                <w:rStyle w:val="FontStyle191"/>
              </w:rPr>
              <w:t>444</w:t>
            </w:r>
            <w:r>
              <w:rPr>
                <w:rStyle w:val="FontStyle150"/>
              </w:rPr>
              <w:t>,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ind w:left="300" w:hanging="0"/>
              <w:jc w:val="left"/>
              <w:rPr/>
            </w:pPr>
            <w:r>
              <w:rPr>
                <w:rStyle w:val="FontStyle150"/>
              </w:rPr>
              <w:t>1 310,27 1 310,2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83"/>
              <w:rPr/>
            </w:pPr>
            <w:r>
              <w:rPr>
                <w:rStyle w:val="FontStyle191"/>
              </w:rPr>
              <w:t>5</w:t>
            </w:r>
            <w:r>
              <w:rPr>
                <w:rStyle w:val="FontStyle150"/>
              </w:rPr>
              <w:t>,4% 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83"/>
              <w:ind w:left="351" w:hanging="0"/>
              <w:jc w:val="left"/>
              <w:rPr/>
            </w:pPr>
            <w:r>
              <w:rPr>
                <w:rStyle w:val="FontStyle150"/>
              </w:rPr>
              <w:t>3 867,03 3 867,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exact" w:line="183"/>
              <w:ind w:left="270" w:hanging="0"/>
              <w:rPr/>
            </w:pPr>
            <w:r>
              <w:rPr>
                <w:rStyle w:val="FontStyle150"/>
              </w:rPr>
              <w:t>2 519,02 2 519,8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exact" w:line="175"/>
              <w:ind w:left="241" w:hanging="0"/>
              <w:jc w:val="left"/>
              <w:rPr/>
            </w:pPr>
            <w:r>
              <w:rPr>
                <w:rStyle w:val="FontStyle150"/>
              </w:rPr>
              <w:t>1 347,21 1 347,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75"/>
              <w:rPr/>
            </w:pPr>
            <w:r>
              <w:rPr>
                <w:rStyle w:val="FontStyle150"/>
              </w:rPr>
              <w:t>3,0% 0,0%</w:t>
            </w:r>
          </w:p>
        </w:tc>
      </w:tr>
    </w:tbl>
    <w:p>
      <w:pPr>
        <w:sectPr>
          <w:footerReference w:type="default" r:id="rId3"/>
          <w:type w:val="nextPage"/>
          <w:pgSz w:w="16355" w:h="10318"/>
          <w:pgMar w:left="360" w:right="36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4"/>
          <w:type w:val="nextPage"/>
          <w:pgSz w:w="16926" w:h="10705"/>
          <w:pgMar w:left="360" w:right="36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150"/>
          <w:sz w:val="2"/>
          <w:szCs w:val="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290810" cy="6339840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0960" cy="6339960"/>
                          <a:chOff x="0" y="0"/>
                          <a:chExt cx="10290960" cy="6339960"/>
                        </a:xfrm>
                      </wpg:grpSpPr>
                      <wps:wsp>
                        <wps:cNvSpPr txBox="1"/>
                        <wps:spPr>
                          <a:xfrm>
                            <a:off x="0" y="78840"/>
                            <a:ext cx="10290960" cy="626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75"/>
                                <w:ind w:left="241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2017 год</w:t>
                                <w:t>2018 год</w:t>
                                <w:t>2019 год</w:t>
                                <w:t>ПРОИЗВОДСТВЕННЫЕ ПОКАЗАТЕЛИ</w:t>
                                <w:t>ед.изм.</w:t>
                                <w:t>ИТОГО</w:t>
                                <w:t>1 полугодие</w:t>
                                <w:t>2 полугодие</w:t>
                                <w:t>ИТОГО</w:t>
                                <w:t>1 полугодие</w:t>
                                <w:t>2 полугодие</w:t>
                                <w:t>Изм-е, 96</w:t>
                                <w:t>ИТОГО</w:t>
                                <w:t>1 полугодие</w:t>
                                <w:t>2 полугодие</w:t>
                                <w:t>Изм-е, %</w:t>
                                <w:t>Подача т/з в сеть с коллекторов</w:t>
                                <w:t>тыс.Гкал</w:t>
                                <w:t>111,96</w:t>
                                <w:t>57,41</w:t>
                                <w:t>54,56</w:t>
                                <w:t>111,96</w:t>
                                <w:t>57,41</w:t>
                                <w:t>54,56</w:t>
                                <w:t>0,0%</w:t>
                                <w:t>111.96</w:t>
                                <w:t>57,41</w:t>
                                <w:t>54,56</w:t>
                                <w:t>0,0%</w:t>
                                <w:t>Получено т/э со стороны</w:t>
                                <w:t>тыс.Гкал</w:t>
                                <w:t>-</w:t>
                                <w:t>-</w:t>
                                <w:t>-</w:t>
                                <w:t>-</w:t>
                                <w:t>.</w:t>
                                <w:t>-</w:t>
                                <w:t>-</w:t>
                                <w:t>-</w:t>
                                <w:t>-</w:t>
                                <w:t>Подача т/з в сеть (с учетом полученной)</w:t>
                                <w:t>тыс.Гкал</w:t>
                                <w:t>111.96</w:t>
                                <w:t>57,41</w:t>
                                <w:t>54,56</w:t>
                                <w:t>111,96</w:t>
                                <w:t>57,41</w:t>
                                <w:t>54.56</w:t>
                                <w:t>0,0%</w:t>
                                <w:t>111,96</w:t>
                                <w:t>57.41</w:t>
                                <w:t>54,56</w:t>
                                <w:t>0,0%</w:t>
                                <w:t>Потери т/э в сетях</w:t>
                                <w:t>тыс.Гкал</w:t>
                                <w:t>27,02</w:t>
                                <w:t>13,86</w:t>
                                <w:t>13,17</w:t>
                                <w:t>27,02</w:t>
                                <w:t>13,65</w:t>
                                <w:t>13,17</w:t>
                                <w:t>0,0%</w:t>
                                <w:t>27,02</w:t>
                                <w:t>13,06</w:t>
                                <w:t>13,17</w:t>
                                <w:t>0,0%</w:t>
                                <w:t>то же е 56 от подачи в сеть</w:t>
                                <w:t>24.1%</w:t>
                                <w:t>24,1%</w:t>
                                <w:t>24.1%</w:t>
                                <w:t>24.1%</w:t>
                                <w:t>24,756</w:t>
                                <w:t>24.1%</w:t>
                                <w:t>24.1%</w:t>
                                <w:t>24.796</w:t>
                                <w:t>24.156</w:t>
                                <w:t>Полезный отпуск тепловой энергии</w:t>
                                <w:t>тыс.Гкал</w:t>
                                <w:t>В4.94</w:t>
                                <w:t>43,55</w:t>
                                <w:t>41,39</w:t>
                                <w:t>84,94</w:t>
                                <w:t>43,55</w:t>
                                <w:t>41,39</w:t>
                                <w:t>0,0%</w:t>
                                <w:t>84,94</w:t>
                                <w:t>43,55</w:t>
                                <w:t>41,39</w:t>
                                <w:t>0,0%</w:t>
                                <w:t>На нужды предприятия</w:t>
                                <w:t>тыс.Гкал</w:t>
                                <w:t>1.36</w:t>
                                <w:t>0,81</w:t>
                                <w:t>0,54</w:t>
                                <w:t>1,36</w:t>
                                <w:t>0.81</w:t>
                                <w:t>0.54</w:t>
                                <w:t>0,0%</w:t>
                                <w:t>1,36</w:t>
                                <w:t>0.В1</w:t>
                                <w:t>0,54</w:t>
                                <w:t>0.0%</w:t>
                                <w:t>Теплоснабжающим организациям</w:t>
                                <w:t>тыс.Гкап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Полезный отпусх своим потребителям</w:t>
                                <w:t>тыс.Гкап</w:t>
                                <w:t>В3.58</w:t>
                                <w:t>42.74</w:t>
                                <w:t>40.85</w:t>
                                <w:t>83.5В</w:t>
                                <w:t>42,74</w:t>
                                <w:t>40.В5</w:t>
                                <w:t>0,0%</w:t>
                                <w:t>83.58</w:t>
                                <w:t>42.74</w:t>
                                <w:t>40.85</w:t>
                                <w:t>0.0%</w:t>
                                <w:t>Бюджетным потребителям</w:t>
                                <w:t>тыс.Гкал</w:t>
                                <w:t>11,75</w:t>
                                <w:t>7.07</w:t>
                                <w:t>4,67</w:t>
                                <w:t>11.75</w:t>
                                <w:t>7.07</w:t>
                                <w:t>4.67</w:t>
                                <w:t>0.0%</w:t>
                                <w:t>11.75</w:t>
                                <w:t>7,07</w:t>
                                <w:t>4,67</w:t>
                                <w:t>0.0%</w:t>
                                <w:t>Населению и исполнителям КУ</w:t>
                                <w:t>тыс.Гкап</w:t>
                                <w:t>64,76</w:t>
                                <w:t>31.58</w:t>
                                <w:t>33,18</w:t>
                                <w:t>64,76</w:t>
                                <w:t>31,5В</w:t>
                                <w:t>33.1В</w:t>
                                <w:t>0,0%</w:t>
                                <w:t>64,76</w:t>
                                <w:t>31,58</w:t>
                                <w:t>33,18</w:t>
                                <w:t>0.0%</w:t>
                                <w:t>Прочим потребителям</w:t>
                                <w:t>тыс.Гкап</w:t>
                                <w:t>7.08</w:t>
                                <w:t>4,0В</w:t>
                                <w:t>3,00</w:t>
                                <w:t>7.08</w:t>
                                <w:t>4,оа</w:t>
                                <w:t>3,00</w:t>
                                <w:t>0,0%</w:t>
                                <w:t>7,08</w:t>
                                <w:t>4.08</w:t>
                                <w:t>3,00</w:t>
                                <w:t>0.0%</w:t>
                                <w:t>РАСЧЕТ НВВ И ТАРИФОВ</w:t>
                                <w:t>ед.иэм.</w:t>
                                <w:t>ИТОГО</w:t>
                                <w:t>на производство и сбыт т/э</w:t>
                                <w:t>на передачу т/з</w:t>
                                <w:t>ИТОГО</w:t>
                                <w:t>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75"/>
                                <w:ind w:left="556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производство и сбыт т/э</w:t>
                                <w:t>на передачу т/э</w:t>
                                <w:t>Изм-е, %</w:t>
                                <w:t>ИТОГО</w:t>
                                <w:t>на производство и сбыт т/э</w:t>
                                <w:t>на передачу т/э</w:t>
                                <w:t>Изм-е, 96</w:t>
                                <w:t>Параметры регулирования и иные настройки</w:t>
                                <w:t>Индекс потребительских цен (год к году)</w:t>
                                <w:t>%</w:t>
                                <w:t>5.47%</w:t>
                                <w:t>5.47%</w:t>
                                <w:t>5.47%</w:t>
                                <w:t>4,65%</w:t>
                                <w:t>4,65%</w:t>
                                <w:t>4,65%</w:t>
                                <w:t>Индекс цен производителей</w:t>
                                <w:t>%</w:t>
                                <w:t>4.58%</w:t>
                                <w:t>4.58%</w:t>
                                <w:t>4.58%</w:t>
                                <w:t>4,02%</w:t>
                                <w:t>4.02%</w:t>
                                <w:t>4.02%</w:t>
                                <w:t>Индекс роста цен на газ (без доставки)</w:t>
                                <w:t>%</w:t>
                                <w:t>6,10%</w:t>
                                <w:t>6.10%</w:t>
                                <w:t>5,10%</w:t>
                                <w:t>5,10%</w:t>
                                <w:t>Индекс роста цен на уголь (без доставки)</w:t>
                                <w:t>%</w:t>
                                <w:t>6.90%</w:t>
                                <w:t>6,90%</w:t>
                                <w:t>4,20%</w:t>
                                <w:t>4,20%</w:t>
                                <w:t>Индекс роста цен на нефтепродукты (без доставки)</w:t>
                                <w:t>%</w:t>
                                <w:t>3,80%</w:t>
                                <w:t>3,60%</w:t>
                                <w:t>3,40%</w:t>
                                <w:t>3,40%</w:t>
                                <w:t>Индекс роста цен на транспорт (вкл.трубопроводный)</w:t>
                                <w:t>%</w:t>
                                <w:t>4,90%</w:t>
                                <w:t>4.90%</w:t>
                                <w:t>4.00%</w:t>
                                <w:t>4.00%</w:t>
                                <w:t>Индекс роста цен на электроэнергию</w:t>
                                <w:t>%</w:t>
                                <w:t>6,10%</w:t>
                                <w:t>6.10%</w:t>
                                <w:t>6,10%</w:t>
                                <w:t>5.10%</w:t>
                                <w:t>5.10%</w:t>
                                <w:t>5.10%</w:t>
                                <w:t>Индекс роста цен на воду и стоки</w:t>
                                <w:t>%</w:t>
                                <w:t>5.10%</w:t>
                                <w:t>5,10%</w:t>
                                <w:t>5,10%</w:t>
                                <w:t>5.20%</w:t>
                                <w:t>5.20%</w:t>
                                <w:t>5.20%</w:t>
                                <w:t>Индекс эффективности операционных расходов</w:t>
                                <w:t>%</w:t>
                                <w:t>1,00%</w:t>
                                <w:t>1,00%</w:t>
                                <w:t>1,00%</w:t>
                                <w:t>1,00%</w:t>
                                <w:t>Размер активов (установл.тепл.мощность; кол-во у.е по теплосетевому оборудованию)</w:t>
                                <w:t>Гнал/ч; у.е.</w:t>
                                <w:t>77.59</w:t>
                                <w:t>608.26</w:t>
                                <w:t>77,59</w:t>
                                <w:t>60В.26</w:t>
                                <w:t>0,0%</w:t>
                                <w:t>77.59</w:t>
                                <w:t>608,26</w:t>
                                <w:t>0,056</w:t>
                                <w:t>Тарифы страховых взносов</w:t>
                                <w:t>%</w:t>
                                <w:t>30.2%</w:t>
                                <w:t>30,2%</w:t>
                                <w:t>30.2%</w:t>
                                <w:t>30.2%</w:t>
                                <w:t>30.2%</w:t>
                                <w:t>30,2%</w:t>
                                <w:t>30,2%</w:t>
                                <w:t>30.2%</w:t>
                                <w:t>30,2%</w:t>
                                <w:t>Ставка на энергосбереж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9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0,54%</w:t>
                                <w:t>0,54%</w:t>
                                <w:t>0,54%</w:t>
                                <w:t>0,90%</w:t>
                                <w:t>0,50%</w:t>
                                <w:t>0.90%</w:t>
                                <w:t>0.00%</w:t>
                                <w:t>0,00%</w:t>
                                <w:t>0.00%</w:t>
                                <w:t>Ставка длп расчета налога на прибыль</w:t>
                                <w:t>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Ставка для расчета налога на доходы</w:t>
                                <w:t>96</w:t>
                                <w:t>0%</w:t>
                                <w:t>0%</w:t>
                                <w:t>0%</w:t>
                                <w:t>0%</w:t>
                                <w:t>0%</w:t>
                                <w:t>0%</w:t>
                                <w:t>0%</w:t>
                                <w:t>0%</w:t>
                                <w:t>0%</w:t>
                                <w:t>Расчет норматионаго уровни прибыли в соответствии с формулой (12) Методики ФСГ России от 13.06.2013 №7Б0-э</w:t>
                                <w:t>- ставна налога на прибыль по НК РФ длп расчета</w:t>
                                <w:t>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 w:eastAsia="en-US"/>
                                </w:rPr>
                                <w:t>2D%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20%</w:t>
                                <w:t>20%</w:t>
                                <w:t>- нормативный уровень прибыли</w:t>
                                <w:t>%</w:t>
                                <w:t>1.57%</w:t>
                                <w:t>1,53%</w:t>
                                <w:t>0,65%</w:t>
                                <w:t>1,99%</w:t>
                                <w:t>1.94%</w:t>
                                <w:t>0.82%</w:t>
                                <w:t>0.94%</w:t>
                                <w:t>0.91%</w:t>
                                <w:t>0.41%</w:t>
                                <w:t>Операционные расходы, и т.ч.</w:t>
                                <w:t>тысруб.</w:t>
                                <w:t>181 631,3</w:t>
                                <w:t>148 779,0</w:t>
                                <w:t>32 852,4</w:t>
                                <w:t>189 648.6</w:t>
                                <w:t>155 346,1</w:t>
                                <w:t>34 302,5</w:t>
                                <w:t>4.4%</w:t>
                                <w:t>196 488,6</w:t>
                                <w:t>160 948,9</w:t>
                                <w:t>35 539,6</w:t>
                                <w:t>3,6%</w:t>
                                <w:t>ФОТ, облагаемый страховыми взносами</w:t>
                                <w:t>тысруб.</w:t>
                                <w:t>114 077,4</w:t>
                                <w:t>99 247,1</w:t>
                                <w:t>14 830,3</w:t>
                                <w:t>119112.8</w:t>
                                <w:t>103 627,6</w:t>
                                <w:t>15 484,9</w:t>
                                <w:t>4,4%</w:t>
                                <w:t>123 408,8</w:t>
                                <w:t>107 365,3</w:t>
                                <w:t>16 043.4</w:t>
                                <w:t>3,6%</w:t>
                                <w:t>Операционные расходы за счет прибыли</w:t>
                                <w:t>тысруб.</w:t>
                                <w:t>1 223,3</w:t>
                                <w:t>1 034,1</w:t>
                                <w:t>189,2</w:t>
                                <w:t>1 277,3</w:t>
                                <w:t>1 079,8</w:t>
                                <w:t>197.6</w:t>
                                <w:t>4,4%</w:t>
                                <w:t>1 323,4</w:t>
                                <w:t>1 118.7</w:t>
                                <w:t>204,7</w:t>
                                <w:t>3,6%</w:t>
                                <w:t>Неподконтрольные расходы</w:t>
                                <w:t>тысруб.</w:t>
                                <w:t>42 898.2</w:t>
                                <w:t>37 998,2</w:t>
                                <w:t>4 900,0</w:t>
                                <w:t>44 730,3</w:t>
                                <w:t>39 680,7</w:t>
                                <w:t>5 109,5</w:t>
                                <w:t>4,4%</w:t>
                                <w:t>46 426,4</w:t>
                                <w:t>41 137.5</w:t>
                                <w:t>5 2В8.9</w:t>
                                <w:t>3,7%</w:t>
                                <w:t>Расходы на оплату услуг, оказываемых организациями, осуществляющими регулируемые виды деятельности</w:t>
                                <w:t>тысруб.</w:t>
                                <w:t>427.1</w:t>
                                <w:t>427,1</w:t>
                                <w:t>-</w:t>
                                <w:t>448,9</w:t>
                                <w:t>448,9</w:t>
                                <w:t>-</w:t>
                                <w:t>5,1%</w:t>
                                <w:t>472,3</w:t>
                                <w:t>472,3</w:t>
                                <w:t>-</w:t>
                                <w:t>5,2%</w:t>
                                <w:t>Сброс производственных сточных вод</w:t>
                                <w:t>тысруб.</w:t>
                                <w:t>427,1</w:t>
                                <w:t>427,1</w:t>
                                <w:t>-</w:t>
                                <w:t>448.9</w:t>
                                <w:t>44В.9</w:t>
                                <w:t>-</w:t>
                                <w:t>5,1%</w:t>
                                <w:t>472,3</w:t>
                                <w:t>472,3</w:t>
                                <w:t>-</w:t>
                                <w:t>5,2%</w:t>
                                <w:t>Оплата услуг сторонних транспортирующих организаций по передаче тепловой энергии</w:t>
                                <w:t>тысруб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Налоги, сборы</w:t>
                                <w:t>тысруб.</w:t>
                                <w:t>105.0</w:t>
                                <w:t>99,4</w:t>
                                <w:t>5,6</w:t>
                                <w:t>89,9</w:t>
                                <w:t>86,6</w:t>
                                <w:t>3,2</w:t>
                                <w:t>-14.4%</w:t>
                                <w:t>74,7</w:t>
                                <w:t>73,8</w:t>
                                <w:t>0,9</w:t>
                                <w:t>-16,В%</w:t>
                                <w:t>Обязательное страхование</w:t>
                                <w:t>тысруб,</w:t>
                                <w:t>50,5</w:t>
                                <w:t>42,7</w:t>
                                <w:t>7.8</w:t>
                                <w:t>52,8</w:t>
                                <w:t>44,7</w:t>
                                <w:t>8.2</w:t>
                                <w:t>4,6%</w:t>
                                <w:t>55,0</w:t>
                                <w:t>46,5</w:t>
                                <w:t>8,5</w:t>
                                <w:t>4,0%</w:t>
                                <w:t>Аренда, лизинг, концессии с учетом особенностей</w:t>
                                <w:t>тысруб.</w:t>
                                <w:t>3 387,6</w:t>
                                <w:t>3 086,1</w:t>
                                <w:t>301,6</w:t>
                                <w:t>3 542,8</w:t>
                                <w:t>3 227.4</w:t>
                                <w:t>315,4</w:t>
                                <w:t>4.6%</w:t>
                                <w:t>3 685.2</w:t>
                                <w:t>3 357.1</w:t>
                                <w:t>32В.1</w:t>
                                <w:t>4.0%</w:t>
                                <w:t>аренда производственных объектов</w:t>
                                <w:t>тысруб.</w:t>
                                <w:t>3 292.1</w:t>
                                <w:t>2 990.6</w:t>
                                <w:t>301.6</w:t>
                                <w:t>3 442.9</w:t>
                                <w:t>3 127.5</w:t>
                                <w:t>315.4</w:t>
                                <w:t>4.6%</w:t>
                                <w:t>3 581.3</w:t>
                                <w:t>3 253,3</w:t>
                                <w:t>328.1</w:t>
                                <w:t>4.0%</w:t>
                                <w:t>лизинг производственных объентов</w:t>
                                <w:t>тысруб.</w:t>
                                <w:t>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лизинг непроизводственных объек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7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(с переходом права собственн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на предмет лизинга н лизингополучателю)</w:t>
                                <w:t>тысруб.</w:t>
                                <w:t>-</w:t>
                                <w:t>-</w:t>
                                <w:t>-</w:t>
                                <w:t>•</w:t>
                                <w:t>-</w:t>
                                <w:t>-</w:t>
                                <w:t>-</w:t>
                                <w:t>-</w:t>
                                <w:t>•</w:t>
                                <w:t>концессионная плата</w:t>
                                <w:t>тысруб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0"/>
                            <a:ext cx="528624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Расчет долгосрочных тарифов на тепловую анергию методом индексации. Печорский филиал ДО "Коми тепловая комдпнии" (район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10.3pt;height:499.2pt" coordorigin="0,0" coordsize="16206,9984">
                <v:shape id="shape_0" stroked="t" o:allowincell="f" style="position:absolute;left:0;top:124;width:16205;height:98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75"/>
                          <w:ind w:left="241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2017 год</w:t>
                          <w:t>2018 год</w:t>
                          <w:t>2019 год</w:t>
                          <w:t>ПРОИЗВОДСТВЕННЫЕ ПОКАЗАТЕЛИ</w:t>
                          <w:t>ед.изм.</w:t>
                          <w:t>ИТОГО</w:t>
                          <w:t>1 полугодие</w:t>
                          <w:t>2 полугодие</w:t>
                          <w:t>ИТОГО</w:t>
                          <w:t>1 полугодие</w:t>
                          <w:t>2 полугодие</w:t>
                          <w:t>Изм-е, 96</w:t>
                          <w:t>ИТОГО</w:t>
                          <w:t>1 полугодие</w:t>
                          <w:t>2 полугодие</w:t>
                          <w:t>Изм-е, %</w:t>
                          <w:t>Подача т/з в сеть с коллекторов</w:t>
                          <w:t>тыс.Гкал</w:t>
                          <w:t>111,96</w:t>
                          <w:t>57,41</w:t>
                          <w:t>54,56</w:t>
                          <w:t>111,96</w:t>
                          <w:t>57,41</w:t>
                          <w:t>54,56</w:t>
                          <w:t>0,0%</w:t>
                          <w:t>111.96</w:t>
                          <w:t>57,41</w:t>
                          <w:t>54,56</w:t>
                          <w:t>0,0%</w:t>
                          <w:t>Получено т/э со стороны</w:t>
                          <w:t>тыс.Гкал</w:t>
                          <w:t>-</w:t>
                          <w:t>-</w:t>
                          <w:t>-</w:t>
                          <w:t>-</w:t>
                          <w:t>.</w:t>
                          <w:t>-</w:t>
                          <w:t>-</w:t>
                          <w:t>-</w:t>
                          <w:t>-</w:t>
                          <w:t>Подача т/з в сеть (с учетом полученной)</w:t>
                          <w:t>тыс.Гкал</w:t>
                          <w:t>111.96</w:t>
                          <w:t>57,41</w:t>
                          <w:t>54,56</w:t>
                          <w:t>111,96</w:t>
                          <w:t>57,41</w:t>
                          <w:t>54.56</w:t>
                          <w:t>0,0%</w:t>
                          <w:t>111,96</w:t>
                          <w:t>57.41</w:t>
                          <w:t>54,56</w:t>
                          <w:t>0,0%</w:t>
                          <w:t>Потери т/э в сетях</w:t>
                          <w:t>тыс.Гкал</w:t>
                          <w:t>27,02</w:t>
                          <w:t>13,86</w:t>
                          <w:t>13,17</w:t>
                          <w:t>27,02</w:t>
                          <w:t>13,65</w:t>
                          <w:t>13,17</w:t>
                          <w:t>0,0%</w:t>
                          <w:t>27,02</w:t>
                          <w:t>13,06</w:t>
                          <w:t>13,17</w:t>
                          <w:t>0,0%</w:t>
                          <w:t>то же е 56 от подачи в сеть</w:t>
                          <w:t>24.1%</w:t>
                          <w:t>24,1%</w:t>
                          <w:t>24.1%</w:t>
                          <w:t>24.1%</w:t>
                          <w:t>24,756</w:t>
                          <w:t>24.1%</w:t>
                          <w:t>24.1%</w:t>
                          <w:t>24.796</w:t>
                          <w:t>24.156</w:t>
                          <w:t>Полезный отпуск тепловой энергии</w:t>
                          <w:t>тыс.Гкал</w:t>
                          <w:t>В4.94</w:t>
                          <w:t>43,55</w:t>
                          <w:t>41,39</w:t>
                          <w:t>84,94</w:t>
                          <w:t>43,55</w:t>
                          <w:t>41,39</w:t>
                          <w:t>0,0%</w:t>
                          <w:t>84,94</w:t>
                          <w:t>43,55</w:t>
                          <w:t>41,39</w:t>
                          <w:t>0,0%</w:t>
                          <w:t>На нужды предприятия</w:t>
                          <w:t>тыс.Гкал</w:t>
                          <w:t>1.36</w:t>
                          <w:t>0,81</w:t>
                          <w:t>0,54</w:t>
                          <w:t>1,36</w:t>
                          <w:t>0.81</w:t>
                          <w:t>0.54</w:t>
                          <w:t>0,0%</w:t>
                          <w:t>1,36</w:t>
                          <w:t>0.В1</w:t>
                          <w:t>0,54</w:t>
                          <w:t>0.0%</w:t>
                          <w:t>Теплоснабжающим организациям</w:t>
                          <w:t>тыс.Гкап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Полезный отпусх своим потребителям</w:t>
                          <w:t>тыс.Гкап</w:t>
                          <w:t>В3.58</w:t>
                          <w:t>42.74</w:t>
                          <w:t>40.85</w:t>
                          <w:t>83.5В</w:t>
                          <w:t>42,74</w:t>
                          <w:t>40.В5</w:t>
                          <w:t>0,0%</w:t>
                          <w:t>83.58</w:t>
                          <w:t>42.74</w:t>
                          <w:t>40.85</w:t>
                          <w:t>0.0%</w:t>
                          <w:t>Бюджетным потребителям</w:t>
                          <w:t>тыс.Гкал</w:t>
                          <w:t>11,75</w:t>
                          <w:t>7.07</w:t>
                          <w:t>4,67</w:t>
                          <w:t>11.75</w:t>
                          <w:t>7.07</w:t>
                          <w:t>4.67</w:t>
                          <w:t>0.0%</w:t>
                          <w:t>11.75</w:t>
                          <w:t>7,07</w:t>
                          <w:t>4,67</w:t>
                          <w:t>0.0%</w:t>
                          <w:t>Населению и исполнителям КУ</w:t>
                          <w:t>тыс.Гкап</w:t>
                          <w:t>64,76</w:t>
                          <w:t>31.58</w:t>
                          <w:t>33,18</w:t>
                          <w:t>64,76</w:t>
                          <w:t>31,5В</w:t>
                          <w:t>33.1В</w:t>
                          <w:t>0,0%</w:t>
                          <w:t>64,76</w:t>
                          <w:t>31,58</w:t>
                          <w:t>33,18</w:t>
                          <w:t>0.0%</w:t>
                          <w:t>Прочим потребителям</w:t>
                          <w:t>тыс.Гкап</w:t>
                          <w:t>7.08</w:t>
                          <w:t>4,0В</w:t>
                          <w:t>3,00</w:t>
                          <w:t>7.08</w:t>
                          <w:t>4,оа</w:t>
                          <w:t>3,00</w:t>
                          <w:t>0,0%</w:t>
                          <w:t>7,08</w:t>
                          <w:t>4.08</w:t>
                          <w:t>3,00</w:t>
                          <w:t>0.0%</w:t>
                          <w:t>РАСЧЕТ НВВ И ТАРИФОВ</w:t>
                          <w:t>ед.иэм.</w:t>
                          <w:t>ИТОГО</w:t>
                          <w:t>на производство и сбыт т/э</w:t>
                          <w:t>на передачу т/з</w:t>
                          <w:t>ИТОГО</w:t>
                          <w:t>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75"/>
                          <w:ind w:left="556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производство и сбыт т/э</w:t>
                          <w:t>на передачу т/э</w:t>
                          <w:t>Изм-е, %</w:t>
                          <w:t>ИТОГО</w:t>
                          <w:t>на производство и сбыт т/э</w:t>
                          <w:t>на передачу т/э</w:t>
                          <w:t>Изм-е, 96</w:t>
                          <w:t>Параметры регулирования и иные настройки</w:t>
                          <w:t>Индекс потребительских цен (год к году)</w:t>
                          <w:t>%</w:t>
                          <w:t>5.47%</w:t>
                          <w:t>5.47%</w:t>
                          <w:t>5.47%</w:t>
                          <w:t>4,65%</w:t>
                          <w:t>4,65%</w:t>
                          <w:t>4,65%</w:t>
                          <w:t>Индекс цен производителей</w:t>
                          <w:t>%</w:t>
                          <w:t>4.58%</w:t>
                          <w:t>4.58%</w:t>
                          <w:t>4.58%</w:t>
                          <w:t>4,02%</w:t>
                          <w:t>4.02%</w:t>
                          <w:t>4.02%</w:t>
                          <w:t>Индекс роста цен на газ (без доставки)</w:t>
                          <w:t>%</w:t>
                          <w:t>6,10%</w:t>
                          <w:t>6.10%</w:t>
                          <w:t>5,10%</w:t>
                          <w:t>5,10%</w:t>
                          <w:t>Индекс роста цен на уголь (без доставки)</w:t>
                          <w:t>%</w:t>
                          <w:t>6.90%</w:t>
                          <w:t>6,90%</w:t>
                          <w:t>4,20%</w:t>
                          <w:t>4,20%</w:t>
                          <w:t>Индекс роста цен на нефтепродукты (без доставки)</w:t>
                          <w:t>%</w:t>
                          <w:t>3,80%</w:t>
                          <w:t>3,60%</w:t>
                          <w:t>3,40%</w:t>
                          <w:t>3,40%</w:t>
                          <w:t>Индекс роста цен на транспорт (вкл.трубопроводный)</w:t>
                          <w:t>%</w:t>
                          <w:t>4,90%</w:t>
                          <w:t>4.90%</w:t>
                          <w:t>4.00%</w:t>
                          <w:t>4.00%</w:t>
                          <w:t>Индекс роста цен на электроэнергию</w:t>
                          <w:t>%</w:t>
                          <w:t>6,10%</w:t>
                          <w:t>6.10%</w:t>
                          <w:t>6,10%</w:t>
                          <w:t>5.10%</w:t>
                          <w:t>5.10%</w:t>
                          <w:t>5.10%</w:t>
                          <w:t>Индекс роста цен на воду и стоки</w:t>
                          <w:t>%</w:t>
                          <w:t>5.10%</w:t>
                          <w:t>5,10%</w:t>
                          <w:t>5,10%</w:t>
                          <w:t>5.20%</w:t>
                          <w:t>5.20%</w:t>
                          <w:t>5.20%</w:t>
                          <w:t>Индекс эффективности операционных расходов</w:t>
                          <w:t>%</w:t>
                          <w:t>1,00%</w:t>
                          <w:t>1,00%</w:t>
                          <w:t>1,00%</w:t>
                          <w:t>1,00%</w:t>
                          <w:t>Размер активов (установл.тепл.мощность; кол-во у.е по теплосетевому оборудованию)</w:t>
                          <w:t>Гнал/ч; у.е.</w:t>
                          <w:t>77.59</w:t>
                          <w:t>608.26</w:t>
                          <w:t>77,59</w:t>
                          <w:t>60В.26</w:t>
                          <w:t>0,0%</w:t>
                          <w:t>77.59</w:t>
                          <w:t>608,26</w:t>
                          <w:t>0,056</w:t>
                          <w:t>Тарифы страховых взносов</w:t>
                          <w:t>%</w:t>
                          <w:t>30.2%</w:t>
                          <w:t>30,2%</w:t>
                          <w:t>30.2%</w:t>
                          <w:t>30.2%</w:t>
                          <w:t>30.2%</w:t>
                          <w:t>30,2%</w:t>
                          <w:t>30,2%</w:t>
                          <w:t>30.2%</w:t>
                          <w:t>30,2%</w:t>
                          <w:t>Ставка на энергосбереж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9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0,54%</w:t>
                          <w:t>0,54%</w:t>
                          <w:t>0,54%</w:t>
                          <w:t>0,90%</w:t>
                          <w:t>0,50%</w:t>
                          <w:t>0.90%</w:t>
                          <w:t>0.00%</w:t>
                          <w:t>0,00%</w:t>
                          <w:t>0.00%</w:t>
                          <w:t>Ставка длп расчета налога на прибыль</w:t>
                          <w:t>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Ставка для расчета налога на доходы</w:t>
                          <w:t>96</w:t>
                          <w:t>0%</w:t>
                          <w:t>0%</w:t>
                          <w:t>0%</w:t>
                          <w:t>0%</w:t>
                          <w:t>0%</w:t>
                          <w:t>0%</w:t>
                          <w:t>0%</w:t>
                          <w:t>0%</w:t>
                          <w:t>0%</w:t>
                          <w:t>Расчет норматионаго уровни прибыли в соответствии с формулой (12) Методики ФСГ России от 13.06.2013 №7Б0-э</w:t>
                          <w:t>- ставна налога на прибыль по НК РФ длп расчета</w:t>
                          <w:t>%</w:t>
                          <w:t>20%</w:t>
                          <w:t>20%</w:t>
                          <w:t>20%</w:t>
                          <w:t>20%</w:t>
                          <w:t>20%</w:t>
                          <w:t>20%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 w:eastAsia="en-US"/>
                          </w:rPr>
                          <w:t>2D%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20%</w:t>
                          <w:t>20%</w:t>
                          <w:t>- нормативный уровень прибыли</w:t>
                          <w:t>%</w:t>
                          <w:t>1.57%</w:t>
                          <w:t>1,53%</w:t>
                          <w:t>0,65%</w:t>
                          <w:t>1,99%</w:t>
                          <w:t>1.94%</w:t>
                          <w:t>0.82%</w:t>
                          <w:t>0.94%</w:t>
                          <w:t>0.91%</w:t>
                          <w:t>0.41%</w:t>
                          <w:t>Операционные расходы, и т.ч.</w:t>
                          <w:t>тысруб.</w:t>
                          <w:t>181 631,3</w:t>
                          <w:t>148 779,0</w:t>
                          <w:t>32 852,4</w:t>
                          <w:t>189 648.6</w:t>
                          <w:t>155 346,1</w:t>
                          <w:t>34 302,5</w:t>
                          <w:t>4.4%</w:t>
                          <w:t>196 488,6</w:t>
                          <w:t>160 948,9</w:t>
                          <w:t>35 539,6</w:t>
                          <w:t>3,6%</w:t>
                          <w:t>ФОТ, облагаемый страховыми взносами</w:t>
                          <w:t>тысруб.</w:t>
                          <w:t>114 077,4</w:t>
                          <w:t>99 247,1</w:t>
                          <w:t>14 830,3</w:t>
                          <w:t>119112.8</w:t>
                          <w:t>103 627,6</w:t>
                          <w:t>15 484,9</w:t>
                          <w:t>4,4%</w:t>
                          <w:t>123 408,8</w:t>
                          <w:t>107 365,3</w:t>
                          <w:t>16 043.4</w:t>
                          <w:t>3,6%</w:t>
                          <w:t>Операционные расходы за счет прибыли</w:t>
                          <w:t>тысруб.</w:t>
                          <w:t>1 223,3</w:t>
                          <w:t>1 034,1</w:t>
                          <w:t>189,2</w:t>
                          <w:t>1 277,3</w:t>
                          <w:t>1 079,8</w:t>
                          <w:t>197.6</w:t>
                          <w:t>4,4%</w:t>
                          <w:t>1 323,4</w:t>
                          <w:t>1 118.7</w:t>
                          <w:t>204,7</w:t>
                          <w:t>3,6%</w:t>
                          <w:t>Неподконтрольные расходы</w:t>
                          <w:t>тысруб.</w:t>
                          <w:t>42 898.2</w:t>
                          <w:t>37 998,2</w:t>
                          <w:t>4 900,0</w:t>
                          <w:t>44 730,3</w:t>
                          <w:t>39 680,7</w:t>
                          <w:t>5 109,5</w:t>
                          <w:t>4,4%</w:t>
                          <w:t>46 426,4</w:t>
                          <w:t>41 137.5</w:t>
                          <w:t>5 2В8.9</w:t>
                          <w:t>3,7%</w:t>
                          <w:t>Расходы на оплату услуг, оказываемых организациями, осуществляющими регулируемые виды деятельности</w:t>
                          <w:t>тысруб.</w:t>
                          <w:t>427.1</w:t>
                          <w:t>427,1</w:t>
                          <w:t>-</w:t>
                          <w:t>448,9</w:t>
                          <w:t>448,9</w:t>
                          <w:t>-</w:t>
                          <w:t>5,1%</w:t>
                          <w:t>472,3</w:t>
                          <w:t>472,3</w:t>
                          <w:t>-</w:t>
                          <w:t>5,2%</w:t>
                          <w:t>Сброс производственных сточных вод</w:t>
                          <w:t>тысруб.</w:t>
                          <w:t>427,1</w:t>
                          <w:t>427,1</w:t>
                          <w:t>-</w:t>
                          <w:t>448.9</w:t>
                          <w:t>44В.9</w:t>
                          <w:t>-</w:t>
                          <w:t>5,1%</w:t>
                          <w:t>472,3</w:t>
                          <w:t>472,3</w:t>
                          <w:t>-</w:t>
                          <w:t>5,2%</w:t>
                          <w:t>Оплата услуг сторонних транспортирующих организаций по передаче тепловой энергии</w:t>
                          <w:t>тысруб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Налоги, сборы</w:t>
                          <w:t>тысруб.</w:t>
                          <w:t>105.0</w:t>
                          <w:t>99,4</w:t>
                          <w:t>5,6</w:t>
                          <w:t>89,9</w:t>
                          <w:t>86,6</w:t>
                          <w:t>3,2</w:t>
                          <w:t>-14.4%</w:t>
                          <w:t>74,7</w:t>
                          <w:t>73,8</w:t>
                          <w:t>0,9</w:t>
                          <w:t>-16,В%</w:t>
                          <w:t>Обязательное страхование</w:t>
                          <w:t>тысруб,</w:t>
                          <w:t>50,5</w:t>
                          <w:t>42,7</w:t>
                          <w:t>7.8</w:t>
                          <w:t>52,8</w:t>
                          <w:t>44,7</w:t>
                          <w:t>8.2</w:t>
                          <w:t>4,6%</w:t>
                          <w:t>55,0</w:t>
                          <w:t>46,5</w:t>
                          <w:t>8,5</w:t>
                          <w:t>4,0%</w:t>
                          <w:t>Аренда, лизинг, концессии с учетом особенностей</w:t>
                          <w:t>тысруб.</w:t>
                          <w:t>3 387,6</w:t>
                          <w:t>3 086,1</w:t>
                          <w:t>301,6</w:t>
                          <w:t>3 542,8</w:t>
                          <w:t>3 227.4</w:t>
                          <w:t>315,4</w:t>
                          <w:t>4.6%</w:t>
                          <w:t>3 685.2</w:t>
                          <w:t>3 357.1</w:t>
                          <w:t>32В.1</w:t>
                          <w:t>4.0%</w:t>
                          <w:t>аренда производственных объектов</w:t>
                          <w:t>тысруб.</w:t>
                          <w:t>3 292.1</w:t>
                          <w:t>2 990.6</w:t>
                          <w:t>301.6</w:t>
                          <w:t>3 442.9</w:t>
                          <w:t>3 127.5</w:t>
                          <w:t>315.4</w:t>
                          <w:t>4.6%</w:t>
                          <w:t>3 581.3</w:t>
                          <w:t>3 253,3</w:t>
                          <w:t>328.1</w:t>
                          <w:t>4.0%</w:t>
                          <w:t>лизинг производственных объентов</w:t>
                          <w:t>тысруб.</w:t>
                          <w:t>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лизинг непроизводственных объек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75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(с переходом права собственн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5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на предмет лизинга н лизингополучателю)</w:t>
                          <w:t>тысруб.</w:t>
                          <w:t>-</w:t>
                          <w:t>-</w:t>
                          <w:t>-</w:t>
                          <w:t>•</w:t>
                          <w:t>-</w:t>
                          <w:t>-</w:t>
                          <w:t>-</w:t>
                          <w:t>-</w:t>
                          <w:t>•</w:t>
                          <w:t>концессионная плата</w:t>
                          <w:t>тысруб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3975;top:0;width:8324;height:13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Расчет долгосрочных тарифов на тепловую анергию методом индексации. Печорский филиал ДО "Коми тепловая комдпнии" (район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tbl>
      <w:tblPr>
        <w:tblW w:w="16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3"/>
        <w:gridCol w:w="22"/>
        <w:gridCol w:w="848"/>
        <w:gridCol w:w="7"/>
        <w:gridCol w:w="1133"/>
        <w:gridCol w:w="7"/>
        <w:gridCol w:w="1133"/>
        <w:gridCol w:w="7"/>
        <w:gridCol w:w="1126"/>
        <w:gridCol w:w="14"/>
        <w:gridCol w:w="1126"/>
        <w:gridCol w:w="14"/>
        <w:gridCol w:w="1009"/>
        <w:gridCol w:w="14"/>
        <w:gridCol w:w="1046"/>
        <w:gridCol w:w="21"/>
        <w:gridCol w:w="651"/>
        <w:gridCol w:w="14"/>
        <w:gridCol w:w="1112"/>
        <w:gridCol w:w="21"/>
        <w:gridCol w:w="1024"/>
        <w:gridCol w:w="21"/>
        <w:gridCol w:w="995"/>
        <w:gridCol w:w="21"/>
        <w:gridCol w:w="688"/>
        <w:gridCol w:w="21"/>
      </w:tblGrid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360" w:hanging="0"/>
              <w:jc w:val="left"/>
              <w:rPr/>
            </w:pPr>
            <w:r>
              <w:rPr>
                <w:rStyle w:val="FontStyle150"/>
              </w:rPr>
              <w:t>2017 год</w:t>
            </w:r>
          </w:p>
        </w:tc>
        <w:tc>
          <w:tcPr>
            <w:tcW w:w="38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601" w:hanging="0"/>
              <w:jc w:val="left"/>
              <w:rPr/>
            </w:pPr>
            <w:r>
              <w:rPr>
                <w:rStyle w:val="FontStyle150"/>
              </w:rPr>
              <w:t>201В год</w:t>
            </w:r>
          </w:p>
        </w:tc>
        <w:tc>
          <w:tcPr>
            <w:tcW w:w="3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564" w:hanging="0"/>
              <w:jc w:val="left"/>
              <w:rPr/>
            </w:pPr>
            <w:r>
              <w:rPr>
                <w:rStyle w:val="FontStyle150"/>
              </w:rPr>
              <w:t>201</w:t>
            </w:r>
            <w:r>
              <w:rPr>
                <w:rStyle w:val="FontStyle150"/>
                <w:lang w:val="en-US"/>
              </w:rPr>
              <w:t xml:space="preserve">S </w:t>
            </w:r>
            <w:r>
              <w:rPr>
                <w:rStyle w:val="FontStyle150"/>
              </w:rPr>
              <w:t>год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аренда земли</w:t>
            </w:r>
          </w:p>
        </w:tc>
        <w:tc>
          <w:tcPr>
            <w:tcW w:w="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napToGrid w:val="false"/>
              <w:spacing w:lineRule="auto" w:line="240"/>
              <w:ind w:left="227" w:hanging="0"/>
              <w:jc w:val="left"/>
              <w:rPr>
                <w:rStyle w:val="FontStyle150"/>
              </w:rPr>
            </w:pPr>
            <w:r>
              <w:rPr/>
            </w:r>
          </w:p>
          <w:p>
            <w:pPr>
              <w:pStyle w:val="Style37"/>
              <w:widowControl/>
              <w:spacing w:lineRule="auto" w:line="240"/>
              <w:ind w:left="227" w:hanging="0"/>
              <w:jc w:val="left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5,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5,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9,9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9.9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99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6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3,9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3,9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6"/>
              <w:widowControl/>
              <w:ind w:left="534" w:hanging="0"/>
              <w:rPr/>
            </w:pPr>
            <w:r>
              <w:rPr>
                <w:rStyle w:val="FontStyle225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>
                <w:rStyle w:val="FontStyle150"/>
              </w:rPr>
            </w:pPr>
            <w:r>
              <w:rPr>
                <w:rStyle w:val="FontStyle150"/>
              </w:rPr>
              <w:t>4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ходы по сомнительным долгам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789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789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6"/>
              <w:widowControl/>
              <w:ind w:left="672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996,6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996,6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5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102,5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182,5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,7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Отчисления на соц.нужды (страховые взносы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4 451,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9 972,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4 478,8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5 972,1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1 295,6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4 676,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,4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7 269,4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2 424,3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4 845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,6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Амортизация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87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81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8" w:hanging="0"/>
              <w:jc w:val="left"/>
              <w:rPr/>
            </w:pPr>
            <w:r>
              <w:rPr>
                <w:rStyle w:val="FontStyle150"/>
              </w:rPr>
              <w:t>105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87,3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81,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8" w:hanging="0"/>
              <w:jc w:val="left"/>
              <w:rPr/>
            </w:pPr>
            <w:r>
              <w:rPr>
                <w:rStyle w:val="FontStyle150"/>
              </w:rPr>
              <w:t>106,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87,3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81.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10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61"/>
              <w:jc w:val="left"/>
              <w:rPr/>
            </w:pPr>
            <w:r>
              <w:rPr>
                <w:rStyle w:val="FontStyle150"/>
              </w:rPr>
              <w:t>Расходы на выплаты по договорам займа и кредитным договорам, включая проценты по ним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672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672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/>
              <w:ind w:left="672" w:hanging="0"/>
              <w:rPr/>
            </w:pPr>
            <w:r>
              <w:rPr>
                <w:rStyle w:val="FontStyle222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65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556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ind w:left="592" w:hanging="0"/>
              <w:rPr/>
            </w:pPr>
            <w:r>
              <w:rPr>
                <w:rStyle w:val="FontStyle224"/>
              </w:rPr>
              <w:t>-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4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658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63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534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0"/>
              </w:rPr>
            </w:pPr>
            <w:r>
              <w:rPr/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9" w:hanging="0"/>
              <w:jc w:val="left"/>
              <w:rPr/>
            </w:pPr>
            <w:r>
              <w:rPr>
                <w:rStyle w:val="FontStyle150"/>
              </w:rPr>
              <w:t>погашение кредитов и займов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6"/>
              <w:widowControl/>
              <w:ind w:left="680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5"/>
              <w:widowControl/>
              <w:ind w:left="680" w:hanging="0"/>
              <w:rPr/>
            </w:pPr>
            <w:r>
              <w:rPr>
                <w:rStyle w:val="FontStyle223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5"/>
              <w:widowControl/>
              <w:ind w:left="680" w:hanging="0"/>
              <w:rPr/>
            </w:pPr>
            <w:r>
              <w:rPr>
                <w:rStyle w:val="FontStyle223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72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1"/>
              </w:rPr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72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77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5"/>
              <w:widowControl/>
              <w:ind w:left="534" w:hanging="0"/>
              <w:rPr/>
            </w:pPr>
            <w:r>
              <w:rPr>
                <w:rStyle w:val="FontStyle2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3"/>
              </w:rPr>
            </w:pPr>
            <w:r>
              <w:rPr/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75"/>
              <w:ind w:left="212" w:hanging="0"/>
              <w:jc w:val="left"/>
              <w:rPr/>
            </w:pPr>
            <w:r>
              <w:rPr>
                <w:rStyle w:val="FontStyle150"/>
              </w:rPr>
              <w:t>обслуживание заемных средств, привлекаемых для целей создания нормативных запасов топлив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80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665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/>
              <w:ind w:left="672" w:hanging="0"/>
              <w:rPr/>
            </w:pPr>
            <w:r>
              <w:rPr>
                <w:rStyle w:val="FontStyle222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65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56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1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665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77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83"/>
              <w:ind w:left="212" w:hanging="0"/>
              <w:jc w:val="left"/>
              <w:rPr/>
            </w:pPr>
            <w:r>
              <w:rPr>
                <w:rStyle w:val="FontStyle150"/>
              </w:rPr>
              <w:t>расходы по обслуживанию заемных средств, привлекаемых для иных целей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/>
              <w:ind w:left="680" w:hanging="0"/>
              <w:rPr/>
            </w:pPr>
            <w:r>
              <w:rPr>
                <w:rStyle w:val="FontStyle222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/>
              <w:ind w:left="672" w:hanging="0"/>
              <w:rPr/>
            </w:pPr>
            <w:r>
              <w:rPr>
                <w:rStyle w:val="FontStyle222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/>
              <w:ind w:left="672" w:hanging="0"/>
              <w:rPr/>
            </w:pPr>
            <w:r>
              <w:rPr>
                <w:rStyle w:val="FontStyle222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65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556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592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0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665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ind w:left="570" w:hanging="0"/>
              <w:rPr/>
            </w:pPr>
            <w:r>
              <w:rPr>
                <w:rStyle w:val="FontStyle224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/>
              <w:ind w:left="534" w:hanging="0"/>
              <w:rPr/>
            </w:pPr>
            <w:r>
              <w:rPr>
                <w:rStyle w:val="FontStyle2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Экономия от снижения операционных расходов и потребления эноргоресурсов, х/в и т/н, достигнутая в предыдущем долгосрочном периоде регулирования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72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665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665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665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0"/>
              </w:rPr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658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0"/>
              </w:rPr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Расходы на приобретение (производство) энергоросурсов, х/в, т/н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45161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38 464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150"/>
              </w:rPr>
              <w:t>89 087,8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53 026,1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45 9В7.5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93 772,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>
                <w:rStyle w:val="FontStyle150"/>
              </w:rPr>
            </w:pPr>
            <w:r>
              <w:rPr>
                <w:rStyle w:val="FontStyle150"/>
              </w:rPr>
              <w:t>5,4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59 947,2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52 542,6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34" w:hanging="0"/>
              <w:jc w:val="left"/>
              <w:rPr/>
            </w:pPr>
            <w:r>
              <w:rPr>
                <w:rStyle w:val="FontStyle150"/>
              </w:rPr>
              <w:t>96 68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,5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опливо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4 251,В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4 251,8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9 692</w:t>
            </w:r>
            <w:r>
              <w:rPr>
                <w:rStyle w:val="FontStyle186"/>
              </w:rPr>
              <w:t>,1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9 692</w:t>
            </w:r>
            <w:r>
              <w:rPr>
                <w:rStyle w:val="FontStyle186"/>
              </w:rPr>
              <w:t>,1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86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2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14 395,8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14 395.В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,3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газ лимитный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7 030.В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7 030,8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9 В01.9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9 801.9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9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2 247,8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2 247.В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,9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150"/>
              </w:rPr>
              <w:t>отпуск тепловой энерги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В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8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В.З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8,3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3.3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8,3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удельный расход усл.топлив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кг.ут.т./Гкап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6,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6,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6.4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6.4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6,4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6,4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7" w:hanging="0"/>
              <w:jc w:val="left"/>
              <w:rPr/>
            </w:pPr>
            <w:r>
              <w:rPr>
                <w:rStyle w:val="FontStyle150"/>
              </w:rPr>
              <w:t>общий расход усл.топлив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н.у.т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2 043.В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2 043.В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2 043.8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2 043,8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2 043.В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2 043.В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7" w:hanging="0"/>
              <w:jc w:val="left"/>
              <w:rPr/>
            </w:pPr>
            <w:r>
              <w:rPr>
                <w:rStyle w:val="FontStyle150"/>
              </w:rPr>
              <w:t>цена усл.топлива (без НДС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905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905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135.1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135.1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9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338,2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ЗЗВ.2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9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75" w:hanging="0"/>
              <w:jc w:val="left"/>
              <w:rPr/>
            </w:pPr>
            <w:r>
              <w:rPr>
                <w:rStyle w:val="FontStyle150"/>
              </w:rPr>
              <w:t>цена без доставк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 ./т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228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22В.З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425.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425,2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1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599.9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599,9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1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68" w:hanging="0"/>
              <w:jc w:val="left"/>
              <w:rPr/>
            </w:pPr>
            <w:r>
              <w:rPr>
                <w:rStyle w:val="FontStyle150"/>
              </w:rPr>
              <w:t>цена на доставку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 ./т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76,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76.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09.В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09.В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9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38.2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38,2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9" w:hanging="0"/>
              <w:jc w:val="left"/>
              <w:rPr/>
            </w:pPr>
            <w:r>
              <w:rPr>
                <w:rStyle w:val="FontStyle150"/>
              </w:rPr>
              <w:t>газ коммерческий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4В4.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4В4.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695.0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695.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В81.3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8В1.3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отпуск тепловой энерги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,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,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1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1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,1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1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  <w:lang w:val="en-US" w:eastAsia="en-US"/>
              </w:rPr>
              <w:t>D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удельный расход усл.топлив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кг.ут.т./Гка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2.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2.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2.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2,2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2,2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2.2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общий расход усп.топлив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н.у.т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55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55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55.3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55,3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55,3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55,3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цена усл.топлива (без НДС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Л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302,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302,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501.4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501,4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678.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67В.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68" w:hanging="0"/>
              <w:jc w:val="left"/>
              <w:rPr/>
            </w:pPr>
            <w:r>
              <w:rPr>
                <w:rStyle w:val="FontStyle150"/>
              </w:rPr>
              <w:t>цена без доставк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Л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12В.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12В.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319,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319.2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1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>
                <w:rStyle w:val="FontStyle150"/>
              </w:rPr>
            </w:pPr>
            <w:r>
              <w:rPr>
                <w:rStyle w:val="FontStyle150"/>
              </w:rPr>
              <w:t>3 488.5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4ВВ.5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1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68" w:hanging="0"/>
              <w:jc w:val="left"/>
              <w:rPr/>
            </w:pPr>
            <w:r>
              <w:rPr>
                <w:rStyle w:val="FontStyle150"/>
              </w:rPr>
              <w:t>цена на доставку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/т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3,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3,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82,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В2.2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9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89,5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В9.5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,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уголь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2 120,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2 120.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3 373,9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3 373.9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7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4 327,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4 327.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1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отпуск тепловой энерги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8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3.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В,0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8,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В.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В.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удельный расход усл.топлив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кг.ут.тТГхап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47,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47.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47.6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47,6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47.6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47,6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  <w:lang w:val="en-US" w:eastAsia="en-US"/>
              </w:rPr>
              <w:t>D,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общий расход усл.топлив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н.у.т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444.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444,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444.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444.2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444,2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444,2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цена усл.топпива (без НДС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977.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977,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259.4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259.4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7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473,9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473,9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1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60" w:hanging="0"/>
              <w:jc w:val="left"/>
              <w:rPr/>
            </w:pPr>
            <w:r>
              <w:rPr>
                <w:rStyle w:val="FontStyle150"/>
              </w:rPr>
              <w:t>цена без доставк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903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903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034.3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034.3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9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119.7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119,7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2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60" w:hanging="0"/>
              <w:jc w:val="left"/>
              <w:rPr/>
            </w:pPr>
            <w:r>
              <w:rPr>
                <w:rStyle w:val="FontStyle150"/>
              </w:rPr>
              <w:t>цена на доставку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Л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074,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074.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225.1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225.1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,9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354.1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354,1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2" w:hanging="0"/>
              <w:jc w:val="left"/>
              <w:rPr/>
            </w:pPr>
            <w:r>
              <w:rPr>
                <w:rStyle w:val="FontStyle150"/>
              </w:rPr>
              <w:t>мазут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 103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 103.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 415.4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 415.4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.9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 704.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 704,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,4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отпуск тепловой энерги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9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3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9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9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удельный расход усл.топлив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кг.ут.т^Гка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В4.8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84,В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В4.В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84,8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В4.В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84,В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общий расход усл.топпив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н.у.т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87,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37,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87,9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87.9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В7.9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87,9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цена усл.топлива (без НДС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448,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446,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735,3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735,3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,9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а 000.7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В 000.7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,4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68" w:hanging="0"/>
              <w:jc w:val="left"/>
              <w:rPr/>
            </w:pPr>
            <w:r>
              <w:rPr>
                <w:rStyle w:val="FontStyle150"/>
              </w:rPr>
              <w:t>цена без доставк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077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077.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346.3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346,3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,8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596.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596,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,4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60" w:hanging="0"/>
              <w:jc w:val="left"/>
              <w:rPr/>
            </w:pPr>
            <w:r>
              <w:rPr>
                <w:rStyle w:val="FontStyle150"/>
              </w:rPr>
              <w:t>цена на доставку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Л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70,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70.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ЗВ9.1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89.1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9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04.6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04,6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нефть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 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3 512,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3 512.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4 405.9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4 405,9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,8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5 235,7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5 235,7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,4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отпуск тепловой энерги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3.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3,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3,7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3,7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3.7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3.7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удельный расход усп.топлив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кг.ут.тТГка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2.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2,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2,9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2.9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2.9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2.9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общий расход усл.топлив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н.у.т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375.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375,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375,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375.2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375.2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375.2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цена усл.топпива (без НДС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 899.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  <w:lang w:val="en-US" w:eastAsia="en-US"/>
              </w:rPr>
              <w:t xml:space="preserve">S </w:t>
            </w:r>
            <w:r>
              <w:rPr>
                <w:rStyle w:val="FontStyle150"/>
                <w:lang w:eastAsia="en-US"/>
              </w:rPr>
              <w:t>899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  <w:lang w:eastAsia="en-US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 275,5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 275.5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,В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 624,8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624.8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.4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60" w:hanging="0"/>
              <w:jc w:val="left"/>
              <w:rPr/>
            </w:pPr>
            <w:r>
              <w:rPr>
                <w:rStyle w:val="FontStyle150"/>
              </w:rPr>
              <w:t>цена без доставк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Л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 227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 227.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 577.9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.8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96"/>
              </w:rPr>
              <w:t xml:space="preserve">9 </w:t>
            </w:r>
            <w:r>
              <w:rPr>
                <w:rStyle w:val="FontStyle150"/>
              </w:rPr>
              <w:t>903,6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,4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53" w:hanging="0"/>
              <w:jc w:val="left"/>
              <w:rPr/>
            </w:pPr>
            <w:r>
              <w:rPr>
                <w:rStyle w:val="FontStyle150"/>
              </w:rPr>
              <w:t>цена на доставку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72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72.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05.0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,9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33.2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л/энсргин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3 831,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3 831,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5 В94.9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5 894,9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07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,1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7 725,5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7 725,5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ind w:left="556" w:hanging="0"/>
              <w:rPr/>
            </w:pPr>
            <w:r>
              <w:rPr>
                <w:rStyle w:val="FontStyle22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7"/>
              <w:widowControl/>
              <w:jc w:val="right"/>
              <w:rPr/>
            </w:pPr>
            <w:r>
              <w:rPr>
                <w:rStyle w:val="FontStyle150"/>
              </w:rPr>
              <w:t>5</w:t>
            </w:r>
            <w:r>
              <w:rPr>
                <w:rStyle w:val="FontStyle186"/>
              </w:rPr>
              <w:t>,1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обьем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кВтч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937,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937.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6"/>
              <w:widowControl/>
              <w:ind w:left="680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937,1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937.1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937,1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937,1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63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тариф (без НДС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/кВтч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7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7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5"/>
              <w:widowControl/>
              <w:ind w:left="680" w:hanging="0"/>
              <w:rPr/>
            </w:pPr>
            <w:r>
              <w:rPr>
                <w:rStyle w:val="FontStyle223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05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14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1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35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4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5"/>
              <w:widowControl/>
              <w:ind w:left="563" w:hanging="0"/>
              <w:rPr/>
            </w:pPr>
            <w:r>
              <w:rPr>
                <w:rStyle w:val="FontStyle2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1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8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 руб.</w:t>
            </w:r>
          </w:p>
        </w:tc>
        <w:tc>
          <w:tcPr>
            <w:tcW w:w="34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352" w:hanging="0"/>
              <w:jc w:val="left"/>
              <w:rPr/>
            </w:pPr>
            <w:r>
              <w:rPr>
                <w:rStyle w:val="FontStyle150"/>
              </w:rPr>
              <w:t>2017 год</w:t>
            </w:r>
          </w:p>
        </w:tc>
        <w:tc>
          <w:tcPr>
            <w:tcW w:w="38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594" w:hanging="0"/>
              <w:jc w:val="left"/>
              <w:rPr/>
            </w:pPr>
            <w:r>
              <w:rPr>
                <w:rStyle w:val="FontStyle150"/>
              </w:rPr>
              <w:t>2018 год</w:t>
            </w:r>
          </w:p>
        </w:tc>
        <w:tc>
          <w:tcPr>
            <w:tcW w:w="38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557" w:hanging="0"/>
              <w:jc w:val="left"/>
              <w:rPr/>
            </w:pPr>
            <w:r>
              <w:rPr>
                <w:rStyle w:val="FontStyle150"/>
              </w:rPr>
              <w:t>2019 год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Хол.вода и теплоноситель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napToGrid w:val="false"/>
              <w:spacing w:lineRule="auto" w:line="240"/>
              <w:jc w:val="left"/>
              <w:rPr>
                <w:rStyle w:val="FontStyle150"/>
              </w:rPr>
            </w:pPr>
            <w:r>
              <w:rPr/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50"/>
              </w:rPr>
              <w:t>7 О7В.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1" w:hanging="0"/>
              <w:jc w:val="left"/>
              <w:rPr/>
            </w:pPr>
            <w:r>
              <w:rPr>
                <w:rStyle w:val="FontStyle150"/>
              </w:rPr>
              <w:t>381,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6 697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7 439,0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400,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038,6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1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7 В25.8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50"/>
              </w:rPr>
              <w:t>421,3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404,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.2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9" w:hanging="0"/>
              <w:jc w:val="left"/>
              <w:rPr/>
            </w:pPr>
            <w:r>
              <w:rPr>
                <w:rStyle w:val="FontStyle150"/>
              </w:rPr>
              <w:t>объем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мЗ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14" w:hanging="0"/>
              <w:jc w:val="left"/>
              <w:rPr/>
            </w:pPr>
            <w:r>
              <w:rPr>
                <w:rStyle w:val="FontStyle150"/>
              </w:rPr>
              <w:t>25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87" w:hanging="0"/>
              <w:jc w:val="left"/>
              <w:rPr/>
            </w:pPr>
            <w:r>
              <w:rPr>
                <w:rStyle w:val="FontStyle150"/>
              </w:rPr>
              <w:t>3.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07" w:hanging="0"/>
              <w:jc w:val="left"/>
              <w:rPr/>
            </w:pPr>
            <w:r>
              <w:rPr>
                <w:rStyle w:val="FontStyle150"/>
              </w:rPr>
              <w:t>21.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14" w:hanging="0"/>
              <w:jc w:val="left"/>
              <w:rPr/>
            </w:pPr>
            <w:r>
              <w:rPr>
                <w:rStyle w:val="FontStyle150"/>
              </w:rPr>
              <w:t>25,0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56" w:hanging="0"/>
              <w:jc w:val="left"/>
              <w:rPr/>
            </w:pPr>
            <w:r>
              <w:rPr>
                <w:rStyle w:val="FontStyle150"/>
              </w:rPr>
              <w:t>3,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1,5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99" w:hanging="0"/>
              <w:jc w:val="left"/>
              <w:rPr/>
            </w:pPr>
            <w:r>
              <w:rPr>
                <w:rStyle w:val="FontStyle150"/>
              </w:rPr>
              <w:t>25,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3,5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1,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.0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9" w:hanging="0"/>
              <w:jc w:val="left"/>
              <w:rPr/>
            </w:pPr>
            <w:r>
              <w:rPr>
                <w:rStyle w:val="FontStyle150"/>
              </w:rPr>
              <w:t>тариф (без НДС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/м.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2В2.6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107,6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75" w:hanging="0"/>
              <w:jc w:val="left"/>
              <w:rPr/>
            </w:pPr>
            <w:r>
              <w:rPr>
                <w:rStyle w:val="FontStyle150"/>
              </w:rPr>
              <w:t>311.4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75" w:hanging="0"/>
              <w:jc w:val="left"/>
              <w:rPr/>
            </w:pPr>
            <w:r>
              <w:rPr>
                <w:rStyle w:val="FontStyle150"/>
              </w:rPr>
              <w:t>297.0В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50"/>
              </w:rPr>
              <w:t>113.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27,4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1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8" w:hanging="0"/>
              <w:jc w:val="left"/>
              <w:rPr/>
            </w:pPr>
            <w:r>
              <w:rPr>
                <w:rStyle w:val="FontStyle150"/>
              </w:rPr>
              <w:t>312,53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53" w:hanging="0"/>
              <w:jc w:val="left"/>
              <w:rPr/>
            </w:pPr>
            <w:r>
              <w:rPr>
                <w:rStyle w:val="FontStyle150"/>
              </w:rPr>
              <w:t>119,1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44,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2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купка т/э (н т.ч. на потери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82 390,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65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548" w:hanging="0"/>
              <w:rPr/>
            </w:pPr>
            <w:r>
              <w:rPr>
                <w:rStyle w:val="FontStyle237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6 733,7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51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570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9 278,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2" w:hanging="0"/>
              <w:jc w:val="left"/>
              <w:rPr/>
            </w:pPr>
            <w:r>
              <w:rPr>
                <w:rStyle w:val="FontStyle150"/>
              </w:rPr>
              <w:t>тариф (бел НДС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/Гкап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72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72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150"/>
              </w:rPr>
              <w:t>3 048.7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72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ind w:left="548" w:hanging="0"/>
              <w:rPr/>
            </w:pPr>
            <w:r>
              <w:rPr>
                <w:rStyle w:val="FontStyle237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209,44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651" w:hanging="0"/>
              <w:rPr/>
            </w:pPr>
            <w:r>
              <w:rPr>
                <w:rStyle w:val="FontStyle236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570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303,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ормативная прибыль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50"/>
              </w:rPr>
              <w:t>5 925,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50"/>
              </w:rPr>
              <w:t>5 889,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1" w:hanging="0"/>
              <w:jc w:val="left"/>
              <w:rPr/>
            </w:pPr>
            <w:r>
              <w:rPr>
                <w:rStyle w:val="FontStyle150"/>
              </w:rPr>
              <w:t>835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7 890,7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50"/>
              </w:rPr>
              <w:t>6 793,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97,7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3,2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3 835,5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3 275,3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60,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-51.4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ходы на капитальные вложения (инвестиции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72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65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7"/>
              <w:widowControl/>
              <w:ind w:left="665" w:hanging="0"/>
              <w:rPr/>
            </w:pPr>
            <w:r>
              <w:rPr>
                <w:rStyle w:val="FontStyle232"/>
              </w:rPr>
              <w:t>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665" w:hanging="0"/>
              <w:rPr/>
            </w:pPr>
            <w:r>
              <w:rPr>
                <w:rStyle w:val="FontStyle236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36"/>
              </w:rPr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51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7"/>
              </w:rPr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Отчисления на энергосбережение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86"/>
              </w:rPr>
              <w:t xml:space="preserve">1 </w:t>
            </w:r>
            <w:r>
              <w:rPr>
                <w:rStyle w:val="FontStyle150"/>
              </w:rPr>
              <w:t>915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86"/>
              </w:rPr>
              <w:t xml:space="preserve">1 </w:t>
            </w:r>
            <w:r>
              <w:rPr>
                <w:rStyle w:val="FontStyle150"/>
              </w:rPr>
              <w:t>868.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1" w:hanging="0"/>
              <w:jc w:val="left"/>
              <w:rPr/>
            </w:pPr>
            <w:r>
              <w:rPr>
                <w:rStyle w:val="FontStyle150"/>
              </w:rPr>
              <w:t>254,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3 356,7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7"/>
              <w:widowControl/>
              <w:ind w:left="314" w:hanging="0"/>
              <w:rPr/>
            </w:pPr>
            <w:r>
              <w:rPr>
                <w:rStyle w:val="FontStyle150"/>
              </w:rPr>
              <w:t xml:space="preserve">2 </w:t>
            </w:r>
            <w:r>
              <w:rPr>
                <w:rStyle w:val="FontStyle186"/>
              </w:rPr>
              <w:t>911</w:t>
            </w:r>
            <w:r>
              <w:rPr>
                <w:rStyle w:val="FontStyle150"/>
              </w:rPr>
              <w:t>,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45.6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5,3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51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570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534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-100,0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лог на прибыль (на доход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4 010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50"/>
              </w:rPr>
              <w:t>3 42В.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1" w:hanging="0"/>
              <w:jc w:val="left"/>
              <w:rPr/>
            </w:pPr>
            <w:r>
              <w:rPr>
                <w:rStyle w:val="FontStyle150"/>
              </w:rPr>
              <w:t>581,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4 534,1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50"/>
              </w:rPr>
              <w:t>3 882,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52,1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3,1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3 835,5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3 275,3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  <w:lang w:val="en-US" w:eastAsia="en-US"/>
              </w:rPr>
              <w:t>5G0.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-15,4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лог на прибыль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50"/>
              </w:rPr>
              <w:t>4 010</w:t>
            </w:r>
            <w:r>
              <w:rPr>
                <w:rStyle w:val="FontStyle228"/>
              </w:rPr>
              <w:t>.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46" w:hanging="0"/>
              <w:jc w:val="left"/>
              <w:rPr/>
            </w:pPr>
            <w:r>
              <w:rPr>
                <w:rStyle w:val="FontStyle228"/>
              </w:rPr>
              <w:t xml:space="preserve">3 </w:t>
            </w:r>
            <w:r>
              <w:rPr>
                <w:rStyle w:val="FontStyle150"/>
              </w:rPr>
              <w:t>42В,В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8" w:hanging="0"/>
              <w:jc w:val="left"/>
              <w:rPr/>
            </w:pPr>
            <w:r>
              <w:rPr>
                <w:rStyle w:val="FontStyle150"/>
              </w:rPr>
              <w:t>561,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4 534,1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22" w:hanging="0"/>
              <w:jc w:val="left"/>
              <w:rPr/>
            </w:pPr>
            <w:r>
              <w:rPr>
                <w:rStyle w:val="FontStyle150"/>
              </w:rPr>
              <w:t>3 882.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52,1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3,1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3 835,5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3 275,3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60.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-15,4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лог на доход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672" w:hanging="0"/>
              <w:rPr/>
            </w:pPr>
            <w:r>
              <w:rPr>
                <w:rStyle w:val="FontStyle229"/>
              </w:rPr>
              <w:t>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672" w:hanging="0"/>
              <w:rPr/>
            </w:pPr>
            <w:r>
              <w:rPr>
                <w:rStyle w:val="FontStyle229"/>
              </w:rPr>
              <w:t>.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7"/>
              <w:widowControl/>
              <w:ind w:left="665" w:hanging="0"/>
              <w:rPr/>
            </w:pPr>
            <w:r>
              <w:rPr>
                <w:rStyle w:val="FontStyle232"/>
              </w:rPr>
              <w:t>.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548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599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7"/>
              </w:rPr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/>
              <w:ind w:left="651" w:hanging="0"/>
              <w:rPr/>
            </w:pPr>
            <w:r>
              <w:rPr>
                <w:rStyle w:val="FontStyle231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577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541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7"/>
              </w:rPr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четная предпринимательская прибыль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" w:hanging="0"/>
              <w:jc w:val="left"/>
              <w:rPr/>
            </w:pPr>
            <w:r>
              <w:rPr>
                <w:rStyle w:val="FontStyle150"/>
              </w:rPr>
              <w:t>12 902,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" w:hanging="0"/>
              <w:jc w:val="left"/>
              <w:rPr/>
            </w:pPr>
            <w:r>
              <w:rPr>
                <w:rStyle w:val="FontStyle186"/>
              </w:rPr>
              <w:t xml:space="preserve">11 </w:t>
            </w:r>
            <w:r>
              <w:rPr>
                <w:rStyle w:val="FontStyle150"/>
              </w:rPr>
              <w:t>020,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86"/>
              </w:rPr>
              <w:t xml:space="preserve">1 </w:t>
            </w:r>
            <w:r>
              <w:rPr>
                <w:rStyle w:val="FontStyle150"/>
              </w:rPr>
              <w:t>882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" w:hanging="0"/>
              <w:jc w:val="left"/>
              <w:rPr/>
            </w:pPr>
            <w:r>
              <w:rPr>
                <w:rStyle w:val="FontStyle150"/>
              </w:rPr>
              <w:t>13 502,3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56" w:hanging="0"/>
              <w:jc w:val="left"/>
              <w:rPr/>
            </w:pPr>
            <w:r>
              <w:rPr>
                <w:rStyle w:val="FontStyle150"/>
              </w:rPr>
              <w:t>11 537</w:t>
            </w:r>
            <w:r>
              <w:rPr>
                <w:rStyle w:val="FontStyle186"/>
              </w:rPr>
              <w:t>.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965,3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,6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150"/>
              </w:rPr>
              <w:t>14 018,7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11 982,6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036,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3,8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Выпадающие доходы/экономия средств и иные корректировки НВВ, за исключением учтенных в составе неподконтрольных расходов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/>
              <w:ind w:left="665" w:hanging="0"/>
              <w:rPr/>
            </w:pPr>
            <w:r>
              <w:rPr>
                <w:rStyle w:val="FontStyle231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ind w:left="658" w:hanging="0"/>
              <w:rPr/>
            </w:pPr>
            <w:r>
              <w:rPr>
                <w:rStyle w:val="FontStyle233"/>
              </w:rPr>
              <w:t>*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65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/>
              <w:ind w:left="541" w:hanging="0"/>
              <w:rPr/>
            </w:pPr>
            <w:r>
              <w:rPr>
                <w:rStyle w:val="FontStyle231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592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30"/>
              </w:rPr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4"/>
              <w:widowControl/>
              <w:ind w:left="651" w:hanging="0"/>
              <w:rPr/>
            </w:pPr>
            <w:r>
              <w:rPr>
                <w:rStyle w:val="FontStyle238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570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534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7"/>
              </w:rPr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кономия от снижения потребления энергоресурсов, х/в и т/н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/>
              <w:ind w:left="665" w:hanging="0"/>
              <w:rPr/>
            </w:pPr>
            <w:r>
              <w:rPr>
                <w:rStyle w:val="FontStyle231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72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58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/>
              <w:ind w:left="665" w:hanging="0"/>
              <w:rPr/>
            </w:pPr>
            <w:r>
              <w:rPr>
                <w:rStyle w:val="FontStyle231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58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7"/>
              </w:rPr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Корректировка с целью учета отклонения фактических значений параметров расчета тарифов от значений, учтенных при установлении тарифов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65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8"/>
              <w:widowControl/>
              <w:ind w:left="665" w:hanging="0"/>
              <w:rPr/>
            </w:pPr>
            <w:r>
              <w:rPr>
                <w:rStyle w:val="FontStyle234"/>
              </w:rPr>
              <w:t>■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30"/>
              </w:rPr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51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30"/>
              </w:rPr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Корректировка с учетом надежности и качества реализуемых товаров (оказываемых услуг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72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left="665" w:hanging="0"/>
              <w:rPr/>
            </w:pPr>
            <w:r>
              <w:rPr>
                <w:rStyle w:val="FontStyle235"/>
              </w:rPr>
              <w:t>•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30"/>
              </w:rPr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/>
              <w:ind w:left="658" w:hanging="0"/>
              <w:rPr/>
            </w:pPr>
            <w:r>
              <w:rPr>
                <w:rStyle w:val="FontStyle231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Корректировка в связи с изменением (неисполнением) инвестиционной программы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72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/>
              <w:ind w:left="665" w:hanging="0"/>
              <w:rPr/>
            </w:pPr>
            <w:r>
              <w:rPr>
                <w:rStyle w:val="FontStyle231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58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7"/>
              </w:rPr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61"/>
              <w:jc w:val="left"/>
              <w:rPr/>
            </w:pPr>
            <w:r>
              <w:rPr>
                <w:rStyle w:val="FontStyle150"/>
              </w:rPr>
              <w:t>Корректировка с учетом отклонения фактических показателей и сроков программы ЭСПЭЭ от плановых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65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72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/>
              <w:ind w:left="658" w:hanging="0"/>
              <w:rPr/>
            </w:pPr>
            <w:r>
              <w:rPr>
                <w:rStyle w:val="FontStyle231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72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7"/>
              </w:rPr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58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7"/>
              </w:rPr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Расходы, связанные с подключением объектов с тепловой нагрузкой, но превышающей 0,1 Гкал/ч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/>
              <w:ind w:left="665" w:hanging="0"/>
              <w:rPr/>
            </w:pPr>
            <w:r>
              <w:rPr>
                <w:rStyle w:val="FontStyle231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3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/>
              <w:ind w:left="665" w:hanging="0"/>
              <w:rPr/>
            </w:pPr>
            <w:r>
              <w:rPr>
                <w:rStyle w:val="FontStyle231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65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7"/>
              </w:rPr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Другие выпадающие доходы/экономия средств или иные корректировки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72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30"/>
              </w:rPr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65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7"/>
              </w:rPr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ВВ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0" w:hanging="0"/>
              <w:jc w:val="left"/>
              <w:rPr/>
            </w:pPr>
            <w:r>
              <w:rPr>
                <w:rStyle w:val="FontStyle150"/>
              </w:rPr>
              <w:t>388 519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7" w:hanging="0"/>
              <w:jc w:val="left"/>
              <w:rPr/>
            </w:pPr>
            <w:r>
              <w:rPr>
                <w:rStyle w:val="FontStyle150"/>
              </w:rPr>
              <w:t>341 351,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7" w:hanging="0"/>
              <w:jc w:val="left"/>
              <w:rPr/>
            </w:pPr>
            <w:r>
              <w:rPr>
                <w:rStyle w:val="FontStyle150"/>
              </w:rPr>
              <w:t>129 558.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0" w:hanging="0"/>
              <w:jc w:val="left"/>
              <w:rPr/>
            </w:pPr>
            <w:r>
              <w:rPr>
                <w:rStyle w:val="FontStyle150"/>
              </w:rPr>
              <w:t>408 858,0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359 344,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36 247,3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2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0" w:hanging="0"/>
              <w:jc w:val="left"/>
              <w:rPr/>
            </w:pPr>
            <w:r>
              <w:rPr>
                <w:rStyle w:val="FontStyle150"/>
              </w:rPr>
              <w:t>420 716.4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9" w:hanging="0"/>
              <w:jc w:val="left"/>
              <w:rPr/>
            </w:pPr>
            <w:r>
              <w:rPr>
                <w:rStyle w:val="FontStyle150"/>
              </w:rPr>
              <w:t>369 887,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40107,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2.9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 средневзвешенный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Гка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150"/>
              </w:rPr>
              <w:t>4 574,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" w:hanging="0"/>
              <w:jc w:val="left"/>
              <w:rPr/>
            </w:pPr>
            <w:r>
              <w:rPr>
                <w:rStyle w:val="FontStyle150"/>
              </w:rPr>
              <w:t>3 048,7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" w:hanging="0"/>
              <w:jc w:val="left"/>
              <w:rPr/>
            </w:pPr>
            <w:r>
              <w:rPr>
                <w:rStyle w:val="FontStyle186"/>
              </w:rPr>
              <w:t xml:space="preserve">1 </w:t>
            </w:r>
            <w:r>
              <w:rPr>
                <w:rStyle w:val="FontStyle150"/>
              </w:rPr>
              <w:t>525.2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150"/>
              </w:rPr>
              <w:t>4 813,48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56" w:hanging="0"/>
              <w:jc w:val="left"/>
              <w:rPr/>
            </w:pPr>
            <w:r>
              <w:rPr>
                <w:rStyle w:val="FontStyle150"/>
              </w:rPr>
              <w:t>3 209,4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86"/>
              </w:rPr>
              <w:t xml:space="preserve">1 </w:t>
            </w:r>
            <w:r>
              <w:rPr>
                <w:rStyle w:val="FontStyle150"/>
              </w:rPr>
              <w:t>604,04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2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150"/>
              </w:rPr>
              <w:t>4 953.09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3 303,6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649,4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2.9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239"/>
              </w:rPr>
              <w:t xml:space="preserve">в </w:t>
            </w:r>
            <w:r>
              <w:rPr>
                <w:rStyle w:val="FontStyle150"/>
              </w:rPr>
              <w:t>том числе 1 полугодие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Гкап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" w:hanging="0"/>
              <w:jc w:val="left"/>
              <w:rPr/>
            </w:pPr>
            <w:r>
              <w:rPr>
                <w:rStyle w:val="FontStyle150"/>
              </w:rPr>
              <w:t>4 574,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80" w:hanging="0"/>
              <w:jc w:val="left"/>
              <w:rPr/>
            </w:pPr>
            <w:r>
              <w:rPr>
                <w:rStyle w:val="FontStyle150"/>
              </w:rPr>
              <w:t>3 04В.7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87" w:hanging="0"/>
              <w:jc w:val="left"/>
              <w:rPr/>
            </w:pPr>
            <w:r>
              <w:rPr>
                <w:rStyle w:val="FontStyle150"/>
              </w:rPr>
              <w:t>1 525,2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" w:hanging="0"/>
              <w:jc w:val="left"/>
              <w:rPr/>
            </w:pPr>
            <w:r>
              <w:rPr>
                <w:rStyle w:val="FontStyle150"/>
              </w:rPr>
              <w:t>4 В13.48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63" w:hanging="0"/>
              <w:jc w:val="left"/>
              <w:rPr/>
            </w:pPr>
            <w:r>
              <w:rPr>
                <w:rStyle w:val="FontStyle150"/>
              </w:rPr>
              <w:t>3 209.4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604.04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2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" w:hanging="0"/>
              <w:jc w:val="left"/>
              <w:rPr/>
            </w:pPr>
            <w:r>
              <w:rPr>
                <w:rStyle w:val="FontStyle150"/>
              </w:rPr>
              <w:t>4 953,09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3 303.6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649.4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2.9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94" w:hanging="0"/>
              <w:jc w:val="left"/>
              <w:rPr/>
            </w:pPr>
            <w:r>
              <w:rPr>
                <w:rStyle w:val="FontStyle150"/>
              </w:rPr>
              <w:t>2 полугодие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Гка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" w:hanging="0"/>
              <w:jc w:val="left"/>
              <w:rPr/>
            </w:pPr>
            <w:r>
              <w:rPr>
                <w:rStyle w:val="FontStyle150"/>
              </w:rPr>
              <w:t>4 574,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87" w:hanging="0"/>
              <w:jc w:val="left"/>
              <w:rPr/>
            </w:pPr>
            <w:r>
              <w:rPr>
                <w:rStyle w:val="FontStyle228"/>
              </w:rPr>
              <w:t xml:space="preserve">3 </w:t>
            </w:r>
            <w:r>
              <w:rPr>
                <w:rStyle w:val="FontStyle150"/>
              </w:rPr>
              <w:t>043.7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87" w:hanging="0"/>
              <w:jc w:val="left"/>
              <w:rPr/>
            </w:pPr>
            <w:r>
              <w:rPr>
                <w:rStyle w:val="FontStyle150"/>
              </w:rPr>
              <w:t>1 525,2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80" w:hanging="0"/>
              <w:jc w:val="left"/>
              <w:rPr/>
            </w:pPr>
            <w:r>
              <w:rPr>
                <w:rStyle w:val="FontStyle150"/>
              </w:rPr>
              <w:t xml:space="preserve">4 </w:t>
            </w:r>
            <w:r>
              <w:rPr>
                <w:rStyle w:val="FontStyle228"/>
              </w:rPr>
              <w:t>В13</w:t>
            </w:r>
            <w:r>
              <w:rPr>
                <w:rStyle w:val="FontStyle150"/>
              </w:rPr>
              <w:t>.4Я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63" w:hanging="0"/>
              <w:jc w:val="left"/>
              <w:rPr/>
            </w:pPr>
            <w:r>
              <w:rPr>
                <w:rStyle w:val="FontStyle150"/>
              </w:rPr>
              <w:t>3 209.4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604.04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" w:hanging="0"/>
              <w:jc w:val="left"/>
              <w:rPr/>
            </w:pPr>
            <w:r>
              <w:rPr>
                <w:rStyle w:val="FontStyle150"/>
              </w:rPr>
              <w:t>4 953,09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3 303.6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649.4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</w:tr>
    </w:tbl>
    <w:p>
      <w:pPr>
        <w:sectPr>
          <w:footerReference w:type="default" r:id="rId5"/>
          <w:type w:val="nextPage"/>
          <w:pgSz w:w="16911" w:h="10800"/>
          <w:pgMar w:left="360" w:right="36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6"/>
          <w:type w:val="nextPage"/>
          <w:pgSz w:w="16392" w:h="10669"/>
          <w:pgMar w:left="360" w:right="36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150"/>
          <w:sz w:val="2"/>
          <w:szCs w:val="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951720" cy="631761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1840" cy="6317640"/>
                          <a:chOff x="0" y="0"/>
                          <a:chExt cx="9951840" cy="6317640"/>
                        </a:xfrm>
                      </wpg:grpSpPr>
                      <wps:wsp>
                        <wps:cNvSpPr txBox="1"/>
                        <wps:spPr>
                          <a:xfrm>
                            <a:off x="0" y="79200"/>
                            <a:ext cx="9951840" cy="62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75"/>
                                <w:ind w:left="241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2017 г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 w:eastAsia="en-US"/>
                                </w:rPr>
                                <w:t xml:space="preserve">2D1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eastAsia="en-US" w:val="ru-RU"/>
                                </w:rPr>
                                <w:t>г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2019 год</w:t>
                                <w:t>ПРОИЗВОДСТВЕННЫЕ ПОКАЗАТЕЛИ</w:t>
                                <w:t>ед.нзм.</w:t>
                                <w:t>ИТОГО</w:t>
                                <w:t>1 полугодие</w:t>
                                <w:t>2 полугодие</w:t>
                                <w:t>ИТОГО</w:t>
                                <w:t>1 полугодие</w:t>
                                <w:t>2 полугодие</w:t>
                                <w:t>Иэм-е, %</w:t>
                                <w:t>итого</w:t>
                                <w:t>1 полугодие</w:t>
                                <w:t>2 полугодие</w:t>
                                <w:t>Иэм-е, %</w:t>
                                <w:t>Подача т/э в сеть с коллекторов</w:t>
                                <w:t>тыс.Гкал</w:t>
                                <w:t>2,3В</w:t>
                                <w:t>1,20</w:t>
                                <w:t>1,1В</w:t>
                                <w:t>г,за</w:t>
                                <w:t>1,20</w:t>
                                <w:t>1,1В</w:t>
                                <w:t>0,0%</w:t>
                                <w:t>2,38</w:t>
                                <w:t>1.20</w:t>
                                <w:t>1,18</w:t>
                                <w:t>0,0%</w:t>
                                <w:t>Получено т/э са стороны</w:t>
                                <w:t>тыс.Гкал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Подача т/э в сеть (с учетом полученной)</w:t>
                                <w:t>тыс.Гкал</w:t>
                                <w:t>2,38</w:t>
                                <w:t>1,20</w:t>
                                <w:t>1,18</w:t>
                                <w:t>2,38</w:t>
                                <w:t>1,20</w:t>
                                <w:t>1,18</w:t>
                                <w:t>0.0%</w:t>
                                <w:t>2,3В</w:t>
                                <w:t>1,20</w:t>
                                <w:t>1,1В</w:t>
                                <w:t>0,0%</w:t>
                                <w:t>Потери т/э в сетях</w:t>
                                <w:t>тыс.Гкал</w:t>
                                <w:t>0,73</w:t>
                                <w:t>0,37</w:t>
                                <w:t>0,ЗЕ</w:t>
                                <w:t>0,73</w:t>
                                <w:t>0,37</w:t>
                                <w:t>0,36</w:t>
                                <w:t>0,0%</w:t>
                                <w:t>0,73</w:t>
                                <w:t>0,37</w:t>
                                <w:t>0,36</w:t>
                                <w:t>0,0%</w:t>
                                <w:t>то же в 96 от подачи в сеть</w:t>
                                <w:t>30,6%</w:t>
                                <w:t>30,656</w:t>
                                <w:t>30,6%</w:t>
                                <w:t>30,696</w:t>
                                <w:t>30,656</w:t>
                                <w:t>30,596</w:t>
                                <w:t>30.696</w:t>
                                <w:t>30.696</w:t>
                                <w:t>30,696</w:t>
                                <w:t>Полезный отпуск тепловой энергии</w:t>
                                <w:t>тыс.Гкал</w:t>
                                <w:t>1,65</w:t>
                                <w:t>0,83</w:t>
                                <w:t>0,В2</w:t>
                                <w:t>1,65</w:t>
                                <w:t>0,83</w:t>
                                <w:t>0,В2</w:t>
                                <w:t>0,0%</w:t>
                                <w:t>1.65</w:t>
                                <w:t>0,83</w:t>
                                <w:t>0,02</w:t>
                                <w:t>0,0%</w:t>
                                <w:t>На нужды предприятии</w:t>
                                <w:t>тысГкап</w:t>
                                <w:t>0,06</w:t>
                                <w:t>-</w:t>
                                <w:t>0,06</w:t>
                                <w:t>0,06</w:t>
                                <w:t>0,06</w:t>
                                <w:t>0.0%</w:t>
                                <w:t>0,06</w:t>
                                <w:t>0,06</w:t>
                                <w:t>0,0%</w:t>
                                <w:t>Теплоснабжающим организациям</w:t>
                                <w:t>тыс.Гкал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Полезный отпуск своим потребителям</w:t>
                                <w:t>тыс.Гкал</w:t>
                                <w:t>1.60</w:t>
                                <w:t>о.вз</w:t>
                                <w:t>0,75</w:t>
                                <w:t>1,60</w:t>
                                <w:t>0,83</w:t>
                                <w:t>0,76</w:t>
                                <w:t>0.0%</w:t>
                                <w:t>1,60</w:t>
                                <w:t>0,83</w:t>
                                <w:t>0,76</w:t>
                                <w:t>0.0%</w:t>
                                <w:t>Бюджетным потребителям</w:t>
                                <w:t>тыс.Гкал</w:t>
                                <w:t>0.11</w:t>
                                <w:t>0,10</w:t>
                                <w:t>0,02</w:t>
                                <w:t>0.11</w:t>
                                <w:t>0,10</w:t>
                                <w:t>0,02</w:t>
                                <w:t>0,0%</w:t>
                                <w:t>0,11</w:t>
                                <w:t>0,10</w:t>
                                <w:t>0,02</w:t>
                                <w:t>0,0%</w:t>
                                <w:t>Населению и исполнителям КУ</w:t>
                                <w:t>тыс.Гкал</w:t>
                                <w:t>1,45</w:t>
                                <w:t>0,71</w:t>
                                <w:t>0,74</w:t>
                                <w:t>1,45</w:t>
                                <w:t>0,71</w:t>
                                <w:t>0.74</w:t>
                                <w:t>0.0%</w:t>
                                <w:t>1.45</w:t>
                                <w:t>0.71</w:t>
                                <w:t>0,74</w:t>
                                <w:t>0,0%</w:t>
                                <w:t>Прочим потребителям</w:t>
                                <w:t>тьх.Гкап</w:t>
                                <w:t>0,04</w:t>
                                <w:t>0.03</w:t>
                                <w:t>0.01</w:t>
                                <w:t>0,04</w:t>
                                <w:t>0.03</w:t>
                                <w:t>0,01</w:t>
                                <w:t>0,0%</w:t>
                                <w:t>0.04</w:t>
                                <w:t>0,03</w:t>
                                <w:t>0,01</w:t>
                                <w:t>0,0%</w:t>
                                <w:t>РАСЧЕТ НВВ И ТАРИФОВ</w:t>
                                <w:t>сд.изм.</w:t>
                                <w:t>ИТОГО</w:t>
                                <w:t>на производство и сбыт т/э</w:t>
                                <w:t>на передачу т/э</w:t>
                                <w:t>ИТОГО</w:t>
                                <w:t>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8"/>
                                <w:ind w:left="541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производство и сбыт т/э</w:t>
                                <w:t>на передачу т/э</w:t>
                                <w:t>Иэм-е, К</w:t>
                                <w:t>ИТОГО</w:t>
                                <w:t>на производство и сбыт т/э</w:t>
                                <w:t>на передачу т/э</w:t>
                                <w:t>Изм-е, %</w:t>
                                <w:t>Параметры регулирования и иные настройки</w:t>
                                <w:t>Индекс потребительских цен (год к году)</w:t>
                                <w:t>%</w:t>
                                <w:t>5,47%</w:t>
                                <w:t>5,47%</w:t>
                                <w:t>5,47%</w:t>
                                <w:t>4.65%</w:t>
                                <w:t>4,65%</w:t>
                                <w:t>4,65%</w:t>
                                <w:t>Индекс цен производителей</w:t>
                                <w:t>%</w:t>
                                <w:t>4,58%</w:t>
                                <w:t>4,5В%</w:t>
                                <w:t>4,58%</w:t>
                                <w:t>4,02%</w:t>
                                <w:t>4,02%</w:t>
                                <w:t>4.02%</w:t>
                                <w:t>Индекс роста цен на древесину (без доставки)</w:t>
                                <w:t>%</w:t>
                                <w:t>5,30%</w:t>
                                <w:t>5.30%</w:t>
                                <w:t>4,90%</w:t>
                                <w:t>4,50%</w:t>
                                <w:t>Индекс роста цен на транспорт (вкл.трубопрсводный)</w:t>
                                <w:t>%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 w:eastAsia="en-US"/>
                                </w:rPr>
                                <w:t>4,S0%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4,00%</w:t>
                                <w:t>4.00%</w:t>
                                <w:t>4.00%</w:t>
                                <w:t>Индекс роста цен на эпектроанергию</w:t>
                                <w:t>%</w:t>
                                <w:t>6,10%</w:t>
                                <w:t>6.10%</w:t>
                                <w:t>6,10%</w:t>
                                <w:t>5.10%</w:t>
                                <w:t>5,10%</w:t>
                                <w:t>5,10%</w:t>
                                <w:t>Индекс роста цен на воду и стоки</w:t>
                                <w:t>%</w:t>
                                <w:t>5.10%</w:t>
                                <w:t>5.10%</w:t>
                                <w:t>5,10%</w:t>
                                <w:t>5,20%</w:t>
                                <w:t>5,20%</w:t>
                                <w:t>5,20%</w:t>
                                <w:t>Индекс эффективности операционных расходов</w:t>
                                <w:t>%</w:t>
                                <w:t>1,00%</w:t>
                                <w:t>1,00%</w:t>
                                <w:t>1,00%</w:t>
                                <w:t>1,00%</w:t>
                                <w:t>Размер активов (уста новл.тепл.мощность; кол-во у.е по теллосетепому оборудоаанию)</w:t>
                                <w:t>Гкал/ч; у.е.</w:t>
                                <w:t>1,11</w:t>
                                <w:t>15,14</w:t>
                                <w:t>1,11</w:t>
                                <w:t>15,14</w:t>
                                <w:t>0,096</w:t>
                                <w:t>1.11</w:t>
                                <w:t>15.14</w:t>
                                <w:t>0.096</w:t>
                                <w:t>Тарифы страховых взносов</w:t>
                                <w:t>%</w:t>
                                <w:t>30,2%</w:t>
                                <w:t>30,2%</w:t>
                                <w:t>0,0%</w:t>
                                <w:t>30,2%</w:t>
                                <w:t>30.2%</w:t>
                                <w:t>30,2%</w:t>
                                <w:t>30,2%</w:t>
                                <w:t>30,2%</w:t>
                                <w:t>30,2%</w:t>
                                <w:t>Ставка на энергосбережение</w:t>
                                <w:t>%</w:t>
                                <w:t>0,54%</w:t>
                                <w:t>0.54%</w:t>
                                <w:t>0.54%</w:t>
                                <w:t>0.90%</w:t>
                                <w:t>0,90%</w:t>
                                <w:t>0,50%</w:t>
                                <w:t>0.00%</w:t>
                                <w:t>0,00%</w:t>
                                <w:t>0,00%</w:t>
                                <w:t>Ставка для расчета налога на прибыль</w:t>
                                <w:t>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Ставка для расчета налога на доходы</w:t>
                                <w:t>%</w:t>
                                <w:t>0%</w:t>
                                <w:t>0%</w:t>
                                <w:t>0%</w:t>
                                <w:t>0%</w:t>
                                <w:t>0%</w:t>
                                <w:t>0%</w:t>
                                <w:t>0%</w:t>
                                <w:t>0%</w:t>
                                <w:t>0%</w:t>
                                <w:t>Расчет нормативного уровня прибыли в гоолюеглсшоии с формулой (12) Методики ФСТ России от 13.06.2013 №7б0-э</w:t>
                                <w:t>- ставка налога на прибыло по НК РО для расчета</w:t>
                                <w:t>%</w:t>
                                <w:t>20%</w:t>
                                <w:t>20%</w:t>
                                <w:t>20%.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- нормативный уровень прибыли</w:t>
                                <w:t>%</w:t>
                                <w:t>1,33%</w:t>
                                <w:t>1,34%</w:t>
                                <w:t>0,02%</w:t>
                                <w:t>1,75%</w:t>
                                <w:t>1,76%</w:t>
                                <w:t>0,03%</w:t>
                                <w:t>0,69%</w:t>
                                <w:t>0,69%</w:t>
                                <w:t>0,00%</w:t>
                                <w:t>Операционные расходы, в т.ч.</w:t>
                                <w:t>тыс.руб.</w:t>
                                <w:t>2 523,9</w:t>
                                <w:t>2 523,9</w:t>
                                <w:t>-</w:t>
                                <w:t>2 635,3</w:t>
                                <w:t>2 635,3</w:t>
                                <w:t>4,4%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 w:eastAsia="en-US"/>
                                </w:rPr>
                                <w:t>2 73D.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2 730,4</w:t>
                                <w:t>-</w:t>
                                <w:t>3.6%</w:t>
                                <w:t>ФОТ, облагаемый страховыми взносами</w:t>
                                <w:t>тыс.руб.</w:t>
                                <w:t>2 363,9</w:t>
                                <w:t>2 363,9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 w:eastAsia="en-US"/>
                                </w:rPr>
                                <w:t>2 4GB.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2 46В,2</w:t>
                                <w:t>4,4%</w:t>
                                <w:t>2 5 57,3</w:t>
                                <w:t>2 557,3</w:t>
                                <w:t>-</w:t>
                                <w:t>3,6%</w:t>
                                <w:t>Операционные расходы за счет прибыли</w:t>
                                <w:t>тыс.руб.</w:t>
                                <w:t>4,4</w:t>
                                <w:t>4,4</w:t>
                                <w:t>4,5</w:t>
                                <w:t>4,5</w:t>
                                <w:t>-</w:t>
                                <w:t>4,4%</w:t>
                                <w:t>4,7</w:t>
                                <w:t>4,7</w:t>
                                <w:t>-</w:t>
                                <w:t>3,6%</w:t>
                                <w:t>Неподконтрольные расходы</w:t>
                                <w:t>тыс.руб.</w:t>
                                <w:t>791,0</w:t>
                                <w:t>791,0</w:t>
                                <w:t>0,0</w:t>
                                <w:t>В26,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 w:eastAsia="en-US"/>
                                </w:rPr>
                                <w:t>B2G.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4,5%</w:t>
                                <w:t>857,1</w:t>
                                <w:t>857.1</w:t>
                                <w:t>-</w:t>
                                <w:t>3,7%</w:t>
                                <w:t>Расходы на оплату услуг, оказываемых организациями, осуществляющими регулируемый виды деятельности</w:t>
                                <w:t>тыс.руб.</w:t>
                                <w:t>2,5</w:t>
                                <w:t>2,5</w:t>
                                <w:t>•</w:t>
                                <w:t>2,6</w:t>
                                <w:t>2,6</w:t>
                                <w:t>-</w:t>
                                <w:t>5,1%</w:t>
                                <w:t>2,7</w:t>
                                <w:t>2,7</w:t>
                                <w:t>-</w:t>
                                <w:t>5.2%</w:t>
                                <w:t>Сброс производственных сточных вод</w:t>
                                <w:t>тыс.руб.</w:t>
                                <w:t>2.5</w:t>
                                <w:t>2,5</w:t>
                                <w:t>-</w:t>
                                <w:t>2.6</w:t>
                                <w:t>2.6</w:t>
                                <w:t>-</w:t>
                                <w:t>5,1%</w:t>
                                <w:t>2.7</w:t>
                                <w:t>2.7</w:t>
                                <w:t>-</w:t>
                                <w:t>5,2%</w:t>
                                <w:t>Оплата услуг сторонних транспортирующих организаций по передаче тепловой энергии</w:t>
                                <w:t>тыс.руб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•</w:t>
                                <w:t>Налоги, сборы</w:t>
                                <w:t>тыс.руб.</w:t>
                                <w:t>0,0</w:t>
                                <w:t>0,0</w:t>
                                <w:t>-</w:t>
                                <w:t>0,0</w:t>
                                <w:t>0,0</w:t>
                                <w:t>-</w:t>
                                <w:t>-77,2%</w:t>
                                <w:t>0,0</w:t>
                                <w:t>0,0</w:t>
                                <w:t>-</w:t>
                                <w:t>-330,1%</w:t>
                                <w:t>Обязательное страхование</w:t>
                                <w:t>тыс.руб.</w:t>
                                <w:t>0,2</w:t>
                                <w:t>0,2</w:t>
                                <w:t>-</w:t>
                                <w:t>0,2</w:t>
                                <w:t>0,2</w:t>
                                <w:t>-</w:t>
                                <w:t>4,6%</w:t>
                                <w:t>0.2</w:t>
                                <w:t>0,2</w:t>
                                <w:t>-</w:t>
                                <w:t>4,0%</w:t>
                                <w:t>Аренда, лизинг, концессия с учетом особенностей</w:t>
                                <w:t>тыс.руб.</w:t>
                                <w:t>12,4</w:t>
                                <w:t>12,4</w:t>
                                <w:t>-</w:t>
                                <w:t>13,0</w:t>
                                <w:t>13.0</w:t>
                                <w:t>4,6%</w:t>
                                <w:t>13,5</w:t>
                                <w:t>13,5</w:t>
                                <w:t>•</w:t>
                                <w:t>4,0%</w:t>
                                <w:t>аренда производственных объектов</w:t>
                                <w:t>тыс.руб.</w:t>
                                <w:t>9,4</w:t>
                                <w:t>9,4</w:t>
                                <w:t>-</w:t>
                                <w:t>9,6</w:t>
                                <w:t>9,8</w:t>
                                <w:t>-</w:t>
                                <w:t>4.6%</w:t>
                                <w:t>10,2</w:t>
                                <w:t>10.2</w:t>
                                <w:t>-</w:t>
                                <w:t>4,0%</w:t>
                                <w:t>лизинг производственных объектов</w:t>
                                <w:t>тыс.руб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лизинг непроизводственных объек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(с переходом права собственн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4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на предмет лизинга к лизингополучателю)</w:t>
                                <w:t>тыс.руб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концессионная плата</w:t>
                                <w:t>тыс.руб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аренда земли</w:t>
                                <w:t>тыс.руб.</w:t>
                                <w:t>3,0</w:t>
                                <w:t>3,0</w:t>
                                <w:t>-</w:t>
                                <w:t>3,2</w:t>
                                <w:t>3,2</w:t>
                                <w:t>-</w:t>
                                <w:t>4,6%</w:t>
                                <w:t>3,3</w:t>
                                <w:t>3,3</w:t>
                                <w:t>•</w:t>
                                <w:t>4,0%</w:t>
                                <w:t>Расходы по сомнительным долгам</w:t>
                                <w:t>тыс.руб.</w:t>
                                <w:t>61,5</w:t>
                                <w:t>61,5</w:t>
                                <w:t>-</w:t>
                                <w:t>64,8</w:t>
                                <w:t>64,8</w:t>
                                <w:t>5,5%</w:t>
                                <w:t>67,9</w:t>
                                <w:t>67.9</w:t>
                                <w:t>4,7%</w:t>
                                <w:t>Отчисления на соц.нужды (страховые взносы)</w:t>
                                <w:t>тыс.руб.</w:t>
                                <w:t>713,9</w:t>
                                <w:t>713.9</w:t>
                                <w:t>0,0</w:t>
                                <w:t>745.4</w:t>
                                <w:t>745,4</w:t>
                                <w:t>4,4%</w:t>
                                <w:t>772,3</w:t>
                                <w:t>772,3</w:t>
                                <w:t>-</w:t>
                                <w:t>3,6%</w:t>
                                <w:t>Амортизация</w:t>
                                <w:t>тыс.руб.</w:t>
                                <w:t>0,5</w:t>
                                <w:t>0,5</w:t>
                                <w:t>-</w:t>
                                <w:t>0,5</w:t>
                                <w:t>0,5</w:t>
                                <w:t>-</w:t>
                                <w:t>0,0%</w:t>
                                <w:t>0,5</w:t>
                                <w:t>0,5</w:t>
                                <w:t>•</w:t>
                                <w:t>0,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040" y="0"/>
                            <a:ext cx="55094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Расчет долгосрочных тарифен на тепловую энергию методом индексации. Печорский филиал ЛО "Коми тепловая компании" (пст.ЗспеноБорск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83.6pt;height:497.45pt" coordorigin="0,0" coordsize="15672,9949">
                <v:shape id="shape_0" stroked="t" o:allowincell="f" style="position:absolute;left:0;top:125;width:15671;height:982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75"/>
                          <w:ind w:left="241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2017 го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 w:eastAsia="en-US"/>
                          </w:rPr>
                          <w:t xml:space="preserve">2D1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eastAsia="en-US" w:val="ru-RU"/>
                          </w:rPr>
                          <w:t>го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2019 год</w:t>
                          <w:t>ПРОИЗВОДСТВЕННЫЕ ПОКАЗАТЕЛИ</w:t>
                          <w:t>ед.нзм.</w:t>
                          <w:t>ИТОГО</w:t>
                          <w:t>1 полугодие</w:t>
                          <w:t>2 полугодие</w:t>
                          <w:t>ИТОГО</w:t>
                          <w:t>1 полугодие</w:t>
                          <w:t>2 полугодие</w:t>
                          <w:t>Иэм-е, %</w:t>
                          <w:t>итого</w:t>
                          <w:t>1 полугодие</w:t>
                          <w:t>2 полугодие</w:t>
                          <w:t>Иэм-е, %</w:t>
                          <w:t>Подача т/э в сеть с коллекторов</w:t>
                          <w:t>тыс.Гкал</w:t>
                          <w:t>2,3В</w:t>
                          <w:t>1,20</w:t>
                          <w:t>1,1В</w:t>
                          <w:t>г,за</w:t>
                          <w:t>1,20</w:t>
                          <w:t>1,1В</w:t>
                          <w:t>0,0%</w:t>
                          <w:t>2,38</w:t>
                          <w:t>1.20</w:t>
                          <w:t>1,18</w:t>
                          <w:t>0,0%</w:t>
                          <w:t>Получено т/э са стороны</w:t>
                          <w:t>тыс.Гкал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Подача т/э в сеть (с учетом полученной)</w:t>
                          <w:t>тыс.Гкал</w:t>
                          <w:t>2,38</w:t>
                          <w:t>1,20</w:t>
                          <w:t>1,18</w:t>
                          <w:t>2,38</w:t>
                          <w:t>1,20</w:t>
                          <w:t>1,18</w:t>
                          <w:t>0.0%</w:t>
                          <w:t>2,3В</w:t>
                          <w:t>1,20</w:t>
                          <w:t>1,1В</w:t>
                          <w:t>0,0%</w:t>
                          <w:t>Потери т/э в сетях</w:t>
                          <w:t>тыс.Гкал</w:t>
                          <w:t>0,73</w:t>
                          <w:t>0,37</w:t>
                          <w:t>0,ЗЕ</w:t>
                          <w:t>0,73</w:t>
                          <w:t>0,37</w:t>
                          <w:t>0,36</w:t>
                          <w:t>0,0%</w:t>
                          <w:t>0,73</w:t>
                          <w:t>0,37</w:t>
                          <w:t>0,36</w:t>
                          <w:t>0,0%</w:t>
                          <w:t>то же в 96 от подачи в сеть</w:t>
                          <w:t>30,6%</w:t>
                          <w:t>30,656</w:t>
                          <w:t>30,6%</w:t>
                          <w:t>30,696</w:t>
                          <w:t>30,656</w:t>
                          <w:t>30,596</w:t>
                          <w:t>30.696</w:t>
                          <w:t>30.696</w:t>
                          <w:t>30,696</w:t>
                          <w:t>Полезный отпуск тепловой энергии</w:t>
                          <w:t>тыс.Гкал</w:t>
                          <w:t>1,65</w:t>
                          <w:t>0,83</w:t>
                          <w:t>0,В2</w:t>
                          <w:t>1,65</w:t>
                          <w:t>0,83</w:t>
                          <w:t>0,В2</w:t>
                          <w:t>0,0%</w:t>
                          <w:t>1.65</w:t>
                          <w:t>0,83</w:t>
                          <w:t>0,02</w:t>
                          <w:t>0,0%</w:t>
                          <w:t>На нужды предприятии</w:t>
                          <w:t>тысГкап</w:t>
                          <w:t>0,06</w:t>
                          <w:t>-</w:t>
                          <w:t>0,06</w:t>
                          <w:t>0,06</w:t>
                          <w:t>0,06</w:t>
                          <w:t>0.0%</w:t>
                          <w:t>0,06</w:t>
                          <w:t>0,06</w:t>
                          <w:t>0,0%</w:t>
                          <w:t>Теплоснабжающим организациям</w:t>
                          <w:t>тыс.Гкал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Полезный отпуск своим потребителям</w:t>
                          <w:t>тыс.Гкал</w:t>
                          <w:t>1.60</w:t>
                          <w:t>о.вз</w:t>
                          <w:t>0,75</w:t>
                          <w:t>1,60</w:t>
                          <w:t>0,83</w:t>
                          <w:t>0,76</w:t>
                          <w:t>0.0%</w:t>
                          <w:t>1,60</w:t>
                          <w:t>0,83</w:t>
                          <w:t>0,76</w:t>
                          <w:t>0.0%</w:t>
                          <w:t>Бюджетным потребителям</w:t>
                          <w:t>тыс.Гкал</w:t>
                          <w:t>0.11</w:t>
                          <w:t>0,10</w:t>
                          <w:t>0,02</w:t>
                          <w:t>0.11</w:t>
                          <w:t>0,10</w:t>
                          <w:t>0,02</w:t>
                          <w:t>0,0%</w:t>
                          <w:t>0,11</w:t>
                          <w:t>0,10</w:t>
                          <w:t>0,02</w:t>
                          <w:t>0,0%</w:t>
                          <w:t>Населению и исполнителям КУ</w:t>
                          <w:t>тыс.Гкал</w:t>
                          <w:t>1,45</w:t>
                          <w:t>0,71</w:t>
                          <w:t>0,74</w:t>
                          <w:t>1,45</w:t>
                          <w:t>0,71</w:t>
                          <w:t>0.74</w:t>
                          <w:t>0.0%</w:t>
                          <w:t>1.45</w:t>
                          <w:t>0.71</w:t>
                          <w:t>0,74</w:t>
                          <w:t>0,0%</w:t>
                          <w:t>Прочим потребителям</w:t>
                          <w:t>тьх.Гкап</w:t>
                          <w:t>0,04</w:t>
                          <w:t>0.03</w:t>
                          <w:t>0.01</w:t>
                          <w:t>0,04</w:t>
                          <w:t>0.03</w:t>
                          <w:t>0,01</w:t>
                          <w:t>0,0%</w:t>
                          <w:t>0.04</w:t>
                          <w:t>0,03</w:t>
                          <w:t>0,01</w:t>
                          <w:t>0,0%</w:t>
                          <w:t>РАСЧЕТ НВВ И ТАРИФОВ</w:t>
                          <w:t>сд.изм.</w:t>
                          <w:t>ИТОГО</w:t>
                          <w:t>на производство и сбыт т/э</w:t>
                          <w:t>на передачу т/э</w:t>
                          <w:t>ИТОГО</w:t>
                          <w:t>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8"/>
                          <w:ind w:left="541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производство и сбыт т/э</w:t>
                          <w:t>на передачу т/э</w:t>
                          <w:t>Иэм-е, К</w:t>
                          <w:t>ИТОГО</w:t>
                          <w:t>на производство и сбыт т/э</w:t>
                          <w:t>на передачу т/э</w:t>
                          <w:t>Изм-е, %</w:t>
                          <w:t>Параметры регулирования и иные настройки</w:t>
                          <w:t>Индекс потребительских цен (год к году)</w:t>
                          <w:t>%</w:t>
                          <w:t>5,47%</w:t>
                          <w:t>5,47%</w:t>
                          <w:t>5,47%</w:t>
                          <w:t>4.65%</w:t>
                          <w:t>4,65%</w:t>
                          <w:t>4,65%</w:t>
                          <w:t>Индекс цен производителей</w:t>
                          <w:t>%</w:t>
                          <w:t>4,58%</w:t>
                          <w:t>4,5В%</w:t>
                          <w:t>4,58%</w:t>
                          <w:t>4,02%</w:t>
                          <w:t>4,02%</w:t>
                          <w:t>4.02%</w:t>
                          <w:t>Индекс роста цен на древесину (без доставки)</w:t>
                          <w:t>%</w:t>
                          <w:t>5,30%</w:t>
                          <w:t>5.30%</w:t>
                          <w:t>4,90%</w:t>
                          <w:t>4,50%</w:t>
                          <w:t>Индекс роста цен на транспорт (вкл.трубопрсводный)</w:t>
                          <w:t>%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 w:eastAsia="en-US"/>
                          </w:rPr>
                          <w:t>4,S0%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4,00%</w:t>
                          <w:t>4.00%</w:t>
                          <w:t>4.00%</w:t>
                          <w:t>Индекс роста цен на эпектроанергию</w:t>
                          <w:t>%</w:t>
                          <w:t>6,10%</w:t>
                          <w:t>6.10%</w:t>
                          <w:t>6,10%</w:t>
                          <w:t>5.10%</w:t>
                          <w:t>5,10%</w:t>
                          <w:t>5,10%</w:t>
                          <w:t>Индекс роста цен на воду и стоки</w:t>
                          <w:t>%</w:t>
                          <w:t>5.10%</w:t>
                          <w:t>5.10%</w:t>
                          <w:t>5,10%</w:t>
                          <w:t>5,20%</w:t>
                          <w:t>5,20%</w:t>
                          <w:t>5,20%</w:t>
                          <w:t>Индекс эффективности операционных расходов</w:t>
                          <w:t>%</w:t>
                          <w:t>1,00%</w:t>
                          <w:t>1,00%</w:t>
                          <w:t>1,00%</w:t>
                          <w:t>1,00%</w:t>
                          <w:t>Размер активов (уста новл.тепл.мощность; кол-во у.е по теллосетепому оборудоаанию)</w:t>
                          <w:t>Гкал/ч; у.е.</w:t>
                          <w:t>1,11</w:t>
                          <w:t>15,14</w:t>
                          <w:t>1,11</w:t>
                          <w:t>15,14</w:t>
                          <w:t>0,096</w:t>
                          <w:t>1.11</w:t>
                          <w:t>15.14</w:t>
                          <w:t>0.096</w:t>
                          <w:t>Тарифы страховых взносов</w:t>
                          <w:t>%</w:t>
                          <w:t>30,2%</w:t>
                          <w:t>30,2%</w:t>
                          <w:t>0,0%</w:t>
                          <w:t>30,2%</w:t>
                          <w:t>30.2%</w:t>
                          <w:t>30,2%</w:t>
                          <w:t>30,2%</w:t>
                          <w:t>30,2%</w:t>
                          <w:t>30,2%</w:t>
                          <w:t>Ставка на энергосбережение</w:t>
                          <w:t>%</w:t>
                          <w:t>0,54%</w:t>
                          <w:t>0.54%</w:t>
                          <w:t>0.54%</w:t>
                          <w:t>0.90%</w:t>
                          <w:t>0,90%</w:t>
                          <w:t>0,50%</w:t>
                          <w:t>0.00%</w:t>
                          <w:t>0,00%</w:t>
                          <w:t>0,00%</w:t>
                          <w:t>Ставка для расчета налога на прибыль</w:t>
                          <w:t>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Ставка для расчета налога на доходы</w:t>
                          <w:t>%</w:t>
                          <w:t>0%</w:t>
                          <w:t>0%</w:t>
                          <w:t>0%</w:t>
                          <w:t>0%</w:t>
                          <w:t>0%</w:t>
                          <w:t>0%</w:t>
                          <w:t>0%</w:t>
                          <w:t>0%</w:t>
                          <w:t>0%</w:t>
                          <w:t>Расчет нормативного уровня прибыли в гоолюеглсшоии с формулой (12) Методики ФСТ России от 13.06.2013 №7б0-э</w:t>
                          <w:t>- ставка налога на прибыло по НК РО для расчета</w:t>
                          <w:t>%</w:t>
                          <w:t>20%</w:t>
                          <w:t>20%</w:t>
                          <w:t>20%.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- нормативный уровень прибыли</w:t>
                          <w:t>%</w:t>
                          <w:t>1,33%</w:t>
                          <w:t>1,34%</w:t>
                          <w:t>0,02%</w:t>
                          <w:t>1,75%</w:t>
                          <w:t>1,76%</w:t>
                          <w:t>0,03%</w:t>
                          <w:t>0,69%</w:t>
                          <w:t>0,69%</w:t>
                          <w:t>0,00%</w:t>
                          <w:t>Операционные расходы, в т.ч.</w:t>
                          <w:t>тыс.руб.</w:t>
                          <w:t>2 523,9</w:t>
                          <w:t>2 523,9</w:t>
                          <w:t>-</w:t>
                          <w:t>2 635,3</w:t>
                          <w:t>2 635,3</w:t>
                          <w:t>4,4%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 w:eastAsia="en-US"/>
                          </w:rPr>
                          <w:t>2 73D.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2 730,4</w:t>
                          <w:t>-</w:t>
                          <w:t>3.6%</w:t>
                          <w:t>ФОТ, облагаемый страховыми взносами</w:t>
                          <w:t>тыс.руб.</w:t>
                          <w:t>2 363,9</w:t>
                          <w:t>2 363,9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 w:eastAsia="en-US"/>
                          </w:rPr>
                          <w:t>2 4GB.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2 46В,2</w:t>
                          <w:t>4,4%</w:t>
                          <w:t>2 5 57,3</w:t>
                          <w:t>2 557,3</w:t>
                          <w:t>-</w:t>
                          <w:t>3,6%</w:t>
                          <w:t>Операционные расходы за счет прибыли</w:t>
                          <w:t>тыс.руб.</w:t>
                          <w:t>4,4</w:t>
                          <w:t>4,4</w:t>
                          <w:t>4,5</w:t>
                          <w:t>4,5</w:t>
                          <w:t>-</w:t>
                          <w:t>4,4%</w:t>
                          <w:t>4,7</w:t>
                          <w:t>4,7</w:t>
                          <w:t>-</w:t>
                          <w:t>3,6%</w:t>
                          <w:t>Неподконтрольные расходы</w:t>
                          <w:t>тыс.руб.</w:t>
                          <w:t>791,0</w:t>
                          <w:t>791,0</w:t>
                          <w:t>0,0</w:t>
                          <w:t>В26,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 w:eastAsia="en-US"/>
                          </w:rPr>
                          <w:t>B2G.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4,5%</w:t>
                          <w:t>857,1</w:t>
                          <w:t>857.1</w:t>
                          <w:t>-</w:t>
                          <w:t>3,7%</w:t>
                          <w:t>Расходы на оплату услуг, оказываемых организациями, осуществляющими регулируемый виды деятельности</w:t>
                          <w:t>тыс.руб.</w:t>
                          <w:t>2,5</w:t>
                          <w:t>2,5</w:t>
                          <w:t>•</w:t>
                          <w:t>2,6</w:t>
                          <w:t>2,6</w:t>
                          <w:t>-</w:t>
                          <w:t>5,1%</w:t>
                          <w:t>2,7</w:t>
                          <w:t>2,7</w:t>
                          <w:t>-</w:t>
                          <w:t>5.2%</w:t>
                          <w:t>Сброс производственных сточных вод</w:t>
                          <w:t>тыс.руб.</w:t>
                          <w:t>2.5</w:t>
                          <w:t>2,5</w:t>
                          <w:t>-</w:t>
                          <w:t>2.6</w:t>
                          <w:t>2.6</w:t>
                          <w:t>-</w:t>
                          <w:t>5,1%</w:t>
                          <w:t>2.7</w:t>
                          <w:t>2.7</w:t>
                          <w:t>-</w:t>
                          <w:t>5,2%</w:t>
                          <w:t>Оплата услуг сторонних транспортирующих организаций по передаче тепловой энергии</w:t>
                          <w:t>тыс.руб.</w:t>
                          <w:t>-</w:t>
                          <w:t>-</w:t>
                          <w:t>-</w:t>
                          <w:t>-</w:t>
                          <w:t>-</w:t>
                          <w:t>-</w:t>
                          <w:t>•</w:t>
                          <w:t>Налоги, сборы</w:t>
                          <w:t>тыс.руб.</w:t>
                          <w:t>0,0</w:t>
                          <w:t>0,0</w:t>
                          <w:t>-</w:t>
                          <w:t>0,0</w:t>
                          <w:t>0,0</w:t>
                          <w:t>-</w:t>
                          <w:t>-77,2%</w:t>
                          <w:t>0,0</w:t>
                          <w:t>0,0</w:t>
                          <w:t>-</w:t>
                          <w:t>-330,1%</w:t>
                          <w:t>Обязательное страхование</w:t>
                          <w:t>тыс.руб.</w:t>
                          <w:t>0,2</w:t>
                          <w:t>0,2</w:t>
                          <w:t>-</w:t>
                          <w:t>0,2</w:t>
                          <w:t>0,2</w:t>
                          <w:t>-</w:t>
                          <w:t>4,6%</w:t>
                          <w:t>0.2</w:t>
                          <w:t>0,2</w:t>
                          <w:t>-</w:t>
                          <w:t>4,0%</w:t>
                          <w:t>Аренда, лизинг, концессия с учетом особенностей</w:t>
                          <w:t>тыс.руб.</w:t>
                          <w:t>12,4</w:t>
                          <w:t>12,4</w:t>
                          <w:t>-</w:t>
                          <w:t>13,0</w:t>
                          <w:t>13.0</w:t>
                          <w:t>4,6%</w:t>
                          <w:t>13,5</w:t>
                          <w:t>13,5</w:t>
                          <w:t>•</w:t>
                          <w:t>4,0%</w:t>
                          <w:t>аренда производственных объектов</w:t>
                          <w:t>тыс.руб.</w:t>
                          <w:t>9,4</w:t>
                          <w:t>9,4</w:t>
                          <w:t>-</w:t>
                          <w:t>9,6</w:t>
                          <w:t>9,8</w:t>
                          <w:t>-</w:t>
                          <w:t>4.6%</w:t>
                          <w:t>10,2</w:t>
                          <w:t>10.2</w:t>
                          <w:t>-</w:t>
                          <w:t>4,0%</w:t>
                          <w:t>лизинг производственных объектов</w:t>
                          <w:t>тыс.руб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лизинг непроизводственных объек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8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(с переходом права собственн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54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на предмет лизинга к лизингополучателю)</w:t>
                          <w:t>тыс.руб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концессионная плата</w:t>
                          <w:t>тыс.руб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аренда земли</w:t>
                          <w:t>тыс.руб.</w:t>
                          <w:t>3,0</w:t>
                          <w:t>3,0</w:t>
                          <w:t>-</w:t>
                          <w:t>3,2</w:t>
                          <w:t>3,2</w:t>
                          <w:t>-</w:t>
                          <w:t>4,6%</w:t>
                          <w:t>3,3</w:t>
                          <w:t>3,3</w:t>
                          <w:t>•</w:t>
                          <w:t>4,0%</w:t>
                          <w:t>Расходы по сомнительным долгам</w:t>
                          <w:t>тыс.руб.</w:t>
                          <w:t>61,5</w:t>
                          <w:t>61,5</w:t>
                          <w:t>-</w:t>
                          <w:t>64,8</w:t>
                          <w:t>64,8</w:t>
                          <w:t>5,5%</w:t>
                          <w:t>67,9</w:t>
                          <w:t>67.9</w:t>
                          <w:t>4,7%</w:t>
                          <w:t>Отчисления на соц.нужды (страховые взносы)</w:t>
                          <w:t>тыс.руб.</w:t>
                          <w:t>713,9</w:t>
                          <w:t>713.9</w:t>
                          <w:t>0,0</w:t>
                          <w:t>745.4</w:t>
                          <w:t>745,4</w:t>
                          <w:t>4,4%</w:t>
                          <w:t>772,3</w:t>
                          <w:t>772,3</w:t>
                          <w:t>-</w:t>
                          <w:t>3,6%</w:t>
                          <w:t>Амортизация</w:t>
                          <w:t>тыс.руб.</w:t>
                          <w:t>0,5</w:t>
                          <w:t>0,5</w:t>
                          <w:t>-</w:t>
                          <w:t>0,5</w:t>
                          <w:t>0,5</w:t>
                          <w:t>-</w:t>
                          <w:t>0,0%</w:t>
                          <w:t>0,5</w:t>
                          <w:t>0,5</w:t>
                          <w:t>•</w:t>
                          <w:t>0,0%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3523;top:0;width:8675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Расчет долгосрочных тарифен на тепловую энергию методом индексации. Печорский филиал ЛО "Коми тепловая компании" (пст.ЗспеноБорск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tbl>
      <w:tblPr>
        <w:tblW w:w="156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4"/>
        <w:gridCol w:w="841"/>
        <w:gridCol w:w="1096"/>
        <w:gridCol w:w="1096"/>
        <w:gridCol w:w="1104"/>
        <w:gridCol w:w="1096"/>
        <w:gridCol w:w="994"/>
        <w:gridCol w:w="1038"/>
        <w:gridCol w:w="651"/>
        <w:gridCol w:w="1096"/>
        <w:gridCol w:w="1009"/>
        <w:gridCol w:w="979"/>
        <w:gridCol w:w="680"/>
      </w:tblGrid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3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308" w:hanging="0"/>
              <w:jc w:val="left"/>
              <w:rPr/>
            </w:pPr>
            <w:r>
              <w:rPr>
                <w:rStyle w:val="FontStyle150"/>
              </w:rPr>
              <w:t>2017 год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550" w:hanging="0"/>
              <w:jc w:val="left"/>
              <w:rPr/>
            </w:pPr>
            <w:r>
              <w:rPr>
                <w:rStyle w:val="FontStyle150"/>
              </w:rPr>
              <w:t>2018 год</w:t>
            </w:r>
          </w:p>
        </w:tc>
        <w:tc>
          <w:tcPr>
            <w:tcW w:w="3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520" w:hanging="0"/>
              <w:jc w:val="left"/>
              <w:rPr/>
            </w:pPr>
            <w:r>
              <w:rPr>
                <w:rStyle w:val="FontStyle150"/>
              </w:rPr>
              <w:t>2019 год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Расходы на выплаты по договорам займа и кредитным договорам, включав проценты по ним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1"/>
              <w:widowControl/>
              <w:ind w:left="643" w:hanging="0"/>
              <w:rPr/>
            </w:pPr>
            <w:r>
              <w:rPr>
                <w:rStyle w:val="FontStyle253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4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/>
              <w:ind w:left="577" w:hanging="0"/>
              <w:rPr/>
            </w:pPr>
            <w:r>
              <w:rPr>
                <w:rStyle w:val="FontStyle252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2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ind w:left="643" w:hanging="0"/>
              <w:rPr/>
            </w:pPr>
            <w:r>
              <w:rPr>
                <w:rStyle w:val="FontStyle254"/>
              </w:rPr>
              <w:t>•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ind w:left="556" w:hanging="0"/>
              <w:rPr/>
            </w:pPr>
            <w:r>
              <w:rPr>
                <w:rStyle w:val="FontStyle254"/>
              </w:rPr>
              <w:t>•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19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гашение кредитов и займ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8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8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8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48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85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5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526" w:hanging="0"/>
              <w:rPr/>
            </w:pPr>
            <w:r>
              <w:rPr>
                <w:rStyle w:val="FontStyle255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5"/>
              </w:rPr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jc w:val="left"/>
              <w:rPr/>
            </w:pPr>
            <w:r>
              <w:rPr>
                <w:rStyle w:val="FontStyle150"/>
              </w:rPr>
              <w:t>обслуживание заемных средств, привлекаемых для целей создании нормативных запасав топли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1"/>
              <w:widowControl/>
              <w:ind w:left="651" w:hanging="0"/>
              <w:rPr/>
            </w:pPr>
            <w:r>
              <w:rPr>
                <w:rStyle w:val="FontStyle25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8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48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651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5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jc w:val="left"/>
              <w:rPr/>
            </w:pPr>
            <w:r>
              <w:rPr>
                <w:rStyle w:val="FontStyle150"/>
              </w:rPr>
              <w:t>расходы по обслуживанию заемных средств, привлекаемых для иных целе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ind w:left="651" w:hanging="0"/>
              <w:rPr/>
            </w:pPr>
            <w:r>
              <w:rPr>
                <w:rStyle w:val="FontStyle254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651" w:hanging="0"/>
              <w:rPr/>
            </w:pPr>
            <w:r>
              <w:rPr>
                <w:rStyle w:val="FontStyle255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548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85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5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519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1"/>
              </w:rPr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46"/>
              <w:jc w:val="left"/>
              <w:rPr/>
            </w:pPr>
            <w:r>
              <w:rPr>
                <w:rStyle w:val="FontStyle150"/>
              </w:rPr>
              <w:t xml:space="preserve">Экономия от снижения операционных расходои И потребления энергоросурсов, х/в </w:t>
            </w:r>
            <w:r>
              <w:rPr>
                <w:rStyle w:val="FontStyle199"/>
              </w:rPr>
              <w:t xml:space="preserve">и </w:t>
            </w:r>
            <w:r>
              <w:rPr>
                <w:rStyle w:val="FontStyle150"/>
              </w:rPr>
              <w:t>т/н, достигнутая в предыдущем долгосрочном периоде регулирова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3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3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exact" w:line="139"/>
              <w:jc w:val="left"/>
              <w:rPr/>
            </w:pPr>
            <w:r>
              <w:rPr>
                <w:rStyle w:val="FontStyle150"/>
              </w:rPr>
              <w:t>Расходы на приобретение (производство) энергоресурсов, х/о, т/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3 639,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3 587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2 253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3 835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50"/>
              </w:rPr>
              <w:t>3 700,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2 374,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4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2" w:hanging="0"/>
              <w:jc w:val="left"/>
              <w:rPr/>
            </w:pPr>
            <w:r>
              <w:rPr>
                <w:rStyle w:val="FontStyle150"/>
              </w:rPr>
              <w:t>4 021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29" w:hanging="0"/>
              <w:jc w:val="left"/>
              <w:rPr/>
            </w:pPr>
            <w:r>
              <w:rPr>
                <w:rStyle w:val="FontStyle150"/>
              </w:rPr>
              <w:t>3 963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2 45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4,В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оплив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3 103.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3 103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3 266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50"/>
              </w:rPr>
              <w:t>3 266,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3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3 423,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29" w:hanging="0"/>
              <w:jc w:val="left"/>
              <w:rPr/>
            </w:pPr>
            <w:r>
              <w:rPr>
                <w:rStyle w:val="FontStyle150"/>
              </w:rPr>
              <w:t>3 423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4,8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пелпет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3 103.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3 103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3 266.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22" w:hanging="0"/>
              <w:jc w:val="left"/>
              <w:rPr/>
            </w:pPr>
            <w:r>
              <w:rPr>
                <w:rStyle w:val="FontStyle150"/>
              </w:rPr>
              <w:t>3 266,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3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3 423,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3 423.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4,8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отпуск тепловой энерги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2.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2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2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8" w:hanging="0"/>
              <w:jc w:val="left"/>
              <w:rPr/>
            </w:pPr>
            <w:r>
              <w:rPr>
                <w:rStyle w:val="FontStyle150"/>
              </w:rPr>
              <w:t>2,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2,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0" w:hanging="0"/>
              <w:jc w:val="left"/>
              <w:rPr/>
            </w:pPr>
            <w:r>
              <w:rPr>
                <w:rStyle w:val="FontStyle150"/>
              </w:rPr>
              <w:t>2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удельный расход усл.топли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кг.ут.т./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34" w:hanging="0"/>
              <w:jc w:val="left"/>
              <w:rPr/>
            </w:pPr>
            <w:r>
              <w:rPr>
                <w:rStyle w:val="FontStyle150"/>
              </w:rPr>
              <w:t>157.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26" w:hanging="0"/>
              <w:jc w:val="left"/>
              <w:rPr/>
            </w:pPr>
            <w:r>
              <w:rPr>
                <w:rStyle w:val="FontStyle150"/>
              </w:rPr>
              <w:t>157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26" w:hanging="0"/>
              <w:jc w:val="left"/>
              <w:rPr/>
            </w:pPr>
            <w:r>
              <w:rPr>
                <w:rStyle w:val="FontStyle150"/>
              </w:rPr>
              <w:t>157.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157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26" w:hanging="0"/>
              <w:jc w:val="left"/>
              <w:rPr/>
            </w:pPr>
            <w:r>
              <w:rPr>
                <w:rStyle w:val="FontStyle150"/>
              </w:rPr>
              <w:t>157,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46" w:hanging="0"/>
              <w:jc w:val="left"/>
              <w:rPr/>
            </w:pPr>
            <w:r>
              <w:rPr>
                <w:rStyle w:val="FontStyle150"/>
              </w:rPr>
              <w:t>157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7" w:hanging="0"/>
              <w:jc w:val="left"/>
              <w:rPr/>
            </w:pPr>
            <w:r>
              <w:rPr>
                <w:rStyle w:val="FontStyle150"/>
              </w:rPr>
              <w:t>общий расход усл.топли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н.у.т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375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37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375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375,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375,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50"/>
              </w:rPr>
              <w:t>375.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цена усл.топлива (без НДС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8 263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8 269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8 703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50"/>
              </w:rPr>
              <w:t>8 703,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3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9 121,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9 121.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4,8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68" w:hanging="0"/>
              <w:jc w:val="left"/>
              <w:rPr/>
            </w:pPr>
            <w:r>
              <w:rPr>
                <w:rStyle w:val="FontStyle150"/>
              </w:rPr>
              <w:t>цена без достав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7 342.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7 342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7 731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50"/>
              </w:rPr>
              <w:t>7 731.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3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6 110,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8110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4,9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68" w:hanging="0"/>
              <w:jc w:val="left"/>
              <w:rPr/>
            </w:pPr>
            <w:r>
              <w:rPr>
                <w:rStyle w:val="FontStyle150"/>
              </w:rPr>
              <w:t>цена на доставку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926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926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972.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972,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,9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1 010,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1 010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4,0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л/энерги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482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4В2.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511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511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77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,1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537,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537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19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1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9" w:hanging="0"/>
              <w:jc w:val="left"/>
              <w:rPr/>
            </w:pPr>
            <w:r>
              <w:rPr>
                <w:rStyle w:val="FontStyle150"/>
              </w:rPr>
              <w:t>ебье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кВтч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82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82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82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82,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8"/>
              <w:widowControl/>
              <w:ind w:left="585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82,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150"/>
              </w:rPr>
              <w:t>Б2.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8"/>
              <w:widowControl/>
              <w:ind w:left="52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тариф (без НДС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/кВтч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5,8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5.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651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6,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1" w:hanging="0"/>
              <w:jc w:val="left"/>
              <w:rPr/>
            </w:pPr>
            <w:r>
              <w:rPr>
                <w:rStyle w:val="FontStyle150"/>
              </w:rPr>
              <w:t>6.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77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,1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6,5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63" w:hanging="0"/>
              <w:jc w:val="left"/>
              <w:rPr/>
            </w:pPr>
            <w:r>
              <w:rPr>
                <w:rStyle w:val="FontStyle150"/>
              </w:rPr>
              <w:t>6.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526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1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 xml:space="preserve">Хол.вода </w:t>
            </w:r>
            <w:r>
              <w:rPr>
                <w:rStyle w:val="FontStyle199"/>
              </w:rPr>
              <w:t xml:space="preserve">и </w:t>
            </w:r>
            <w:r>
              <w:rPr>
                <w:rStyle w:val="FontStyle150"/>
              </w:rPr>
              <w:t>теплоносите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54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43" w:hanging="0"/>
              <w:jc w:val="left"/>
              <w:rPr/>
            </w:pPr>
            <w:r>
              <w:rPr>
                <w:rStyle w:val="FontStyle150"/>
              </w:rPr>
              <w:t>2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52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57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1" w:hanging="0"/>
              <w:jc w:val="left"/>
              <w:rPr/>
            </w:pPr>
            <w:r>
              <w:rPr>
                <w:rStyle w:val="FontStyle150"/>
              </w:rPr>
              <w:t>2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54,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1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60,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0" w:hanging="0"/>
              <w:jc w:val="left"/>
              <w:rPr/>
            </w:pPr>
            <w:r>
              <w:rPr>
                <w:rStyle w:val="FontStyle150"/>
              </w:rPr>
              <w:t>2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8" w:hanging="0"/>
              <w:jc w:val="left"/>
              <w:rPr/>
            </w:pPr>
            <w:r>
              <w:rPr>
                <w:rStyle w:val="FontStyle150"/>
              </w:rPr>
              <w:t>57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2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2" w:hanging="0"/>
              <w:jc w:val="left"/>
              <w:rPr/>
            </w:pPr>
            <w:r>
              <w:rPr>
                <w:rStyle w:val="FontStyle150"/>
              </w:rPr>
              <w:t>обье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мЗ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0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0.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0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8" w:hanging="0"/>
              <w:jc w:val="left"/>
              <w:rPr/>
            </w:pPr>
            <w:r>
              <w:rPr>
                <w:rStyle w:val="FontStyle150"/>
              </w:rPr>
              <w:t>0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92" w:hanging="0"/>
              <w:jc w:val="left"/>
              <w:rPr/>
            </w:pPr>
            <w:r>
              <w:rPr>
                <w:rStyle w:val="FontStyle150"/>
              </w:rPr>
              <w:t>0,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0.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0" w:hanging="0"/>
              <w:jc w:val="left"/>
              <w:rPr/>
            </w:pPr>
            <w:r>
              <w:rPr>
                <w:rStyle w:val="FontStyle150"/>
              </w:rPr>
              <w:t>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34" w:hanging="0"/>
              <w:jc w:val="left"/>
              <w:rPr/>
            </w:pPr>
            <w:r>
              <w:rPr>
                <w:rStyle w:val="FontStyle150"/>
              </w:rPr>
              <w:t>0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тариф (без НДС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/мЭ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53" w:hanging="0"/>
              <w:jc w:val="left"/>
              <w:rPr/>
            </w:pPr>
            <w:r>
              <w:rPr>
                <w:rStyle w:val="FontStyle150"/>
              </w:rPr>
              <w:t>119,7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150"/>
              </w:rPr>
              <w:t>115,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8" w:hanging="0"/>
              <w:jc w:val="left"/>
              <w:rPr/>
            </w:pPr>
            <w:r>
              <w:rPr>
                <w:rStyle w:val="FontStyle150"/>
              </w:rPr>
              <w:t>119,9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150"/>
              </w:rPr>
              <w:t>125,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121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150"/>
              </w:rPr>
              <w:t>126.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1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150"/>
              </w:rPr>
              <w:t>132,4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46" w:hanging="0"/>
              <w:jc w:val="left"/>
              <w:rPr/>
            </w:pPr>
            <w:r>
              <w:rPr>
                <w:rStyle w:val="FontStyle150"/>
              </w:rPr>
              <w:t>127.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132.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.2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купка т/э (в т.ч. на потери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38"/>
              </w:rPr>
              <w:t>ТЫС</w:t>
            </w:r>
            <w:r>
              <w:rPr>
                <w:rStyle w:val="FontStyle150"/>
              </w:rPr>
              <w:t>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3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636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2 201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636" w:hanging="0"/>
              <w:rPr/>
            </w:pPr>
            <w:r>
              <w:rPr>
                <w:rStyle w:val="FontStyle257"/>
              </w:rPr>
              <w:t>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34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2 319.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0" w:hanging="0"/>
              <w:jc w:val="left"/>
              <w:rPr/>
            </w:pPr>
            <w:r>
              <w:rPr>
                <w:rStyle w:val="FontStyle150"/>
              </w:rPr>
              <w:t>2 392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тариф (без НДС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/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643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3 015,7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541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3 177,2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563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3 277,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ормативная прибы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94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93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0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130.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130,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0,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9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52,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7" w:hanging="0"/>
              <w:jc w:val="left"/>
              <w:rPr/>
            </w:pPr>
            <w:r>
              <w:rPr>
                <w:rStyle w:val="FontStyle150"/>
              </w:rPr>
              <w:t>52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8"/>
              <w:widowControl/>
              <w:ind w:left="52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-59,7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ходы на капитальные вложения (инвестиции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/>
              <w:ind w:left="636" w:hanging="0"/>
              <w:rPr/>
            </w:pPr>
            <w:r>
              <w:rPr>
                <w:rStyle w:val="FontStyle252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/>
              <w:ind w:left="636" w:hanging="0"/>
              <w:rPr/>
            </w:pPr>
            <w:r>
              <w:rPr>
                <w:rStyle w:val="FontStyle25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636" w:hanging="0"/>
              <w:rPr/>
            </w:pPr>
            <w:r>
              <w:rPr>
                <w:rStyle w:val="FontStyle257"/>
              </w:rPr>
              <w:t>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3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Отчисления на энергосбережен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0" w:hanging="0"/>
              <w:jc w:val="left"/>
              <w:rPr/>
            </w:pPr>
            <w:r>
              <w:rPr>
                <w:rStyle w:val="FontStyle150"/>
              </w:rPr>
              <w:t>36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36.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43" w:hanging="0"/>
              <w:jc w:val="left"/>
              <w:rPr/>
            </w:pPr>
            <w:r>
              <w:rPr>
                <w:rStyle w:val="FontStyle150"/>
              </w:rPr>
              <w:t>0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64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75" w:hanging="0"/>
              <w:jc w:val="left"/>
              <w:rPr/>
            </w:pPr>
            <w:r>
              <w:rPr>
                <w:rStyle w:val="FontStyle150"/>
              </w:rPr>
              <w:t>63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0,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5,5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2"/>
              <w:widowControl/>
              <w:ind w:left="556" w:hanging="0"/>
              <w:rPr/>
            </w:pPr>
            <w:r>
              <w:rPr>
                <w:rStyle w:val="FontStyle259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7"/>
              <w:widowControl/>
              <w:ind w:left="526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-100.0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лог на прибыль (на доход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57,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57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43" w:hanging="0"/>
              <w:jc w:val="left"/>
              <w:rPr/>
            </w:pPr>
            <w:r>
              <w:rPr>
                <w:rStyle w:val="FontStyle150"/>
              </w:rPr>
              <w:t>0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66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75" w:hanging="0"/>
              <w:jc w:val="left"/>
              <w:rPr/>
            </w:pPr>
            <w:r>
              <w:rPr>
                <w:rStyle w:val="FontStyle150"/>
              </w:rPr>
              <w:t>66,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0.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5,8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52,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7" w:hanging="0"/>
              <w:jc w:val="left"/>
              <w:rPr/>
            </w:pPr>
            <w:r>
              <w:rPr>
                <w:rStyle w:val="FontStyle150"/>
              </w:rPr>
              <w:t>52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/>
              <w:ind w:left="526" w:hanging="0"/>
              <w:rPr/>
            </w:pPr>
            <w:r>
              <w:rPr>
                <w:rStyle w:val="FontStyle252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-21,1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лог на прибы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57,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57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0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66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66,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0,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5,8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52,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52.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7"/>
              <w:widowControl/>
              <w:ind w:left="534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-21,1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лог на докод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643" w:hanging="0"/>
              <w:rPr/>
            </w:pPr>
            <w:r>
              <w:rPr>
                <w:rStyle w:val="FontStyle25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1"/>
              <w:widowControl/>
              <w:ind w:left="643" w:hanging="0"/>
              <w:rPr/>
            </w:pPr>
            <w:r>
              <w:rPr>
                <w:rStyle w:val="FontStyle253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643" w:hanging="0"/>
              <w:rPr/>
            </w:pPr>
            <w:r>
              <w:rPr>
                <w:rStyle w:val="FontStyle257"/>
              </w:rPr>
              <w:t>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548" w:hanging="0"/>
              <w:rPr/>
            </w:pPr>
            <w:r>
              <w:rPr>
                <w:rStyle w:val="FontStyle257"/>
              </w:rPr>
              <w:t>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85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643" w:hanging="0"/>
              <w:rPr/>
            </w:pPr>
            <w:r>
              <w:rPr>
                <w:rStyle w:val="FontStyle258"/>
              </w:rPr>
              <w:t>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6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четная предпринимательская прибы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1В9.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109.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19В,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19В.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,6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206.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50"/>
              </w:rPr>
              <w:t>206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3,8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exact" w:line="146"/>
              <w:jc w:val="left"/>
              <w:rPr/>
            </w:pPr>
            <w:r>
              <w:rPr>
                <w:rStyle w:val="FontStyle150"/>
              </w:rPr>
              <w:t xml:space="preserve">Выпадающие доходы/экономия средств </w:t>
            </w:r>
            <w:r>
              <w:rPr>
                <w:rStyle w:val="FontStyle199"/>
              </w:rPr>
              <w:t xml:space="preserve">и </w:t>
            </w:r>
            <w:r>
              <w:rPr>
                <w:rStyle w:val="FontStyle150"/>
              </w:rPr>
              <w:t>иныв корректировки НВВ, за исключением учтенных в составе неподконтрольных расход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29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636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3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34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ind w:left="577" w:hanging="0"/>
              <w:rPr/>
            </w:pPr>
            <w:r>
              <w:rPr>
                <w:rStyle w:val="FontStyle254"/>
              </w:rPr>
              <w:t>•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4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5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2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 xml:space="preserve">Экономия от снижения потребления энергоресурсов, х/в </w:t>
            </w:r>
            <w:r>
              <w:rPr>
                <w:rStyle w:val="FontStyle199"/>
              </w:rPr>
              <w:t xml:space="preserve">и </w:t>
            </w:r>
            <w:r>
              <w:rPr>
                <w:rStyle w:val="FontStyle150"/>
              </w:rPr>
              <w:t>т/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29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3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636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46"/>
              <w:jc w:val="left"/>
              <w:rPr/>
            </w:pPr>
            <w:r>
              <w:rPr>
                <w:rStyle w:val="FontStyle150"/>
              </w:rPr>
              <w:t>Корректировка с цепью учета отклонения фактических значений параметров расчета тарифов от значений, учтенных при установлении тариф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1"/>
              <w:widowControl/>
              <w:ind w:left="636" w:hanging="0"/>
              <w:rPr/>
            </w:pPr>
            <w:r>
              <w:rPr>
                <w:rStyle w:val="FontStyle25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3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ind w:left="643" w:hanging="0"/>
              <w:rPr/>
            </w:pPr>
            <w:r>
              <w:rPr>
                <w:rStyle w:val="FontStyle254"/>
              </w:rPr>
              <w:t>•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4"/>
              </w:rPr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Корректировка с учетом надежности и качества реализуемых товаров [оказываемых услуг]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29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3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ind w:left="636" w:hanging="0"/>
              <w:rPr/>
            </w:pPr>
            <w:r>
              <w:rPr>
                <w:rStyle w:val="FontStyle254"/>
              </w:rPr>
              <w:t>•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ind w:left="643" w:hanging="0"/>
              <w:rPr/>
            </w:pPr>
            <w:r>
              <w:rPr>
                <w:rStyle w:val="FontStyle254"/>
              </w:rPr>
              <w:t>•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4"/>
              </w:rPr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46"/>
              <w:jc w:val="left"/>
              <w:rPr/>
            </w:pPr>
            <w:r>
              <w:rPr>
                <w:rStyle w:val="FontStyle150"/>
              </w:rPr>
              <w:t>Корректировка в связи с изменением (неисполнением) инвестиционной программ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29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/>
              <w:ind w:left="629" w:hanging="0"/>
              <w:rPr/>
            </w:pPr>
            <w:r>
              <w:rPr>
                <w:rStyle w:val="FontStyle25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3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3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651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1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46"/>
              <w:jc w:val="left"/>
              <w:rPr/>
            </w:pPr>
            <w:r>
              <w:rPr>
                <w:rStyle w:val="FontStyle150"/>
              </w:rPr>
              <w:t>Корректировка с учетом отклонения фактических показателей и сроков программы ЭСПЭЭ от плановы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/>
              <w:ind w:left="636" w:hanging="0"/>
              <w:rPr/>
            </w:pPr>
            <w:r>
              <w:rPr>
                <w:rStyle w:val="FontStyle252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3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ind w:left="636" w:hanging="0"/>
              <w:rPr/>
            </w:pPr>
            <w:r>
              <w:rPr>
                <w:rStyle w:val="FontStyle254"/>
              </w:rPr>
              <w:t>•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ind w:left="636" w:hanging="0"/>
              <w:rPr/>
            </w:pPr>
            <w:r>
              <w:rPr>
                <w:rStyle w:val="FontStyle256"/>
              </w:rPr>
              <w:t>•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6"/>
              </w:rPr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46"/>
              <w:jc w:val="left"/>
              <w:rPr/>
            </w:pPr>
            <w:r>
              <w:rPr>
                <w:rStyle w:val="FontStyle150"/>
              </w:rPr>
              <w:t>Расходы, связанные с подключением объектов с тепловой нагрузкой, не превышающей 0.1 Гкал/ч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29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ind w:left="636" w:hanging="0"/>
              <w:rPr/>
            </w:pPr>
            <w:r>
              <w:rPr>
                <w:rStyle w:val="FontStyle256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/>
              <w:ind w:left="636" w:hanging="0"/>
              <w:rPr/>
            </w:pPr>
            <w:r>
              <w:rPr>
                <w:rStyle w:val="FontStyle252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643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1"/>
              </w:rPr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39"/>
              <w:jc w:val="left"/>
              <w:rPr/>
            </w:pPr>
            <w:r>
              <w:rPr>
                <w:rStyle w:val="FontStyle150"/>
              </w:rPr>
              <w:t>Другие выпадающие доходы/экономия средств или иные корректиров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/>
              <w:ind w:left="636" w:hanging="0"/>
              <w:rPr/>
            </w:pPr>
            <w:r>
              <w:rPr>
                <w:rStyle w:val="FontStyle252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3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ind w:left="643" w:hanging="0"/>
              <w:rPr>
                <w:rStyle w:val="FontStyle254"/>
              </w:rPr>
            </w:pPr>
            <w:r>
              <w:rPr>
                <w:rStyle w:val="FontStyle254"/>
              </w:rPr>
              <w:t>•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643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1"/>
              </w:rPr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/>
              <w:ind w:left="651" w:hanging="0"/>
              <w:rPr/>
            </w:pPr>
            <w:r>
              <w:rPr>
                <w:rStyle w:val="FontStyle252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2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В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2" w:hanging="0"/>
              <w:jc w:val="left"/>
              <w:rPr/>
            </w:pPr>
            <w:r>
              <w:rPr>
                <w:rStyle w:val="FontStyle150"/>
              </w:rPr>
              <w:t>7 239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2" w:hanging="0"/>
              <w:jc w:val="left"/>
              <w:rPr/>
            </w:pPr>
            <w:r>
              <w:rPr>
                <w:rStyle w:val="FontStyle150"/>
              </w:rPr>
              <w:t>7 106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2 253,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7 626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7" w:hanging="0"/>
              <w:jc w:val="left"/>
              <w:rPr/>
            </w:pPr>
            <w:r>
              <w:rPr>
                <w:rStyle w:val="FontStyle150"/>
              </w:rPr>
              <w:t>7 571,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2 374,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4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7 667,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7 61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7" w:hanging="0"/>
              <w:jc w:val="left"/>
              <w:rPr/>
            </w:pPr>
            <w:r>
              <w:rPr>
                <w:rStyle w:val="FontStyle150"/>
              </w:rPr>
              <w:t>2 45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3,2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 средневзвешенны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Л"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4 379,3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3 015,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1 363.5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4 613,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3 177,2В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1 436,6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4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4 759.6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150"/>
              </w:rPr>
              <w:t>3 277,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9" w:hanging="0"/>
              <w:jc w:val="left"/>
              <w:rPr/>
            </w:pPr>
            <w:r>
              <w:rPr>
                <w:rStyle w:val="FontStyle150"/>
              </w:rPr>
              <w:t>1 482.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3,2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в том числе 1 полугод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4 379,3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3 015,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1 363.5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4 613.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9" w:hanging="0"/>
              <w:jc w:val="left"/>
              <w:rPr/>
            </w:pPr>
            <w:r>
              <w:rPr>
                <w:rStyle w:val="FontStyle150"/>
              </w:rPr>
              <w:t>3 177,2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0" w:hanging="0"/>
              <w:jc w:val="left"/>
              <w:rPr/>
            </w:pPr>
            <w:r>
              <w:rPr>
                <w:rStyle w:val="FontStyle150"/>
              </w:rPr>
              <w:t>1 436,6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4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4 759.6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3 277,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56" w:hanging="0"/>
              <w:jc w:val="left"/>
              <w:rPr/>
            </w:pPr>
            <w:r>
              <w:rPr>
                <w:rStyle w:val="FontStyle150"/>
              </w:rPr>
              <w:t>1 482,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3.2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80" w:hanging="0"/>
              <w:jc w:val="left"/>
              <w:rPr/>
            </w:pPr>
            <w:r>
              <w:rPr>
                <w:rStyle w:val="FontStyle150"/>
              </w:rPr>
              <w:t>2 полугод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4 379,3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3 015,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1 ЗБ3.5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4 613.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56" w:hanging="0"/>
              <w:jc w:val="left"/>
              <w:rPr/>
            </w:pPr>
            <w:r>
              <w:rPr>
                <w:rStyle w:val="FontStyle150"/>
              </w:rPr>
              <w:t>3 177,2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7" w:hanging="0"/>
              <w:jc w:val="left"/>
              <w:rPr/>
            </w:pPr>
            <w:r>
              <w:rPr>
                <w:rStyle w:val="FontStyle150"/>
              </w:rPr>
              <w:t>1 436,6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150"/>
              </w:rPr>
              <w:t>4 759.6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Э 277.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63" w:hanging="0"/>
              <w:jc w:val="left"/>
              <w:rPr/>
            </w:pPr>
            <w:r>
              <w:rPr>
                <w:rStyle w:val="FontStyle150"/>
              </w:rPr>
              <w:t>1 482,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</w:tr>
    </w:tbl>
    <w:p>
      <w:pPr>
        <w:pStyle w:val="Normal"/>
        <w:rPr>
          <w:rStyle w:val="FontStyle150"/>
        </w:rPr>
      </w:pPr>
      <w:r>
        <w:rPr/>
      </w:r>
    </w:p>
    <w:sectPr>
      <w:footerReference w:type="default" r:id="rId7"/>
      <w:type w:val="nextPage"/>
      <w:pgSz w:w="16384" w:h="10318"/>
      <w:pgMar w:left="360" w:right="36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Franklin Gothic Demi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ndara">
    <w:charset w:val="cc"/>
    <w:family w:val="swiss"/>
    <w:pitch w:val="variable"/>
  </w:font>
  <w:font w:name="Sylfaen">
    <w:charset w:val="cc"/>
    <w:family w:val="roman"/>
    <w:pitch w:val="variable"/>
  </w:font>
  <w:font w:name="Arial Black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9"/>
      <w:widowControl/>
      <w:ind w:left="7894" w:hanging="0"/>
      <w:jc w:val="both"/>
      <w:rPr/>
    </w:pPr>
    <w:r>
      <w:rPr>
        <w:rStyle w:val="FontStyle150"/>
      </w:rPr>
      <w:t>стр. 1 и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9"/>
      <w:widowControl/>
      <w:ind w:left="7887" w:hanging="0"/>
      <w:jc w:val="both"/>
      <w:rPr/>
    </w:pPr>
    <w:r>
      <w:rPr>
        <w:rStyle w:val="FontStyle150"/>
      </w:rPr>
      <w:t>стр. 2 из 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9"/>
      <w:widowControl/>
      <w:ind w:left="7836" w:hanging="0"/>
      <w:jc w:val="both"/>
      <w:rPr/>
    </w:pPr>
    <w:r>
      <w:rPr>
        <w:rStyle w:val="FontStyle150"/>
      </w:rPr>
      <w:t>стр. 1 из 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9"/>
      <w:widowControl/>
      <w:ind w:left="7829" w:hanging="0"/>
      <w:jc w:val="both"/>
      <w:rPr/>
    </w:pPr>
    <w:r>
      <w:rPr>
        <w:rStyle w:val="FontStyle150"/>
      </w:rPr>
      <w:t>стр.2 из 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2"/>
      <w:widowControl/>
      <w:ind w:left="7916" w:hanging="0"/>
      <w:jc w:val="both"/>
      <w:rPr/>
    </w:pPr>
    <w:r>
      <w:rPr>
        <w:rStyle w:val="FontStyle249"/>
      </w:rPr>
      <w:t>стр. 1 из 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9"/>
      <w:widowControl/>
      <w:ind w:left="7894" w:hanging="0"/>
      <w:jc w:val="both"/>
      <w:rPr/>
    </w:pPr>
    <w:r>
      <w:rPr>
        <w:rStyle w:val="FontStyle150"/>
      </w:rPr>
      <w:t>стр.2 из 2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ranklin Gothic Demi Cond" w:hAnsi="Franklin Gothic Demi Cond" w:eastAsia="Times New Roman" w:cs="Franklin Gothic Demi Cond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4">
    <w:name w:val="Font Style134"/>
    <w:qFormat/>
    <w:rPr>
      <w:rFonts w:ascii="Times New Roman" w:hAnsi="Times New Roman" w:cs="Times New Roman"/>
      <w:sz w:val="16"/>
      <w:szCs w:val="16"/>
    </w:rPr>
  </w:style>
  <w:style w:type="character" w:styleId="FontStyle135">
    <w:name w:val="Font Style135"/>
    <w:qFormat/>
    <w:rPr>
      <w:rFonts w:ascii="Times New Roman" w:hAnsi="Times New Roman" w:cs="Times New Roman"/>
      <w:sz w:val="22"/>
      <w:szCs w:val="22"/>
    </w:rPr>
  </w:style>
  <w:style w:type="character" w:styleId="FontStyle136">
    <w:name w:val="Font Style136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sz w:val="8"/>
      <w:szCs w:val="8"/>
    </w:rPr>
  </w:style>
  <w:style w:type="character" w:styleId="FontStyle140">
    <w:name w:val="Font Style140"/>
    <w:qFormat/>
    <w:rPr>
      <w:rFonts w:ascii="Times New Roman" w:hAnsi="Times New Roman" w:cs="Times New Roman"/>
      <w:sz w:val="8"/>
      <w:szCs w:val="8"/>
    </w:rPr>
  </w:style>
  <w:style w:type="character" w:styleId="FontStyle141">
    <w:name w:val="Font Style141"/>
    <w:qFormat/>
    <w:rPr>
      <w:rFonts w:ascii="Arial Narrow" w:hAnsi="Arial Narrow" w:cs="Arial Narrow"/>
      <w:sz w:val="14"/>
      <w:szCs w:val="14"/>
    </w:rPr>
  </w:style>
  <w:style w:type="character" w:styleId="FontStyle142">
    <w:name w:val="Font Style142"/>
    <w:qFormat/>
    <w:rPr>
      <w:rFonts w:ascii="Georgia" w:hAnsi="Georgia" w:cs="Georgia"/>
      <w:sz w:val="12"/>
      <w:szCs w:val="12"/>
    </w:rPr>
  </w:style>
  <w:style w:type="character" w:styleId="FontStyle143">
    <w:name w:val="Font Style143"/>
    <w:qFormat/>
    <w:rPr>
      <w:rFonts w:ascii="Franklin Gothic Demi Cond" w:hAnsi="Franklin Gothic Demi Cond" w:cs="Franklin Gothic Demi Cond"/>
      <w:b/>
      <w:bCs/>
      <w:sz w:val="12"/>
      <w:szCs w:val="12"/>
    </w:rPr>
  </w:style>
  <w:style w:type="character" w:styleId="FontStyle144">
    <w:name w:val="Font Style144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45">
    <w:name w:val="Font Style145"/>
    <w:qFormat/>
    <w:rPr>
      <w:rFonts w:ascii="Franklin Gothic Demi Cond" w:hAnsi="Franklin Gothic Demi Cond" w:cs="Franklin Gothic Demi Cond"/>
      <w:sz w:val="10"/>
      <w:szCs w:val="10"/>
    </w:rPr>
  </w:style>
  <w:style w:type="character" w:styleId="FontStyle146">
    <w:name w:val="Font Style146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147">
    <w:name w:val="Font Style147"/>
    <w:qFormat/>
    <w:rPr>
      <w:rFonts w:ascii="Franklin Gothic Demi Cond" w:hAnsi="Franklin Gothic Demi Cond" w:cs="Franklin Gothic Demi Cond"/>
      <w:b/>
      <w:bCs/>
      <w:sz w:val="8"/>
      <w:szCs w:val="8"/>
    </w:rPr>
  </w:style>
  <w:style w:type="character" w:styleId="FontStyle148">
    <w:name w:val="Font Style148"/>
    <w:qFormat/>
    <w:rPr>
      <w:rFonts w:ascii="Arial Narrow" w:hAnsi="Arial Narrow" w:cs="Arial Narrow"/>
      <w:b/>
      <w:bCs/>
      <w:sz w:val="20"/>
      <w:szCs w:val="20"/>
    </w:rPr>
  </w:style>
  <w:style w:type="character" w:styleId="FontStyle149">
    <w:name w:val="Font Style149"/>
    <w:qFormat/>
    <w:rPr>
      <w:rFonts w:ascii="Franklin Gothic Demi Cond" w:hAnsi="Franklin Gothic Demi Cond" w:cs="Franklin Gothic Demi Cond"/>
      <w:sz w:val="18"/>
      <w:szCs w:val="18"/>
    </w:rPr>
  </w:style>
  <w:style w:type="character" w:styleId="FontStyle150">
    <w:name w:val="Font Style150"/>
    <w:qFormat/>
    <w:rPr>
      <w:rFonts w:ascii="Franklin Gothic Demi Cond" w:hAnsi="Franklin Gothic Demi Cond" w:cs="Franklin Gothic Demi Cond"/>
      <w:sz w:val="12"/>
      <w:szCs w:val="12"/>
    </w:rPr>
  </w:style>
  <w:style w:type="character" w:styleId="FontStyle151">
    <w:name w:val="Font Style151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52">
    <w:name w:val="Font Style152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153">
    <w:name w:val="Font Style153"/>
    <w:qFormat/>
    <w:rPr>
      <w:rFonts w:ascii="Franklin Gothic Demi Cond" w:hAnsi="Franklin Gothic Demi Cond" w:cs="Franklin Gothic Demi Cond"/>
      <w:sz w:val="18"/>
      <w:szCs w:val="18"/>
    </w:rPr>
  </w:style>
  <w:style w:type="character" w:styleId="FontStyle154">
    <w:name w:val="Font Style154"/>
    <w:qFormat/>
    <w:rPr>
      <w:rFonts w:ascii="Franklin Gothic Demi Cond" w:hAnsi="Franklin Gothic Demi Cond" w:cs="Franklin Gothic Demi Cond"/>
      <w:sz w:val="14"/>
      <w:szCs w:val="14"/>
    </w:rPr>
  </w:style>
  <w:style w:type="character" w:styleId="FontStyle155">
    <w:name w:val="Font Style155"/>
    <w:qFormat/>
    <w:rPr>
      <w:rFonts w:ascii="Franklin Gothic Demi" w:hAnsi="Franklin Gothic Demi" w:cs="Franklin Gothic Demi"/>
      <w:sz w:val="14"/>
      <w:szCs w:val="14"/>
    </w:rPr>
  </w:style>
  <w:style w:type="character" w:styleId="FontStyle156">
    <w:name w:val="Font Style156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57">
    <w:name w:val="Font Style157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58">
    <w:name w:val="Font Style158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159">
    <w:name w:val="Font Style159"/>
    <w:qFormat/>
    <w:rPr>
      <w:rFonts w:ascii="Arial" w:hAnsi="Arial" w:cs="Arial"/>
      <w:i/>
      <w:iCs/>
      <w:sz w:val="12"/>
      <w:szCs w:val="12"/>
    </w:rPr>
  </w:style>
  <w:style w:type="character" w:styleId="FontStyle160">
    <w:name w:val="Font Style160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61">
    <w:name w:val="Font Style161"/>
    <w:qFormat/>
    <w:rPr>
      <w:rFonts w:ascii="Franklin Gothic Demi" w:hAnsi="Franklin Gothic Demi" w:cs="Franklin Gothic Demi"/>
      <w:sz w:val="14"/>
      <w:szCs w:val="14"/>
    </w:rPr>
  </w:style>
  <w:style w:type="character" w:styleId="FontStyle162">
    <w:name w:val="Font Style162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63">
    <w:name w:val="Font Style163"/>
    <w:qFormat/>
    <w:rPr>
      <w:rFonts w:ascii="Franklin Gothic Heavy" w:hAnsi="Franklin Gothic Heavy" w:cs="Franklin Gothic Heavy"/>
      <w:sz w:val="14"/>
      <w:szCs w:val="14"/>
    </w:rPr>
  </w:style>
  <w:style w:type="character" w:styleId="FontStyle164">
    <w:name w:val="Font Style164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65">
    <w:name w:val="Font Style165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166">
    <w:name w:val="Font Style166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167">
    <w:name w:val="Font Style167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168">
    <w:name w:val="Font Style168"/>
    <w:qFormat/>
    <w:rPr>
      <w:rFonts w:ascii="Arial Narrow" w:hAnsi="Arial Narrow" w:cs="Arial Narrow"/>
      <w:sz w:val="22"/>
      <w:szCs w:val="22"/>
    </w:rPr>
  </w:style>
  <w:style w:type="character" w:styleId="FontStyle169">
    <w:name w:val="Font Style169"/>
    <w:qFormat/>
    <w:rPr>
      <w:rFonts w:ascii="Franklin Gothic Heavy" w:hAnsi="Franklin Gothic Heavy" w:cs="Franklin Gothic Heavy"/>
      <w:sz w:val="20"/>
      <w:szCs w:val="20"/>
    </w:rPr>
  </w:style>
  <w:style w:type="character" w:styleId="FontStyle170">
    <w:name w:val="Font Style170"/>
    <w:qFormat/>
    <w:rPr>
      <w:rFonts w:ascii="Arial" w:hAnsi="Arial" w:cs="Arial"/>
      <w:b/>
      <w:bCs/>
      <w:sz w:val="16"/>
      <w:szCs w:val="16"/>
    </w:rPr>
  </w:style>
  <w:style w:type="character" w:styleId="FontStyle171">
    <w:name w:val="Font Style171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172">
    <w:name w:val="Font Style172"/>
    <w:qFormat/>
    <w:rPr>
      <w:rFonts w:ascii="Franklin Gothic Demi" w:hAnsi="Franklin Gothic Demi" w:cs="Franklin Gothic Demi"/>
      <w:sz w:val="18"/>
      <w:szCs w:val="18"/>
    </w:rPr>
  </w:style>
  <w:style w:type="character" w:styleId="FontStyle173">
    <w:name w:val="Font Style173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74">
    <w:name w:val="Font Style174"/>
    <w:qFormat/>
    <w:rPr>
      <w:rFonts w:ascii="Arial" w:hAnsi="Arial" w:cs="Arial"/>
      <w:i/>
      <w:iCs/>
      <w:sz w:val="16"/>
      <w:szCs w:val="16"/>
    </w:rPr>
  </w:style>
  <w:style w:type="character" w:styleId="FontStyle175">
    <w:name w:val="Font Style175"/>
    <w:qFormat/>
    <w:rPr>
      <w:rFonts w:ascii="Arial" w:hAnsi="Arial" w:cs="Arial"/>
      <w:b/>
      <w:bCs/>
      <w:sz w:val="18"/>
      <w:szCs w:val="18"/>
    </w:rPr>
  </w:style>
  <w:style w:type="character" w:styleId="FontStyle176">
    <w:name w:val="Font Style176"/>
    <w:qFormat/>
    <w:rPr>
      <w:rFonts w:ascii="Arial Narrow" w:hAnsi="Arial Narrow" w:cs="Arial Narrow"/>
      <w:sz w:val="22"/>
      <w:szCs w:val="22"/>
    </w:rPr>
  </w:style>
  <w:style w:type="character" w:styleId="FontStyle177">
    <w:name w:val="Font Style177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178">
    <w:name w:val="Font Style178"/>
    <w:qFormat/>
    <w:rPr>
      <w:rFonts w:ascii="Franklin Gothic Heavy" w:hAnsi="Franklin Gothic Heavy" w:cs="Franklin Gothic Heavy"/>
      <w:sz w:val="18"/>
      <w:szCs w:val="18"/>
    </w:rPr>
  </w:style>
  <w:style w:type="character" w:styleId="FontStyle179">
    <w:name w:val="Font Style179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181">
    <w:name w:val="Font Style181"/>
    <w:qFormat/>
    <w:rPr>
      <w:rFonts w:ascii="Arial Narrow" w:hAnsi="Arial Narrow" w:cs="Arial Narrow"/>
      <w:b/>
      <w:bCs/>
      <w:i/>
      <w:iCs/>
      <w:smallCaps/>
      <w:sz w:val="10"/>
      <w:szCs w:val="10"/>
    </w:rPr>
  </w:style>
  <w:style w:type="character" w:styleId="FontStyle182">
    <w:name w:val="Font Style182"/>
    <w:qFormat/>
    <w:rPr>
      <w:rFonts w:ascii="Segoe UI" w:hAnsi="Segoe UI" w:cs="Segoe UI"/>
      <w:b/>
      <w:bCs/>
      <w:sz w:val="12"/>
      <w:szCs w:val="12"/>
    </w:rPr>
  </w:style>
  <w:style w:type="character" w:styleId="FontStyle183">
    <w:name w:val="Font Style183"/>
    <w:qFormat/>
    <w:rPr>
      <w:rFonts w:ascii="Georgia" w:hAnsi="Georgia" w:cs="Georgia"/>
      <w:b/>
      <w:bCs/>
      <w:sz w:val="10"/>
      <w:szCs w:val="10"/>
    </w:rPr>
  </w:style>
  <w:style w:type="character" w:styleId="FontStyle184">
    <w:name w:val="Font Style184"/>
    <w:qFormat/>
    <w:rPr>
      <w:rFonts w:ascii="Arial" w:hAnsi="Arial" w:cs="Arial"/>
      <w:i/>
      <w:iCs/>
      <w:sz w:val="10"/>
      <w:szCs w:val="10"/>
    </w:rPr>
  </w:style>
  <w:style w:type="character" w:styleId="FontStyle185">
    <w:name w:val="Font Style185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86">
    <w:name w:val="Font Style186"/>
    <w:qFormat/>
    <w:rPr>
      <w:rFonts w:ascii="Franklin Gothic Demi Cond" w:hAnsi="Franklin Gothic Demi Cond" w:cs="Franklin Gothic Demi Cond"/>
      <w:sz w:val="12"/>
      <w:szCs w:val="12"/>
    </w:rPr>
  </w:style>
  <w:style w:type="character" w:styleId="FontStyle187">
    <w:name w:val="Font Style187"/>
    <w:qFormat/>
    <w:rPr>
      <w:rFonts w:ascii="Times New Roman" w:hAnsi="Times New Roman" w:cs="Times New Roman"/>
      <w:smallCaps/>
      <w:sz w:val="12"/>
      <w:szCs w:val="12"/>
    </w:rPr>
  </w:style>
  <w:style w:type="character" w:styleId="FontStyle188">
    <w:name w:val="Font Style188"/>
    <w:qFormat/>
    <w:rPr>
      <w:rFonts w:ascii="Franklin Gothic Demi Cond" w:hAnsi="Franklin Gothic Demi Cond" w:cs="Franklin Gothic Demi Cond"/>
      <w:sz w:val="22"/>
      <w:szCs w:val="22"/>
    </w:rPr>
  </w:style>
  <w:style w:type="character" w:styleId="FontStyle189">
    <w:name w:val="Font Style189"/>
    <w:qFormat/>
    <w:rPr>
      <w:rFonts w:ascii="Franklin Gothic Heavy" w:hAnsi="Franklin Gothic Heavy" w:cs="Franklin Gothic Heavy"/>
      <w:sz w:val="16"/>
      <w:szCs w:val="16"/>
    </w:rPr>
  </w:style>
  <w:style w:type="character" w:styleId="FontStyle190">
    <w:name w:val="Font Style190"/>
    <w:qFormat/>
    <w:rPr>
      <w:rFonts w:ascii="Franklin Gothic Demi Cond" w:hAnsi="Franklin Gothic Demi Cond" w:cs="Franklin Gothic Demi Cond"/>
      <w:sz w:val="10"/>
      <w:szCs w:val="10"/>
    </w:rPr>
  </w:style>
  <w:style w:type="character" w:styleId="FontStyle191">
    <w:name w:val="Font Style191"/>
    <w:qFormat/>
    <w:rPr>
      <w:rFonts w:ascii="Candara" w:hAnsi="Candara" w:cs="Candara"/>
      <w:sz w:val="12"/>
      <w:szCs w:val="12"/>
    </w:rPr>
  </w:style>
  <w:style w:type="character" w:styleId="FontStyle192">
    <w:name w:val="Font Style192"/>
    <w:qFormat/>
    <w:rPr>
      <w:rFonts w:ascii="Sylfaen" w:hAnsi="Sylfaen" w:cs="Sylfaen"/>
      <w:b/>
      <w:bCs/>
      <w:sz w:val="12"/>
      <w:szCs w:val="12"/>
    </w:rPr>
  </w:style>
  <w:style w:type="character" w:styleId="FontStyle193">
    <w:name w:val="Font Style193"/>
    <w:qFormat/>
    <w:rPr>
      <w:rFonts w:ascii="Franklin Gothic Heavy" w:hAnsi="Franklin Gothic Heavy" w:cs="Franklin Gothic Heavy"/>
      <w:sz w:val="8"/>
      <w:szCs w:val="8"/>
    </w:rPr>
  </w:style>
  <w:style w:type="character" w:styleId="FontStyle194">
    <w:name w:val="Font Style194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195">
    <w:name w:val="Font Style195"/>
    <w:qFormat/>
    <w:rPr>
      <w:rFonts w:ascii="Franklin Gothic Heavy" w:hAnsi="Franklin Gothic Heavy" w:cs="Franklin Gothic Heavy"/>
      <w:sz w:val="8"/>
      <w:szCs w:val="8"/>
    </w:rPr>
  </w:style>
  <w:style w:type="character" w:styleId="FontStyle196">
    <w:name w:val="Font Style196"/>
    <w:qFormat/>
    <w:rPr>
      <w:rFonts w:ascii="Franklin Gothic Demi Cond" w:hAnsi="Franklin Gothic Demi Cond" w:cs="Franklin Gothic Demi Cond"/>
      <w:i/>
      <w:iCs/>
      <w:spacing w:val="20"/>
      <w:sz w:val="10"/>
      <w:szCs w:val="10"/>
    </w:rPr>
  </w:style>
  <w:style w:type="character" w:styleId="FontStyle197">
    <w:name w:val="Font Style197"/>
    <w:qFormat/>
    <w:rPr>
      <w:rFonts w:ascii="Times New Roman" w:hAnsi="Times New Roman" w:cs="Times New Roman"/>
      <w:b/>
      <w:bCs/>
      <w:smallCaps/>
      <w:spacing w:val="10"/>
      <w:sz w:val="8"/>
      <w:szCs w:val="8"/>
    </w:rPr>
  </w:style>
  <w:style w:type="character" w:styleId="FontStyle198">
    <w:name w:val="Font Style198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199">
    <w:name w:val="Font Style199"/>
    <w:qFormat/>
    <w:rPr>
      <w:rFonts w:ascii="Times New Roman" w:hAnsi="Times New Roman" w:cs="Times New Roman"/>
      <w:sz w:val="12"/>
      <w:szCs w:val="12"/>
    </w:rPr>
  </w:style>
  <w:style w:type="character" w:styleId="FontStyle200">
    <w:name w:val="Font Style200"/>
    <w:qFormat/>
    <w:rPr>
      <w:rFonts w:ascii="Times New Roman" w:hAnsi="Times New Roman" w:cs="Times New Roman"/>
      <w:b/>
      <w:bCs/>
      <w:w w:val="200"/>
      <w:sz w:val="8"/>
      <w:szCs w:val="8"/>
    </w:rPr>
  </w:style>
  <w:style w:type="character" w:styleId="FontStyle201">
    <w:name w:val="Font Style201"/>
    <w:qFormat/>
    <w:rPr>
      <w:rFonts w:ascii="Times New Roman" w:hAnsi="Times New Roman" w:cs="Times New Roman"/>
      <w:sz w:val="8"/>
      <w:szCs w:val="8"/>
    </w:rPr>
  </w:style>
  <w:style w:type="character" w:styleId="FontStyle202">
    <w:name w:val="Font Style202"/>
    <w:qFormat/>
    <w:rPr>
      <w:rFonts w:ascii="Times New Roman" w:hAnsi="Times New Roman" w:cs="Times New Roman"/>
      <w:sz w:val="10"/>
      <w:szCs w:val="10"/>
    </w:rPr>
  </w:style>
  <w:style w:type="character" w:styleId="FontStyle203">
    <w:name w:val="Font Style203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04">
    <w:name w:val="Font Style204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205">
    <w:name w:val="Font Style205"/>
    <w:qFormat/>
    <w:rPr>
      <w:rFonts w:ascii="Segoe UI" w:hAnsi="Segoe UI" w:cs="Segoe UI"/>
      <w:i/>
      <w:iCs/>
      <w:sz w:val="12"/>
      <w:szCs w:val="12"/>
    </w:rPr>
  </w:style>
  <w:style w:type="character" w:styleId="FontStyle206">
    <w:name w:val="Font Style206"/>
    <w:qFormat/>
    <w:rPr>
      <w:rFonts w:ascii="Times New Roman" w:hAnsi="Times New Roman" w:cs="Times New Roman"/>
      <w:sz w:val="8"/>
      <w:szCs w:val="8"/>
    </w:rPr>
  </w:style>
  <w:style w:type="character" w:styleId="FontStyle207">
    <w:name w:val="Font Style207"/>
    <w:qFormat/>
    <w:rPr>
      <w:rFonts w:ascii="Candara" w:hAnsi="Candara" w:cs="Candara"/>
      <w:b/>
      <w:bCs/>
      <w:sz w:val="16"/>
      <w:szCs w:val="16"/>
    </w:rPr>
  </w:style>
  <w:style w:type="character" w:styleId="FontStyle208">
    <w:name w:val="Font Style208"/>
    <w:qFormat/>
    <w:rPr>
      <w:rFonts w:ascii="Arial Black" w:hAnsi="Arial Black" w:cs="Arial Black"/>
      <w:sz w:val="14"/>
      <w:szCs w:val="14"/>
    </w:rPr>
  </w:style>
  <w:style w:type="character" w:styleId="FontStyle209">
    <w:name w:val="Font Style209"/>
    <w:qFormat/>
    <w:rPr>
      <w:rFonts w:ascii="Times New Roman" w:hAnsi="Times New Roman" w:cs="Times New Roman"/>
      <w:sz w:val="8"/>
      <w:szCs w:val="8"/>
    </w:rPr>
  </w:style>
  <w:style w:type="character" w:styleId="FontStyle210">
    <w:name w:val="Font Style210"/>
    <w:qFormat/>
    <w:rPr>
      <w:rFonts w:ascii="Times New Roman" w:hAnsi="Times New Roman" w:cs="Times New Roman"/>
      <w:b/>
      <w:bCs/>
      <w:spacing w:val="-10"/>
      <w:sz w:val="8"/>
      <w:szCs w:val="8"/>
    </w:rPr>
  </w:style>
  <w:style w:type="character" w:styleId="FontStyle211">
    <w:name w:val="Font Style211"/>
    <w:qFormat/>
    <w:rPr>
      <w:rFonts w:ascii="Arial" w:hAnsi="Arial" w:cs="Arial"/>
      <w:b/>
      <w:bCs/>
      <w:sz w:val="12"/>
      <w:szCs w:val="12"/>
    </w:rPr>
  </w:style>
  <w:style w:type="character" w:styleId="FontStyle212">
    <w:name w:val="Font Style212"/>
    <w:qFormat/>
    <w:rPr>
      <w:rFonts w:ascii="Trebuchet MS" w:hAnsi="Trebuchet MS" w:cs="Trebuchet MS"/>
      <w:sz w:val="18"/>
      <w:szCs w:val="18"/>
    </w:rPr>
  </w:style>
  <w:style w:type="character" w:styleId="FontStyle213">
    <w:name w:val="Font Style213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214">
    <w:name w:val="Font Style214"/>
    <w:qFormat/>
    <w:rPr>
      <w:rFonts w:ascii="Franklin Gothic Heavy" w:hAnsi="Franklin Gothic Heavy" w:cs="Franklin Gothic Heavy"/>
      <w:sz w:val="12"/>
      <w:szCs w:val="12"/>
    </w:rPr>
  </w:style>
  <w:style w:type="character" w:styleId="FontStyle215">
    <w:name w:val="Font Style215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216">
    <w:name w:val="Font Style216"/>
    <w:qFormat/>
    <w:rPr>
      <w:rFonts w:ascii="Franklin Gothic Heavy" w:hAnsi="Franklin Gothic Heavy" w:cs="Franklin Gothic Heavy"/>
      <w:sz w:val="16"/>
      <w:szCs w:val="16"/>
    </w:rPr>
  </w:style>
  <w:style w:type="character" w:styleId="FontStyle217">
    <w:name w:val="Font Style217"/>
    <w:qFormat/>
    <w:rPr>
      <w:rFonts w:ascii="Franklin Gothic Demi Cond" w:hAnsi="Franklin Gothic Demi Cond" w:cs="Franklin Gothic Demi Cond"/>
      <w:sz w:val="10"/>
      <w:szCs w:val="10"/>
    </w:rPr>
  </w:style>
  <w:style w:type="character" w:styleId="FontStyle218">
    <w:name w:val="Font Style218"/>
    <w:qFormat/>
    <w:rPr>
      <w:rFonts w:ascii="Courier New" w:hAnsi="Courier New" w:cs="Courier New"/>
      <w:sz w:val="22"/>
      <w:szCs w:val="22"/>
    </w:rPr>
  </w:style>
  <w:style w:type="character" w:styleId="FontStyle219">
    <w:name w:val="Font Style219"/>
    <w:qFormat/>
    <w:rPr>
      <w:rFonts w:ascii="Trebuchet MS" w:hAnsi="Trebuchet MS" w:cs="Trebuchet MS"/>
      <w:b/>
      <w:bCs/>
      <w:sz w:val="16"/>
      <w:szCs w:val="16"/>
    </w:rPr>
  </w:style>
  <w:style w:type="character" w:styleId="FontStyle220">
    <w:name w:val="Font Style220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221">
    <w:name w:val="Font Style221"/>
    <w:qFormat/>
    <w:rPr>
      <w:rFonts w:ascii="Franklin Gothic Demi" w:hAnsi="Franklin Gothic Demi" w:cs="Franklin Gothic Demi"/>
      <w:sz w:val="14"/>
      <w:szCs w:val="14"/>
    </w:rPr>
  </w:style>
  <w:style w:type="character" w:styleId="FontStyle222">
    <w:name w:val="Font Style222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223">
    <w:name w:val="Font Style223"/>
    <w:qFormat/>
    <w:rPr>
      <w:rFonts w:ascii="Bookman Old Style" w:hAnsi="Bookman Old Style" w:cs="Bookman Old Style"/>
      <w:sz w:val="12"/>
      <w:szCs w:val="12"/>
    </w:rPr>
  </w:style>
  <w:style w:type="character" w:styleId="FontStyle224">
    <w:name w:val="Font Style224"/>
    <w:qFormat/>
    <w:rPr>
      <w:rFonts w:ascii="Franklin Gothic Heavy" w:hAnsi="Franklin Gothic Heavy" w:cs="Franklin Gothic Heavy"/>
      <w:sz w:val="16"/>
      <w:szCs w:val="16"/>
    </w:rPr>
  </w:style>
  <w:style w:type="character" w:styleId="FontStyle225">
    <w:name w:val="Font Style225"/>
    <w:qFormat/>
    <w:rPr>
      <w:rFonts w:ascii="Sylfaen" w:hAnsi="Sylfaen" w:cs="Sylfaen"/>
      <w:b/>
      <w:bCs/>
      <w:sz w:val="12"/>
      <w:szCs w:val="12"/>
    </w:rPr>
  </w:style>
  <w:style w:type="character" w:styleId="FontStyle226">
    <w:name w:val="Font Style226"/>
    <w:qFormat/>
    <w:rPr>
      <w:rFonts w:ascii="Franklin Gothic Demi" w:hAnsi="Franklin Gothic Demi" w:cs="Franklin Gothic Demi"/>
      <w:sz w:val="14"/>
      <w:szCs w:val="14"/>
    </w:rPr>
  </w:style>
  <w:style w:type="character" w:styleId="FontStyle227">
    <w:name w:val="Font Style227"/>
    <w:qFormat/>
    <w:rPr>
      <w:rFonts w:ascii="Segoe UI" w:hAnsi="Segoe UI" w:cs="Segoe UI"/>
      <w:b/>
      <w:bCs/>
      <w:sz w:val="14"/>
      <w:szCs w:val="14"/>
    </w:rPr>
  </w:style>
  <w:style w:type="character" w:styleId="FontStyle228">
    <w:name w:val="Font Style228"/>
    <w:qFormat/>
    <w:rPr>
      <w:rFonts w:ascii="Arial Narrow" w:hAnsi="Arial Narrow" w:cs="Arial Narrow"/>
      <w:sz w:val="12"/>
      <w:szCs w:val="12"/>
    </w:rPr>
  </w:style>
  <w:style w:type="character" w:styleId="FontStyle229">
    <w:name w:val="Font Style229"/>
    <w:qFormat/>
    <w:rPr>
      <w:rFonts w:ascii="Franklin Gothic Demi Cond" w:hAnsi="Franklin Gothic Demi Cond" w:cs="Franklin Gothic Demi Cond"/>
      <w:sz w:val="14"/>
      <w:szCs w:val="14"/>
    </w:rPr>
  </w:style>
  <w:style w:type="character" w:styleId="FontStyle230">
    <w:name w:val="Font Style230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231">
    <w:name w:val="Font Style231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32">
    <w:name w:val="Font Style232"/>
    <w:qFormat/>
    <w:rPr>
      <w:rFonts w:ascii="Candara" w:hAnsi="Candara" w:cs="Candara"/>
      <w:sz w:val="18"/>
      <w:szCs w:val="18"/>
    </w:rPr>
  </w:style>
  <w:style w:type="character" w:styleId="FontStyle233">
    <w:name w:val="Font Style233"/>
    <w:qFormat/>
    <w:rPr>
      <w:rFonts w:ascii="Franklin Gothic Heavy" w:hAnsi="Franklin Gothic Heavy" w:cs="Franklin Gothic Heavy"/>
      <w:sz w:val="8"/>
      <w:szCs w:val="8"/>
    </w:rPr>
  </w:style>
  <w:style w:type="character" w:styleId="FontStyle234">
    <w:name w:val="Font Style234"/>
    <w:qFormat/>
    <w:rPr>
      <w:rFonts w:ascii="Franklin Gothic Demi Cond" w:hAnsi="Franklin Gothic Demi Cond" w:cs="Franklin Gothic Demi Cond"/>
      <w:b/>
      <w:bCs/>
      <w:sz w:val="8"/>
      <w:szCs w:val="8"/>
    </w:rPr>
  </w:style>
  <w:style w:type="character" w:styleId="FontStyle235">
    <w:name w:val="Font Style235"/>
    <w:qFormat/>
    <w:rPr>
      <w:rFonts w:ascii="Franklin Gothic Demi Cond" w:hAnsi="Franklin Gothic Demi Cond" w:cs="Franklin Gothic Demi Cond"/>
      <w:sz w:val="10"/>
      <w:szCs w:val="10"/>
    </w:rPr>
  </w:style>
  <w:style w:type="character" w:styleId="FontStyle236">
    <w:name w:val="Font Style236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237">
    <w:name w:val="Font Style237"/>
    <w:qFormat/>
    <w:rPr>
      <w:rFonts w:ascii="Garamond" w:hAnsi="Garamond" w:cs="Garamond"/>
      <w:sz w:val="16"/>
      <w:szCs w:val="16"/>
    </w:rPr>
  </w:style>
  <w:style w:type="character" w:styleId="FontStyle238">
    <w:name w:val="Font Style238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239">
    <w:name w:val="Font Style239"/>
    <w:qFormat/>
    <w:rPr>
      <w:rFonts w:ascii="Franklin Gothic Demi Cond" w:hAnsi="Franklin Gothic Demi Cond" w:cs="Franklin Gothic Demi Cond"/>
      <w:i/>
      <w:iCs/>
      <w:spacing w:val="20"/>
      <w:sz w:val="12"/>
      <w:szCs w:val="12"/>
    </w:rPr>
  </w:style>
  <w:style w:type="character" w:styleId="FontStyle240">
    <w:name w:val="Font Style240"/>
    <w:qFormat/>
    <w:rPr>
      <w:rFonts w:ascii="Segoe UI" w:hAnsi="Segoe UI" w:cs="Segoe UI"/>
      <w:b/>
      <w:bCs/>
      <w:sz w:val="12"/>
      <w:szCs w:val="12"/>
    </w:rPr>
  </w:style>
  <w:style w:type="character" w:styleId="FontStyle241">
    <w:name w:val="Font Style241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242">
    <w:name w:val="Font Style242"/>
    <w:qFormat/>
    <w:rPr>
      <w:rFonts w:ascii="Franklin Gothic Demi Cond" w:hAnsi="Franklin Gothic Demi Cond" w:cs="Franklin Gothic Demi Cond"/>
      <w:b/>
      <w:bCs/>
      <w:sz w:val="14"/>
      <w:szCs w:val="14"/>
    </w:rPr>
  </w:style>
  <w:style w:type="character" w:styleId="FontStyle243">
    <w:name w:val="Font Style243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244">
    <w:name w:val="Font Style244"/>
    <w:qFormat/>
    <w:rPr>
      <w:rFonts w:ascii="Franklin Gothic Demi Cond" w:hAnsi="Franklin Gothic Demi Cond" w:cs="Franklin Gothic Demi Cond"/>
      <w:sz w:val="18"/>
      <w:szCs w:val="18"/>
    </w:rPr>
  </w:style>
  <w:style w:type="character" w:styleId="FontStyle245">
    <w:name w:val="Font Style245"/>
    <w:qFormat/>
    <w:rPr>
      <w:rFonts w:ascii="Franklin Gothic Demi Cond" w:hAnsi="Franklin Gothic Demi Cond" w:cs="Franklin Gothic Demi Cond"/>
      <w:b/>
      <w:bCs/>
      <w:sz w:val="8"/>
      <w:szCs w:val="8"/>
    </w:rPr>
  </w:style>
  <w:style w:type="character" w:styleId="FontStyle246">
    <w:name w:val="Font Style246"/>
    <w:qFormat/>
    <w:rPr>
      <w:rFonts w:ascii="Franklin Gothic Heavy" w:hAnsi="Franklin Gothic Heavy" w:cs="Franklin Gothic Heavy"/>
      <w:sz w:val="18"/>
      <w:szCs w:val="18"/>
    </w:rPr>
  </w:style>
  <w:style w:type="character" w:styleId="FontStyle247">
    <w:name w:val="Font Style247"/>
    <w:qFormat/>
    <w:rPr>
      <w:rFonts w:ascii="Constantia" w:hAnsi="Constantia" w:cs="Constantia"/>
      <w:b/>
      <w:bCs/>
      <w:sz w:val="10"/>
      <w:szCs w:val="10"/>
    </w:rPr>
  </w:style>
  <w:style w:type="character" w:styleId="FontStyle248">
    <w:name w:val="Font Style248"/>
    <w:qFormat/>
    <w:rPr>
      <w:rFonts w:ascii="Franklin Gothic Demi Cond" w:hAnsi="Franklin Gothic Demi Cond" w:cs="Franklin Gothic Demi Cond"/>
      <w:sz w:val="8"/>
      <w:szCs w:val="8"/>
    </w:rPr>
  </w:style>
  <w:style w:type="character" w:styleId="FontStyle249">
    <w:name w:val="Font Style249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50">
    <w:name w:val="Font Style250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251">
    <w:name w:val="Font Style251"/>
    <w:qFormat/>
    <w:rPr>
      <w:rFonts w:ascii="Franklin Gothic Demi Cond" w:hAnsi="Franklin Gothic Demi Cond" w:cs="Franklin Gothic Demi Cond"/>
      <w:b/>
      <w:bCs/>
      <w:sz w:val="14"/>
      <w:szCs w:val="14"/>
    </w:rPr>
  </w:style>
  <w:style w:type="character" w:styleId="FontStyle252">
    <w:name w:val="Font Style252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253">
    <w:name w:val="Font Style253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254">
    <w:name w:val="Font Style254"/>
    <w:qFormat/>
    <w:rPr>
      <w:rFonts w:ascii="Times New Roman" w:hAnsi="Times New Roman" w:cs="Times New Roman"/>
      <w:sz w:val="10"/>
      <w:szCs w:val="10"/>
    </w:rPr>
  </w:style>
  <w:style w:type="character" w:styleId="FontStyle255">
    <w:name w:val="Font Style255"/>
    <w:qFormat/>
    <w:rPr>
      <w:rFonts w:ascii="Arial" w:hAnsi="Arial" w:cs="Arial"/>
      <w:b/>
      <w:bCs/>
      <w:sz w:val="14"/>
      <w:szCs w:val="14"/>
    </w:rPr>
  </w:style>
  <w:style w:type="character" w:styleId="FontStyle256">
    <w:name w:val="Font Style256"/>
    <w:qFormat/>
    <w:rPr>
      <w:rFonts w:ascii="Franklin Gothic Demi Cond" w:hAnsi="Franklin Gothic Demi Cond" w:cs="Franklin Gothic Demi Cond"/>
      <w:sz w:val="10"/>
      <w:szCs w:val="10"/>
    </w:rPr>
  </w:style>
  <w:style w:type="character" w:styleId="FontStyle257">
    <w:name w:val="Font Style257"/>
    <w:qFormat/>
    <w:rPr>
      <w:rFonts w:ascii="Franklin Gothic Heavy" w:hAnsi="Franklin Gothic Heavy" w:cs="Franklin Gothic Heavy"/>
      <w:sz w:val="12"/>
      <w:szCs w:val="12"/>
    </w:rPr>
  </w:style>
  <w:style w:type="character" w:styleId="FontStyle258">
    <w:name w:val="Font Style258"/>
    <w:qFormat/>
    <w:rPr>
      <w:rFonts w:ascii="Franklin Gothic Heavy" w:hAnsi="Franklin Gothic Heavy" w:cs="Franklin Gothic Heavy"/>
      <w:sz w:val="12"/>
      <w:szCs w:val="12"/>
    </w:rPr>
  </w:style>
  <w:style w:type="character" w:styleId="FontStyle259">
    <w:name w:val="Font Style259"/>
    <w:qFormat/>
    <w:rPr>
      <w:rFonts w:ascii="Franklin Gothic Heavy" w:hAnsi="Franklin Gothic Heavy" w:cs="Franklin Gothic Heavy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8"/>
      <w:jc w:val="center"/>
    </w:pPr>
    <w:rPr/>
  </w:style>
  <w:style w:type="paragraph" w:styleId="Style31">
    <w:name w:val="Style3"/>
    <w:basedOn w:val="Normal"/>
    <w:qFormat/>
    <w:pPr>
      <w:spacing w:lineRule="exact" w:line="207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563"/>
    </w:pPr>
    <w:rPr/>
  </w:style>
  <w:style w:type="paragraph" w:styleId="Style91">
    <w:name w:val="Style9"/>
    <w:basedOn w:val="Normal"/>
    <w:qFormat/>
    <w:pPr>
      <w:spacing w:lineRule="exact" w:line="279"/>
      <w:ind w:firstLine="409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74"/>
      <w:ind w:firstLine="570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5"/>
      <w:ind w:firstLine="424"/>
      <w:jc w:val="both"/>
    </w:pPr>
    <w:rPr/>
  </w:style>
  <w:style w:type="paragraph" w:styleId="Style151">
    <w:name w:val="Style15"/>
    <w:basedOn w:val="Normal"/>
    <w:qFormat/>
    <w:pPr>
      <w:spacing w:lineRule="exact" w:line="278"/>
      <w:ind w:hanging="563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130"/>
      <w:jc w:val="center"/>
    </w:pPr>
    <w:rPr/>
  </w:style>
  <w:style w:type="paragraph" w:styleId="Style20">
    <w:name w:val="Style20"/>
    <w:basedOn w:val="Normal"/>
    <w:qFormat/>
    <w:pPr>
      <w:spacing w:lineRule="exact" w:line="110"/>
    </w:pPr>
    <w:rPr/>
  </w:style>
  <w:style w:type="paragraph" w:styleId="Style211">
    <w:name w:val="Style21"/>
    <w:basedOn w:val="Normal"/>
    <w:qFormat/>
    <w:pPr>
      <w:spacing w:lineRule="exact" w:line="110"/>
      <w:jc w:val="center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96"/>
      <w:jc w:val="center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96"/>
      <w:ind w:hanging="125"/>
      <w:jc w:val="both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168"/>
      <w:jc w:val="center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>
      <w:spacing w:lineRule="exact" w:line="168"/>
      <w:jc w:val="right"/>
    </w:pPr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>
      <w:spacing w:lineRule="exact" w:line="212"/>
    </w:pPr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/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/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/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/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/>
    <w:rPr/>
  </w:style>
  <w:style w:type="paragraph" w:styleId="Style86">
    <w:name w:val="Style86"/>
    <w:basedOn w:val="Normal"/>
    <w:qFormat/>
    <w:pPr/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/>
    <w:rPr/>
  </w:style>
  <w:style w:type="paragraph" w:styleId="Style89">
    <w:name w:val="Style89"/>
    <w:basedOn w:val="Normal"/>
    <w:qFormat/>
    <w:pPr/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/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/>
    <w:rPr/>
  </w:style>
  <w:style w:type="paragraph" w:styleId="Style94">
    <w:name w:val="Style94"/>
    <w:basedOn w:val="Normal"/>
    <w:qFormat/>
    <w:pPr/>
    <w:rPr/>
  </w:style>
  <w:style w:type="paragraph" w:styleId="Style95">
    <w:name w:val="Style95"/>
    <w:basedOn w:val="Normal"/>
    <w:qFormat/>
    <w:pPr/>
    <w:rPr/>
  </w:style>
  <w:style w:type="paragraph" w:styleId="Style96">
    <w:name w:val="Style96"/>
    <w:basedOn w:val="Normal"/>
    <w:qFormat/>
    <w:pPr/>
    <w:rPr/>
  </w:style>
  <w:style w:type="paragraph" w:styleId="Style97">
    <w:name w:val="Style97"/>
    <w:basedOn w:val="Normal"/>
    <w:qFormat/>
    <w:pPr/>
    <w:rPr/>
  </w:style>
  <w:style w:type="paragraph" w:styleId="Style98">
    <w:name w:val="Style98"/>
    <w:basedOn w:val="Normal"/>
    <w:qFormat/>
    <w:pPr/>
    <w:rPr/>
  </w:style>
  <w:style w:type="paragraph" w:styleId="Style99">
    <w:name w:val="Style99"/>
    <w:basedOn w:val="Normal"/>
    <w:qFormat/>
    <w:pPr/>
    <w:rPr/>
  </w:style>
  <w:style w:type="paragraph" w:styleId="Style100">
    <w:name w:val="Style100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3">
    <w:name w:val="Style103"/>
    <w:basedOn w:val="Normal"/>
    <w:qFormat/>
    <w:pPr/>
    <w:rPr/>
  </w:style>
  <w:style w:type="paragraph" w:styleId="Style104">
    <w:name w:val="Style104"/>
    <w:basedOn w:val="Normal"/>
    <w:qFormat/>
    <w:pPr/>
    <w:rPr/>
  </w:style>
  <w:style w:type="paragraph" w:styleId="Style105">
    <w:name w:val="Style105"/>
    <w:basedOn w:val="Normal"/>
    <w:qFormat/>
    <w:pPr/>
    <w:rPr/>
  </w:style>
  <w:style w:type="paragraph" w:styleId="Style106">
    <w:name w:val="Style106"/>
    <w:basedOn w:val="Normal"/>
    <w:qFormat/>
    <w:pPr/>
    <w:rPr/>
  </w:style>
  <w:style w:type="paragraph" w:styleId="Style107">
    <w:name w:val="Style107"/>
    <w:basedOn w:val="Normal"/>
    <w:qFormat/>
    <w:pPr/>
    <w:rPr/>
  </w:style>
  <w:style w:type="paragraph" w:styleId="Style108">
    <w:name w:val="Style108"/>
    <w:basedOn w:val="Normal"/>
    <w:qFormat/>
    <w:pPr/>
    <w:rPr/>
  </w:style>
  <w:style w:type="paragraph" w:styleId="Style109">
    <w:name w:val="Style109"/>
    <w:basedOn w:val="Normal"/>
    <w:qFormat/>
    <w:pPr/>
    <w:rPr/>
  </w:style>
  <w:style w:type="paragraph" w:styleId="Style110">
    <w:name w:val="Style110"/>
    <w:basedOn w:val="Normal"/>
    <w:qFormat/>
    <w:pPr/>
    <w:rPr/>
  </w:style>
  <w:style w:type="paragraph" w:styleId="Style1111">
    <w:name w:val="Style111"/>
    <w:basedOn w:val="Normal"/>
    <w:qFormat/>
    <w:pPr/>
    <w:rPr/>
  </w:style>
  <w:style w:type="paragraph" w:styleId="Style112">
    <w:name w:val="Style112"/>
    <w:basedOn w:val="Normal"/>
    <w:qFormat/>
    <w:pPr/>
    <w:rPr/>
  </w:style>
  <w:style w:type="paragraph" w:styleId="Style113">
    <w:name w:val="Style113"/>
    <w:basedOn w:val="Normal"/>
    <w:qFormat/>
    <w:pPr/>
    <w:rPr/>
  </w:style>
  <w:style w:type="paragraph" w:styleId="Style114">
    <w:name w:val="Style114"/>
    <w:basedOn w:val="Normal"/>
    <w:qFormat/>
    <w:pPr/>
    <w:rPr/>
  </w:style>
  <w:style w:type="paragraph" w:styleId="Style115">
    <w:name w:val="Style115"/>
    <w:basedOn w:val="Normal"/>
    <w:qFormat/>
    <w:pPr/>
    <w:rPr/>
  </w:style>
  <w:style w:type="paragraph" w:styleId="Style116">
    <w:name w:val="Style116"/>
    <w:basedOn w:val="Normal"/>
    <w:qFormat/>
    <w:pPr/>
    <w:rPr/>
  </w:style>
  <w:style w:type="paragraph" w:styleId="Style117">
    <w:name w:val="Style117"/>
    <w:basedOn w:val="Normal"/>
    <w:qFormat/>
    <w:pPr/>
    <w:rPr/>
  </w:style>
  <w:style w:type="paragraph" w:styleId="Style118">
    <w:name w:val="Style118"/>
    <w:basedOn w:val="Normal"/>
    <w:qFormat/>
    <w:pPr/>
    <w:rPr/>
  </w:style>
  <w:style w:type="paragraph" w:styleId="Style119">
    <w:name w:val="Style119"/>
    <w:basedOn w:val="Normal"/>
    <w:qFormat/>
    <w:pPr/>
    <w:rPr/>
  </w:style>
  <w:style w:type="paragraph" w:styleId="Style120">
    <w:name w:val="Style120"/>
    <w:basedOn w:val="Normal"/>
    <w:qFormat/>
    <w:pPr/>
    <w:rPr/>
  </w:style>
  <w:style w:type="paragraph" w:styleId="Style1211">
    <w:name w:val="Style121"/>
    <w:basedOn w:val="Normal"/>
    <w:qFormat/>
    <w:pPr/>
    <w:rPr/>
  </w:style>
  <w:style w:type="paragraph" w:styleId="Style122">
    <w:name w:val="Style122"/>
    <w:basedOn w:val="Normal"/>
    <w:qFormat/>
    <w:pPr/>
    <w:rPr/>
  </w:style>
  <w:style w:type="paragraph" w:styleId="Style123">
    <w:name w:val="Style123"/>
    <w:basedOn w:val="Normal"/>
    <w:qFormat/>
    <w:pPr/>
    <w:rPr/>
  </w:style>
  <w:style w:type="paragraph" w:styleId="Style124">
    <w:name w:val="Style124"/>
    <w:basedOn w:val="Normal"/>
    <w:qFormat/>
    <w:pPr/>
    <w:rPr/>
  </w:style>
  <w:style w:type="paragraph" w:styleId="Style125">
    <w:name w:val="Style125"/>
    <w:basedOn w:val="Normal"/>
    <w:qFormat/>
    <w:pPr/>
    <w:rPr/>
  </w:style>
  <w:style w:type="paragraph" w:styleId="Style126">
    <w:name w:val="Style126"/>
    <w:basedOn w:val="Normal"/>
    <w:qFormat/>
    <w:pPr/>
    <w:rPr/>
  </w:style>
  <w:style w:type="paragraph" w:styleId="Style127">
    <w:name w:val="Style127"/>
    <w:basedOn w:val="Normal"/>
    <w:qFormat/>
    <w:pPr/>
    <w:rPr/>
  </w:style>
  <w:style w:type="paragraph" w:styleId="Style128">
    <w:name w:val="Style128"/>
    <w:basedOn w:val="Normal"/>
    <w:qFormat/>
    <w:pPr/>
    <w:rPr/>
  </w:style>
  <w:style w:type="paragraph" w:styleId="Style129">
    <w:name w:val="Style129"/>
    <w:basedOn w:val="Normal"/>
    <w:qFormat/>
    <w:pPr/>
    <w:rPr/>
  </w:style>
  <w:style w:type="paragraph" w:styleId="Style130">
    <w:name w:val="Style130"/>
    <w:basedOn w:val="Normal"/>
    <w:qFormat/>
    <w:pPr/>
    <w:rPr/>
  </w:style>
  <w:style w:type="paragraph" w:styleId="Style1311">
    <w:name w:val="Style131"/>
    <w:basedOn w:val="Normal"/>
    <w:qFormat/>
    <w:pPr/>
    <w:rPr/>
  </w:style>
  <w:style w:type="paragraph" w:styleId="Style132">
    <w:name w:val="Style13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4:53:00Z</dcterms:created>
  <dc:creator>vinogradova</dc:creator>
  <dc:description/>
  <cp:keywords/>
  <dc:language>en-US</dc:language>
  <cp:lastModifiedBy>Канева</cp:lastModifiedBy>
  <dcterms:modified xsi:type="dcterms:W3CDTF">2019-09-17T14:57:00Z</dcterms:modified>
  <cp:revision>4</cp:revision>
  <dc:subject/>
  <dc:title>SCAN9231_000.pdf</dc:title>
</cp:coreProperties>
</file>