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 о техническом обследовании объектов теплоснабжения пст Лугов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тельная № 49, тепловые сети от котельной № 49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т Луговой ул. Центральная - 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4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3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9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ифер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20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усн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 (Досн/Дустья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0 мм / 8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 1000 м3/час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05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 xml:space="preserve">3375,20 руб/Гкал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2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4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8,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,66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8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оединенная нагрузка (на 01.01.2018г.) –  1,399 Гкал/час, в том числе присоединенная нагрузка на отопление – 1,399  Гкал/час,  на ГВС – 0,0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3,276 км (в 2-хтрубном исчислении), в том числе сети отопления -  3,276 км; сети ГВС — 0,0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105,3 мм (сети отопления),  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,0 км (%), подземный 2,376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64,0%), объекты социальной сферы (18,0%), прочие (18,0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ание котельной – 1979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</w:t>
      </w:r>
      <w:r>
        <w:rPr>
          <w:rFonts w:cs="Verdana" w:ascii="Verdana" w:hAnsi="Verdana"/>
          <w:color w:val="auto"/>
          <w:sz w:val="20"/>
          <w:szCs w:val="20"/>
        </w:rPr>
        <w:t>– 1975 – 2012г.г.</w:t>
      </w:r>
      <w:r>
        <w:rPr>
          <w:rFonts w:cs="Verdana" w:ascii="Verdana" w:hAnsi="Verdana"/>
          <w:sz w:val="20"/>
          <w:szCs w:val="20"/>
        </w:rPr>
        <w:t xml:space="preserve">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тепловых сетей и сетей ГВС:   25 - 250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котельной – до 0 отказа (инциденты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тепловых сетях – до 0,46 отказов (аварий, инцидентов) на 1км тепловых сетей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0,987</w:t>
      </w:r>
      <w:r>
        <w:rPr>
          <w:rFonts w:cs="Verdana" w:ascii="Verdana" w:hAnsi="Verdana"/>
          <w:b/>
          <w:bCs/>
          <w:sz w:val="20"/>
          <w:szCs w:val="20"/>
        </w:rPr>
        <w:t xml:space="preserve"> млн руб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5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паровых котлов №№1,2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0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ПБ экономайзеров №№ 1,2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0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Установка частотных преобразователей на насосное и тягодутьевое оборудование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511,75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ЭПБ здания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51,6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auto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 xml:space="preserve">ЭПБ дымовой трубы </w:t>
            </w:r>
          </w:p>
          <w:p>
            <w:pPr>
              <w:pStyle w:val="Normal"/>
              <w:spacing w:lineRule="atLeast" w:line="100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45,5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ЭПБ газового оборудования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,0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ЭПБ паропроводов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5,0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Капитальный ремонт дымовой трубы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5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986,85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За период с 2014 по 2017г.г. на тепловых сетях фактический объем выполненных работ составил – 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>1,621 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18"/>
          <w:szCs w:val="18"/>
        </w:rPr>
        <w:t>Сведения о п</w:t>
      </w:r>
      <w:r>
        <w:rPr>
          <w:rFonts w:cs="Verdana" w:ascii="Verdana" w:hAnsi="Verdana"/>
          <w:color w:val="auto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0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04"/>
        <w:gridCol w:w="1340"/>
        <w:gridCol w:w="166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 объ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auto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Капитальный ремонт тепловых сетей от ТК-26  до КНС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00 п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621,34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621,34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незначительно сократить некоторые непроизводительные расходы ТЭР (топливо, вода, эл.энергия). 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, м3/год (покупная)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8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66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,6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,6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величение отпуска теплоэнергии и расхода газа объясняется подключением новых потребителей в период с 2013-2016г.г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 техперевооружение котельной с переводом работы паровых котлов в водогрейный режим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19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угово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66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,66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теплоснабжения пст Луговой (котельная № 49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тельная (здание) – 38 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ое и вспомогательное оборудование котельных – от 45 до 100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– от 0 до 100%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9-2020г.г. – техперевооружение котельной, перевод работы котлов в водогрейный режим (исключение непроизводительных расходов пара/газа на собственные нужды котельной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котельной № 49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(Республика Коми пст Луговой ул. Центральная – 13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28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0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32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99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399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Котлы</w:t>
      </w:r>
    </w:p>
    <w:tbl>
      <w:tblPr>
        <w:tblW w:w="1000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920"/>
        <w:gridCol w:w="1935"/>
        <w:gridCol w:w="1485"/>
        <w:gridCol w:w="1635"/>
        <w:gridCol w:w="1425"/>
      </w:tblGrid>
      <w:tr>
        <w:trPr>
          <w:trHeight w:val="87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ПД котла по результатам РНИ (2017)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КВР-4,0-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рово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85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КВР-4,0-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рово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87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Экономайзеры</w:t>
      </w:r>
    </w:p>
    <w:tbl>
      <w:tblPr>
        <w:tblW w:w="71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3"/>
        <w:gridCol w:w="1973"/>
        <w:gridCol w:w="1973"/>
        <w:gridCol w:w="1255"/>
      </w:tblGrid>
      <w:tr>
        <w:trPr/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ип, марка 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ерхность нагрева, м2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од установки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вода в эксплуатацию)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ЭВС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-2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5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ЭВС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-2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9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991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485"/>
        <w:gridCol w:w="675"/>
        <w:gridCol w:w="1230"/>
        <w:gridCol w:w="1170"/>
        <w:gridCol w:w="1155"/>
        <w:gridCol w:w="1575"/>
        <w:gridCol w:w="964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К160/3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сетев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К150-125-315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сетев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подпиточ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ПН-25/1,6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питатель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1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ПН-16/1,6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питательны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1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ЦНСГ-13/105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питательны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0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ПДВ-25/20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питательный паровой  поршнево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1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и вспомогательное оборудование</w:t>
      </w:r>
    </w:p>
    <w:tbl>
      <w:tblPr>
        <w:tblW w:w="1008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45"/>
        <w:gridCol w:w="675"/>
        <w:gridCol w:w="1380"/>
        <w:gridCol w:w="1650"/>
        <w:gridCol w:w="920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ерхность нагрева, м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 xml:space="preserve">Пароводяной водонагреватель 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(сетевой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П-1-53-7-</w:t>
            </w:r>
            <w:r>
              <w:rPr>
                <w:rFonts w:cs="Verdana" w:ascii="Verdana" w:hAnsi="Verdana"/>
                <w:color w:val="0000CC"/>
                <w:sz w:val="20"/>
                <w:szCs w:val="20"/>
                <w:lang w:val="en-US"/>
              </w:rPr>
              <w:t xml:space="preserve">IV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  <w:lang w:val="ru-RU"/>
              </w:rPr>
              <w:t>(ОСТ 34-531-68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 xml:space="preserve">1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53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9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 xml:space="preserve">Пароводяной водонагреватель  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(сетевой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П-1-53-7-</w:t>
            </w:r>
            <w:r>
              <w:rPr>
                <w:rFonts w:cs="Verdana" w:ascii="Verdana" w:hAnsi="Verdana"/>
                <w:color w:val="0000CC"/>
                <w:sz w:val="20"/>
                <w:szCs w:val="20"/>
                <w:lang w:val="en-US"/>
              </w:rPr>
              <w:t xml:space="preserve">IV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  <w:lang w:val="ru-RU"/>
              </w:rPr>
              <w:t>(ОСТ 34-531-68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 xml:space="preserve">1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53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 xml:space="preserve">Пароводяной водонагреватель (ГВС) 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ПП-1-24-7-</w:t>
            </w:r>
            <w:r>
              <w:rPr>
                <w:rFonts w:cs="Verdana" w:ascii="Verdana" w:hAnsi="Verdana"/>
                <w:color w:val="0000CC"/>
                <w:sz w:val="20"/>
                <w:szCs w:val="20"/>
                <w:lang w:val="en-US"/>
              </w:rPr>
              <w:t xml:space="preserve">IV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  <w:lang w:val="ru-RU"/>
              </w:rPr>
              <w:t>(ОСТ 34-531-68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 xml:space="preserve">1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4,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CC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 xml:space="preserve">Охладитель выпара </w:t>
            </w:r>
          </w:p>
          <w:p>
            <w:pPr>
              <w:pStyle w:val="Normal"/>
              <w:spacing w:lineRule="atLeast" w:line="100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ОВА-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,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20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Деаэратор атмосферного тип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(производительность - 10т/час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ДСА-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Объем бака — 7,5м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9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20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007"/>
        <w:gridCol w:w="896"/>
        <w:gridCol w:w="2104"/>
        <w:gridCol w:w="1202"/>
        <w:gridCol w:w="994"/>
      </w:tblGrid>
      <w:tr>
        <w:trPr>
          <w:trHeight w:val="2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тановка ХВ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-хступенчатое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Na-катионир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20"/>
          <w:szCs w:val="20"/>
        </w:rPr>
        <w:t>Тягодутьевые устройства (дымососы, вентиляторы)</w:t>
      </w:r>
    </w:p>
    <w:tbl>
      <w:tblPr>
        <w:tblW w:w="1005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266"/>
        <w:gridCol w:w="739"/>
        <w:gridCol w:w="1284"/>
        <w:gridCol w:w="925"/>
        <w:gridCol w:w="103"/>
        <w:gridCol w:w="1095"/>
        <w:gridCol w:w="1065"/>
        <w:gridCol w:w="1005"/>
        <w:gridCol w:w="800"/>
      </w:tblGrid>
      <w:tr>
        <w:trPr>
          <w:trHeight w:val="19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Наименовани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Тип, марк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Кол-во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Год установ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%% износа</w:t>
            </w:r>
          </w:p>
        </w:tc>
      </w:tr>
      <w:tr>
        <w:trPr>
          <w:trHeight w:val="9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Па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Мощность кВ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Скорость, об/мин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вентилято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ВДН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4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83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70</w:t>
            </w:r>
          </w:p>
        </w:tc>
      </w:tr>
      <w:tr>
        <w:trPr>
          <w:trHeight w:val="4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вентилято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ВДН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4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83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65</w:t>
            </w:r>
          </w:p>
        </w:tc>
      </w:tr>
      <w:tr>
        <w:trPr>
          <w:trHeight w:val="4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дымосо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ДН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99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81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дымосо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ДН-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99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81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998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06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Р – 2017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 – 3,276 км (в 2-хтрубном исчислении), в том числе сети отопления -  3,276 км; сети ГВС — 0,0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 – 105,3 мм (сети отопления),  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 надземный — 0,0 км (%), подземный 2,376 км (100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417"/>
        <w:gridCol w:w="124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9-2017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- 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(котельная № 49, тепловые сети)</w:t>
      </w:r>
    </w:p>
    <w:tbl>
      <w:tblPr>
        <w:tblW w:w="100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981"/>
        <w:gridCol w:w="1987"/>
        <w:gridCol w:w="1414"/>
        <w:gridCol w:w="1696"/>
        <w:gridCol w:w="1624"/>
      </w:tblGrid>
      <w:tr>
        <w:trPr>
          <w:trHeight w:val="87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97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дание котельно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Частичное разрушение отмостки; частичное нарушение герметичности рулонной кровл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ельной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29г.</w:t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тел ДКВР-4,0-13 №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лов и экономайзеров  в ОЗП 2017-2018г.г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19г.</w:t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кономайзер БЭВС-II-2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 №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тел ДКВР-4,0-13 №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кономайзер БЭВС-II-2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 №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сос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К160/3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оборудования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К150-125-315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ПН-25/1,6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ПН-16/1,6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ЦНСГ-13/105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ПДВ-25/20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 xml:space="preserve">Пароводяной водонагреватель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 xml:space="preserve">Пароводяной водонагреватель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Пароводяной водонагревател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CC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 xml:space="preserve">Охладитель выпара </w:t>
            </w:r>
          </w:p>
          <w:p>
            <w:pPr>
              <w:pStyle w:val="Normal"/>
              <w:spacing w:lineRule="atLeast" w:line="100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CC"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 xml:space="preserve">Деаэратор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CC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тановка ХВ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оборудования в ОЗП 2017-2018г.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ягодутьевое оборуд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вентилято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вентилято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дымос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дымос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4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ымовая труб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чередная ЭПБ – в 2020г.</w:t>
            </w:r>
          </w:p>
        </w:tc>
      </w:tr>
      <w:tr>
        <w:trPr>
          <w:trHeight w:val="132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епловые се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-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).  техперевооружение котельной, перевод работы котлов в водогрейный режим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2).  замена ветхих сетей по результатам ежегодных гидравлических испытаний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1-28T20:24:00Z</dcterms:modified>
  <cp:revision>542</cp:revision>
  <dc:subject/>
  <dc:title/>
</cp:coreProperties>
</file>