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чет о техническом обследовании объектов теплоснабжения пст Косью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Котельная № 58, тепловые сети от котельной № 58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69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8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69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8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т Косью ул. Привокзальная - 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62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12"/>
      </w:tblGrid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0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, панели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71 Гкал/ча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л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 м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 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голь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крытый угольный склад на территории котельной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646 млн руб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чел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75,2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69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20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Располагаем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Гкал/ча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,77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Фактическ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Гкал/ча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,0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Подключенная нагрузк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Гкал/ча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0,6065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ол-во вырабатываемого тепл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Гкал/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63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Удельный 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гут/Гка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68,4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Годовой расход услов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тут/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69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Годовой расход натураль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т/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97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Годовой расход услов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тут/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Годовой расход натураль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т/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Годовой 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тыс.кВтч/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57,4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ПД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%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9,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соединенная нагрузка (на 01.01.2018г.) </w:t>
      </w:r>
      <w:r>
        <w:rPr>
          <w:rFonts w:cs="Verdana" w:ascii="Verdana" w:hAnsi="Verdana"/>
          <w:color w:val="FF0000"/>
          <w:sz w:val="20"/>
          <w:szCs w:val="20"/>
        </w:rPr>
        <w:t>– 0,60655 Гкал/час</w:t>
      </w:r>
      <w:r>
        <w:rPr>
          <w:rFonts w:cs="Verdana" w:ascii="Verdana" w:hAnsi="Verdana"/>
          <w:sz w:val="20"/>
          <w:szCs w:val="20"/>
        </w:rPr>
        <w:t xml:space="preserve">, в том числе присоединенная нагрузка на отопление </w:t>
      </w:r>
      <w:r>
        <w:rPr>
          <w:rFonts w:cs="Verdana" w:ascii="Verdana" w:hAnsi="Verdana"/>
          <w:color w:val="FF0000"/>
          <w:sz w:val="20"/>
          <w:szCs w:val="20"/>
        </w:rPr>
        <w:t>– 0,60655 Гкал/час,  на ГВС – 0,0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2-хтрубная, закрытая (2-хтрубная, закрытая система ГВС протяженностью 0,736км согласно ЭПБ находится в аварийном состоянии, не эксплуатируется с 2016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овые сети общей протяженностью</w:t>
      </w:r>
      <w:r>
        <w:rPr>
          <w:rFonts w:cs="Verdana" w:ascii="Verdana" w:hAnsi="Verdana"/>
          <w:color w:val="FF0000"/>
          <w:sz w:val="20"/>
          <w:szCs w:val="20"/>
        </w:rPr>
        <w:t xml:space="preserve"> – 1,0305 км (в 2-хтрубном исчислении), в том числе сети отопления -  1,030 км; сети ГВС — 0,0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евзвешенный диаметр</w:t>
      </w:r>
      <w:r>
        <w:rPr>
          <w:rFonts w:cs="Verdana" w:ascii="Verdana" w:hAnsi="Verdana"/>
          <w:color w:val="FF0000"/>
          <w:sz w:val="20"/>
          <w:szCs w:val="20"/>
        </w:rPr>
        <w:t xml:space="preserve"> – 133,1 м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соб прокладки сетей (в 2-хтрубном исчислении):</w:t>
      </w:r>
      <w:r>
        <w:rPr>
          <w:rFonts w:cs="Verdana" w:ascii="Verdana" w:hAnsi="Verdana"/>
          <w:color w:val="FF0000"/>
          <w:sz w:val="20"/>
          <w:szCs w:val="20"/>
        </w:rPr>
        <w:t xml:space="preserve"> надземный — 0,6345 км (61,3%), подземный 0,396 км (38,7%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</w:t>
      </w:r>
      <w:r>
        <w:rPr>
          <w:rFonts w:cs="Verdana" w:ascii="Verdana" w:hAnsi="Verdana"/>
          <w:color w:val="FF0000"/>
          <w:sz w:val="20"/>
          <w:szCs w:val="20"/>
        </w:rPr>
        <w:t xml:space="preserve"> жилой фонд (84,7%), объекты социальной сферы (0,0%), прочие (15,3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ание котельной – </w:t>
      </w:r>
      <w:r>
        <w:rPr>
          <w:rFonts w:cs="Verdana" w:ascii="Verdana" w:hAnsi="Verdana"/>
          <w:color w:val="FF0000"/>
          <w:sz w:val="20"/>
          <w:szCs w:val="20"/>
        </w:rPr>
        <w:t xml:space="preserve">1990г. 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орудование котельной –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1990 – 2017г.г.</w:t>
      </w:r>
      <w:r>
        <w:rPr>
          <w:rFonts w:cs="Verdana" w:ascii="Verdana" w:hAnsi="Verdana"/>
          <w:sz w:val="20"/>
          <w:szCs w:val="20"/>
        </w:rPr>
        <w:t xml:space="preserve">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аметры тепловых сетей и сетей ГВС</w:t>
      </w:r>
      <w:r>
        <w:rPr>
          <w:rFonts w:cs="Verdana" w:ascii="Verdana" w:hAnsi="Verdana"/>
          <w:color w:val="FF0000"/>
          <w:sz w:val="20"/>
          <w:szCs w:val="20"/>
        </w:rPr>
        <w:t>:   50 – 150</w:t>
      </w:r>
      <w:r>
        <w:rPr>
          <w:rFonts w:cs="Verdana" w:ascii="Verdana" w:hAnsi="Verdana"/>
          <w:sz w:val="20"/>
          <w:szCs w:val="20"/>
        </w:rPr>
        <w:t xml:space="preserve">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на котельной – до 3 отказов (инцидентов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none"/>
        </w:rPr>
        <w:t>на тепловых сетях – до 1,132 отказов (аварий, инцидентов) на 1км тепловых сетей (в однотрубном исчислении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на объектах теплоснабжения были проведены следующие работы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мена котлов, насосов, дымососов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мена транспортерной ленты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кущий и капитальный ремонты здания котельной, галереи топливоподачи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кущий и капитальный ремонты тепловых сетей и тепловой изоляции, тепловых камер (колодцев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мена ветхих тепловых сетей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по котельной фактический объем выполненных работ </w:t>
      </w:r>
      <w:r>
        <w:rPr>
          <w:rFonts w:cs="Verdana" w:ascii="Verdana" w:hAnsi="Verdana"/>
          <w:color w:val="FF0000"/>
          <w:sz w:val="20"/>
          <w:szCs w:val="20"/>
        </w:rPr>
        <w:t xml:space="preserve">составил </w:t>
      </w:r>
      <w:r>
        <w:rPr>
          <w:rFonts w:cs="Verdana" w:ascii="Verdana" w:hAnsi="Verdana"/>
          <w:color w:val="000080"/>
          <w:sz w:val="20"/>
          <w:szCs w:val="20"/>
        </w:rPr>
        <w:t xml:space="preserve">– </w:t>
      </w:r>
      <w:r>
        <w:rPr>
          <w:rFonts w:cs="Verdana" w:ascii="Verdana" w:hAnsi="Verdana"/>
          <w:b/>
          <w:color w:val="000080"/>
          <w:sz w:val="20"/>
          <w:szCs w:val="20"/>
        </w:rPr>
        <w:t>2,785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80"/>
          <w:sz w:val="20"/>
          <w:szCs w:val="20"/>
        </w:rPr>
        <w:t>м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лн руб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3 по 2017г.г.:</w:t>
      </w:r>
    </w:p>
    <w:tbl>
      <w:tblPr>
        <w:tblW w:w="96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72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Кол-в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8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16"/>
                <w:szCs w:val="16"/>
              </w:rPr>
              <w:t>объе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Затра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00008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Замена дымососа ДН-11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90,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Замена котлов «Богатырь-3» на аналогичны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 шт.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837,933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Замена транспортерной ленты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48 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98,6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Замена сетевого насоса К 100-65-200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87,8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Замена котла «Богатырь-3» на аналогичны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23,66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Замена дымососа ДН-9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61,40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Замена подпиточного насоса К 20/30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1,2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Частичный ремонт кровли котельной, галереи топливопо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72 м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9,4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Замена котла «Богатырь-3» на котел КСВр-0,8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 ш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005,00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Всего: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784,99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тепловых сетях фактический объем выполненных работ составил – </w:t>
      </w:r>
      <w:r>
        <w:rPr>
          <w:rFonts w:cs="Verdana" w:ascii="Verdana" w:hAnsi="Verdana"/>
          <w:b/>
          <w:color w:val="000080"/>
          <w:sz w:val="20"/>
          <w:szCs w:val="20"/>
        </w:rPr>
        <w:t>4,032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млн руб.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100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84"/>
        <w:gridCol w:w="1660"/>
        <w:gridCol w:w="163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Капитальный ремонт теплотрассы от котельной до станции обезжелези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750,0 п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800,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14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Ремонт теплоизоляции теплотрассы от котельной до жилого дома № 1 по ул. Лесно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668,0 п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231,849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его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31,849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В результате выполненных работ удалось сократить непроизводительные расходы ТЭР (топливо, вода, эл.энергия), а также снизить тепловые потери в сетях через неплотности изоляции. </w:t>
      </w:r>
    </w:p>
    <w:tbl>
      <w:tblPr>
        <w:tblW w:w="101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36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, Гкал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3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5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7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угля, тн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2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97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3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воды, м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3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5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2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317,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57,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тепловых сетях, %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6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42,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4,3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16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3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4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0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0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39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икшино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тепло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58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69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51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57,4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20,00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атурном обследовании объектов теплоснабжения пст Косью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котельная, дымососная (здания) – 27%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основное и вспомогательное оборудование котельных – от 0 до 100%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тепловые сети – от 20 до 100%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 xml:space="preserve">До 2020г. – </w:t>
      </w:r>
      <w:r>
        <w:rPr>
          <w:rFonts w:cs="Verdana" w:ascii="Verdana" w:hAnsi="Verdana"/>
          <w:bCs/>
          <w:color w:val="000080"/>
          <w:sz w:val="18"/>
          <w:szCs w:val="18"/>
        </w:rPr>
        <w:t>перевод потребителей на эл.конвекторное отопление или завершение строительства блочной модульной электрокотельной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2018-2028г.г.  – капитальный ремонт тепловых сетей по результатам ежегодных гидравлических испытаний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 котельной № 58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Республика Коми пст Косью ул. Привокзальная д. 4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24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837"/>
        <w:gridCol w:w="2060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,771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95/7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ид топлива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но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Уголь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езер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д ввода в эксплуатацию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99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исло часов работы в 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6552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пловая нагрузка, всего,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0,60655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0,60655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ентиляция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Котлы</w:t>
      </w:r>
    </w:p>
    <w:tbl>
      <w:tblPr>
        <w:tblW w:w="970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42"/>
        <w:gridCol w:w="1843"/>
        <w:gridCol w:w="1418"/>
        <w:gridCol w:w="1559"/>
        <w:gridCol w:w="131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Д котла по результатам РН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Богатырь-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водогр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0,5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Богатырь-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водогр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0,5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КСВр-0,8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водогр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0,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Насосы</w:t>
      </w:r>
    </w:p>
    <w:tbl>
      <w:tblPr>
        <w:tblW w:w="100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59"/>
        <w:gridCol w:w="557"/>
        <w:gridCol w:w="1559"/>
        <w:gridCol w:w="1178"/>
        <w:gridCol w:w="1090"/>
        <w:gridCol w:w="1090"/>
        <w:gridCol w:w="1130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К-100-65-2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сетево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К90/55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сетево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К20/3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подпиточны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К20/3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подпиточны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8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еплообменное оборудование</w:t>
      </w:r>
    </w:p>
    <w:tbl>
      <w:tblPr>
        <w:tblW w:w="95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585"/>
        <w:gridCol w:w="2126"/>
        <w:gridCol w:w="1296"/>
        <w:gridCol w:w="10"/>
      </w:tblGrid>
      <w:tr>
        <w:trPr>
          <w:trHeight w:val="342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41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Бак-аккумулятор атмосферного типа № 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60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9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Бак-аккумулятор атмосферного типа № 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60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66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Оборудование ХВП</w:t>
      </w:r>
    </w:p>
    <w:tbl>
      <w:tblPr>
        <w:tblW w:w="997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23"/>
        <w:gridCol w:w="998"/>
        <w:gridCol w:w="1531"/>
        <w:gridCol w:w="1871"/>
        <w:gridCol w:w="1296"/>
      </w:tblGrid>
      <w:tr>
        <w:trPr>
          <w:trHeight w:val="82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62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Блочная водоподготовительная установка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БВПУ-6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9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ягодутьевые устройства (дымососы, вентиляторы)</w:t>
      </w:r>
    </w:p>
    <w:tbl>
      <w:tblPr>
        <w:tblW w:w="1021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087"/>
        <w:gridCol w:w="635"/>
        <w:gridCol w:w="1101"/>
        <w:gridCol w:w="794"/>
        <w:gridCol w:w="623"/>
        <w:gridCol w:w="1083"/>
        <w:gridCol w:w="1228"/>
        <w:gridCol w:w="1111"/>
        <w:gridCol w:w="1030"/>
      </w:tblGrid>
      <w:tr>
        <w:trPr>
          <w:trHeight w:val="10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4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80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кВ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ость, об/мин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 xml:space="preserve">Дымосос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ДН-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9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5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64</w:t>
            </w:r>
          </w:p>
        </w:tc>
      </w:tr>
      <w:tr>
        <w:trPr>
          <w:trHeight w:val="39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Дымосо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ДН-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99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9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4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84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7"/>
        <w:gridCol w:w="1677"/>
        <w:gridCol w:w="1677"/>
        <w:gridCol w:w="1718"/>
      </w:tblGrid>
      <w:tr>
        <w:trPr>
          <w:trHeight w:val="324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сота, 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428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800</w:t>
            </w:r>
          </w:p>
          <w:p>
            <w:pPr>
              <w:pStyle w:val="Normal"/>
              <w:spacing w:lineRule="atLeast" w:line="10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метал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5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5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/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4/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/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Нет/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Нет/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2-хтрубная, закрытая (2-хтрубная, закрытая система ГВС протяженностью 0,736км согласно ЭПБ находится в аварийном состоянии, не эксплуатируется с 2016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</w:t>
      </w:r>
      <w:r>
        <w:rPr>
          <w:rFonts w:cs="Verdana" w:ascii="Verdana" w:hAnsi="Verdana"/>
          <w:color w:val="000080"/>
          <w:sz w:val="20"/>
          <w:szCs w:val="20"/>
        </w:rPr>
        <w:t>протяженностью – 1,0305 км (в 2-хтрубном исчислении), в том числе сети отопления -  1,0305 км; сети ГВС — 0,0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Средневзвешенный диаметр – 133,1 м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102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477"/>
        <w:gridCol w:w="1477"/>
        <w:gridCol w:w="1557"/>
        <w:gridCol w:w="1624"/>
        <w:gridCol w:w="1476"/>
        <w:gridCol w:w="1300"/>
      </w:tblGrid>
      <w:tr>
        <w:trPr>
          <w:trHeight w:val="317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6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0-2006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-10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7,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,2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7,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,2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4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4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4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5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>(котельная № 58, тепловые сети)</w:t>
      </w:r>
    </w:p>
    <w:tbl>
      <w:tblPr>
        <w:tblW w:w="10049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855"/>
        <w:gridCol w:w="2130"/>
        <w:gridCol w:w="1365"/>
        <w:gridCol w:w="1616"/>
        <w:gridCol w:w="1863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Здание котельно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Частичное разрушение стен; протекание кров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и котельной в ОЗП 2017-2018г.г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Cs/>
                <w:sz w:val="17"/>
                <w:szCs w:val="17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Cs/>
                <w:sz w:val="17"/>
                <w:szCs w:val="17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Закрытие котельной с переводом потребителей на эл.конвекторное отопление или по завершении строительства электр.блочной модульной котельной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Котлы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и котлов в ОЗП 2017-2018г.г.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Богатырь-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Богатырь-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КСВр-0,8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Насосы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и насосов в ОЗП 2017-2018г.г.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-100-65-2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90/55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9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20/3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20/3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Дымосос Д-11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и оборудования в ОЗП 2017-2018г.г.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 xml:space="preserve">Дымосос Д-9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48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Бак-аккумулятор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и оборудования в ОЗП 2017-2018г.г.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Бак-аккумулятор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БВПУ-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недов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Выведена из эксплуатации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Дымовая труб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и в ОЗП 2017-2018г.г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Тепловые се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20-55-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и  в ОЗП 2017-2018г.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  - закрытие до 2020 года убыточной угольной котельной</w:t>
      </w:r>
      <w:r>
        <w:rPr>
          <w:rFonts w:cs="Verdana" w:ascii="Verdana" w:hAnsi="Verdana"/>
          <w:bCs/>
          <w:sz w:val="18"/>
          <w:szCs w:val="18"/>
        </w:rPr>
        <w:t xml:space="preserve"> с переводом потребителей на эл.конвекторное отопление или по завершении строительства блочной модульной электрокотельной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Verdan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dcterms:modified xsi:type="dcterms:W3CDTF">2018-03-11T12:49:00Z</dcterms:modified>
  <cp:revision>151</cp:revision>
  <dc:subject/>
  <dc:title/>
</cp:coreProperties>
</file>