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6"/>
                <w:szCs w:val="26"/>
                <w:u w:val="single"/>
              </w:rPr>
              <w:t>»   декабря  2019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164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бюджетных средств, на 2020 -2022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, на 2020-2022 годы, согласно приложению 1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2. Утвердить перечень инвестиционных проектов, финансируемых за счет средств бюджета МО ГП «Печора», на 2020-2022 годы, согласно приложению 2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3. Настоящее постановление вступает в силу с 01 января 2020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Ткачук АА</cp:lastModifiedBy>
  <cp:lastPrinted>2020-01-21T09:35:00Z</cp:lastPrinted>
  <dcterms:modified xsi:type="dcterms:W3CDTF">2020-01-21T06:35:00Z</dcterms:modified>
  <cp:revision>253</cp:revision>
  <dc:subject/>
  <dc:title/>
</cp:coreProperties>
</file>