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3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3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9600 Пгт Кожва ул. Интернациональная - 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1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7-1990-1996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, 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3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 (Досн/Дустья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0/10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10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40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3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1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96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,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0,2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2,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4,729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4,729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Дефицит мощности котельной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без учета потерь в тепловых сетях  1,569 Гкал/час (33,2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с учетом потерь в тепловых сетях  2,351 Гкал/час (49,7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4,375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4,375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40,4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24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5,5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4,13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4,5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83,1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11,1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5,8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67-1990-1996</w:t>
      </w:r>
      <w:r>
        <w:rPr>
          <w:rFonts w:cs="Verdana" w:ascii="Verdana" w:hAnsi="Verdana"/>
          <w:sz w:val="20"/>
          <w:szCs w:val="20"/>
        </w:rPr>
        <w:t>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color w:val="FF0000"/>
          <w:sz w:val="20"/>
          <w:szCs w:val="20"/>
        </w:rPr>
        <w:t>1970 – 2017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32 - 2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отказов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46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4,897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8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20/30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Д320/50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0,3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7,59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20/30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,1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пластинчатого теплообменника РИ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2,4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Частичный ремонт кр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м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дымовой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8,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газового оборудования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дымовой трубы и газоходов (по результатам ЭПБ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резервуара запаса воды (75м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8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97,2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6,58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66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теплосетей от ТК5 до ТК6 (2Д20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2,0 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78,0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теплосетей от ТК1 до ТК2 (2Д250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5,0 п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72,000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кольцовка тепловых сетей от котельной № 23 (ТК12) до котельной № 60 (ТК6)  2Д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8,0 п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33,56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тепловых сетей от ТК32 до ТК33 пер. Станционный (2Д50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6,0 п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81,8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83,5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color w:val="FF0000"/>
          <w:sz w:val="20"/>
          <w:szCs w:val="20"/>
        </w:rPr>
        <w:t>частично</w:t>
      </w:r>
      <w:r>
        <w:rPr>
          <w:rFonts w:cs="Verdana" w:ascii="Verdana" w:hAnsi="Verdana"/>
          <w:sz w:val="20"/>
          <w:szCs w:val="20"/>
        </w:rPr>
        <w:t xml:space="preserve">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6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, 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8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46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9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9,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0,2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  <w:r>
        <w:rPr>
          <w:rFonts w:cs="Verdana" w:ascii="Verdana" w:hAnsi="Verdana"/>
          <w:color w:val="800000"/>
          <w:sz w:val="20"/>
          <w:szCs w:val="20"/>
        </w:rPr>
        <w:t xml:space="preserve">расширение и техперевооружение котельной с последующим закрытием котельных №№ 21, 25; закольцовку тепловых сетей от котельных №№ 21, 23, 25 с подключением всех потребителей к тепловым сетям котельной № 23; замену ветхих тепловых сетей </w:t>
      </w:r>
      <w:r>
        <w:rPr>
          <w:rFonts w:cs="Verdana" w:ascii="Verdana" w:hAnsi="Verdana"/>
          <w:bCs/>
          <w:color w:val="800000"/>
          <w:sz w:val="20"/>
          <w:szCs w:val="20"/>
        </w:rPr>
        <w:t>по результатам ежегодных ГИ</w:t>
      </w:r>
      <w:r>
        <w:rPr>
          <w:rFonts w:cs="Verdana" w:ascii="Verdana" w:hAnsi="Verdana"/>
          <w:color w:val="800000"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жв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8г. / 2028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6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000 / 3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00 / 5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46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00 / 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0,2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0,000 / 58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  <w:u w:val="single"/>
        </w:rPr>
      </w:pPr>
      <w:r>
        <w:rPr>
          <w:rFonts w:cs="Verdana" w:ascii="Verdana" w:hAnsi="Verdana"/>
          <w:color w:val="800000"/>
          <w:sz w:val="18"/>
          <w:szCs w:val="18"/>
        </w:rPr>
        <w:t>Примечание:</w:t>
      </w:r>
      <w:r>
        <w:rPr>
          <w:rFonts w:cs="Verdana" w:ascii="Verdana" w:hAnsi="Verdana"/>
          <w:color w:val="800000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  <w:u w:val="single"/>
        </w:rPr>
        <w:t xml:space="preserve">в знаменателе (под значком </w:t>
      </w:r>
      <w:r>
        <w:rPr>
          <w:rFonts w:cs="Verdana" w:ascii="Verdana" w:hAnsi="Verdana"/>
          <w:b/>
          <w:color w:val="800000"/>
          <w:sz w:val="18"/>
          <w:szCs w:val="18"/>
          <w:u w:val="single"/>
        </w:rPr>
        <w:t>*)</w:t>
      </w:r>
      <w:r>
        <w:rPr>
          <w:rFonts w:cs="Verdana" w:ascii="Verdana" w:hAnsi="Verdana"/>
          <w:color w:val="800000"/>
          <w:sz w:val="18"/>
          <w:szCs w:val="18"/>
          <w:u w:val="single"/>
        </w:rPr>
        <w:t>) указаны показатели при условии закрытия котельных №№ 21, 25 и подключения всех потребителей к тепловым сетям котельной № 23 после выполнения работ по расширению и техперевооружению котельной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23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от 22 до 100</w:t>
      </w:r>
      <w:r>
        <w:rPr>
          <w:rFonts w:cs="Verdana" w:ascii="Verdana" w:hAnsi="Verdana"/>
          <w:sz w:val="20"/>
          <w:szCs w:val="20"/>
        </w:rPr>
        <w:t xml:space="preserve"> % (</w:t>
      </w:r>
      <w:r>
        <w:rPr>
          <w:rFonts w:cs="Verdana" w:ascii="Verdana" w:hAnsi="Verdana"/>
          <w:color w:val="FF0000"/>
          <w:sz w:val="20"/>
          <w:szCs w:val="20"/>
        </w:rPr>
        <w:t>1967-1990-1996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>от 10 до 100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FF0000"/>
          <w:sz w:val="20"/>
          <w:szCs w:val="20"/>
        </w:rPr>
        <w:t>10 до 100</w:t>
      </w:r>
      <w:r>
        <w:rPr>
          <w:rFonts w:cs="Verdana" w:ascii="Verdana" w:hAnsi="Verdana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23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гт Кожва ул. Интернациональная - 17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1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3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33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729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729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4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5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,1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,8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,3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6,8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,5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33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0"/>
        <w:gridCol w:w="745"/>
        <w:gridCol w:w="1194"/>
        <w:gridCol w:w="1142"/>
        <w:gridCol w:w="1127"/>
        <w:gridCol w:w="1537"/>
        <w:gridCol w:w="1200"/>
      </w:tblGrid>
      <w:tr>
        <w:trPr>
          <w:trHeight w:val="56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3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</w:tr>
      <w:tr>
        <w:trPr>
          <w:trHeight w:val="2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1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907"/>
        <w:gridCol w:w="1965"/>
        <w:gridCol w:w="1303"/>
      </w:tblGrid>
      <w:tr>
        <w:trPr>
          <w:trHeight w:val="83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40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ластинчатый теплообменни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ИДАН (0,5 Гкал/час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воды (подпиточный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горизонтальный (75 м3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3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85"/>
        <w:gridCol w:w="1018"/>
        <w:gridCol w:w="2104"/>
        <w:gridCol w:w="1202"/>
        <w:gridCol w:w="102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3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184"/>
        <w:gridCol w:w="692"/>
        <w:gridCol w:w="1203"/>
        <w:gridCol w:w="865"/>
        <w:gridCol w:w="251"/>
        <w:gridCol w:w="985"/>
        <w:gridCol w:w="1062"/>
        <w:gridCol w:w="1477"/>
        <w:gridCol w:w="1016"/>
      </w:tblGrid>
      <w:tr>
        <w:trPr>
          <w:trHeight w:val="182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2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0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542"/>
        <w:gridCol w:w="1979"/>
        <w:gridCol w:w="1979"/>
        <w:gridCol w:w="2098"/>
      </w:tblGrid>
      <w:tr>
        <w:trPr>
          <w:trHeight w:val="43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о3230 / Ду1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4,375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4,375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40,4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24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5,5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4,13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4,5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7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 - 201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0 до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13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3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1035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54"/>
        <w:gridCol w:w="1987"/>
        <w:gridCol w:w="1414"/>
        <w:gridCol w:w="1696"/>
        <w:gridCol w:w="1907"/>
      </w:tblGrid>
      <w:tr>
        <w:trPr>
          <w:trHeight w:val="87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53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Здание котельно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т 22 до 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рушение герметичности рулонной кровли;  разрушение отмо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ельной в ОЗП 2017-2018г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ремонт кровли с организацией водосток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31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Котлы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нас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320/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насосов в ОЗП 2017-2018г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320/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20/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20/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ластинчатый теплообменн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зервуар запаса воды (подпиточны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 xml:space="preserve">Дымовая труб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132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Тепловые се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т 10 до 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- расширение и техперевооружение котельной с последующим закрытием котельных №№ 21, 25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 xml:space="preserve">- закольцовка тепловых сетей от котельных №№ 21, 23, 25 с подключением всех потребителей к тепловым сетям котельной № 23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 xml:space="preserve">-  замена ветхих тепловых сетей </w:t>
      </w:r>
      <w:r>
        <w:rPr>
          <w:rFonts w:cs="Verdana" w:ascii="Verdana" w:hAnsi="Verdana"/>
          <w:bCs/>
          <w:color w:val="800000"/>
          <w:sz w:val="20"/>
          <w:szCs w:val="20"/>
        </w:rPr>
        <w:t>по результатам ежегодных ГИ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7-28T17:17:00Z</dcterms:modified>
  <cp:revision>256</cp:revision>
  <dc:subject/>
  <dc:title/>
</cp:coreProperties>
</file>