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Приложение № __________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16"/>
          <w:szCs w:val="16"/>
        </w:rPr>
        <w:t>к конкурсной документации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тчет о техническом обследовании объектов теплоснабжения г. Печора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</w:rPr>
        <w:t>Печорского филиала АО «Коми тепловая компания»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u w:val="single"/>
        </w:rPr>
        <w:t>Котельная № 11, тепловые сети от котельной № 11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бщие сведения об эксплуатирующей организации</w:t>
      </w:r>
    </w:p>
    <w:tbl>
      <w:tblPr>
        <w:tblW w:w="974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03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именование организации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ечорский филиал АО «Коми тепловая компания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униципальное образование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Р «Печора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селенный пункт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. Печор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чтовый адрес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9600 г. Печора Печорский проспект – 27/1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уководитель предприятия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иректор филиала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етнюнас Андрей Антанасович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Лицо, ответственное за энергетическое хозяйство 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лавный инженер филиала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Логненко Александр Григорьевич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бщие сведения о котельной</w:t>
      </w:r>
    </w:p>
    <w:tbl>
      <w:tblPr>
        <w:tblW w:w="974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03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чтовый адрес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9600 г. Печора ул. Западная - 49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ренда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бщая характеристика котельной</w:t>
      </w:r>
    </w:p>
    <w:tbl>
      <w:tblPr>
        <w:tblW w:w="966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52"/>
      </w:tblGrid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 ввода в эксплуатацию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73-1998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атериал стен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ирпич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атериал кровли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Шифер, рубероид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Этажность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оектная мощность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152 Гкал/час</w:t>
            </w:r>
          </w:p>
        </w:tc>
      </w:tr>
      <w:tr>
        <w:trPr>
          <w:trHeight w:val="40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емпературный график (пар/конденсат)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5/70*С</w:t>
            </w:r>
          </w:p>
        </w:tc>
      </w:tr>
      <w:tr>
        <w:trPr>
          <w:trHeight w:val="40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ип системы теплоснабжения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акрытая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ымовая труба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материал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еталл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диаметр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№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1 500 мм / № 2 800 мм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высота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№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1 33 м / № 2 35 м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опливо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основное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аз природный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резервное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т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опливное хозяйство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РУ 600 м3/час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Емкость топливных баков (резервуаров)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т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алансовая стоимость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57 млн руб.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Численность персонала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 чел.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ариф на тепловую энергию без НДС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кем утвержден)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2247,40 руб/Гкал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Служба по тарифам РК)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Тепловой баланс котельной</w:t>
      </w:r>
    </w:p>
    <w:tbl>
      <w:tblPr>
        <w:tblW w:w="973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800"/>
        <w:gridCol w:w="2242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казатели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Ед.измерен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сполагаемая мощность котельной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час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15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Фактическая мощность котельной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час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12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ол-во вырабатываемого тепла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год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04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дельный расход топлива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гут/Гкал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1,27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овой расход условного топлива (основное)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ут/год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8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овой расход натурального топлива (основное)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ыс.м3/год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9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овой расход условного топлива (резервное)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ут/год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овой расход натурального топлива (резервное)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ыс.м3/год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овой расход эл.энергии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ыс.кВтч/год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26,68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ПД котельной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%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0,1</w:t>
            </w:r>
          </w:p>
        </w:tc>
      </w:tr>
    </w:tbl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исоединенная нагрузка (на 01.01.2018г.) –  3,896 Гкал/час, в том числе присоединенная нагрузка на отопление – 3,553  Гкал/час,  на ГВС – 0,343 Гкал/час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истема теплоснабжения –  4-хтрубная, закрытая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пловые сети общей протяженностью – 6,371 км (в 2-хтрубном исчислении), в том числе сети отопления -  4,101 км; сети ГВС — 2,270 км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редневзвешенный диаметр – 112,7 мм (сети отопления),  82,1 мм (сети ГВС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пособ прокладки сетей (в 2-хтрубном исчислении): надземный — 0,0 км (%), подземный 6,371 км (100%)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требители теплоэнергии: жилой фонд (64,8%), объекты социальной сферы (5,0%), прочие (30,2%).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Камеральное обследование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оды постройки и сроки ввода в эксплуатацию объектов системы теплоснабжения: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auto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дание котельной – 1973-1998г.г.</w:t>
      </w:r>
      <w:r>
        <w:rPr>
          <w:rFonts w:cs="Verdana" w:ascii="Verdana" w:hAnsi="Verdana"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 (на основании имеющихся технической, проектной, исполнительной документаций);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auto"/>
          <w:sz w:val="20"/>
          <w:szCs w:val="20"/>
        </w:rPr>
        <w:t>оборудование котельной – 1973 – 2016г.г. (таблицы см ниже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роительные материалы, использованные при строительстве объектов теплоснабжения (котельной, тепловых сетей), соответствуют строительным нормам и правилам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иаметры тепловых сетей и сетей ГВС:   25 - 200 мм (таблицу см ниже)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Фактическое состояние объектов теплоснабжения – удовлетворительное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а период с 2013 по 2017г.г. максимальная аварийность объектов теплоснабжения в отопительный сезон составила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 котельной – до 1 отказа (инциденты);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 тепловых сетях – до 0,55 отказов (аварий, инцидентов) на 1км тепловых сетей (в однотрубном исчислении)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auto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>За период с 2014 по 2017г.г. по котельной фактический объем выполненных работ составил –</w:t>
      </w:r>
      <w:r>
        <w:rPr>
          <w:rFonts w:cs="Verdana" w:ascii="Verdana" w:hAnsi="Verdana"/>
          <w:color w:val="auto"/>
          <w:sz w:val="20"/>
          <w:szCs w:val="20"/>
        </w:rPr>
        <w:t xml:space="preserve">  </w:t>
      </w:r>
      <w:r>
        <w:rPr>
          <w:rFonts w:cs="Verdana" w:ascii="Verdana" w:hAnsi="Verdana"/>
          <w:b/>
          <w:bCs/>
          <w:color w:val="auto"/>
          <w:sz w:val="20"/>
          <w:szCs w:val="20"/>
        </w:rPr>
        <w:t>2,194 млн руб.</w:t>
      </w:r>
      <w:r>
        <w:rPr>
          <w:rFonts w:cs="Verdana" w:ascii="Verdana" w:hAnsi="Verdana"/>
          <w:color w:val="auto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color w:val="auto"/>
          <w:sz w:val="18"/>
          <w:szCs w:val="18"/>
        </w:rPr>
        <w:t>Сведения о п</w:t>
      </w:r>
      <w:r>
        <w:rPr>
          <w:rFonts w:cs="Verdana" w:ascii="Verdana" w:hAnsi="Verdana"/>
          <w:color w:val="auto"/>
          <w:sz w:val="20"/>
          <w:szCs w:val="20"/>
        </w:rPr>
        <w:t xml:space="preserve">роведенных </w:t>
      </w:r>
      <w:r>
        <w:rPr>
          <w:rFonts w:cs="Verdana" w:ascii="Verdana" w:hAnsi="Verdana"/>
          <w:sz w:val="20"/>
          <w:szCs w:val="20"/>
        </w:rPr>
        <w:t>ремонтных работах (в т.ч. работах по модернизации и реконструкции) на котельной за период с 2014 по 2017г.г.:</w:t>
      </w:r>
    </w:p>
    <w:tbl>
      <w:tblPr>
        <w:tblW w:w="966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12"/>
        <w:gridCol w:w="1276"/>
        <w:gridCol w:w="1763"/>
      </w:tblGrid>
      <w:tr>
        <w:trPr>
          <w:trHeight w:val="1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ы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объем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траты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тыс.руб.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амена чугунного секционного котла «Энергия-3»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30,390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5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амена чугунного секционного котла «Энергия-3»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79,861</w:t>
            </w:r>
          </w:p>
        </w:tc>
      </w:tr>
      <w:tr>
        <w:trPr>
          <w:trHeight w:val="2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амена сетевого насоса Д200/36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7,560</w:t>
            </w:r>
          </w:p>
        </w:tc>
      </w:tr>
      <w:tr>
        <w:trPr>
          <w:trHeight w:val="2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ЭПБ здания котельной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1,600</w:t>
            </w:r>
          </w:p>
        </w:tc>
      </w:tr>
      <w:tr>
        <w:trPr>
          <w:trHeight w:val="2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Замена насоса ГВС </w:t>
            </w:r>
            <w:r>
              <w:rPr>
                <w:rFonts w:cs="Verdana" w:ascii="Verdana" w:hAnsi="Verdana"/>
                <w:sz w:val="18"/>
                <w:szCs w:val="18"/>
              </w:rPr>
              <w:t>К-100-65-200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,400</w:t>
            </w:r>
          </w:p>
        </w:tc>
      </w:tr>
      <w:tr>
        <w:trPr>
          <w:trHeight w:val="2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ЭПБ дымовых труб №№ 1,2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1,200</w:t>
            </w:r>
          </w:p>
        </w:tc>
      </w:tr>
      <w:tr>
        <w:trPr>
          <w:trHeight w:val="2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ЭПБ газового оборудования котельной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,0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сего:</w:t>
            </w:r>
          </w:p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2194,011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auto"/>
          <w:sz w:val="20"/>
          <w:szCs w:val="20"/>
        </w:rPr>
        <w:t xml:space="preserve">За период с 2014 по 2017г.г. на тепловых сетях фактический объем выполненных работ составил –  </w:t>
      </w:r>
      <w:r>
        <w:rPr>
          <w:rFonts w:cs="Verdana" w:ascii="Verdana" w:hAnsi="Verdana"/>
          <w:b/>
          <w:bCs/>
          <w:color w:val="auto"/>
          <w:sz w:val="20"/>
          <w:szCs w:val="20"/>
        </w:rPr>
        <w:t>7,475 млн руб.</w:t>
      </w:r>
      <w:r>
        <w:rPr>
          <w:rFonts w:cs="Verdana" w:ascii="Verdana" w:hAnsi="Verdana"/>
          <w:color w:val="auto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>Сведения о п</w:t>
      </w:r>
      <w:r>
        <w:rPr>
          <w:rFonts w:cs="Verdana" w:ascii="Verdana" w:hAnsi="Verdana"/>
          <w:sz w:val="20"/>
          <w:szCs w:val="20"/>
        </w:rPr>
        <w:t>роведении ремонтных работ на тепловых сетях за период с 2014 по 2017г.г.:</w:t>
      </w:r>
    </w:p>
    <w:tbl>
      <w:tblPr>
        <w:tblW w:w="10085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6204"/>
        <w:gridCol w:w="1340"/>
        <w:gridCol w:w="1671"/>
      </w:tblGrid>
      <w:tr>
        <w:trPr>
          <w:trHeight w:val="181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ы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ы рабо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, объе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траты, тыс.руб.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4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апитальный ремонт тепловых сетей, сетей ГВС от ТК-2 до ТК-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0 п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74,400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4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апитальный ремонт тепловых сетей от ТК-18 до Звездного пер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1 п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8,337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4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апитальный ремонт тепловых сетей, сетей ГВС от ТК-36 до ТК-3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6 п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77,700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5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апитальный ремонт тепловых сетей от ТК-29 до ТК-35, сетей ГВС от ТК-29 до ТК-4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6 п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184,669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сего: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7475,106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 xml:space="preserve">В результате выполненных работ удалось сократить непроизводительные расходы ТЭР (топливо, вода, эл.энергия), а также снизить тепловые потери в сетях через неплотности изоляции. </w:t>
      </w:r>
    </w:p>
    <w:tbl>
      <w:tblPr>
        <w:tblW w:w="10171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127"/>
        <w:gridCol w:w="1984"/>
        <w:gridCol w:w="141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4*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017 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снижени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тпуск теплоэнергии, Гкал/год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8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74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,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сход газа, тыс.м3/год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9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9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,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Расход воды, м3/год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421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285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32,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сход электроэнергии, тыс.кВтч/год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13,3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26,68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,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тери в тепловых сетях, %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,5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*) котельная принята в эксплуатацию в  октябре 2013г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уществующая система теплоснабжения позволяет обеспечить техническую возможность теплоснабжения потребителей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Для обеспечения стабильного теплоснабжения поселка, снижения удельных расходов ТЭР (топливо, вода, эл.энергия), достижения целевых показателей эффективности реализации мероприятий планируется выполнить техперевооружение котельной с переводом в водогрейный режим. 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 xml:space="preserve">Целевые показатели эффективности реализации мероприятий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10171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1105"/>
        <w:gridCol w:w="757"/>
        <w:gridCol w:w="883"/>
        <w:gridCol w:w="740"/>
        <w:gridCol w:w="740"/>
        <w:gridCol w:w="740"/>
        <w:gridCol w:w="749"/>
        <w:gridCol w:w="1201"/>
      </w:tblGrid>
      <w:tr>
        <w:trPr/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казатели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 измерения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7г.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вая очередь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счетный срок 2028г.</w:t>
            </w:r>
          </w:p>
        </w:tc>
      </w:tr>
      <w:tr>
        <w:trPr/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2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ля утечек и неучтенного расхода воды в суммарном объеме воды, поданной в сет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%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,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,0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ля потерь тепловой энергии в суммарном объеме отпуска тепловой энергии (средневзвешенная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%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,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,0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дежность функционирования систем коммунальной инфраструктуры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Часов в сутк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Прогнозируемый расчет коммунальных ресурсов на период с 2017 по 2028г.г.</w:t>
      </w:r>
    </w:p>
    <w:tbl>
      <w:tblPr>
        <w:tblW w:w="1009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160"/>
        <w:gridCol w:w="2160"/>
        <w:gridCol w:w="243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ы ресурсо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 измерения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чора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7г.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8г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тпуск теплоэнергии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74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2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сход топлива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ут/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8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Расход воды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м3/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52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сход эл.энергии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ыс.кВтч/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26,68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80,000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Техническая инвентаризация объектов теплоснабжения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и натурном обследовании объектов теплоснабжения г. Печора (котельная № 11, тепловые сети) с целью определения основных технических параметров произведены визуально-измерительные обследования; даны оценки техническому состоянию объектов; проведены сравнения данных об объектах (полученных в ходе камерального обследования) с фактическими характеристиками систем теплоснабжения (установленными при визуально-измерительных обследованиях)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лученные в результате камерального, натурного и визуально-измерительного обследования  данные являются достаточными для определения технико-экономического состояния систем теплоснабжения. Дополнительное инструментальное обследование не требуется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ровень фактического износа объектов системы теплоснабжения составляет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тельная (здание) – от 19 до 44 %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сновное и вспомогательное оборудование котельных – от 10 до 100% (таблицы см ниже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пловые сети – от 8 до 100%.</w:t>
      </w:r>
      <w:r>
        <w:rPr>
          <w:rFonts w:cs="Verdana" w:ascii="Verdana" w:hAnsi="Verdana"/>
          <w:color w:val="0000FF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ровень актуального технического состояния объектов системы теплоснабжения на дату обследования является удовлетворительным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Способность источников теплоснабжения позволяет сохранять свою работоспособность в аварийных ситуациях, а также после остановок работы объектов системы теплоснабжения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дельные сроки проведения ремонта и реконструкции (модернизации) объектов системы теплоснабжения ежегодно определяются теплоснабжающей организацией по результатам освидетельствований, гидравлических испытаний, предписаний органов Ростехнадзора, а также инвестиционными программами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018-2028г.г.  – капитальный ремонт тепловых сетей по результатам ежегодных гидравлических испытаний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Технические характеристики котельной № 11 и тепловых сетей от котельной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</w:rPr>
        <w:t>(Республика Коми г. Печора ул. Западная - 49А)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  <w:u w:val="single"/>
        </w:rPr>
        <w:t>1.  Котельная</w:t>
      </w:r>
    </w:p>
    <w:tbl>
      <w:tblPr>
        <w:tblW w:w="10291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4"/>
        <w:gridCol w:w="1837"/>
        <w:gridCol w:w="2110"/>
      </w:tblGrid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казатели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измерен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начения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становленная мощность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час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152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емпературный график на выходе из котельной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*С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5/70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ид топлива: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сновное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аз природный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езервное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Число часов работы в год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отопление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ГВС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час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час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552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424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дключенная тепловая нагрузка, всего,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час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896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топление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час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553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ВС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час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343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ентиляция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час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тод регулирования отпуска тепловой энергии в котельной – централизованный, качественный, по температурному графику регулирования отопительной нагрузки при температуре наружного воздуха для проектирования Тнро = -43*С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мпературный график работы котельной  95/70*С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color w:val="0000FF"/>
          <w:sz w:val="20"/>
          <w:szCs w:val="20"/>
        </w:rPr>
        <w:t>Котлы (в комплекте с горелками, автоматикой безопасности)</w:t>
      </w:r>
    </w:p>
    <w:tbl>
      <w:tblPr>
        <w:tblW w:w="10224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1931"/>
        <w:gridCol w:w="1932"/>
        <w:gridCol w:w="1486"/>
        <w:gridCol w:w="1634"/>
        <w:gridCol w:w="1430"/>
      </w:tblGrid>
      <w:tr>
        <w:trPr>
          <w:trHeight w:val="876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ип, марка котл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жим работы котл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ленная мощность котла, Гкал/час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КПД котла по результатам РНИ (2016), %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установки (ввода в эксплуатацию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износа</w:t>
            </w:r>
          </w:p>
        </w:tc>
      </w:tr>
      <w:tr>
        <w:trPr>
          <w:trHeight w:val="363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Энергия-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одогрейный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73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79,4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5</w:t>
            </w:r>
          </w:p>
        </w:tc>
      </w:tr>
      <w:tr>
        <w:trPr>
          <w:trHeight w:val="363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Энергия-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одогрейный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73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81,3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</w:tr>
      <w:tr>
        <w:trPr>
          <w:trHeight w:val="193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Энергия-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одогрейный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73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78,4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</w:t>
            </w:r>
          </w:p>
        </w:tc>
      </w:tr>
      <w:tr>
        <w:trPr>
          <w:trHeight w:val="363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Энергия-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одогрейный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73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78,2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5</w:t>
            </w:r>
          </w:p>
        </w:tc>
      </w:tr>
      <w:tr>
        <w:trPr>
          <w:trHeight w:val="363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Энергия-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одогрейный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73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72,1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</w:t>
            </w:r>
          </w:p>
        </w:tc>
      </w:tr>
      <w:tr>
        <w:trPr>
          <w:trHeight w:val="363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Энергия-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одогрейный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73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74,2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</w:t>
            </w:r>
          </w:p>
        </w:tc>
      </w:tr>
      <w:tr>
        <w:trPr>
          <w:trHeight w:val="363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Энергия-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одогрейный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73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79,7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0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FF"/>
          <w:sz w:val="16"/>
          <w:szCs w:val="16"/>
        </w:rPr>
      </w:pPr>
      <w:r>
        <w:rPr>
          <w:rFonts w:cs="Verdana" w:ascii="Verdana" w:hAnsi="Verdana"/>
          <w:color w:val="0000FF"/>
          <w:sz w:val="20"/>
          <w:szCs w:val="20"/>
        </w:rPr>
        <w:t>Насосы</w:t>
      </w:r>
    </w:p>
    <w:tbl>
      <w:tblPr>
        <w:tblW w:w="10093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635"/>
        <w:gridCol w:w="681"/>
        <w:gridCol w:w="1224"/>
        <w:gridCol w:w="1170"/>
        <w:gridCol w:w="1155"/>
        <w:gridCol w:w="1575"/>
        <w:gridCol w:w="973"/>
      </w:tblGrid>
      <w:tr>
        <w:trPr/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  <w:t>Тип, марка насоса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  <w:t>Назначение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  <w:t>Кол-во, шт.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  <w:t>Техническая характеристика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  <w:t>Мощность эл.двигателя, кВт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  <w:t>Год установки (ввода в эксплуатацию)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  <w:t>%% износа</w:t>
            </w:r>
          </w:p>
        </w:tc>
      </w:tr>
      <w:tr>
        <w:trPr/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  <w:t>Подача, м3/час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  <w:t>Напор, м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  <w:t>Д320/50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  <w:t>сетевой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  <w:t>3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  <w:t>5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5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200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  <w:t>Д320/50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  <w:t>сетевой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  <w:t>3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  <w:t>5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5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201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  <w:t>Д200/36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  <w:t>сетевой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  <w:t>3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  <w:t>3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201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  <w:t>К-100-65-200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  <w:t>ГВС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  <w:t>5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  <w:t>1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201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  <w:t>К90/85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  <w:t>ГВС/подпиточный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  <w:t>9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  <w:t>8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  <w:t>4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200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  <w:t>4К/6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  <w:t>ГВС/подпиточный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  <w:t>9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  <w:t>8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  <w:t>5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200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FF"/>
          <w:sz w:val="16"/>
          <w:szCs w:val="16"/>
        </w:rPr>
      </w:pPr>
      <w:r>
        <w:rPr>
          <w:rFonts w:cs="Verdana" w:ascii="Verdana" w:hAnsi="Verdana"/>
          <w:color w:val="0000FF"/>
          <w:sz w:val="20"/>
          <w:szCs w:val="20"/>
        </w:rPr>
        <w:t>Теплообменное и вспомогательное оборудование</w:t>
      </w:r>
    </w:p>
    <w:tbl>
      <w:tblPr>
        <w:tblW w:w="10275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5245"/>
        <w:gridCol w:w="1511"/>
        <w:gridCol w:w="1366"/>
      </w:tblGrid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  <w:t>Наименован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  <w:t>Марк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  <w:t>Год установки (ввода в эксплуатацию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  <w:t>%% износа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Бак-аккумулятор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Атмосферный горизонтальный (75м3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20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Бак-аккумулятор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Атмосферный горизонтальный (75м3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20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84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Оборудование ХВП</w:t>
      </w:r>
    </w:p>
    <w:tbl>
      <w:tblPr>
        <w:tblW w:w="10214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3007"/>
        <w:gridCol w:w="896"/>
        <w:gridCol w:w="2104"/>
        <w:gridCol w:w="1202"/>
        <w:gridCol w:w="1004"/>
      </w:tblGrid>
      <w:tr>
        <w:trPr>
          <w:trHeight w:val="282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именование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ип, марк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, 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изводительность, м3/час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установк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износа</w:t>
            </w:r>
          </w:p>
        </w:tc>
      </w:tr>
      <w:tr>
        <w:trPr>
          <w:trHeight w:val="163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Автоматическая система дозирования реагентов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  <w:t>АСДР «Комплексон-6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5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Тягодутьевые устройства (дымососы, вентиляторы)</w:t>
      </w:r>
    </w:p>
    <w:tbl>
      <w:tblPr>
        <w:tblW w:w="10436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1266"/>
        <w:gridCol w:w="739"/>
        <w:gridCol w:w="1284"/>
        <w:gridCol w:w="925"/>
        <w:gridCol w:w="925"/>
        <w:gridCol w:w="925"/>
        <w:gridCol w:w="904"/>
        <w:gridCol w:w="876"/>
        <w:gridCol w:w="819"/>
      </w:tblGrid>
      <w:tr>
        <w:trPr>
          <w:trHeight w:val="193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именование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ип, марка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</w:t>
            </w:r>
          </w:p>
        </w:tc>
        <w:tc>
          <w:tcPr>
            <w:tcW w:w="4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хнические характеристики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установки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износа</w:t>
            </w:r>
          </w:p>
        </w:tc>
      </w:tr>
      <w:tr>
        <w:trPr>
          <w:trHeight w:val="97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изводи-тельность, м3/час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пор, 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м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щность кВ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корость, об/мин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>Дымовая труба</w:t>
      </w:r>
    </w:p>
    <w:tbl>
      <w:tblPr>
        <w:tblW w:w="9994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1979"/>
        <w:gridCol w:w="1979"/>
        <w:gridCol w:w="1979"/>
        <w:gridCol w:w="2078"/>
      </w:tblGrid>
      <w:tr>
        <w:trPr>
          <w:trHeight w:val="431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иаметр, мм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ысота, м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установк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износа</w:t>
            </w:r>
          </w:p>
        </w:tc>
      </w:tr>
      <w:tr>
        <w:trPr>
          <w:trHeight w:val="249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етал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89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КР-2004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5</w:t>
            </w:r>
          </w:p>
        </w:tc>
      </w:tr>
      <w:tr>
        <w:trPr>
          <w:trHeight w:val="249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етал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73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КР-2002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5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Сведения об аварийных ситуациях/инцидентах на котельной </w:t>
      </w:r>
      <w:r>
        <w:rPr>
          <w:rFonts w:cs="Verdana" w:ascii="Verdana" w:hAnsi="Verdana"/>
          <w:sz w:val="20"/>
          <w:szCs w:val="20"/>
        </w:rPr>
        <w:t>за период с 2013 по 2017г.г.:</w:t>
      </w:r>
    </w:p>
    <w:tbl>
      <w:tblPr>
        <w:tblW w:w="10171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2016"/>
        <w:gridCol w:w="2107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7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/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18"/>
          <w:szCs w:val="18"/>
          <w:u w:val="single"/>
        </w:rPr>
        <w:t>2.  Тепловые сети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истема теплоснабжения –  4-хтрубная, закрытая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пловые сети общей протяженностью – 6,371 км (в 2-хтрубном исчислении), в том числе сети отопления -  4,101 км; сети ГВС — 2,270 км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редневзвешенный диаметр – 112,7 мм (сети отопления),  82,1 мм (сети ГВС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пособ прокладки сетей (в 2-хтрубном исчислении): надземный — 0,0 км (%), подземный 6,371 км (100%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атериал трубопроводов – сталь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атериал теплоизоляции — мин.вата, рубероид; ППУ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хническое состояние на момент обследования (фактическое) - удовлетворительное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Протяженность трубопроводов (в двухтрубном исчислении)</w:t>
      </w:r>
    </w:p>
    <w:tbl>
      <w:tblPr>
        <w:tblW w:w="979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417"/>
        <w:gridCol w:w="1494"/>
        <w:gridCol w:w="1559"/>
        <w:gridCol w:w="1417"/>
        <w:gridCol w:w="1250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ловный диаметр, мм</w:t>
            </w:r>
          </w:p>
        </w:tc>
        <w:tc>
          <w:tcPr>
            <w:tcW w:w="5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тяженность трубопроводов, м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постройки (КР)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износ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пособ прокладки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дземная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земная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оп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ВС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оп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ВС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5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73-2015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 - 1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1,1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2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86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72,0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8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7,6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37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3,8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0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95,7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73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52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100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70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81,3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43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19,5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6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лановая продолжительность работы тепловых сетей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топление – 6552 час. (273сут*24час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ВС – 8424 час. (351сут*24час), в том числе в летний период – час. 1872 час. (78сут*24час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tLeast" w:line="10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Количество аварий и инцидентов на тепловых сетях </w:t>
      </w:r>
      <w:r>
        <w:rPr>
          <w:rFonts w:cs="Verdana" w:ascii="Verdana" w:hAnsi="Verdana"/>
          <w:sz w:val="20"/>
          <w:szCs w:val="20"/>
        </w:rPr>
        <w:t>за период с 2013 по 2017г.г.:</w:t>
      </w:r>
    </w:p>
    <w:tbl>
      <w:tblPr>
        <w:tblW w:w="10171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2016"/>
        <w:gridCol w:w="2107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3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7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</w:t>
            </w:r>
          </w:p>
        </w:tc>
      </w:tr>
    </w:tbl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Результаты технического обследования объектов теплоснабжения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(котельная № 11, тепловые сети)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1007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981"/>
        <w:gridCol w:w="1987"/>
        <w:gridCol w:w="1414"/>
        <w:gridCol w:w="1696"/>
        <w:gridCol w:w="1628"/>
      </w:tblGrid>
      <w:tr>
        <w:trPr>
          <w:trHeight w:val="874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Наименование объекто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Физический износ, %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Выявленные дефекты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Оценка технического состоя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Возможность дальнейшей эксплуатаци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Заключение</w:t>
            </w:r>
          </w:p>
        </w:tc>
      </w:tr>
      <w:tr>
        <w:trPr>
          <w:trHeight w:val="1661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Здание котельно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19-4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Частичное  разрушение отмостки;  нарушение герметичности рулонной кровл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Удовл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Разрешается эксплуатация котельной в ОЗП 2017-2018г.г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Очередная ЭПБ – в 2026г.</w:t>
            </w:r>
          </w:p>
        </w:tc>
      </w:tr>
      <w:tr>
        <w:trPr>
          <w:trHeight w:val="362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Энергия-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Удовл.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Разрешается эксплуатация котлов в ОЗП 2017-2018г.г.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Энергия-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Энергия-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Энергия-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Энергия-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Энергия-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Энергия-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насос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  <w:t>Д320/50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1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Удовл.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Разрешается эксплуатация насосов в ОЗП 2017-2018г.г.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  <w:t>Д320/50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1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  <w:t>Д200/36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3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  <w:t>К-100-65-200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1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  <w:t>К90/85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1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  <w:t>4К/6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1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ак-аккумулятор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18"/>
                <w:szCs w:val="18"/>
              </w:rPr>
              <w:t>Разрешается эксплуатация в ОЗП 2017-2018г.г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ак-аккумулятор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Дымовая труб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Удовл.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Разрешается эксплуатация в ОЗП 2017-2018г.г.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Очередная ЭПБ – в 2020г.</w:t>
            </w:r>
          </w:p>
        </w:tc>
      </w:tr>
      <w:tr>
        <w:trPr>
          <w:trHeight w:val="563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Дымовая труб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1326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Тепловые сет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8-1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Удовл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Разрешается эксплуатация в ОЗП 2017-2018г.г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Выводы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бъекты, в отношении которых было проведено техническое обследование, являются фактически действующими и в основном позволяют осуществлять теплоснабжение потребителей Печорского филиала с учетом нормативных показателей, установленных ФЗ «О теплоснабжении» и Правилам организации теплоснабжения в РФ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ценка технического состояния объектов системы теплоснабжения позволяет сделать заключение о возможности эксплуатации объектов системы теплоснабжения, при условии их модернизации (реконструкции) с целью повышения энергетической эффективности, в соответствии с долгосрочными параметрами регулирования деятельности предприят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зможность, условия и сроки дальнейшей эксплуатации теплоснабжающего имущества определяются нормативными правовыми актами Российской Федерации, стратегией развития ЖКХ, определяемой Правительством Российской Федерации. и возможностью использования альтернативных источников жизнеобеспечения потребителей услуг теплоснабжен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екомендации по достижению плановых значений показателей надежности и энергетической эффективности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>-  замена ветхих тепловых сетей, сетей ГВС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74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Verdana" w:hAnsi="Verdana" w:cs="Verdana"/>
        <w:color w:val="00008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Verdana" w:hAnsi="Verdana" w:cs="Verdana"/>
      <w:color w:val="000080"/>
      <w:sz w:val="20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3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9:01:00Z</dcterms:created>
  <dc:creator>1</dc:creator>
  <dc:description/>
  <dc:language>en-US</dc:language>
  <cp:lastModifiedBy>ГЕШ</cp:lastModifiedBy>
  <cp:lastPrinted>2017-12-27T15:44:00Z</cp:lastPrinted>
  <dcterms:modified xsi:type="dcterms:W3CDTF">2018-01-28T18:07:00Z</dcterms:modified>
  <cp:revision>398</cp:revision>
  <dc:subject/>
  <dc:title/>
</cp:coreProperties>
</file>