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иложение № __________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к конкурсной документации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тчет о техническом обследовании объектов теплоснабжения пст Озерный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Печорского филиала АО «Коми тепловая компания»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Котельная № 22, тепловые сети от котельной № 22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ие сведения об эксплуатирующей организации</w:t>
      </w:r>
    </w:p>
    <w:tbl>
      <w:tblPr>
        <w:tblW w:w="973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2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именование организац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чорский филиал АО «Коми тепловая компания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Р «Печора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селенный пункт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. Печо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чтовый адрес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9600 г. Печора Печорский проспект – 27/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ководитель предприятия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иректо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тнюнас Андрей Антанасович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ицо, ответственное за энергетическое хозяйство 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лавный инжене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огненко Александр Григорьевич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ие сведения о котельной</w:t>
      </w:r>
    </w:p>
    <w:tbl>
      <w:tblPr>
        <w:tblW w:w="973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2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чтовый адрес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ст Озерный ул. Центральная - 2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ренда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ая характеристика котельной</w:t>
      </w:r>
    </w:p>
    <w:tbl>
      <w:tblPr>
        <w:tblW w:w="963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22"/>
      </w:tblGrid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72-1982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стен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ирпич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кровли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ифер, рубероид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тажность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ектная мощность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192 Гкал/час</w:t>
            </w:r>
          </w:p>
        </w:tc>
      </w:tr>
      <w:tr>
        <w:trPr>
          <w:trHeight w:val="40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мпературный график (пар/конденсат)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/70*С</w:t>
            </w:r>
          </w:p>
        </w:tc>
      </w:tr>
      <w:tr>
        <w:trPr>
          <w:trHeight w:val="40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ип системы теплоснабжения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крытая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ымовая труб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материал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еталл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диаметр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0 мм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высот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 м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опливо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основное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аз природный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резервное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опливное хозяйство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РУ 600 м3/час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мкость топливных баков (резервуаров)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лансовая стоимость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212 млн руб.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исленность персонал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 чел.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риф на тепловую энергию без НДС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кем утвержден)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 xml:space="preserve">3375,20 руб/Гкал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Служба по тарифам РК)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пловой баланс котельной</w:t>
      </w:r>
    </w:p>
    <w:tbl>
      <w:tblPr>
        <w:tblW w:w="970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800"/>
        <w:gridCol w:w="2212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казатели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д.измере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полагаемая мощность котельной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19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актическая мощность котельной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29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л-во вырабатываемого тепла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год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0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дельный расход топлива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гут/Гка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8,9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условного топлива (осно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т/год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3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натурального топлива (осно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м3/год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9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условного топлива (резер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т/год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натурального топлива (резер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м3/год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эл.энерг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кВтч/год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4,02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ПД котельной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,6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соединенная нагрузка (на 01.01.2018г.) –  2,798 Гкал/час, в том числе присоединенная нагрузка на отопление – 2,798  Гкал/час,  на ГВС – 0,0 Гкал/час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стема теплоснабжения –  2-хтрубная, закрытая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пловые сети общей протяженностью – 4,792 км (в 2-хтрубном исчислении), в том числе сети отопления -  4,792 км; сети ГВС — 0,0 км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редневзвешенный диаметр – 80,8 мм (сети отопления),  мм (сети ГВС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особ прокладки сетей (в 2-хтрубном исчислении): надземный — 0,0 км (%), подземный 4,792 км (100%)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требители теплоэнергии: жилой фонд (88,1%), объекты социальной сферы (9,0%), прочие (2,9%)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Камеральное обследовани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ды постройки и сроки ввода в эксплуатацию объектов системы теплоснабжения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дание котельной – 1972-1982г.г.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(на основании имеющихся технической, проектной, исполнительной документаций)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борудование котельной </w:t>
      </w:r>
      <w:r>
        <w:rPr>
          <w:rFonts w:cs="Verdana" w:ascii="Verdana" w:hAnsi="Verdana"/>
          <w:color w:val="auto"/>
          <w:sz w:val="20"/>
          <w:szCs w:val="20"/>
        </w:rPr>
        <w:t xml:space="preserve">– 1992-2016г.г. </w:t>
      </w:r>
      <w:r>
        <w:rPr>
          <w:rFonts w:cs="Verdana" w:ascii="Verdana" w:hAnsi="Verdana"/>
          <w:sz w:val="20"/>
          <w:szCs w:val="20"/>
        </w:rPr>
        <w:t>(таблицы см ниже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оительные материалы, использованные при строительстве объектов теплоснабжения (котельной, тепловых сетей), соответствуют строительным нормам и правила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иаметры тепловых сетей и сетей ГВС:   25 - 200 мм (таблицу см ниже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актическое состояние объектов теплоснабжения – удовлетворительное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период с 2013 по 2017г.г. максимальная аварийность объектов теплоснабжения в отопительный сезон составила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котельной – до 0 отказа (инциденты)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тепловых сетях – до 0,22 отказов (аварий, инцидентов) на 1км тепловых сетей (в однотрубном исчислен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4 по 2017г.г. по котельной фактический объем выполненных работ составил </w:t>
      </w:r>
      <w:r>
        <w:rPr>
          <w:rFonts w:cs="Verdana" w:ascii="Verdana" w:hAnsi="Verdana"/>
          <w:color w:val="0000FF"/>
          <w:sz w:val="20"/>
          <w:szCs w:val="20"/>
        </w:rPr>
        <w:t xml:space="preserve">–  </w:t>
      </w:r>
      <w:r>
        <w:rPr>
          <w:rFonts w:cs="Verdana" w:ascii="Verdana" w:hAnsi="Verdana"/>
          <w:b/>
          <w:color w:val="0000FF"/>
          <w:sz w:val="20"/>
          <w:szCs w:val="20"/>
        </w:rPr>
        <w:t xml:space="preserve">2,381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млн руб.</w:t>
      </w:r>
      <w:r>
        <w:rPr>
          <w:rFonts w:cs="Verdana" w:ascii="Verdana" w:hAnsi="Verdana"/>
          <w:color w:val="0000FF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ных ремонтных работах (в т.ч. работах по модернизации и реконструкции) на котельной за период с 2013 по 2017г.г.:</w:t>
      </w:r>
    </w:p>
    <w:tbl>
      <w:tblPr>
        <w:tblW w:w="965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276"/>
        <w:gridCol w:w="1753"/>
      </w:tblGrid>
      <w:tr>
        <w:trPr>
          <w:trHeight w:val="1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тыс.руб.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мена чугунного секционного котла «Энергия-3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13,25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мена чугунного секционного котла «Энергия-3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0,00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201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Установка частотных преобразователей (сетевые насосы, дымосос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2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294,34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мена чугунного секционного котла «Энергия-3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0,813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ПБ здания котель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,60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ПБ дымовой тру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,60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201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ПБ газового оборудования котельн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,00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сего:</w:t>
            </w:r>
          </w:p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2380,60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3 по 2017г.г. на тепловых сетях фактический объем выполненных работ составил –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1,999 млн руб.</w:t>
      </w:r>
      <w:r>
        <w:rPr>
          <w:rFonts w:cs="Verdana" w:ascii="Verdana" w:hAnsi="Verdana"/>
          <w:color w:val="0000FF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ии ремонтных работ на тепловых сетях за период с 2013 по 2017г.г.:</w:t>
      </w:r>
    </w:p>
    <w:tbl>
      <w:tblPr>
        <w:tblW w:w="100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6204"/>
        <w:gridCol w:w="1340"/>
        <w:gridCol w:w="1661"/>
      </w:tblGrid>
      <w:tr>
        <w:trPr>
          <w:trHeight w:val="18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объе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 тыс.руб.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питальный ремонт тепловых сетей от ж/д №5 по ул. Запрудной до ж/д №10 по ул. Терешковой (с устройством ТК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4,0 п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04,60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мена ветхих тепловых сетей (ул.Гагарина вводы в ж/д №№ 2,4,6,8,10,12,14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6,0 п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4,98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сего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99,58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 xml:space="preserve">В результате выполненных работ удалось частично сократить непроизводительные расходы ТЭР (топливо, вода, эл.энергия), а также снизить тепловые потери в сетях через неплотности изоляции. </w:t>
      </w:r>
    </w:p>
    <w:tbl>
      <w:tblPr>
        <w:tblW w:w="1016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1984"/>
        <w:gridCol w:w="140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017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сниж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пуск теплоэнергии, Гкал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газа, тыс.м3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9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Расход воды, м3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39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363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8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электроэнергии, тыс.кВтч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8,1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4,0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тери в тепловых сетях, %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,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,3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уществующая система теплоснабжения позволяет обеспечить техническую возможность теплоснабжения потребителей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ля обеспечения стабильного теплоснабжения поселка, снижения удельных расходов ТЭР (топливо, вода, эл.энергия), достижения целевых показателей эффективности реализации мероприятий планируется выполнить техперевооружение котельной и замену ветхих тепловых с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Целевые показатели эффективности реализации мероприятий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16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105"/>
        <w:gridCol w:w="757"/>
        <w:gridCol w:w="883"/>
        <w:gridCol w:w="740"/>
        <w:gridCol w:w="740"/>
        <w:gridCol w:w="740"/>
        <w:gridCol w:w="749"/>
        <w:gridCol w:w="1191"/>
      </w:tblGrid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.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вая очередь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четный срок 2028г.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ля утечек и неучтенного расхода воды в суммарном объеме воды, поданной в сет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ля потерь тепловой энергии в суммарном объеме отпуска тепловой энергии (средневзвешенная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дежность функционирования систем коммунальной инфраструктур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асов в сутк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Прогнозируемый расчет коммунальных ресурсов на период с 2017 по 2028г.г.</w:t>
      </w:r>
    </w:p>
    <w:tbl>
      <w:tblPr>
        <w:tblW w:w="100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160"/>
        <w:gridCol w:w="242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есур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зерны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.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8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пуск теплоэнерг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1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топлива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т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3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5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Расход воды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3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эл.энерг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кВтч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4,0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0,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хническая инвентаризация объектов теплоснабжения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 натурном обследовании объектов теплоснабжения пст Озерный (котельная № 22, тепловые сети) с целью определения основных технических параметров произведены визуально-измерительные обследования; даны оценки техническому состоянию объектов; проведены сравнения данных об объектах (полученных в ходе камерального обследования) с фактическими характеристиками систем теплоснабжения (установленными при визуально-измерительных обследованиях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ученные в результате камерального, натурного и визуально-измерительного обследования  данные являются достаточными для определения технико-экономического состояния систем теплоснабжения. Дополнительное инструментальное обследование не требуется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ровень фактического износа объектов системы теплоснабжения составляет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ельная (здание) – от 35 до 45 %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новное и вспомогательное оборудование котельных – от 10 до 100% (таблицы см ниже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пловые сети – от 0 до 100%.</w:t>
      </w:r>
      <w:r>
        <w:rPr>
          <w:rFonts w:cs="Verdana" w:ascii="Verdana" w:hAnsi="Verdana"/>
          <w:color w:val="0000FF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ровень актуального технического состояния объектов системы теплоснабжения на дату обследования является удовлетворительны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пособность источников теплоснабжения позволяет сохранять свою работоспособность в аварийных ситуациях, а также после остановок работы объектов системы теплоснабжения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ельные сроки проведения ремонта и реконструкции (модернизации) объектов системы теплоснабжения ежегодно определяются теплоснабжающей организацией по результатам освидетельствований, гидравлических испытаний, предписаний органов Ростехнадзора, а также инвестиционными программами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.  техперевооружение котельной (замена чугунных котлов на современные)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. капитальный ремонт тепловых сетей по результатам ежегодных гидравлических испытаний, замена ветхих тепловых сетей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хнические характеристики котельной № 22 и тепловых сетей от котельной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(Республика Коми Пст Озерный ул. Центральная - 25)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  <w:u w:val="single"/>
        </w:rPr>
        <w:t>1.  Котельная</w:t>
      </w:r>
    </w:p>
    <w:tbl>
      <w:tblPr>
        <w:tblW w:w="10281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1837"/>
        <w:gridCol w:w="2100"/>
      </w:tblGrid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измер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начения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становленная мощность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192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мпературный график на выходе из котельной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/70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д топлива: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сновно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аз природный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зервно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исло часов работы в год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отопление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ГВС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ас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52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ключенная тепловая нагрузка, всего,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798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оплени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798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ВС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ентиляция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тод регулирования отпуска тепловой энергии в котельной – централизованный, качественный, по температурному графику регулирования отопительной нагрузки при температуре наружного воздуха для проектирования Тнро = -43*С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мпературный график работы котельной  95/70*С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FF"/>
          <w:sz w:val="20"/>
          <w:szCs w:val="20"/>
        </w:rPr>
        <w:t>Котлы (в комплекте с горелками, автоматикой безопасности)</w:t>
      </w:r>
    </w:p>
    <w:tbl>
      <w:tblPr>
        <w:tblW w:w="10214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931"/>
        <w:gridCol w:w="1703"/>
        <w:gridCol w:w="1715"/>
        <w:gridCol w:w="1634"/>
        <w:gridCol w:w="1420"/>
      </w:tblGrid>
      <w:tr>
        <w:trPr>
          <w:trHeight w:val="876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 котл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жим работы котл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ленная мощность котла, Гкал/час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КПД котла по результатам РНИ, %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36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догрей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77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РНИ не выполн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</w:tr>
      <w:tr>
        <w:trPr>
          <w:trHeight w:val="36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догрей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77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РНИ не выполн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</w:t>
            </w:r>
          </w:p>
        </w:tc>
      </w:tr>
      <w:tr>
        <w:trPr>
          <w:trHeight w:val="19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догрей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77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РНИ не выполн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</w:t>
            </w:r>
          </w:p>
        </w:tc>
      </w:tr>
      <w:tr>
        <w:trPr>
          <w:trHeight w:val="36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догрей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77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РНИ не выполн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</w:t>
            </w:r>
          </w:p>
        </w:tc>
      </w:tr>
      <w:tr>
        <w:trPr>
          <w:trHeight w:val="36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догрей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77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РНИ не выполн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  <w:tr>
        <w:trPr>
          <w:trHeight w:val="36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догрей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77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РНИ не выполн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</w:tr>
      <w:tr>
        <w:trPr>
          <w:trHeight w:val="36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догрей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77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РНИ не выполн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</w:t>
            </w:r>
          </w:p>
        </w:tc>
      </w:tr>
      <w:tr>
        <w:trPr>
          <w:trHeight w:val="36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догрей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77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РНИ не выполн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Насосы</w:t>
      </w:r>
    </w:p>
    <w:tbl>
      <w:tblPr>
        <w:tblW w:w="10083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35"/>
        <w:gridCol w:w="681"/>
        <w:gridCol w:w="1224"/>
        <w:gridCol w:w="1170"/>
        <w:gridCol w:w="1155"/>
        <w:gridCol w:w="1575"/>
        <w:gridCol w:w="963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 насоса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значение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шт.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хническая характеристик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 эл.двигателя, кВ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ача, м3/ча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пор, м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320/50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етево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9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320/50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етево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20/30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питочны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20/30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питочны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FYP PB-201EA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качивающи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,3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0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FF"/>
          <w:sz w:val="16"/>
          <w:szCs w:val="16"/>
        </w:rPr>
      </w:pPr>
      <w:r>
        <w:rPr>
          <w:rFonts w:cs="Verdana" w:ascii="Verdana" w:hAnsi="Verdana"/>
          <w:color w:val="0000FF"/>
          <w:sz w:val="20"/>
          <w:szCs w:val="20"/>
        </w:rPr>
        <w:t>Теплообменное и вспомогательное оборудование</w:t>
      </w:r>
    </w:p>
    <w:tbl>
      <w:tblPr>
        <w:tblW w:w="10265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4091"/>
        <w:gridCol w:w="1511"/>
        <w:gridCol w:w="1356"/>
      </w:tblGrid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Наименование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Марк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Резервуар запаса воды 50м3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Вертикальны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19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Оборудование ХВП</w:t>
      </w:r>
    </w:p>
    <w:tbl>
      <w:tblPr>
        <w:tblW w:w="10204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3154"/>
        <w:gridCol w:w="749"/>
        <w:gridCol w:w="2104"/>
        <w:gridCol w:w="1202"/>
        <w:gridCol w:w="994"/>
      </w:tblGrid>
      <w:tr>
        <w:trPr>
          <w:trHeight w:val="282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час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16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Тягодутьевые устройства (дымососы, вентиляторы)</w:t>
      </w:r>
    </w:p>
    <w:tbl>
      <w:tblPr>
        <w:tblW w:w="1045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269"/>
        <w:gridCol w:w="741"/>
        <w:gridCol w:w="1288"/>
        <w:gridCol w:w="928"/>
        <w:gridCol w:w="928"/>
        <w:gridCol w:w="928"/>
        <w:gridCol w:w="907"/>
        <w:gridCol w:w="879"/>
        <w:gridCol w:w="811"/>
      </w:tblGrid>
      <w:tr>
        <w:trPr>
          <w:trHeight w:val="173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хнические характеристики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87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-тельность, м3/час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пор,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 кВ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корость, об/мин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ымосо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Н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-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9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5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1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9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Дымовая труба</w:t>
      </w:r>
    </w:p>
    <w:tbl>
      <w:tblPr>
        <w:tblW w:w="998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979"/>
        <w:gridCol w:w="1979"/>
        <w:gridCol w:w="1979"/>
        <w:gridCol w:w="2068"/>
      </w:tblGrid>
      <w:tr>
        <w:trPr>
          <w:trHeight w:val="431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аметр, мм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ысота, 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249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етал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ведения об аварийных ситуациях/инцидентах на котельной </w:t>
      </w:r>
      <w:r>
        <w:rPr>
          <w:rFonts w:cs="Verdana" w:ascii="Verdana" w:hAnsi="Verdana"/>
          <w:sz w:val="20"/>
          <w:szCs w:val="20"/>
        </w:rPr>
        <w:t>за период с 2013 по 2017г.г.:</w:t>
      </w:r>
    </w:p>
    <w:tbl>
      <w:tblPr>
        <w:tblW w:w="1016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09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18"/>
          <w:szCs w:val="18"/>
          <w:u w:val="single"/>
        </w:rPr>
        <w:t>2.  Тепловые сети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стема теплоснабжения –  2-хтрубная, закрытая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пловые сети общей протяженностью – 4,792 км (в 2-хтрубном исчислении), в том числе сети отопления -  4,792 км; сети ГВС — 0,0 км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редневзвешенный диаметр – 80,8 мм (сети отопления),  мм (сети ГВС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особ прокладки сетей (в 2-хтрубном исчислении): надземный — 0,0 км (%), подземный 4,792 км (100%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иал трубопроводов – сталь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иал теплоизоляции — мин.вата, рубероид; ППУ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хническое состояние на момент обследования (фактическое) - удовлетворительно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Протяженность трубопроводов (в двухтрубном исчислении)</w:t>
      </w:r>
    </w:p>
    <w:tbl>
      <w:tblPr>
        <w:tblW w:w="1019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477"/>
        <w:gridCol w:w="1477"/>
        <w:gridCol w:w="1557"/>
        <w:gridCol w:w="1624"/>
        <w:gridCol w:w="1476"/>
        <w:gridCol w:w="1290"/>
      </w:tblGrid>
      <w:tr>
        <w:trPr>
          <w:trHeight w:val="317" w:hRule="atLeast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ловный диаметр, мм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яженность трубопроводов, м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постройки (КР)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161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особ прокладки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дземная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земна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оплени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С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опле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С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1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86-2017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10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5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25,7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4,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0,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72,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42,9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41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сего: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92,6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новая продолжительность работы тепловых сетей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>Отопление – 6552 час. (273сут*24час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личество аварий и инцидентов на тепловых сетях </w:t>
      </w:r>
      <w:r>
        <w:rPr>
          <w:rFonts w:cs="Verdana" w:ascii="Verdana" w:hAnsi="Verdana"/>
          <w:sz w:val="20"/>
          <w:szCs w:val="20"/>
        </w:rPr>
        <w:t>за период с 2013 по 2017г.г.:</w:t>
      </w:r>
    </w:p>
    <w:tbl>
      <w:tblPr>
        <w:tblW w:w="1016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09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Результаты технического обследования объектов теплоснабжен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/>
          <w:bCs/>
          <w:sz w:val="20"/>
          <w:szCs w:val="20"/>
        </w:rPr>
        <w:t>(котельная № 22, тепловые сети)</w:t>
      </w:r>
    </w:p>
    <w:tbl>
      <w:tblPr>
        <w:tblW w:w="1015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965"/>
        <w:gridCol w:w="1955"/>
        <w:gridCol w:w="1391"/>
        <w:gridCol w:w="1669"/>
        <w:gridCol w:w="1847"/>
      </w:tblGrid>
      <w:tr>
        <w:trPr>
          <w:trHeight w:val="8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Наименование объект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Физический износ, %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ыявленные дефект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Оценка технического состоя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озможность дальнейшей эксплуат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Заключение</w:t>
            </w:r>
          </w:p>
        </w:tc>
      </w:tr>
      <w:tr>
        <w:trPr>
          <w:trHeight w:val="1619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Здание котельно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5-4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Разрушение  отмостк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Удовл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азрешается эксплуатация котельной в ОЗП 2017-2018г.г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Очередная ЭПБ – в 2021г.</w:t>
            </w:r>
          </w:p>
        </w:tc>
      </w:tr>
      <w:tr>
        <w:trPr>
          <w:trHeight w:val="36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Удовл.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азрешается эксплуатация котлов в ОЗП 2017-2018г.г.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Техперевооружение котельной</w:t>
            </w:r>
          </w:p>
        </w:tc>
      </w:tr>
      <w:tr>
        <w:trPr>
          <w:trHeight w:val="36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насос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320/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Удовл.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азрешается эксплуатация оборудования в ОЗП 2017-2018г.г.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320/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20/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20/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FYP PB-201E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Резервуар запаса воды 50м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1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ымосос ДН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-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Дымовая труб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6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Удовл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азрешается эксплуатация в ОЗП 2017-2018г.г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Очередная ЭПБ – в 2020г.</w:t>
            </w:r>
          </w:p>
        </w:tc>
      </w:tr>
      <w:tr>
        <w:trPr>
          <w:trHeight w:val="132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Тепловые сет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0-1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Удовл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азрешается эксплуатация в ОЗП 2017-2018г.г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Вывод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ъекты, в отношении которых было проведено техническое обследование, являются фактически действующими и в основном позволяют осуществлять теплоснабжение потребителей Печорского филиала с учетом нормативных показателей, установленных ФЗ «О теплоснабжении» и Правилам организации теплоснабжения в Р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ценка технического состояния объектов системы теплоснабжения позволяет сделать заключение о возможности эксплуатации объектов системы теплоснабжения, при условии их модернизации (реконструкции) с целью повышения энергетической эффективности, в соответствии с долгосрочными параметрами регулирования деятельности предприят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можность, условия и сроки дальнейшей эксплуатации теплоснабжающего имущества определяются нормативными правовыми актами Российской Федерации, стратегией развития ЖКХ, определяемой Правительством Российской Федерации. и возможностью использования альтернативных источников жизнеобеспечения потребителей услуг теплоснабж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Рекомендации по достижению плановых значений показателей надежности и энергетической эффективности:  </w:t>
      </w:r>
    </w:p>
    <w:p>
      <w:pPr>
        <w:pStyle w:val="Normal"/>
        <w:spacing w:lineRule="auto" w:line="360"/>
        <w:ind w:left="1134" w:right="0" w:hanging="1134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1).  техперевооружение котельной (замена чугунных секционных котлов на современные, замена автоматики и газового оборудования котлов,  замена ГРУ, оборудование коммерческого узла учета газа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</w:t>
      </w:r>
      <w:r>
        <w:rPr>
          <w:rFonts w:cs="Verdana" w:ascii="Verdana" w:hAnsi="Verdana"/>
          <w:sz w:val="20"/>
          <w:szCs w:val="20"/>
        </w:rPr>
        <w:t>2).  замена ветхих тепловых сетей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cs="Verdana"/>
        <w:color w:val="00008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Verdana" w:hAnsi="Verdana" w:cs="Verdana"/>
      <w:color w:val="000080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9:01:00Z</dcterms:created>
  <dc:creator>1</dc:creator>
  <dc:description/>
  <dc:language>en-US</dc:language>
  <cp:lastModifiedBy>ГЕШ</cp:lastModifiedBy>
  <cp:lastPrinted>2017-12-27T15:44:00Z</cp:lastPrinted>
  <dcterms:modified xsi:type="dcterms:W3CDTF">2018-01-28T22:05:00Z</dcterms:modified>
  <cp:revision>400</cp:revision>
  <dc:subject/>
  <dc:title/>
</cp:coreProperties>
</file>