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20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4 »   января    2020 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46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О МР «Печора», в отношении которых планируется заключение концессионных соглашений в 2020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астью 3 статьи 4 Федерального закона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 в целях привлечения в жилищно-коммунальное хозяйство муниципального образования муниципального района «Печора» частных инвестиций»,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0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администрацию муниципального района «Печора» уполномоченным органом на рассмотрение предложений о заключении концессионных соглашений с муниципальным образованием муниципального района «Печора», поступивших от лиц, выступающих с инициативой заключения таких концессионных согла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администрации муниципального района «Печора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choraonlin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                                                                       Н.Н. Паншина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6:00Z</dcterms:created>
  <dc:creator>Лидер</dc:creator>
  <dc:description/>
  <cp:keywords/>
  <dc:language>en-US</dc:language>
  <cp:lastModifiedBy>Канева</cp:lastModifiedBy>
  <cp:lastPrinted>2019-01-31T12:04:00Z</cp:lastPrinted>
  <dcterms:modified xsi:type="dcterms:W3CDTF">2020-01-29T13:51:00Z</dcterms:modified>
  <cp:revision>3</cp:revision>
  <dc:subject/>
  <dc:title>ПЕЧОРА  КАР ДА СЫ  УЛÖ</dc:title>
</cp:coreProperties>
</file>