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 «Печора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6 от «24» января 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0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ъекты холодного водоснабжения и водоотведения, находящиеся в казне муниципального образования муниципального района «Печора»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40"/>
        <w:gridCol w:w="1239"/>
        <w:gridCol w:w="837"/>
        <w:gridCol w:w="2056"/>
        <w:gridCol w:w="983"/>
        <w:gridCol w:w="827"/>
        <w:gridCol w:w="1258"/>
        <w:gridCol w:w="650"/>
      </w:tblGrid>
      <w:tr>
        <w:trPr>
          <w:trHeight w:val="1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стр.</w:t>
            </w:r>
          </w:p>
        </w:tc>
      </w:tr>
      <w:tr>
        <w:trPr>
          <w:trHeight w:val="219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51" w:hanging="0"/>
              <w:jc w:val="center"/>
              <w:rPr/>
            </w:pPr>
            <w:r>
              <w:rPr>
                <w:bCs/>
                <w:sz w:val="16"/>
                <w:szCs w:val="16"/>
              </w:rPr>
              <w:t>Объекты холодного водоснабжения, водоотведения, расположенные на территории МО ГП "Путеец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скв.15 ГЛ1 /блок-комната/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скв.15а ГЛ1 /блок-комната/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-воздуходувка ЭФ 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00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1.200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частоты управления погружными насосами СУПН-1-7,5-110111М-У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водозаб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коллектором 22-26, кол.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3 кол по 32, с 26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2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18 по 26 коллект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9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одоснабжения Ф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водоснабжен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между скважин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водоснаб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д 1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Путеец, ул. Центральная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 ул. Путей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скважина №15, пробуренной на водозаборе пос. Путеец Печо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скважина №15 А, пробуренной на водозаборе пос. Путеец Печо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д.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17,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биологической очистки сточных 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д.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1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90,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1832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канализационной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25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 котель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итевод.СД-25/22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разборной буд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Советская, 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обезжелезива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ул. Лесная, д. 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2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82,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анализационно-насосной станци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Лесная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7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88,0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Лесная, д.6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,1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30,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Лесная, д. 6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8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32,4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духодувка 12ВФ-1,7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духодувка 22ВФ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духодувка 22ВФ 6,3/1,5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сборник по станции обезжелез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станция обезжелези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сборник по станции обезжелез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станция обезжелези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механический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механический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ы механические по станции обезжелез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станция обезжелези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2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 Лесная, 1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 Лесная, 6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Лесн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Лес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Лесная, д. 6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важина 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Лесная, д. 6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янный павильон над скважиной №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15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, Лит.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 17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9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обезжелезива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4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70,5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1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1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2,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86,4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 с оборудованием, Лит.Б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993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8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05,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К 11 с эл.двиг. 2,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4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23 ВФ 4,7/1,3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8-25-125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2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2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-100-65-250а/4*1500 505кВ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наруж.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6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3,9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кв.1,2,3 до ст.обезж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кв.1,2,3 до ст.обезж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т.обезж. до башн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т.обезж. до котель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2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ВК-5 до ВК-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башни к ул. Железнодор.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башни к ул.Железнодор.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ул.Железнодор., 13 до ул. Железнодор.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6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К-7 до КК-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36,8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К-15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3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7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 Восточной,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9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 Восточной,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.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от ул. Железнодор.,  9 к 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янный павильон над скв.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15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9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4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0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 д.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50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1,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538,8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ая станция 1 подъема (гидрогеологическая скважина 2279/1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13,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асосной станции 2 подъем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0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55,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13,1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11,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54,4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ГП "Кожва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перекачки сточных вод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 14А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перекачки сточный вод № 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 2В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перекачк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д. 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95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67,1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асосной 2 подъем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, д.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484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контактор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ФГ-144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ФГ-144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обеж.вихр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6 НДВ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.вихр.1.5 к-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10/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-воздуходувка 2ф 51ЭШС 10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еззараживания воды УДБ 50/7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водозаб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96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с э/двиг 30/300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танция 2 подъ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308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3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ионерская, 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7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Уральская, 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Уральская,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8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8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Уральск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станц. 2го подъ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8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2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8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0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7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Космонавтов, 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5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Рабочи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8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П-3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5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7,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1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5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2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6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5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4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5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3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Октябрьская, 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6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танционн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0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8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Станционный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ор напор. СП-3-очистит.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4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00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8,5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86,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орговая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здание ГИЭЦ, ул. Космонав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1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6,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Мира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1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Лес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9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одгор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5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16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8-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2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10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а,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2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1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ранспорт-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545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47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9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орговая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6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 5-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8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танцион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5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1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Октябрьская, 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танционн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ая №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84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Лес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6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смонав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2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от СП-4 до ул. Печорская, 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51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57,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4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л. Лесной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2,6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с противопожар. гидрантами жилого вах-го комплекса, протяж.233,8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жилого вахтового комплекса, протяж. 783,9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и от котельной и жилых домов, протяж.393,8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д.№№ 25, 27,29,31,33,35 до колодца №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5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ачеч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6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ольнице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4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ане, прачеч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интерна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7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623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,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05,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С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А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04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0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Б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1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В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3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д. 11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 на водозаборе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89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емк.500куб.м. СП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емк.500куб.м. СП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онная скважина № 1017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5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 5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Д320-50 АИР250S4 75кВт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5.3.0087-1 085.3.0087-2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, пгт. Кожва, котельная № 23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,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8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еверный пер., д. 6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8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,9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сил.щит  с эл.счетчик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щит с автомат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6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У-10-28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натрий-катионитовый 2шт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6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5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25/1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ЧМ-5 3-х секц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ЧМ-5 3-х секц.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М 8-6-6-3-5 (ЭЦВ-6-10-110)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0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ул. Школьная от кол. 27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4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4 до кол.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9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1 до кол.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2,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 от СБО до отстойни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2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втор.сырья до кол.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9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4 до р. Печо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6 до кол.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 13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12 до кол.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ул. Школьная от кол. 14 до кол.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7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 3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д/с от кол. 22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0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Сев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9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Шко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л. Северная, 6 до ул. Шко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1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Школьная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3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магистрал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75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6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Северны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 школе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45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0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2,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д/са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школе от Т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2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ая скважина 1н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Лесной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36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колонка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д. 2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3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Лесной, д. 4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3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6,7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ный резервуар в 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4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пер. Север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996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Изъяю, ул. Юбилейная, 13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2,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обезжелези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2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34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27,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Изъяю, ул. Центральная, 15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7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,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88,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о-насосная станц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Юбилейная, д.17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621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3,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906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2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д. 48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75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0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57,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НС-50/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6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танции управлен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25/2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23 ВФ 10/1,5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ул. Юбилейной, 17 до КНС-камера при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1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1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 на ж/д ул. Юбилейная,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55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488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наружная (в т. ч. КНС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ООО СМП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6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2,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12 до ул. Центральной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8,7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4 до ул. Центральной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48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L-1261,9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L-3057,3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86,7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, в т.ч. выпуски (161,3м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-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9,6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169,4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94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31,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важина № 5 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лочное ограждение 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Изъяю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9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4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афе "Лесная быль"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5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3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Титова, 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дом культу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8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правл. Лесобаз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ранспорт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ому престарелы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спорт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ме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админ. корп. больниц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инф. отд. больниц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больницы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офилактор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д/с "Солнышко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9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хлебозаво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2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п, террит. Лесобаз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2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лужба эл.сет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аф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правление ПЛ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3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/с "Солнышко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инотеатр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3,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конт.ТЭ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7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7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6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интернат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6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АТ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19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ождеп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6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евер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ме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ранспорт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ольнице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162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офилактор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5,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Новинк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ому престарелы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6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а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хлебозаво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1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административного бытового корпуса, протяж. 66,2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д. 23 до кан. колодца №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9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Вахты-40, протяж. 201,7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Космонавтов, 5 до кан. колодца №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Вахты-40, протяж. 44,0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Космонавтов, 7 до кан. колодца №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1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от магазина смешанной торговли, протяж. 71,6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37 до кан. колодца №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3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от столовой на 100 мест, протяж. 259,4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38 до кан. колодца №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70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подзем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9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Каджером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танции обезжелези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3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,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0.6 имп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7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80-50 2000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К-25 марка 369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Н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ольный К 20/3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грегат Насос СМ-100-65-200/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45/55 15кВт, 3000 об/мин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наруж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0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463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канализационная 1599,2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едочно-эксплуатационная скважина № 1396 -Э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тационная скважина № 1404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№ 1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Театральная, д. 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20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78, Лит.А1-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Строительная, д.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99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троитель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56,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283,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Нефтяников, д. 1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312,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ы К 20/30 2шт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2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-боксы водоснабжения 2шт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УФ обеззараживания М-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30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-бокс септик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/18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ВК-1-1,5м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2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водопровода на жилой посело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9п.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площадочные сети канализ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7м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НСП "Зеленоборск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72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1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 №3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1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(стойки от коттеджей)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ул. Нефтяников, 10-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актная установка КУТМ-6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6,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5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ул. Железнодорожная, д. 15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дувка 22ВФ 63/1,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23ВФ 4,7-1,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32 б ф-2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01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и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ул. Станционн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Талый, к ж/д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7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3,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биологической очистк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1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Озерный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32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стол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5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3,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стол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ул. Гагарина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баня, ул. Октябрь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,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пер.Октябрьск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2 и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 и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 Центральная, д/с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Запрудн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магази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д/с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клу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Центральное здание с/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1427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70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76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71-э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76,5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4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гагарина, ба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,7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Чикшино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Школьная, д. 10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7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5,3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7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1,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й павильон над скв.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ный павильон над скв.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ный павильон над скв.№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0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6,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8-16-1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16/2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8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50/5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10-1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важина №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8-25-50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важина №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6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ЭФ-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0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1,7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8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2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НС к О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К-9 до КНС и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6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3,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кв.1,2,3 к в/баш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109,9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ВК-2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в/башни до котель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9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41,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4,9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М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,9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20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анализационно-насосной станци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Лесная, д. 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66,8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1.23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Северная, д.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58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2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788,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5-6,5-12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водобаш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канализационная, 551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6,7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в/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136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ул. Лесная, д. 3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34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4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ул. Лесная, д. 36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4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оборудование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5-6, 5-8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8-1 085.3.0088-2 085.3.0088-3 085.3.0088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94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11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5.3.0089-1 085.3.0089-2 085.3.0089-3 085.3.0089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76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8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0-1 085.3.0090-2 085.3.0090-3 085.3.0090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140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1-1 085.3.0091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6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6-110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2-1 085.3.0092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8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Д320-50 АИР250S4 75кВт (1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7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3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4,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2АФ53Э51Ш с электродвигателем 11 кВт (7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5.3.1076-085.3.1076-6 085.3.10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9,3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25-125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3-1   085.3.0093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</w:tbl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right="229" w:hanging="0"/>
        <w:jc w:val="center"/>
        <w:rPr/>
      </w:pPr>
      <w:r>
        <w:rPr/>
        <w:t>2. Объекты теплоснабжения и горячего водоснабжения, находящиеся в казне муниципального образования муниципального района «Печора»</w:t>
      </w:r>
    </w:p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40"/>
        <w:gridCol w:w="1228"/>
        <w:gridCol w:w="827"/>
        <w:gridCol w:w="2070"/>
        <w:gridCol w:w="965"/>
        <w:gridCol w:w="827"/>
        <w:gridCol w:w="1241"/>
        <w:gridCol w:w="689"/>
      </w:tblGrid>
      <w:tr>
        <w:trPr>
          <w:trHeight w:val="10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стр.</w:t>
            </w:r>
          </w:p>
        </w:tc>
      </w:tr>
      <w:tr>
        <w:trPr>
          <w:trHeight w:val="222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кты теплоснабжения и горячего водоснабжения, расположенные на территории МО ГП "Путеец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, д. 2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76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II-1966,А1-1985,А2-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320/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ка 1 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тор СОУ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*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80.2.99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2082,4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3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4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94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ГРП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9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9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7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 .Путеец ул.Парковая, 3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4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Шко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Путеец ул.Центральная, 7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Комсомольск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жн.сети горяч.водоснабж.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жн.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Путеец ул.Парковая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1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" (6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1-99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 - 6 шт.,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 Центральная, д.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9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3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87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ДТУ-1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греватель электр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айзер БЭВС-II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айзер БЭВС-II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паровой ДКВр-4/1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паровой ДКВр-4/1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дитель выпара атмосферного типа ОВА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25/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25/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аэратор Д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РТ Щ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РТ Щ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ВДН-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для сбора конденса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ШСУ-7-4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ШСУ-7-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4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ПК-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ПК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П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-9-522-2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ВДН-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наждач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ДВ-25/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дитель выпара атмосферного типа ОВА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ШСУ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газовый СГ-16м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ДВ 25/20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11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9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8,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кот.п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Озерная,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,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Русанова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к школе К-3-4, К-4-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2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6,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школе К-4-6, К-4-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0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232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0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6,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котельной К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4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2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котельной К-1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8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2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4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8-1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8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6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Русанова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2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6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7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школ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д/сад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ст.обезжелез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станции водоканал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4,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, дет.с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4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 Привокзальная, д.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1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731,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готовительная установка ВПУ-6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сью, котельная № 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68,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КВр-0,93 "Богатырь-3К" 2шт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106-1   085.2.0106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сью, котельная № 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3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5783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ёл КВр-0,63 "Богатырь-2К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1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сью, котельная № 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20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76,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до СБ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1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83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к ул.Лесн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9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ул.Лесная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80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от котельн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3,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к водонапорной башн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к КН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, к станции обезжелези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6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ось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2,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9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с эл. 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2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сью, котельная № 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3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безнакипной твёрдотопливный с ручной топкой КВБр 0,93-95К в комплект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сью, котельная № 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7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84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сью, котельная № 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9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0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1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токар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огреватель водян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готовительная установка БВПУ-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4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отопительный КЧМ водогрей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СБ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распределительная установка ГР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50-125-315 (30-15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т электрический КСМ 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5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 .Сыня, к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1 до скв.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1,2 до ст.обезж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3 до башн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от. до ТУ-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Восточной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6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от ТУ-6 до школ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1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с пристройко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72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7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020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6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4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8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лый 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2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лый Ю, котельная № 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лый Ю, котельная № 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6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М 80/50-200 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7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вя № 26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,2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к ФАП, протяженность – 77,1 кв. м.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1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, д. 2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баню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7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баню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7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еплосети к клуб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к клуб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16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ГП "Кожва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финская ТР-1272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д. 3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0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3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здания хозяйственного корпуса - котельная № 25, Лит.Д-1, Д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д.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06,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Д-1-1974, Лит.Д3-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Интернациональная, д. 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70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67, А1-1990, А2-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21 с пристройк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д. 8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923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 1982, 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АМКО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66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61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5-611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ка АМКО К-2-61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98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99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0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ы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3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32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/5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5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ориз.Д-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5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5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5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7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1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и аккумулятор. 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3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7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-2к-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-К 90/3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наждачный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ной сварочный агрегат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ротационный РГ-10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81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2,7 правый 1,1/28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7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ЧМ-5 3-х секц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2,7 правый 1,1/28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гара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717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6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-бак 50куб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81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74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2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75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6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. К 100-80-160 с э/двиг 15/30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2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45/30 с электро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.4.01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160/30 с эл.двиг. 30/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7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*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45/55 16кВт, 3000 об/ми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АМКО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.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 к 182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19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6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с т/камер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орячего водоснабж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8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98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16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591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12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5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98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021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68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11, 16, 17, 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724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23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л. Лес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6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38,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теплоснабжения и ГВС жилого вах-го комплекса, протяж.609,5м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 от котельн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476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металлическая к котельной № 2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езнодорожный подъездной путь № 2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Кожва, от границы подъездного пути до железнодорожного уп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62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метал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1 (ул. Печорская 6а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46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,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кирпич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3 (ул. Интернациональная 15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"Энергия-3М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75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1,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1680,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7,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90-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8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мазутной насосн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д. 6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10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6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88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ВВП-16-325х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обменник ДЕ-6.5/1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ДЕ-6.5/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84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автоматики с ЗИП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5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айзер В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механический-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игнализ.330 Т-8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.ВВП-15-325х2-1Д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 дэаратора ДСА-1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2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2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аркасный ШС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автомат."Кристалл" 2шт  № 2, №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айзер блочный ЭПБЧ2-94И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6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рочный аппара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90/55 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4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90/55 (30;300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3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НСГ 13-175 (18,5;3000) с эл.двиг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0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НСГ 13-175 18,5квт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5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(К 45/55)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2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ВДН-6.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еверный пер.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 котельной нефтебаз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6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тепловые наружные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3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школ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4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6,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903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РГС-50куб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5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 слива мазута от нефтебазы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2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ой подогреватель ВВП-16-325-4000 в комплекте с калачом и переход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48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50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45/30 с электро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.4.0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Юбилейная, д.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8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0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54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79, Лит.А1-1995, Лит.А2-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сварочный ТДМ 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4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1Д 315-71 (110кВт/3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5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7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 ж/д Юбил.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9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92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наруж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0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от. до ТК-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0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ул. Центральной, 15 до КН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8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14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4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6,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0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(1050,3м) и ГВС (326,3м) с вводами (352,8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9,6п.м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8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169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  Изъяю, ул. Вокза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3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4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NK 150-4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5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8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к ФАП, протяженность – 41,6 кв. м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. Набережный, пер. Северный, д. 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Каджером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ул. Строительная, 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4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№ 3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Первомайск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251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75т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стальной 75тн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1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9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Д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Д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электрический ЩШ-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елка РГМГ-1 7шт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дутьевой ВД-2.8 11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малогаб.ЩШМ 1000х600х5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(автоматика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(автоматика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запорно-регулир. С ЭК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СО-75 (К-25-396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ВР-300-45-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орифер КСК 4-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0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КДМ-1-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1Д-315/71 9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1Д-315/71 9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с эл.привод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с эл.привод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М 25-30-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24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М 25-30-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тор температуры РС-29.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управления БУК-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иловой ПР-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В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3-х винтовой А2 3В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кл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сварочный ТДМ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кость 75куб. б/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3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ВПП 15-32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5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водогрейный КВ 1-1,6 легкой обмуровк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94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6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водогрейный КВ 1-1,6 легкой обмуровки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94,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64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6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1,2 пра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9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,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15/71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2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,5 левый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готовительная установка БВПУ-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3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8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 № 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 № 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ой насос, марка А2 3В (40/25-35/6,3 Б-4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5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2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55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Ва-1,74 Г/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51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0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Ва-1,74 Г/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51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0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ная часть котлоагрегата НР (16 секций Ду 89, коллектор Ду 108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43,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8611,9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4874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6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69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,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36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р-0,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97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03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1Д315-71а7АМН225М2 90кВт (1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18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1Д315-717АМН250МА2 110кВт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5.3.0085-1 085.3.0085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1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,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ж/д 3-10,11,14-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7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2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16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1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53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83, А1-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котельная школ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Талый, ул.Станционн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Талый, от котельной к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с эл. 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2-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Талый, котельная № 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3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нефти к котлам 3-76-2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гатель электрич. 7,5 кВт 3000 об. Б7уб/д/521093/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зап. рег. Га 68003-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6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8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ДМ 1001 У2 /521095/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ДМ 2005 0-2,5 МРа /121745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8-99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 3У /52142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6-99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ЧУ 0-1,6 кгс /121749/ (5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1-99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ЧУ 06 /52109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9-99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ТМ-160а 0-16 кг /121203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8-99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показ. 0-1 кгс/см2 /42152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5-99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34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ЭКМ-16 /121746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3-99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одомерный СКБ-40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0-99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СКМ-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электрич. 3-фазный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7-99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КВр-0,93 на твёрдом топливе, заводской № 04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06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60,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водотрубный КВа-1,16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4-1 085.3.0014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56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7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30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водотрубный КВа-1,1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878,3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,99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14,95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6,3/1500 левого вращения, заводской № 10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безнакипный газомазутный КВа-1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Озерный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11,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 - 1972; Лит.А1 - 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6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- 2шт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7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3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- 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-5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1500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подпиточ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20/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0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4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20/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2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38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 (3749,6 п.м.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2788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к ФАП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80,53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Чикшино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6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31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1981, А1-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8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к котельной № 5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1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,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9 пра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,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5,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7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(75/150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9 ле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0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0-200А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0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З-р-0,8-9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54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ь с эл/двиг 0,18квт 1370 об/мин - 1 тонн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ь с эл/двиг 0,18квт 1370 об/мин - 1 тонн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ВЗ-р-0,8-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0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54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З-р-0,8-9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54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0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трубная котла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23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9,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левого вращения с эл/двиг. 11*1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48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8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ный насос К 100-65-200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отельной №№ 52,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8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от. до ТК-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6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4-ТК-8, ТК-6-ТК-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1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5 до КН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7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8,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8 до СБ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10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77,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4  до в/башн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1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и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6,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18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М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97,4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5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18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58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Чикшино, от котельной № 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62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 Чикшино, от котельной №№ 52,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6,3 с эл. 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1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с эл. Двигателем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5.3.0082-1 085.3.0082-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6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4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13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ул. Лесная, д. 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8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92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ольный 3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ольный К 20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8,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0 11квт лев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3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станция ДСМ Д60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ная система котла НР-1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44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5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ная система НР-18 с фронт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6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ная система котла НР-1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6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(11кВт, 10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94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(11кВт, 10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8694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трубная котла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23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9,4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Березовка, в/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02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10/1000 левого вращения, заводской № 19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6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р-0,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97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03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КВр-0,93 на твёрдом топливе, заводской № 03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06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33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твёрдотопливный с ручной топкой КВр-0,93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1-1     085.3.0011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23,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71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твёрдотопливный с ручной топкой КВр-0,93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2-1     085.3.0012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23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71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9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греватель ОСТ-34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греватель ОСТ-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твердотопливный с ручной топкой КВр-0,93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1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9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1,2 (22;1000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08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6-2 085.3.0096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котельная № 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738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,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99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Богатырь" КВр-0,93 на сиситему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, котельная № 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1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 до клуб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03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ГП "Печора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еленая, д. 64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146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15,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,г. Печора, ул. Печорский проспект, д. 14А, корп.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96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д. 4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68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59;лит.А1,А2-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сеть ОСК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город.водоснабжен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ул.Гагарина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13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4,46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98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7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ВС 133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9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29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 Набережная, 2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ВС 29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9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 Набережная, 2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очный колодец-31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Е 1/9-559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0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 1/9-55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0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Е 1/9-5589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4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щит распред.-560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конденсатного ба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1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 конденсатный метал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тельный ба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щит распределитель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8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 правый-559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 правый-56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/18 с эл/двиг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 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64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-аккумулятор 25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-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-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ХВО блочн.-512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1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ионовые фильтры-434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ионовые фильтры-434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60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1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ная регулирующая установка-660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обеж.6 НДВ-60 434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4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7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-аккумулятор 25м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 аккумуляторный для подогрева в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на ГВС-51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механич.кварц. на ГВС-512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4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2к-6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-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 1500 об/ми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к-5-61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ПУ-1,0-К (блок водоподготовки)-559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29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газовый ф-1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хранитель клапан ПКК-40 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13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58,26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четчик "Взлет-ТСР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80-50-2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газовый СГ-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0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в ГРП-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Кошево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к ж/д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3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ячее водоснабжение к ж/д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5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-107,5п.м.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10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прачечной ЦР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99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-401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хирург. корп. больницы "Водни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Портовая, 18/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68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в квартале Геологов во дворе ул.Мира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35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64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сети ГВС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Социалистическая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8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сети ГВС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к станции скорой помощ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82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гинекологи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499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Портовая, 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0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1а,1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8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от ТК-ТК 1 на вводе в ПН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ой ввод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Мира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6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40 и Печорский пр., 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3,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9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4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чора, ул.Гагарина, 4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8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Молодежный б-р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2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узел Э-2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5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узлы к секциям 86-07, 86-0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Булгаковой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3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-3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2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2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2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оагрегат "Энергия-3" (34 секции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2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45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М-100-65-200 с э/двиг.3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4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" (4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7-99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 - 4 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.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17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силов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мер "Акрон-01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ометр бесконтактный "Кельвин-ЛЦм2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ЭГИ Зевс-2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воздуш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16-70 М 5,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скважина №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Хопер-25 с автоматикой РГУ2м1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Чехова, д. 7 АРБЭ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. К 160/30 с э/двиг 30/15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скл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1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ДК-9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Гара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8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ул.Гагарина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от ТК-3 до ТК-4 к д/с "Голубой огоне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20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Русанова, 11/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-384,11п.м.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о Молодежному б-ру 2, 3, 5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222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для прмывки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химслужб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НКУ 630/9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2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к-5-61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металлическ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чора, к котельной № 5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металлическ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6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кирпич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00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кирпич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75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"Энергия-3М" (3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4-1 085.3.0084-2 085.3.0084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725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4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042,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25-125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3-1 085.3.0093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к материальному складу ЦРБ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д. 1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58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жилых объектов от котельной № 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6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38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5005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горячего водоснабжения от ТК-141 до административного здания по кл. Социалистической, д. 47а протяженностью 166 п.м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оциалистическая, д. 4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0 11квт ле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3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50-125-315 (30-15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5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0 (30кВт, 15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9,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ГМ-1,1-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измерительные прибор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ка газовая ГГ-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автомат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99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АН2/16 с двигателем/1,5 кВт 1500 об/мин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11 кВт/1000 об/мин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99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6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АН2/16 с двиг. 1,5 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6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 (газосчетчик с элек. корректором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28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К-290/30 с двиг. 37 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2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Д320-50С с двиг. 75 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1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1 SCP 150/390HAC-55/4-T4-C1-E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0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3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BCHX 50 зав. 1079591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АСДР "Комплексон 6" 1,5 куб. м/г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200-36 5А200М 37 кВт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1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4,1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по адресу: РК, г. Печора, Печорский проспект 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а, Печорский проспект, д. 1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теплоснабжения по адресу: РК, г. Печора, ул. Западная, д.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д.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от котельной № 11 на участке от ТК-29 до объекта № 1, адрес: РК, г. Печора, ул. Свободы, д. 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29 до объекта №3(административное здание аэропорта), по адресу: РК, г. Печора, ул. Свободы, д. 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35 до объекта №4 (здание АТБ-1), по адресу: РК, г. Печора, ул. Свободы, д. 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43 до объекта №5 (здание АТБ-2), по адресу:РК, г. Печора, ул. Свободы, д. 54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54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пластинчатый разборный НН № 22 в комплект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3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99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безнакипной твёрдотопливный с ручной топкой КВБр 0,93-95К в комплект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76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 (2 шт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8 085.3.1078-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15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,5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287,12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SCP 200/560YF-250/4-N4-C1/E1 (Wilo)c дв. W20 335 M/L4P 250/15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0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 аккумулятор (1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7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ой вв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в д/с "Голубой огонек" Молодежный б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7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отделу образо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3. Объекты водоснабжения, водоотведения, расположенные на территории МО ГП «Печора», МО ГП «Путеец» и закрепленные на праве хозяйственного ведения за МУП «Горводоканал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10"/>
        <w:gridCol w:w="992"/>
        <w:gridCol w:w="2127"/>
        <w:gridCol w:w="992"/>
        <w:gridCol w:w="709"/>
        <w:gridCol w:w="992"/>
        <w:gridCol w:w="992"/>
        <w:gridCol w:w="1276"/>
      </w:tblGrid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вентарный номе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лощадь объекта,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таточная стоимость на 01.03.2019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ая станция 1 подъёма (ш.к.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киоска РП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9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хлораторной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524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3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блока доочист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5376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6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хлораторной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, д. 26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18,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2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хлораторной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, д. 26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462,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2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блока воздуходу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0 68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1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ое здание-здание конторы-лаборатори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726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34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енное здание-здание городской станции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, д.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4604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1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ая станция второго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Комсомольская, д. 2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997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тройка мастерской к водобашне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353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8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насосной станции с шахт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-комната павильон скв №5 ж/д вод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дозабор ж/д ча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4 (1918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ГРЭС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10 (215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6 (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7 (1732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ГРЭС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2 (2013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3 (216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вод в г.Печоре. Вторая нитка магистрального вод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от городского водозабора до п.Луговой в охранной 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2 (протяженность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06783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 224 805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едочно-эксплуатационная скважина №3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030,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941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20 (224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с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К-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Станция обезжелезивания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 станции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М.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24,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0 (2212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иологическая эксплуатационная скважина 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60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 324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иологическая скважина №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913,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 814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5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 33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скважина № 17 (1630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56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 895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56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 895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 27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, д. пост ГАИ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7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1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 27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эксплуатационная скважина № 1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8 (224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6 (183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5 (1654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4978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5 766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79,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779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 (113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1,22 (площадь, 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²</w:t>
            </w:r>
            <w:r>
              <w:rPr>
                <w:color w:val="000000"/>
                <w:sz w:val="16"/>
                <w:szCs w:val="16"/>
              </w:rPr>
              <w:t>) 3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24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78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8 (2116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1п (1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152,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 654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хтный колодец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662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 838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6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180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 924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людательная скважина № 1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пос.Энерге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578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 586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баш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, д. Станция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60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14 (1983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6 (площадь, м²) 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п. 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04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 23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Железнодорожная, д. пост ГА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598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 325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2 Дам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Н.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23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007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12 (в/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Печорский просп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72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 400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4 (ГРЭ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Приб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042,7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 135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Н.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96,6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 453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Совет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14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айон Макаронной ф-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147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 379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НС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31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627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Рус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55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 486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Гагар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27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650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Октябр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51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Н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Спорт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982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93 11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С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410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 987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18 (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483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 480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4П (4П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74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96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14 (1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5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 653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5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212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 966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геологическая наблюдательная скважина № 13 (13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519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 966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17 (1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36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 153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3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 06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ажина № 20Г (20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075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 34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зианская скважина № 9 (185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док дегазаци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1 559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 392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бные минерализаторы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198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 53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сырого осад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 317,6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 60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оричные отстойни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098,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88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п.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1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д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07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ГРЭС Насосная станция 2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759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ружение для повторного использовани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ул 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847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3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эротенки ОСК3ш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0731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85 411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ГРЭС Насосная станция 2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806,9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стные площад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682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 9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вичные отстойники ОС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399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392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уар для чистой в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17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истральный водовод диам.400мм от водозабора железнодорожного района до ул.Строительной в г.Печора протяженностью 2560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 (протяженность, 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598 599,1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883 946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абор/ограждение зон санитарн.охраны р/водоз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49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 272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р-ж/б,ул,Булгакова-Со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37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 229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еть,на,нас,с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9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66 /водопров.сеть 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24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 443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-т №102,104,106 водопр.сети(от улич с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8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10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я Октябр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2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я Октябрьская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3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Мар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54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98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44,7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3,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водопр.от мясокомбина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5029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к скв. ж/д.ча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13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,к очистным сооружения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63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98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4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1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2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1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4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37,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53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13,3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48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6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49,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АТП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28,3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,хирург,корп,б,водник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9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гараж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14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морг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92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неврологич,отделения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4,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поликлиники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2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психоневролог,диспансер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22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котельной В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9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оселку-Макаронная-фабр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25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ахтному колодцу 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306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нин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2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,3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50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монав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89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12,6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6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3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70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04,8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6,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-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8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70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4,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1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май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59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6-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87,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-Дом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57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902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--кот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7,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,пр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8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-пр,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43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-пр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9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Портов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5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Привокза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2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тройка к школе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6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 школа №3 Гагарина.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94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-городской-ры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новый-б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7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8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6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7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7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5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6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44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4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2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-к-школе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76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6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92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 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7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9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Медвежо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тепл,Пункту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5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о-ст,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6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от ГРЭС до хлебозавод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41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артезианской скважины до п.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96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-ж/п-Грэс-до-Грэ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5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скважины 1 до насосной,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33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,райбольниц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вод по пер.Весеннему от ВКсущ по ул.Ленинградская до ПГпо ул.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4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 68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к шахт. коп.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5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37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4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2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Ленина,36/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9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О "Досуг"Ленинградск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74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й водовод к гаражу ул.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2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 92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овая водопроводная сеть Печорский проспект,1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5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 83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,3 ж от кол.ВК 1 до Социалистич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75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 15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,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1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71 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0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 07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водоснабжения (дворовые водопроводные сети) Строительная ,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62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,1а,2р-нвод,Грэ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34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85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21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ий трубопровод ОСК /рассеивающий выпуск ОСК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1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Марта,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4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-газ,хозяйства-ул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45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а гор.гинек.корпу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98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3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8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2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0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3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точная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3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точная,3-5-7-9-18-6-14-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985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6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37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8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99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3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ская станция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71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Медвежо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Рябинуш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0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Светляч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Светлячок" Строительная 18а (сети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ец спор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7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,1-к-станции скорой Помощ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отведения 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котельной в/ч водопр.се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арковой-котельн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28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торговому центру--в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,коллектор-от-ж/п--Энергет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8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,коллектор-приток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9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61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,3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4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сомольская- д/с Роднич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монавтов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9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атова-д/сад-Корабл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3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19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2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7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/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4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5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3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85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3/2 20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7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0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6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97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О "Досуг Ленинградск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8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ра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6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33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3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Дом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1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7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5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69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1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7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9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ионерская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,3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41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2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овая 16,18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тройка к школе №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8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97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сельхозтехн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35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торан Парм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74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1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66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3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-Портовая-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73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3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4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онная сеть Спортивная, д.2 2-я очеред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88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5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71 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0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128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 12/2-д.2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363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канализации (дворовые канализационные сети) Строительная, д.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8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2/1--д.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8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3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/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3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4/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6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6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9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4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11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ая,5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3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97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№ 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85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детсаду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2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6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коле №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,Озерная д11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,Центральная д,21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7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71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Марта,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11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42а-42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ад Золуш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7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Ручеек" Социалист-я д76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творчества юных Булгаковой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44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,сети--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79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,сеть-военного-город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1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. колектор с об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726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86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ков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9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Октябрьская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7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-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Первомайская,16/42 (256,8 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8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1а,1б до Чехова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52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84-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9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,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8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окза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0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чн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 Школа №2 Ленинградск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6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кола №3 Гагарина 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56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Советская,2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9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7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3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793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4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СО Школы №2 Социал-кая д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ый переул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4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,д,напорн,коллек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99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железнод, до КНС деп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1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н-райбольниц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26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6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0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8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5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гаковой--пристройка к школе №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точная,2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гар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6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одская-Первом,Пункт 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3 /канализ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66 /канализац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6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жемский пер./от Западной до Спортивной/канал.сет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 к Дому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5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Ленина,36 (62,7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1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ная д/са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32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вского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0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-т №102 канал.сеть (1и2 очередь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6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 к хир.корпусу больницы водник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9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 3 ж канализац. сети к лаборат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15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овая канализационная сеть Печорский проспект,1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2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 29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оспект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4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овая /от Западной до Спортивной/ кан.сет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санова,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6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68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ая--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14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1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истическая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2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дионная,52 (меб.ф-ка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5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- до колллектора 1 ж,д,части город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4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ая,1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7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.Макаронная фабр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858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линии 0,4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линии 0,4 квт к шахтному колодцу 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 насосной стан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й квартал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логическая станци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сети внутриплощ.ст.обезжил.гор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сеть п,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Гвоздичка2ул.Пионерская д 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Елочка"ул.Гагарина д12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Золотая рыбка"улюСтадионная д 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Ручеек"ул.Социалистическая д 76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ТЮ ул.Булгаковой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ец спорт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/сад "Рябинушк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Теремок" ул.8-е Марта д 3б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инфекционого отделения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арковой котельне ул.Парков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сети Военного городка №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.д 9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1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1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9/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6/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8/16,70,70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"А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1 ( т/с 80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Печорский пр д9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8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№ 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сельхозтехник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торан "Парма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Ш № 65 ул.Советская д 22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49 ул.Московская д 2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83 ул.Советская д 12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№ 2 ул.Ленинградская д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еулок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нечный пер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 СОШ№2ул.Социалистиче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ккейный пер,к энергосбыту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о № 1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 РЖКХ (район НИБ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 газ.хозяйства-ул.Булгаковой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.городок-генеколог.корпус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.сеть п.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-дПечорский пр д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Молодежный бульвар д 3,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ул.Ленинградская д 2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ул.Свободы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.водовод ул2-я.Октябрьская д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ад "Светлячок 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ад МГ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дому интернату ул.Строительная 20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КНС Дамба-улОстровского85-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СОШ №5 Печорский пр.д 6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администрации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главного корпус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дет,болницы Печорский пр 3ж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пищеблок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телеф.станции в п.Восточный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зданию электроцех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магазину с кулинарией в п.Восточный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астворному узлу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коле №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№18 к инфекц.корпусу отдел.больницы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.сети вод.к котельной п.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К-1 до котельной Макаронной фабрики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жил.пос.Грэс до Грэс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орг.центра в/части до Печорского пр (т/ч 39,2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Печорский пр д72(т/с33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детсад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 Молодежный д 28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7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9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 Центральная д 30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6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7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8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0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5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9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Северный д 23 (т/с 100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улок Советский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 водопровода Грэс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 Гагарин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19 р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Восточная д3,5,7,9,18,6,16,14,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га д 12/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0/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4,3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9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2а 42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6 (т/с 50,5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7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44 школа №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рина д 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33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41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Запад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Запад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Западная д1 скорая помощь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25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етсад "Родничок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2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смонавтов д 8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шевого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ая сеть ул.Куратов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(д/сад МРФ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1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1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3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3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5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3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13 б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19/1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4 Дом быта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7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8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38 (с/с 53,5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сная д/сад "Искорка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сокомбинатовская д4а,6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ира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3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Московская д 26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0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Московская д 32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Набережная д 23 А (т/с 29,2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д 5,7,8,9,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Островского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7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 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ная ул.Островского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0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33 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провода ул.Первомайская д 1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1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чорский пр д 69,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ул.Пионерская д 1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1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3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7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9 р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30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1,13/30,10,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18-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8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утейская к ж/д 1,25,27 (НИБ р-н ЗЖБИ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ечная д 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ечная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3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36/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4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7-улГагарина д 14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1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4 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8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9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0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7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5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92 т/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4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5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5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6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6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5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2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2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4/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6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1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5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Чехва д60,Печорский пр д1а,1в,Больн 72а,72б р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Чехова д 9,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,3,5,7,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4 а ( т/с 39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Щколная д 10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иалДТЮулГагарина д5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3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5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7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70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ова д.65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.трубопровод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оплощадочные сет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вые площадк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7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скреб ОСК 2 шту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 фид.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ие трубопроводы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ие трубопроводы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скре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Октябрьская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й квартал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 "Теремок" ул.8-е Марта д 3б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Гвоздичка" ул.Пионер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У"Золотая рыбка" ул.Стадионн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7 /канализацион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ектор канал.напорнный ул.Гагарин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ый бульвар д 8 (с/к к 20 кварт.жил.дом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инфекц.корпуса отд.б-цы к кол.№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(к кот. ГПТУ № 4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65(СОШ № 5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7/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29/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33а (дворец спорт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45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68/6, 7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0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 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8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 9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 д.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72 Отдел образования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3ж (дет.больниц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66/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9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9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 9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2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35,37,3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4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.д8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орский прлспект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Привокзальная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49 ул.Московская д 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65 ул.Совет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Ш № 83 ул.Советская д 12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верный переулок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еулок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ский переулок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ый переулок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ьный переулок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/с к МУП"Издательство Печорское время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.сети к школе п.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.сеть АТП (разгранич.баланс.и эксплут.принадл 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.сеть совхоз"Печор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.сеть к котельной с/з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(д/сад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(к зданию телеф.станции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Восточный (к магазину с кулинарией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пер.Молодежный д 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Русанова д 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Луговой ул.Центральная д 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Солнечный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.Первомай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1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8-е Марта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Булгаковой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Восточная д 2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7/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0/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/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12 а ( ДОУ Елочк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53 а (филиал ДТЮ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2/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4,3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9 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53,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Гагарина д 7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Денина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Железнодорожная д 4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мсомольская д 3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(нар.кан.сети микрорайона 1 А -2)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уратова д 8/4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13,б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8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2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а д 3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Ленина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енинград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1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6,4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7 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2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Московская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Московская д.3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Набереж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.Кошевого д 5,7,8,9,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ктябрьская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 (85 кварт) к зданию КН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3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3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4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4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4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50(отдел.б-ца)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Островского д 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Островского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16/42 ж/у (95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17 ж/у (102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ервомайская д 2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ервомай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2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ионерская д 3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ионерская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0,11,12,13/3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ортовая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.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Привокзальная д.3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ривокзальная д.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Путеская д 1,25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ечная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36 (общежитие на 98 мест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(блок-секции 86-021 на 48 кварт)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7 ДКЖ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Русанова д 7 (к ж/секц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вободы д5,7 ул.Гагарина д 1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(гор.рынок)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4 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1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2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2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3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3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3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47 ДКЖ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5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5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5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5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ул.Советская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ветская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(к школе № 4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0,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8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5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6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оциалистическая д 84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5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6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портивная д 7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адионная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20 корп 2(дом-интернат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20 ( 1очередь 486 ж/д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Строительная д 20 корп 3 2 очередь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,3,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Школьная д 4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70 /канализацион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45 /канализац. сеть к жилому дому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дная д.53а /канадизац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ова д.65 /канализац.сети/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1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ойный молоток "МАКIТ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200мм с эл.прив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.привод.ф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.приводом ф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 двумя повысительными насосами СУПН-1-179/90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 10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задвижка с эл.привод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ватор 114 120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ватор 114 140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6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У сбора обраб.передачи информ. скв.№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1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автомат.контроля уровня дебета скваж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управления СУ 3 40 КВТ Р 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управления СУ 3 40 КВТ Р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2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куумная станция ВС-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6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 жидк.Флюар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43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я водяная 4-х местная 10 литр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родомер "МАРК -3027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вакуумного фильтрования ПВФ-47/1(ВВ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ктрофотометр "Юнико -1201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5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ктрофотометр"Юнико 1201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7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тат эл.ТС 1/80 СП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 вытяжной метталический ММЛ-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шкаф сушильный СНОЛ-24/200 (электронн.регу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 вытяжной Ш 0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сети,ст,обез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0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одувка 2 АF 49 МЛ 80-1.0-1.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0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дисковый ДУ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5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привод НБ- 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1Д 200-90б с эл/дв 55 квт/30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0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ВВН 1-6 эл/двиг.15квт*15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05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частоты FC202 132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2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образователь частоты FC202 132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82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Т 50-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ная установка ПКС-5,25 №1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4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Д 500-63 123квт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8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агрегат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консольный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ая сигнализация по ул Булгаковой 26 ст.обезж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50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возд.обогреватель СФО-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мотор 22квт 1500 о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помпа РТХ 401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55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 "Электрон" Э 16 (1000А) 380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 "Электрон" Э 16 (1000А) 380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ор шиберный ножевой Ду800 с компл.ответ.фланц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43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 50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АИР 250 М6 55/1000 380/660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7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83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150-125-315 11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8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00-150-400-6 3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погр.фек."Иртыш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5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погр.фекальн. Иртыш РФ2 125/315.300-25-30/4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8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рямитель тока ВД*405 /свар.аппарат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7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 К-24 10 атмо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Д 400/22,5 -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100-65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100-65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 А/6 55/1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4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свар.ТДМ-311у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берная задвижка DN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1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250/14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7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37 квт 30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55/9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3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75 квт 1000 о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63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22*1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7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1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АИР 225М4 (55*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2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43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тромотор 7,5квт 1880 об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3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 жидкости "Флюорат-02-3М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ес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HINKO AF-R 220 C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"Экотест-2000 -Т 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1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вакуумного фильтрования ПВФ-142 Б с вакуум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илизатор паров.ГК 10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реак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 суши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ЦМФ 50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9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чуг.304-915 БР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чуг.304-915 Бр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51-GS45 415V 100об/мин имп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8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32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GS45/1 KS-04.3PH 25A+ PE415V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3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05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GS45/1 KS-04.3PH 25A+.PE690V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8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ктная установка механического обезвоживания 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395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тельфер 3,2 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630/1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 16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ная,установ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5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 В 414-46/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4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вроконтейнер оцинкова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3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ор 6vel 650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ор С 65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80-50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00-150-400 1ш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 250-200-400 А/6 55/1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а в комплекте с рельса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5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АИР 180 s4 (22 х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9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59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АИР 180м4(30 х 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9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75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двигатель АИР 250му 90/1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33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мотор 2В 280М8У 75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мотор 30 квт 900 о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3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АИР 2 В (55*985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00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Болгар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силовой ТМ 25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К 50-32-125 б/двига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 индикации уровня ПИУ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 Каска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 м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с электроприводом д 250 м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чугунная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ивер 1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тревожной сигнализа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асо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уровня с кабелем до 8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чик уровня с кабелем до 8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М-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М-9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свароч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2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 электрическая Болгар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 ТД-5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4 квт/1000 об.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5 квт/1480 об.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 свароч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, установка ТМЗДЭ-1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рочный аппара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рлильно-заточная маш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НТ-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токарно-настольный ТН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ция 4 АБ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ьфе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4 квт 300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4 квт 95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вигатель 5 квт 300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 питания (от компьютера Селерон) (2,8GHz)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7б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ВК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Гном 10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фека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ососы 4 шту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фека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а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тяжка кухон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тяжной шкаф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рометр ВИТ-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омер И-160 М (комплект с поверко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риметр 63721 (железо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уктометр карма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коп Микмед-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месител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стройка над стол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ОБН 150+2 насте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ОБН-1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бактерицид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илизатор паровой ВК-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ентиля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тат электрический суховоздушный ТС- 1/80 СП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ток отбой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ошлифмашин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омер рХ -150 МП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омер рХ 150 с поверкой 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к прибору Биотесте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тная мешал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яный радиатор 11 секц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коп биологический МБ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й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учатель ОБН-4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 лаборант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метр электро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тат ТС-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погружной фекальный Иртыш РФ2 200/450, 430-35-37/6-2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8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 20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авт. АВ2М-10С-1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0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53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авт.АВ2М-10С-10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0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53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лючатель авт. АВ2М-10С-10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0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53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45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45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150-125-315Б/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54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150-125-315Б/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54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250-200-400А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СМ250-200-400Б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4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87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авного пуска двигателе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73, 00-000074, 00-0000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051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54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ор 400/А 230В КТИ-6400 ПАСПОРТ (ККТ60-400-230-10) ИЭ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11, 013.4.0912, 013.4.0913, 013.4.09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8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СМ 150-125-315-6АИР160S6 11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6, 00-0000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6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5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СМ200-150-400-6АИР200L 30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0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64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атор вольтамперометрический ТА-Lab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но-пожарная сигнализация КНС-2 Дамба по ул.Островск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5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26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ктрофометр ЮНЕКО-2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38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62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евой токосъемник 51-GS45/1/KS-04-HZ/S-02.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7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95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Иртыш ПФС 65/160.148-3/2-0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5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рочный генератор АСПБВ220-6,5/3,5-Т400/230ВХ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1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62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9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25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37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ая сигнализация в здани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0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 88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, ул. Зеленая, д. 64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ая сигнализация автоматическая /блок доочистки ОСК, хлораторная 1/РСУ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20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 67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авного пуска 45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3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85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12-250-35 нр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6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 74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10-65-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водоподготовки "Спректр ОСМОС" 6л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8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 аналитические HR-250AZG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1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966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02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01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и от ККсущ. до канализационных выпусков зданий по ул. Спортивная, д. 71, 71Б, 73, в г. Печора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-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5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-19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ВКсущ. до здания по ул. Спортивная, д. 73 в г. Печоре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1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 18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канализации, расположенный по адресу: Республика Коми, г. Печора, ул. Первомайская, д. 5, ул. Н. Островского, д. 14/7 от городского колодца до колодца № 4, протяжённостью 61,7 метр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5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 70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сети канализации, расположенной по адресу: Республика Коми, г. Печора, ул. Московская, д. 24 от колодца № 6 до колодца № 1, протяжённостью 58,4 мет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 28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ный ввод, расположенный по адресу: Республика Коми, г. Печора, ул. Московская, д. 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 54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55, 013.4.09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6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6-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57, 013.4.0958, 013.4.09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18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16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60, 013.4.0961, 013.4.09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9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 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63, 013.4.0964, 013.4.0965, 013.4.0966, 013.4.09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7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-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ЭЦВ 8-65-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8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 47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Коми, г. Печора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73, 013.4.0974, 013.4.09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83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10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.4.0978, 013.4.09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3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 08 -на склад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к жилому дому, расположенному по адресу: РК, г. Печора, ул. Стадионная, д.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83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 95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отведения к жилому дому, расположенному по адресу: РК, г. Печора, ул. Стадионная, д.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60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 83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к дому №12 по Печорскому проспекту в г. Печоре,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 5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отведения, расположенную по адресу:Республика Коми, г. Печора, ул. Западная, д. 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 93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74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 57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от ВКсущ к зданию детского сада №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1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канализационная от кКсущ к зданию детского сада №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 11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 11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36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36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вижка шиберная КВО АРМ DN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0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 0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ый агрегат ЭЦВ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-0000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1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 96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i w:val="false"/>
        <w:b/>
        <w:vanish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5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14.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vanish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4">
    <w:name w:val="Font Style14"/>
    <w:qFormat/>
    <w:rPr>
      <w:rFonts w:ascii="Century Gothic" w:hAnsi="Century Gothic" w:cs="Century Gothic"/>
      <w:sz w:val="12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ef1edeee2edeee9f8f0e8f4f2e0e1e7e0f6e0">
    <w:name w:val="Оceсf1нedоeeвe2нedоeeйe9 шf8рf0иe8фf4тf2 аe0бe1зe7аe0цf6аe0"/>
    <w:qFormat/>
    <w:rPr>
      <w:color w:val="000000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ody1">
    <w:name w:val="Body1 Знак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13">
    <w:name w:val="Основной шрифт абзаца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ConsPlusNormal">
    <w:name w:val="ConsPlusNormal Знак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"/>
    <w:qFormat/>
    <w:rPr>
      <w:b/>
      <w:bCs/>
      <w:sz w:val="28"/>
      <w:szCs w:val="24"/>
      <w:lang w:val="ru-RU" w:bidi="ar-SA"/>
    </w:rPr>
  </w:style>
  <w:style w:type="character" w:styleId="16">
    <w:name w:val="Знак1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12">
    <w:name w:val="Заголовок 3 Знак Знак Знак Знак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25">
    <w:name w:val="Название объекта Знак"/>
    <w:qFormat/>
    <w:rPr>
      <w:rFonts w:ascii="Arial" w:hAnsi="Arial" w:eastAsia="Times New Roman" w:cs="Arial"/>
      <w:b/>
      <w:bCs/>
      <w:color w:val="5B9BD5"/>
      <w:sz w:val="18"/>
      <w:szCs w:val="18"/>
    </w:rPr>
  </w:style>
  <w:style w:type="character" w:styleId="33">
    <w:name w:val="Стиль №3 Знак"/>
    <w:qFormat/>
    <w:rPr>
      <w:rFonts w:ascii="Arial" w:hAnsi="Arial" w:eastAsia="Calibri" w:cs="Times New Roman"/>
      <w:sz w:val="24"/>
      <w:szCs w:val="24"/>
    </w:rPr>
  </w:style>
  <w:style w:type="character" w:styleId="Style26">
    <w:name w:val="таблица Знак"/>
    <w:qFormat/>
    <w:rPr>
      <w:rFonts w:ascii="Arial" w:hAnsi="Arial" w:eastAsia="Times New Roman" w:cs="Times New Roman"/>
      <w:sz w:val="20"/>
      <w:szCs w:val="28"/>
    </w:rPr>
  </w:style>
  <w:style w:type="character" w:styleId="61">
    <w:name w:val="Стиль №6 Знак"/>
    <w:qFormat/>
    <w:rPr>
      <w:rFonts w:ascii="Arial" w:hAnsi="Arial" w:eastAsia="Times New Roman" w:cs="Times New Roman"/>
      <w:sz w:val="16"/>
      <w:szCs w:val="28"/>
    </w:rPr>
  </w:style>
  <w:style w:type="character" w:styleId="41">
    <w:name w:val="Стиль №4 Знак"/>
    <w:qFormat/>
    <w:rPr>
      <w:rFonts w:ascii="Arial" w:hAnsi="Arial" w:eastAsia="Times New Roman" w:cs="Arial"/>
      <w:bCs/>
      <w:sz w:val="24"/>
      <w:szCs w:val="24"/>
    </w:rPr>
  </w:style>
  <w:style w:type="character" w:styleId="Style27">
    <w:name w:val="_Обычный Знак"/>
    <w:qFormat/>
    <w:rPr>
      <w:rFonts w:ascii="Arial" w:hAnsi="Arial" w:eastAsia="Calibri" w:cs="Times New Roman"/>
      <w:iCs/>
      <w:sz w:val="24"/>
      <w:szCs w:val="26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9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cs="Times New Roman"/>
      <w:sz w:val="27"/>
      <w:szCs w:val="27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qFormat/>
    <w:pPr>
      <w:suppressAutoHyphens w:val="true"/>
      <w:autoSpaceDE w:val="false"/>
      <w:spacing w:before="0" w:after="222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0"/>
      <w:szCs w:val="20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56"/>
      <w:ind w:firstLine="3322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4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5"/>
      <w:ind w:firstLine="288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278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283"/>
    </w:pPr>
    <w:rPr/>
  </w:style>
  <w:style w:type="paragraph" w:styleId="Style35">
    <w:name w:val="Неотступник"/>
    <w:basedOn w:val="Normal"/>
    <w:qFormat/>
    <w:pPr>
      <w:tabs>
        <w:tab w:val="clear" w:pos="708"/>
        <w:tab w:val="right" w:pos="9356" w:leader="none"/>
      </w:tabs>
      <w:jc w:val="both"/>
    </w:pPr>
    <w:rPr>
      <w:sz w:val="28"/>
      <w:szCs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13">
    <w:name w:val="Таблица-сетка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44" w:after="144"/>
    </w:pPr>
    <w:rPr/>
  </w:style>
  <w:style w:type="paragraph" w:styleId="113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  <w:sz w:val="26"/>
      <w:szCs w:val="20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sk-SK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ColorfulListAccent11">
    <w:name w:val="Colorful List - Accent 1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Таблица-сетка 32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Parties">
    <w:name w:val="Parties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eastAsia="PMingLiU;新細明體" w:cs="Arial"/>
      <w:kern w:val="2"/>
      <w:sz w:val="20"/>
      <w:lang w:val="en-GB"/>
    </w:rPr>
  </w:style>
  <w:style w:type="paragraph" w:styleId="Body11">
    <w:name w:val="Body1 Знак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701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2">
    <w:name w:val="Абзац списка"/>
    <w:basedOn w:val="Normal"/>
    <w:qFormat/>
    <w:pPr>
      <w:spacing w:before="0" w:after="80"/>
      <w:ind w:left="720" w:hanging="0"/>
      <w:contextualSpacing/>
    </w:pPr>
    <w:rPr>
      <w:rFonts w:eastAsia="Calibri"/>
      <w:szCs w:val="22"/>
    </w:rPr>
  </w:style>
  <w:style w:type="paragraph" w:styleId="110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2">
    <w:name w:val="ConsPlusNormal Знак Знак Знак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Абзац списка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845"/>
      <w:jc w:val="both"/>
    </w:pPr>
    <w:rPr/>
  </w:style>
  <w:style w:type="paragraph" w:styleId="314">
    <w:name w:val="Заголовок 3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650" w:hanging="0"/>
      <w:outlineLvl w:val="2"/>
    </w:pPr>
    <w:rPr>
      <w:rFonts w:ascii="Tahoma" w:hAnsi="Tahoma" w:eastAsia="Tahoma" w:cs="Tahoma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hanging="0"/>
      <w:outlineLvl w:val="3"/>
    </w:pPr>
    <w:rPr>
      <w:rFonts w:ascii="Tahoma" w:hAnsi="Tahoma" w:eastAsia="Tahoma" w:cs="Tahoma"/>
      <w:b/>
      <w:szCs w:val="20"/>
    </w:rPr>
  </w:style>
  <w:style w:type="paragraph" w:styleId="16px">
    <w:name w:val="Стиль Документ (шапка) + Перед:  16 px"/>
    <w:basedOn w:val="Normal"/>
    <w:qFormat/>
    <w:pPr>
      <w:numPr>
        <w:ilvl w:val="0"/>
        <w:numId w:val="6"/>
      </w:numPr>
      <w:spacing w:before="240" w:after="0"/>
      <w:ind w:hanging="0"/>
      <w:jc w:val="both"/>
    </w:pPr>
    <w:rPr>
      <w:rFonts w:ascii="Arial" w:hAnsi="Arial" w:cs="Arial"/>
      <w:b/>
      <w:bCs/>
      <w:color w:val="000000"/>
      <w:sz w:val="18"/>
      <w:szCs w:val="20"/>
    </w:rPr>
  </w:style>
  <w:style w:type="paragraph" w:styleId="115">
    <w:name w:val="Список 1"/>
    <w:basedOn w:val="Normal"/>
    <w:qFormat/>
    <w:pPr>
      <w:numPr>
        <w:ilvl w:val="0"/>
        <w:numId w:val="5"/>
      </w:numPr>
      <w:spacing w:before="120" w:after="120"/>
      <w:ind w:left="360" w:hanging="0"/>
      <w:jc w:val="both"/>
    </w:pPr>
    <w:rPr>
      <w:sz w:val="16"/>
      <w:szCs w:val="16"/>
    </w:rPr>
  </w:style>
  <w:style w:type="paragraph" w:styleId="Style44">
    <w:name w:val="Заголовок таблицы"/>
    <w:basedOn w:val="Heading7"/>
    <w:qFormat/>
    <w:pPr>
      <w:keepNext w:val="true"/>
      <w:widowControl w:val="false"/>
      <w:numPr>
        <w:ilvl w:val="0"/>
        <w:numId w:val="4"/>
      </w:numPr>
      <w:tabs>
        <w:tab w:val="left" w:pos="1296" w:leader="none"/>
        <w:tab w:val="left" w:pos="4415" w:leader="none"/>
      </w:tabs>
      <w:ind w:left="4415" w:hanging="0"/>
      <w:jc w:val="center"/>
      <w:outlineLvl w:val="9"/>
    </w:pPr>
    <w:rPr>
      <w:rFonts w:ascii="Arial" w:hAnsi="Arial" w:cs="Arial"/>
      <w:b/>
      <w:i/>
      <w:sz w:val="20"/>
      <w:szCs w:val="20"/>
      <w:lang w:val="en-US"/>
    </w:rPr>
  </w:style>
  <w:style w:type="paragraph" w:styleId="116">
    <w:name w:val="Знак Знак1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31">
    <w:name w:val="Знак23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Body12">
    <w:name w:val="Body1"/>
    <w:basedOn w:val="Normal"/>
    <w:qFormat/>
    <w:pPr>
      <w:spacing w:before="0" w:after="240"/>
      <w:jc w:val="both"/>
    </w:pPr>
    <w:rPr>
      <w:lang w:val="en-GB"/>
    </w:rPr>
  </w:style>
  <w:style w:type="paragraph" w:styleId="ConsPlusNormal3">
    <w:name w:val="ConsPlusNormal Знак Знак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2"/>
      <w:szCs w:val="22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117">
    <w:name w:val="Без интервала1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8E4BC" w:val="clear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Style49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rFonts w:ascii="Arial" w:hAnsi="Arial" w:cs="Arial"/>
      <w:b/>
      <w:bCs/>
      <w:color w:val="5B9BD5"/>
      <w:sz w:val="18"/>
      <w:szCs w:val="18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6">
    <w:name w:val="Стиль №3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</w:rPr>
  </w:style>
  <w:style w:type="paragraph" w:styleId="Style50">
    <w:name w:val="таблица"/>
    <w:basedOn w:val="Normal"/>
    <w:qFormat/>
    <w:pPr>
      <w:spacing w:before="0" w:after="0"/>
      <w:ind w:left="-68" w:right="-68" w:hanging="0"/>
      <w:contextualSpacing/>
      <w:jc w:val="center"/>
    </w:pPr>
    <w:rPr>
      <w:rFonts w:ascii="Arial" w:hAnsi="Arial" w:cs="Arial"/>
      <w:sz w:val="20"/>
      <w:szCs w:val="28"/>
    </w:rPr>
  </w:style>
  <w:style w:type="paragraph" w:styleId="62">
    <w:name w:val="Стиль №6"/>
    <w:basedOn w:val="Normal"/>
    <w:qFormat/>
    <w:pPr>
      <w:jc w:val="center"/>
    </w:pPr>
    <w:rPr>
      <w:rFonts w:ascii="Arial" w:hAnsi="Arial" w:cs="Arial"/>
      <w:sz w:val="16"/>
      <w:szCs w:val="28"/>
    </w:rPr>
  </w:style>
  <w:style w:type="paragraph" w:styleId="42">
    <w:name w:val="Стиль №4"/>
    <w:basedOn w:val="Style49"/>
    <w:qFormat/>
    <w:pPr>
      <w:keepNext w:val="true"/>
      <w:spacing w:lineRule="auto" w:line="360" w:before="0" w:after="0"/>
      <w:ind w:hanging="0"/>
    </w:pPr>
    <w:rPr>
      <w:b w:val="false"/>
      <w:color w:val="000000"/>
      <w:sz w:val="24"/>
      <w:szCs w:val="24"/>
    </w:rPr>
  </w:style>
  <w:style w:type="paragraph" w:styleId="Style52">
    <w:name w:val="_Обычный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Calibri" w:cs="Arial"/>
      <w:iCs/>
      <w:color w:val="auto"/>
      <w:sz w:val="24"/>
      <w:szCs w:val="26"/>
      <w:lang w:val="ru-RU" w:bidi="ar-SA"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shd w:fill="FFFF00" w:val="clear"/>
      <w:spacing w:before="280" w:after="280"/>
    </w:pPr>
    <w:rPr/>
  </w:style>
  <w:style w:type="paragraph" w:styleId="Xl81">
    <w:name w:val="xl81"/>
    <w:basedOn w:val="Normal"/>
    <w:qFormat/>
    <w:pPr>
      <w:shd w:fill="FFFF00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shd w:fill="FF00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FF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4:00Z</dcterms:created>
  <dc:creator>Канева</dc:creator>
  <dc:description/>
  <cp:keywords/>
  <dc:language>en-US</dc:language>
  <cp:lastModifiedBy>Канева</cp:lastModifiedBy>
  <cp:lastPrinted>2020-01-17T12:04:00Z</cp:lastPrinted>
  <dcterms:modified xsi:type="dcterms:W3CDTF">2020-01-28T12:30:00Z</dcterms:modified>
  <cp:revision>4</cp:revision>
  <dc:subject/>
  <dc:title/>
</cp:coreProperties>
</file>