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олучения копии подготовленного в соответствии с требован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х правовых актов Российской Федерации в сфере теплоснабж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фере водоснабжения и водоотведения отчета о техническом обслед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, предлагаемого к включению в объект концессионного согла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пия подготовленного в соответствии с требованиями нормативных правовых актов Российской Федерации в сфере теплоснабжения, сфере водоснабжения и водоотведения отчета о техническом обследовании имущества, предлагаемого к включению в объект концессионного соглашения представляется Комитетом по управлению муниципальной собственностью муниципального района «Печора» в электронном виде в течение тридцати календарных дней по запросу лица, выступающего с инициативой заключения концессионного соглаш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чтовый адрес Комитета по управлению муниципальной собственностью муниципального района «Печора»: Республика Коми, г. Печора, Печорский проспект, д. 46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kums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pecho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 контактный телефон: (82142) 7-43-63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_pecho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00Z</dcterms:created>
  <dc:creator>Лидер</dc:creator>
  <dc:description/>
  <dc:language>en-US</dc:language>
  <cp:lastModifiedBy>Канева</cp:lastModifiedBy>
  <cp:lastPrinted>2017-01-30T11:03:00Z</cp:lastPrinted>
  <dcterms:modified xsi:type="dcterms:W3CDTF">2017-01-31T13:02:00Z</dcterms:modified>
  <cp:revision>2</cp:revision>
  <dc:subject/>
  <dc:title>ПЕЧОРА  КАР ДА СЫ  УЛÖ</dc:title>
</cp:coreProperties>
</file>