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к постановлению администрации МР «Печора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0"/>
          <w:szCs w:val="20"/>
          <w:lang w:eastAsia="ru-RU"/>
        </w:rPr>
        <w:t xml:space="preserve">от 25.04.2014 г. № 598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 xml:space="preserve">Административный регламен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40" w:before="0" w:after="0"/>
        <w:ind w:left="0" w:firstLine="851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дминистративный регламент предоставления муниципальной услуги «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» (далее –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  <w:lang w:eastAsia="ru-RU"/>
        </w:rPr>
        <w:t>Регламент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)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Администрац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Ф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, формы контроля за исполнением, ответственность должностных лиц Администрации, МФЦ за несоблюдение ими требований регламентов пр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муниципальная услуг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Заявителями являются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физические лица (в том числе индивидуальные предприниматели), юридические лиц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являющиеся владельцами  транспортного средства. </w:t>
      </w:r>
    </w:p>
    <w:p>
      <w:pPr>
        <w:pStyle w:val="Normal"/>
        <w:widowControl w:val="false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Требования к порядку информирования о правил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.4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размещается: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): </w:t>
      </w:r>
    </w:p>
    <w:p>
      <w:pPr>
        <w:pStyle w:val="Style23"/>
        <w:widowControl w:val="false"/>
        <w:numPr>
          <w:ilvl w:val="0"/>
          <w:numId w:val="11"/>
        </w:numPr>
        <w:autoSpaceDE w:val="false"/>
        <w:spacing w:lineRule="auto" w:line="240" w:before="0" w:after="200"/>
        <w:ind w:left="567" w:hanging="426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>на официальном сайте Администрации, МФЦ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;</w:t>
      </w:r>
    </w:p>
    <w:p>
      <w:pPr>
        <w:pStyle w:val="Style23"/>
        <w:widowControl w:val="false"/>
        <w:numPr>
          <w:ilvl w:val="0"/>
          <w:numId w:val="11"/>
        </w:numPr>
        <w:autoSpaceDE w:val="false"/>
        <w:spacing w:lineRule="auto" w:line="240" w:before="0" w:after="200"/>
        <w:ind w:left="0" w:firstLine="14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</w:t>
      </w:r>
      <w:hyperlink r:id="rId2">
        <w:r>
          <w:rPr>
            <w:rStyle w:val="InternetLink"/>
            <w:rFonts w:eastAsia="SimSun;宋体" w:cs="Times New Roman;Times New Roman" w:ascii="Times New Roman;Times New Roman" w:hAnsi="Times New Roman;Times New Roman"/>
            <w:b/>
            <w:i/>
            <w:color w:val="000000"/>
            <w:sz w:val="24"/>
            <w:szCs w:val="24"/>
            <w:u w:val="none"/>
            <w:lang w:eastAsia="ru-RU"/>
          </w:rPr>
          <w:t>http://pgu.rkomi.ru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)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Style23"/>
        <w:widowControl w:val="false"/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можно получить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: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редством телефонной связи по номеру Администрации, МФЦ, в том числе ЦТО (телефон: 8 800 200 8212);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Style23"/>
        <w:widowControl w:val="false"/>
        <w:autoSpaceDE w:val="false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Информация о порядке предоставления муниципальной должна содержать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: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20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Style23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hanging="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,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ответах на телефонные звонки и личные обращения специалистами Администрации, МФЦ,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Регламенту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Наименование муниципальной услуги: «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2. Предоставление муниципальной услуги осуществляется  сектором дорожного хозяйства отдела благоустройства  дорожного хозяйства, промышленности администрации муниципального района «Печора»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Сектор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3. Органы и организации, участвующие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1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ФЦ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– в части приема и регистрации документов у заявителя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2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Федеральное казначейство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– в части предоставления сведений об уплате государственной пошлины за выдачу разрешения на установку рекламной констру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 xml:space="preserve">2.3.3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Федеральная налоговая служб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 - в части предоставления сведений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государственной регистрации в качестве индивидуального предпринимателя или юридическ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4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Территориальный орган управления Госавтоинспекции МВД России на региональном или межрегиональном уровне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– в части согласования маршрута транспортного средства, осуществляющего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5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Владельцы инфраструктуры железнодорожного транспорт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– в части согласования маршрута транспортного средства, осуществляющего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6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Владельцы пересекающих автомобильную дорогу сооружений и инженерных коммуникаций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– в части согласования маршрута транспортного средства, осуществляющего перевозки тяжеловесных и (или) крупногабаритных гр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3.7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Сектор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части предоставле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ого разрешение или отказа в выдаче специального раз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 выдача специального разрешение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специальное разрешени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;</w:t>
      </w:r>
    </w:p>
    <w:p>
      <w:pPr>
        <w:pStyle w:val="ConsPlusNormal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) отказ в 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 (далее –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отказ в выдаче специального разреш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.</w:t>
      </w:r>
    </w:p>
    <w:p>
      <w:pPr>
        <w:pStyle w:val="ConsPlusNormal1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spacing w:lineRule="auto" w:line="276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5. С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рок предоставления муниципальной услуги, если требуется согласование только владельцев автомобильных дорог, и при наличии соответствующих согласований, составляет не более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>11 рабочих дне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 даты регистрации заявл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Максимальный срок предоставления муниципальной услуги в случае необходимости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>согласования маршрута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транспортного средства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>с Госавтоинспекцие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оставляет не более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4"/>
          <w:szCs w:val="24"/>
        </w:rPr>
        <w:t>15 рабочих дней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с даты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В случае отсутствия возможности использования факсимильной связи, системы межведомственного электронного взаимодействия срок выдачи специального разрешения увеличивается на срок доставки документов Почт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Если для выдачи специального разрешения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предоставления муниципальной услуги увеличивается на срок проведения указанных мероприяти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Срок выдачи заявителю принятого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ктор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решения составляет один рабочий день со дня принятия соответствующе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онституцией Российской Федерации (принята всенародным голосованием 12.12.1993г.) (Собрание законодательства Российской Федерации, 2009, №4, ст. 445); 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онституцией Республики Коми (принята Верховным Советом Республики Коми 17.02.1994) (Ведомости Верховного Совета Республики Коми, 1994, № 2, ст. 21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логовым кодексом Российской Федерации («Собрание законодательства РФ», 07.08.2000, № 32, ст. 3340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едеральным законом от 10.12.1995 № 196-ФЗ «О безопасности дорожного движения» («Собрание законодательства РФ», 11.12.1995, № 50, ст. 4873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едеральным законом от 08.11.2007 № 257-ФЗ «Об автомобильных дорогах и о дорожной деятельности в РФ и о внесении изменений в отдельные законодательные акты Российской Федерации» («Собрание законодательства РФ», 12.11.2007, № 46, ст. 5553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едеральным законом от 06.10.2003 № 131-ФЗ «Об общих принципах организации местного самоуправления в Российской Федерации» (Собрание законодательства Российской Федерации, 2003, 6 октября, ст. 3822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Федеральным законом от 27 июля 2010 г.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тановлением Правительства Российской Федерации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тановлением Правительства Российской Федерации  от 16 мая 2011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месте с «Правилами разработки и утверждения административных регламентов исполнения государственных функций», «Правилами разработки и утверждения административных регламентов предоставления государственных услуг», «Правилами проведения экспертизы проектов административных регламентов предоставления государственных услуг») («Собрание законодательства РФ», 30.05.2011, N 22, ст. 3169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тановлением Правительства Российской Федерации от 15.04.2011    № 272 «Об утверждении Правил перевозок грузов автомобильным транспортом» (Собрание законодательства Российской Федерации, 25.04.2011, №17, ст. 2407);</w:t>
      </w:r>
    </w:p>
    <w:p>
      <w:pPr>
        <w:pStyle w:val="Style23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казом Минтранса России от 24.07.2012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(Российская газета, № 265, 16.11.201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 Для получения муниципальной услуги заявители подают в Сектор, МФЦ заявление о предоставлении муниципальной услуги (форма приведена в Приложении № 2 к Регламенту), а также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сведения о технических требованиях к перевозке заявленного груза в транспортном положени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получения муниципальной услуги заявитель предъявляет документ, удостоверяющий его личность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установления личности представителя, при обращении за получением муниципальной услуги представителю для ознакомления необходимо представить документ, удостоверяющий личность (без приложения коп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лично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осредством  почтового  отправления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через федеральную государственную информационную систему «Единый портал государственных и муниципальных услуг (функций)» (gosuslugi.ru) или региональную государственную информационную систему Республики Коми «Портал государственных и муниципальных  услуг (функций) Республики Коми» (pgu.rkomi.ru)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через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АУ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 МФЦ;</w:t>
      </w:r>
    </w:p>
    <w:p>
      <w:pPr>
        <w:pStyle w:val="Style23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осредством аппаратно-программных комплексов – Интернет-киосков с использованием универсальной электронной кар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7.2. Варианты предоставления документ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личном обращении в Сектор, МФЦ заявитель предоставляет  оригиналы документов;</w:t>
      </w:r>
    </w:p>
    <w:p>
      <w:pPr>
        <w:pStyle w:val="Style23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ри направлении заявления и документов, указанных в пункте 2.7 Регламента,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;</w:t>
      </w:r>
    </w:p>
    <w:p>
      <w:pPr>
        <w:pStyle w:val="Style23"/>
        <w:numPr>
          <w:ilvl w:val="0"/>
          <w:numId w:val="1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се указанные в</w:t>
      </w: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ункте 2.7 Регламента</w:t>
      </w:r>
      <w:r>
        <w:rPr>
          <w:rFonts w:eastAsia="Calibri"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Style23"/>
        <w:widowControl w:val="false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документ, подтверждающий уплату государственной пошлины за выдачу специального разрешения;</w:t>
      </w:r>
    </w:p>
    <w:p>
      <w:pPr>
        <w:pStyle w:val="Style23"/>
        <w:numPr>
          <w:ilvl w:val="0"/>
          <w:numId w:val="18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информация о государственной регистрации в качестве индивидуального предпринимателя или юридического лица, зарегистрированного на территори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color w:val="000000"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9.</w:t>
        <w:tab/>
        <w:t>Не допускается требовать от заявителя:</w:t>
      </w:r>
    </w:p>
    <w:p>
      <w:pPr>
        <w:pStyle w:val="Style23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3"/>
        <w:numPr>
          <w:ilvl w:val="0"/>
          <w:numId w:val="20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0. Услуги, являющиеся необходимыми и обязательными для предоставления муниципальной услуги, отсутствуют.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Исчерпывающий перечень оснований для приостановления и  отказа в предоставлении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2.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остановление предоставления муниципальной услуги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.13. В предоставлении муниципальной услуги может быть отказано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Сектор не вправе выдавать специальные разрешения по заявленному маршру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установленные требования о перевозке делимого груза не соблюд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отсутствует согласие заявителя на: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роведение оценки технического состояния автомобильной дороги (в случае, если требуется оценка технического состояния автомобильных дорог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ранспортного средства, осуществляющего перевозку тяжеловесного груза, владельцы автомобильных дорог в течение двух рабочих дней с даты регистрации ими заявки, полученной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)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1 Регламента, заявитель вправе обратиться повторно за получ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3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Порядок, размер и основания взимания 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.14. Предоставление муниципальной услуги является платным. Размер государственной пошлины за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выдачу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ставляет 1000 рублей. Оплата государственной пошлины производится на основании подпункта 111 пункта 1 статьи 333.33 Налогового кодекса РФ по реквизитам указанным в приложении 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5. Плата за предоставление услуг, необходимых и обязательных для предоставления муниципальной услуги, не взимается в связи с отсутствием таких услуг в рамках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2.16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в том числе через МФЦ, составляет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2.17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Требования к помещениям, в которых предоставляются муниципальные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8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онные стенды должны содержать: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Требования к помещениям МФЦ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в которых предоставляются государственные и муниципальные услуги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9.1. 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ектор информирования и ожидания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сектор приема заявителей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Сектор информирования и ожидания включает в себ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1"/>
        <w:numPr>
          <w:ilvl w:val="0"/>
          <w:numId w:val="23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ую информацию, необходимую для получения государственной и муниципальной услуги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программно-аппаратный комплекс, обеспечивающий доступ заявителей к порталам государственных и муниципальных услуг (функций), а также к информации о государственных и муниципальных услугах, предоставляемых в МФЦ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ConsPlusNormal1"/>
        <w:numPr>
          <w:ilvl w:val="0"/>
          <w:numId w:val="1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ации заявителя в очереди;</w:t>
      </w:r>
    </w:p>
    <w:p>
      <w:pPr>
        <w:pStyle w:val="ConsPlusNormal1"/>
        <w:numPr>
          <w:ilvl w:val="0"/>
          <w:numId w:val="1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ConsPlusNormal1"/>
        <w:numPr>
          <w:ilvl w:val="0"/>
          <w:numId w:val="1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ображение статуса очереди;</w:t>
      </w:r>
    </w:p>
    <w:p>
      <w:pPr>
        <w:pStyle w:val="ConsPlusNormal1"/>
        <w:numPr>
          <w:ilvl w:val="0"/>
          <w:numId w:val="1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ConsPlusNormal1"/>
        <w:numPr>
          <w:ilvl w:val="0"/>
          <w:numId w:val="12"/>
        </w:numPr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Сектор приема заявител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N 384-ФЗ «Технический регламент о безопасности зданий и сооружений»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0. Показатели доступности и качества муниципальной услуги представлены в следующей таблице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1"/>
        <w:gridCol w:w="1579"/>
        <w:gridCol w:w="1825"/>
      </w:tblGrid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ое</w:t>
              <w:br/>
              <w:t xml:space="preserve"> значение  </w:t>
              <w:br/>
              <w:t>показателя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и доступности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личие возможности получения муниципальной  услуги в  электронном  виде  (в  соответствии  с   этапами перевода муниципальных услуг  на  предоставление  в электронном виде)   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/нет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и качества                           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ельный вес  рассмотренных  в  установленный  срок запросов на предоставление муниципальной услуги, в общем  количестве   запросов   на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дельный вес рассмотренных в  установленный срок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ро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на предоставление муниципальной услуги в общем количеств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ро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ельный вес количества обоснованных жалоб в  общем количестве     запросов     на      предоставление муниципальной услуги                               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Удельный вес количества обоснованных жалоб в общем количеств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просов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на предоставление муниципальной услуги через МФЦ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%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21. Сведения о предоставлении муниципальной услуги и форма запроса для предоставления муниципальной услуги находится на официальном сайте Администрации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b/>
            <w:i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  <w:color w:val="000000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  <w:color w:val="000000"/>
            <w:u w:val="none"/>
            <w:lang w:val="en-US"/>
          </w:rPr>
          <w:t>pechoraonline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  <w:color w:val="000000"/>
            <w:u w:val="none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/>
            <w:i/>
            <w:color w:val="000000"/>
            <w:u w:val="none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и порталах государственных и муниципальных услуг (функций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ых форм заявлений о предоставлении услуги и документов, необходимых для получения услуги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оставление муниципальной услуги через МФЦ осуществляется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просом, а взаимодействие МФЦ с Сектором осуществляется без участия заявител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прос о предоставлении муниципальной услуги подается заявителем через МФЦ лично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МФЦ обеспечиваются: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итель имеет возможность получения сведений о ходе рассмотрения запроса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1) прием и регистрация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е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МФЦ заявлений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2) направление специалистом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ктора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или МФЦ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) приняти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ктором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шения 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eastAsia="ru-RU"/>
        </w:rPr>
        <w:t>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) выдача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Основанием для начала предоставления муниципальной услуги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3 к Регламент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Прием и регистрация заявлений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2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Основанием для начала исполнения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ется обращение заявителя в Сектор, МФЦ о предоставлении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щение заявителя в Сектор может осуществляться в очной и заочной форме путем подачи заявления и ин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Очная форма подачи документ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Регламента, в бумажном виде, то есть документы установленной формы, сформированные на бумажном носител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Заочная форма подачи документ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правление заявления на бумажном носителе осуществляется по почте заказным письмом с уведомлением о вруч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МФЦ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предусмотрена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только очная форм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правление заявления и документов, указанных в пункте 2.7 Регламента, в электронном виде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направлении документов через портал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осударственных и муниципальных услуг (функций) в электронном виде, днем получения заявления является день регистрации заявления на портала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осударственных и муниципальных услуг (функций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Секторе, МФЦ, либо оформлено заранее и приложено к документ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росьбе обратившегося лица, заявление может быть оформлено специалистом Сектор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ист Сектор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) проверяет полномочия заявител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Регламент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) проверяет соответствие представленных документов требованиям, удостоверяясь, что: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ы в установленных законодательством РФ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ы не исполнены карандашом;</w:t>
      </w:r>
    </w:p>
    <w:p>
      <w:pPr>
        <w:pStyle w:val="ConsPlusNormal1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Style23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ет решение о приеме у заявителя представленных документов;</w:t>
      </w:r>
    </w:p>
    <w:p>
      <w:pPr>
        <w:pStyle w:val="Style23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Style23"/>
        <w:widowControl w:val="false"/>
        <w:numPr>
          <w:ilvl w:val="2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установлении фактов отсутствия необходимых документов, несоответствия представленных документов требованиям, указанным в Регламенте, специалист Сектора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тсутствии у заявителя заполненного заявления или неправильном его заполнении специалист МФЦ, ответственный за прием документов, помогает заявителю заполнить заявление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итогам исполнения административной процедуры по приему документов специалист МФЦ, ответственный за прием документов, формирует документы (дело) и передает его специалисту Сектора, МФЦ, 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заявитель обратился заочно, специалист Сектора, ответственный за прием документов:</w:t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яет правильность оформления заявления, при поступлении заявления по почте или в факсимильном сообщении, и правильность оформления иных документов, поступивших от заявителя;</w:t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еряет представленные документы на предмет комплектности;</w:t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ConsPlusNormal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ab/>
        <w:t>В случае если наряду с исчерпывающим перечнем документов, которые заявитель должен предоставить самостоятельно, были предоставлены документы, указанные в пункте 2.8 Регламента, специалист Сектора, МФЦ, ответственный за прием документов, проверяет такие документы на соответствие требованиям, установленным в настоящем административном регламенте, и (если выявлены недостатки) уведомляет заявителя о необходимости устранения недостатков в таких документах в трехдневный срок либо (если недостатки не выявлены) прикладывает документы к делу заявителя и регистрирует такие документы в обще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епредставление таких документов (или не исправление в таких документах недостатков заявителем в трехдневный срок) не является основанием для отказа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лучае если заявитель не представил документы, указанные в пункте 2.8  Регламента, (или не исправил недостатки в таких документах в трехдневный срок), специалис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, МФЦ, ответственный за прием документов, передает комплект документов специалист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у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МФЦ, ответственному за межведомственное взаимодействие, для направления межведомственных запросов в орган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Срок исполнения административной процедуры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ставляет не более 15 минут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Результатом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является прием и регистрация заявления и документов, необходимых для предоставления муниципальной услуги, представленных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>Направление специалистами Органа, МФЦ, ответственными за  межведомственное взаимодействие с органами государственной власти, органами местного самоуправления и подведомственными этим органам организациями в случае, если определенные документы не были представлены заявителем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FF0000"/>
          <w:sz w:val="24"/>
          <w:szCs w:val="24"/>
          <w:highlight w:val="yellow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3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Основанием для начала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вляется получение специалистом Сектора либо МФЦ, ответственными за межведомственное взаимодействие, зарегистрированных документов, необходимых для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лучае если заявителем не представлены документы, указанные в пункте 2.8 Регламента, специалист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формляет межведомственные запросы в органы;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дписывает оформленный межведомственный запрос у лица, ответственного за подписание межведомственного запроса;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регистрирует межведомственный запрос в соответствующем реестре;</w:t>
      </w:r>
    </w:p>
    <w:p>
      <w:pPr>
        <w:pStyle w:val="Style23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наименование Администрации, МФЦ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чтовым отправлением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курьером под расписку;</w:t>
      </w:r>
    </w:p>
    <w:p>
      <w:pPr>
        <w:pStyle w:val="Style23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через систему межведомственного электронного взаимодействия (СМЭ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Межведомственный запрос, направляемый с использованием СМЭВ, подписывается электронной подписью специалист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МФЦ, ответственного за направление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Контроль за направлением запросов, получением ответов на запросы и своевременной передачей указанных ответов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, МФЦ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осуществляет специалист Сектор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такой межведомственный запрос специалист, ответственный за межведомственное взаимодействие, направляет повторный межведомственный  запрос, уведомляет заявителя о сложившейся ситуации способом, который выбрал заявитель при обращении, в частности о том, что заявителю не отказывается в предоставлении муниципальной услуги, и о праве заявителя самостоятельно представить соответствующий докуме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вторный межведомственный запрос может содержать слова «направляется повторно», дату направления и регистрационный номер первого межведомстве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лучае если, заявитель обратился за предоставлением муниципальной услуги в МФЦ, то в день получения всех требуемых ответов на межведомственные запросы специалист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ответственному за принятие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Если заявитель самостоятельно представил все документы, указанные в пункте 2.8 Регламента, и отсутствует необходимость направления межведомственного запроса (все документы оформлены верно), то специалист МФЦ, ответственный за прием документов, передает документы, необходимые для предоставления муниципальной услуги, специалист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ответственному за принятие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В случае если, заявитель обратился за предоставлением муниципальной услуги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то специалис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ответственный за межведомственное взаимодействие, передает документы, необходимые для предоставления муниципальной услуги специалисту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ответственному за принятие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Максимальный срок исполнения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ставляет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4 рабочих дня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о дня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вляется получение всех документов, необходимых для принятия решения о предоставления муниципальной услуги, и направление специалисту Сектор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</w:rPr>
        <w:t xml:space="preserve">Принятие Органом решения о </w:t>
      </w: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</w:rPr>
        <w:t>выдаче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3.4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вляется передача в Сектор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Специалис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, ответственный за принятие решения о предоставлении муниципальной услуги, в течение одного рабочего дня направляет собственникам (владельцам) автомобильных дорог, по которым проходит маршрут транспортного средства, территориальному органу управления Госавтоинспекции МВД России на региональном или межрегиональном уровне, а также в случае необходимости владельцам инфраструктуры железнодорожного транспорта, владельцам пересекающих автомобильную дорогу сооружений и инженерных коммуникаций, заявку на согласование маршрута транспортного средства, осуществляющего перевозку тяжеловесных груз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Специалис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ответственный за принятие решения о предоставлении муниципальной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Сектора, ответственный за принятие решения о предоставлении муниципальной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пециалис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ктора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, ответственный за принятие решения о предоставлении муниципальной услуги, по результатам проверки принимает одно из следующих решений:</w:t>
      </w:r>
    </w:p>
    <w:p>
      <w:pPr>
        <w:pStyle w:val="Style23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ru-RU"/>
        </w:rPr>
        <w:t xml:space="preserve">о выдаче специального разрешения; </w:t>
      </w:r>
    </w:p>
    <w:p>
      <w:pPr>
        <w:pStyle w:val="Style23"/>
        <w:widowControl w:val="false"/>
        <w:numPr>
          <w:ilvl w:val="0"/>
          <w:numId w:val="2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 отказе в выдаче специального разрешения (в случае наличия оснований, предусмотренных пунктом 2.13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пециалист Сектора, ответственный за принятие решения о предоставлении муниципальной услуги, в двух экземплярах осуществляет оформление специального разрешения либо решения об отказе в выдаче специального разрешения, и передает его на подпись главе администрации  муниципального района  «Печора» (далее – Глава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лава администрации  подписывает специальное разрешение или решение об отказе в выдаче специального разрешения в течение 1 рабоче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Специалист Сектора, ответственный за принятие решения о предоставлении муниципальной услуги, направляет один экземпляр специального разрешения или решения об отказе в выдаче специального разрешения специалисту Сектора, ответственному за выдачу результата предоставления муниципальной услуги, для выдачи его заявителю, а второй экземпляр передается в арх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Срок исполнения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ставляет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не более 10 рабочих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дней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(если требуется согласование только владельцев автомобильных дорог), а в случае необходимости согласования маршрута транспортного средства с Госавтоинспекцией - в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течение 14 рабочих дней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 дня получения из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Результатом административной процедуры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вляется оформление  Сектором специального разрешения или решения об отказе в выдаче специального разрешения, и направление принятого решения специалисту Администрации,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 w:bidi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3.5.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Основанием для начала исполнения административной процедуры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вляется поступление специалисту Сектора, МФЦ, ответственному за выдачу результата предоставления муниципальной услуги, оформленное специальное разрешение или решение об отказе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 w:bidi="en-US"/>
        </w:rPr>
        <w:t>в выдаче специального разрешени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(далее -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документ, являющийся результатом предоставления муниципальной услуг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лучае если, заявитель изъявил желание получить результат муниципальной услуги в Секторе   при поступлении документа, являющегося результатом предоставления муниципальной услуги, специалист Сектора, ответственный за выдачу результата предоставления муниципальной услуги, информирует заявителя о дате, с которой заявитель может получить документ, являющий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Если заявитель обратился за предоставлением услуги через портал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осударственных и муниципальных услуг (функций), то информирование осуществляется, также через портал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дачу документа, являющегося результатом предоставления муниципальной услуги, осуществляет специалист Сектора, ответственный за выдачу результата предоставления услуги: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Style23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окумент, являющийся результатом предоставления муниципальной 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Если документ, являющийся результатом предоставления муниципальной услуги, был подготовлен в электронном виде, то такой электронный документ направляется в личный кабинет заявителя через портал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 случае если, заявитель изъявил желание получить результат услуги в МФЦ, специалист Сектора, ответственный за выдачу результата предоставления муниципальной услуги, направляет результат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ыдачу документа, являющегося результатом предоставления муниципальной услуги, осуществляет специалист МФЦ,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ставляет </w:t>
      </w: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один рабочий день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со дня принятия Сектором соответствующ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Результатом исполнения административной процедуры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является выдача документально оформленного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или решения об отказе в выдаче специального раз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IV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. Формы контроля за предоставлением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Регламента и иных нормативных правовых актов, устанавливающих требования к предоставлению муниципальной услуги, осуществляется заведующим сектором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  <w:lang w:eastAsia="ru-RU"/>
        </w:rPr>
        <w:t>дорожного хозяйства администрации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нтроль за деятельностью Сектора по предоставлению муниципальной услуги осуществляется первым заместителем главы администрации муниципального района  «Печора», курирующим работу Сек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нтроль за исполнением Регламента специалистами МФЦ осуществляет директор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 при предоставлени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3. Специалист Сектора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за полноту передаваемых Сектор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за своевременную передачу Сектору запросов, иных документов, принятых от заявителя, а также за своевременную выдачу заявителю документов, переданных в этих целях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V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еспечивающих ее предост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, МФЦ в до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5.7. При поступлении жалобы через МФЦ, обеспечивается ее передач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защищенной информационной системе или курьерской доставкой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 в уполномоченный на ее рассмотрение орган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получении жалобы, в которой указывается: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hanging="1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о, дата и время приема жалобы заявителя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hanging="1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мя, отчество заявителя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hanging="1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принятых документов от заявителя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hanging="1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амилия, имя, отчество специалиста, принявшего жалобу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200"/>
        <w:ind w:left="0" w:hanging="1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Style23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11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 рассмотрения жалобы в соответствии с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9. Основаниями для отказа в удовлетворении жалоб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0.Основаниями для оставления жалобы без ответа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1. В случае если жалоба (или заявление о прекращении рассмотрения жалобы) подана заявителем в Орган, в компетенцию которого не входит принятие решения по жалобе (или заявлению о прекращении рассмотрения жалобы), в течение 3 рабочих дней со дня ее регистрации уполномоченное должностное лицо указанного органа направляет жалобу (или заявление о прекращении рассмотрения жалобы)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 (или заявления о прекращении рассмотрения жалобы). При этом срок рассмотрения жалобы (или заявления о прекращении рассмотрения жалобы) исчисляется со дня регистрации жалобы (или заявления о прекращении рассмотрения жалобы)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4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5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6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официальных сайтах Администрации, МФЦ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200"/>
        <w:ind w:firstLine="709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5.17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утем публичного информирова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«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</w:t>
      </w:r>
      <w:r>
        <w:rPr>
          <w:rFonts w:cs="Times New Roman;Times New Roman" w:ascii="Times New Roman;Times New Roman" w:hAnsi="Times New Roman;Times New Roman"/>
          <w:bCs/>
          <w:sz w:val="20"/>
          <w:szCs w:val="20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о МАУ «Многофункциональный центр предостав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государственных и муниципальных услуг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ский проспект, д.64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орский проспект, д.64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bu.soo@mail.ru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(82142) 3-28-18; 3-99-9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en-US"/>
                </w:rPr>
                <w:t>www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</w:rPr>
                <w:t>uslugi-pechora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скова Татьяна Леонидовна 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Times New Roman;Times New Roman" w:cs="Times New Roman;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8-45 до 18-00 (без перерыва на обе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5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8-45 до 17-45 (без перерыва на обе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бота, воскресенье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Администрации муниципального района «Печора»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en-US"/>
                </w:rPr>
                <w:t>mogppechor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: сектора дорожного хозяйства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(82142) 7-46-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Телефон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ктора   организации предоставления муниципальных услуг</w:t>
            </w: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8(82142) </w:t>
            </w: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-22-43</w:t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u w:val="none"/>
              </w:rPr>
            </w:pPr>
            <w:hyperlink r:id="rId6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  <w:lang w:val="en-US"/>
                </w:rPr>
                <w:t>pechoraonline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Style w:val="InternetLink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48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ФИО и должность руководителя органа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иколаев Виктор Александрович – глава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sz w:val="28"/>
          <w:szCs w:val="28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sz w:val="28"/>
          <w:szCs w:val="28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sz w:val="28"/>
          <w:szCs w:val="28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eastAsia="SimSun;宋体" w:cs="Times New Roman;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SimSun;宋体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Администрации муниципального района «Печора»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SimSun;宋体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830"/>
        <w:gridCol w:w="2483"/>
      </w:tblGrid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Часы работ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(обеденный перерыв)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38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с 13-00 до 14-00)</w:t>
            </w:r>
          </w:p>
        </w:tc>
        <w:tc>
          <w:tcPr>
            <w:tcW w:w="248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 9-00 до 17-00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3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3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8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383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8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8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8-45 до 16-45 (с 13-00 до 14-00)</w:t>
            </w:r>
          </w:p>
        </w:tc>
        <w:tc>
          <w:tcPr>
            <w:tcW w:w="248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 9-00 до 16-00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ббота, воскресенье</w:t>
            </w:r>
          </w:p>
        </w:tc>
        <w:tc>
          <w:tcPr>
            <w:tcW w:w="631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7"/>
              <w:jc w:val="center"/>
              <w:rPr>
                <w:rFonts w:ascii="Times New Roman;Times New Roman" w:hAnsi="Times New Roman;Times New Roman" w:eastAsia="SimSun;宋体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</w:t>
      </w:r>
      <w:r>
        <w:rPr>
          <w:rFonts w:cs="Times New Roman;Times New Roman" w:ascii="Times New Roman;Times New Roman" w:hAnsi="Times New Roman;Times New Roman"/>
        </w:rPr>
        <w:t>Реквизиты заявителя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, адрес (местонахождение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для  юридических  лиц, Ф.И.О., адрес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ста жительства - для  индивидуальных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принимателей и физических лиц)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сх. от  ____________ N 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упило в ____________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та ________________ N ____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bookmarkStart w:id="0" w:name="Par368"/>
      <w:bookmarkEnd w:id="0"/>
      <w:r>
        <w:rPr>
          <w:rFonts w:cs="Times New Roman;Times New Roman" w:ascii="Times New Roman;Times New Roman" w:hAnsi="Times New Roman;Times New Roman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</w:rPr>
        <w:t>на получение специального разрешения на движение по автомобильным дорогам транспортного средства,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уществляющего перевозки тяжеловесных и (или) крупногабаритных грузов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20"/>
        <w:gridCol w:w="1147"/>
        <w:gridCol w:w="114"/>
        <w:gridCol w:w="344"/>
        <w:gridCol w:w="344"/>
        <w:gridCol w:w="688"/>
        <w:gridCol w:w="459"/>
        <w:gridCol w:w="344"/>
        <w:gridCol w:w="688"/>
        <w:gridCol w:w="574"/>
        <w:gridCol w:w="343"/>
        <w:gridCol w:w="115"/>
        <w:gridCol w:w="458"/>
        <w:gridCol w:w="230"/>
        <w:gridCol w:w="458"/>
        <w:gridCol w:w="1613"/>
      </w:tblGrid>
      <w:tr>
        <w:trPr>
          <w:trHeight w:val="216" w:hRule="atLeast"/>
        </w:trPr>
        <w:tc>
          <w:tcPr>
            <w:tcW w:w="9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>
          <w:trHeight w:val="205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75" w:hRule="atLeast"/>
        </w:trPr>
        <w:tc>
          <w:tcPr>
            <w:tcW w:w="3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ИНН, ОГРН/ОГРИП владельца     </w:t>
              <w:br/>
              <w:t xml:space="preserve">транспортного средства </w:t>
            </w:r>
            <w:hyperlink w:anchor="Par449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*&gt;</w:t>
              </w:r>
            </w:hyperlink>
          </w:p>
        </w:tc>
        <w:tc>
          <w:tcPr>
            <w:tcW w:w="5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ршрут движения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688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ид перевозки (международная, межрегиональная, местная) </w:t>
            </w:r>
          </w:p>
        </w:tc>
        <w:tc>
          <w:tcPr>
            <w:tcW w:w="27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3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срок                       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   </w:t>
            </w:r>
          </w:p>
        </w:tc>
        <w:tc>
          <w:tcPr>
            <w:tcW w:w="29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о  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3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 количество поездок         </w:t>
            </w:r>
          </w:p>
        </w:tc>
        <w:tc>
          <w:tcPr>
            <w:tcW w:w="5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3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Характеристика груза:         </w:t>
            </w:r>
          </w:p>
        </w:tc>
        <w:tc>
          <w:tcPr>
            <w:tcW w:w="1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елимый   </w:t>
            </w:r>
          </w:p>
        </w:tc>
        <w:tc>
          <w:tcPr>
            <w:tcW w:w="24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а                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т         </w:t>
            </w:r>
          </w:p>
        </w:tc>
      </w:tr>
      <w:tr>
        <w:trPr>
          <w:trHeight w:val="216" w:hRule="atLeast"/>
        </w:trPr>
        <w:tc>
          <w:tcPr>
            <w:tcW w:w="5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</w:t>
            </w:r>
            <w:hyperlink w:anchor="Par450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</w:rPr>
                <w:t>&lt;**&gt;</w:t>
              </w:r>
            </w:hyperlink>
          </w:p>
        </w:tc>
        <w:tc>
          <w:tcPr>
            <w:tcW w:w="24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бариты          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сса       </w:t>
            </w:r>
          </w:p>
        </w:tc>
      </w:tr>
      <w:tr>
        <w:trPr>
          <w:trHeight w:val="375" w:hRule="atLeast"/>
        </w:trPr>
        <w:tc>
          <w:tcPr>
            <w:tcW w:w="51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4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750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Транспортное средство (автопоезд) (марка и модель транспортного          </w:t>
              <w:br/>
              <w:t xml:space="preserve">средства (тягача, прицепа (полуприцепа)), государственный                </w:t>
              <w:br/>
              <w:t xml:space="preserve">регистрационный знак транспортного средства (тягача, прицепа             </w:t>
              <w:br/>
              <w:t xml:space="preserve">(полуприцепа))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750" w:hRule="atLeast"/>
        </w:trPr>
        <w:tc>
          <w:tcPr>
            <w:tcW w:w="29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сса транспортного     </w:t>
              <w:br/>
              <w:t xml:space="preserve">средства (автопоезда)   </w:t>
              <w:br/>
              <w:t xml:space="preserve">без груза/с грузом (т)  </w:t>
            </w:r>
          </w:p>
        </w:tc>
        <w:tc>
          <w:tcPr>
            <w:tcW w:w="217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сса тягача </w:t>
              <w:br/>
              <w:t xml:space="preserve">(т)          </w:t>
            </w:r>
          </w:p>
        </w:tc>
        <w:tc>
          <w:tcPr>
            <w:tcW w:w="2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асса прицепа    </w:t>
              <w:br/>
              <w:t xml:space="preserve">(полуприцепа)    </w:t>
              <w:br/>
              <w:t xml:space="preserve">(т)              </w:t>
            </w:r>
          </w:p>
        </w:tc>
      </w:tr>
      <w:tr>
        <w:trPr>
          <w:trHeight w:val="135" w:hRule="atLeast"/>
        </w:trPr>
        <w:tc>
          <w:tcPr>
            <w:tcW w:w="29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7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тояния между осями  </w:t>
            </w:r>
          </w:p>
        </w:tc>
        <w:tc>
          <w:tcPr>
            <w:tcW w:w="66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2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грузки на оси (т)     </w:t>
            </w:r>
          </w:p>
        </w:tc>
        <w:tc>
          <w:tcPr>
            <w:tcW w:w="665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3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лина (м)    </w:t>
            </w:r>
          </w:p>
        </w:tc>
        <w:tc>
          <w:tcPr>
            <w:tcW w:w="1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Ширина (м)   </w:t>
            </w:r>
          </w:p>
        </w:tc>
        <w:tc>
          <w:tcPr>
            <w:tcW w:w="1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сота    </w:t>
              <w:br/>
              <w:t xml:space="preserve">(м)       </w:t>
            </w:r>
          </w:p>
        </w:tc>
        <w:tc>
          <w:tcPr>
            <w:tcW w:w="48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инимальный радиус поворота с     </w:t>
              <w:br/>
              <w:t xml:space="preserve">грузом (м)                        </w:t>
            </w:r>
          </w:p>
        </w:tc>
      </w:tr>
      <w:tr>
        <w:trPr>
          <w:trHeight w:val="216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48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75" w:hRule="atLeast"/>
        </w:trPr>
        <w:tc>
          <w:tcPr>
            <w:tcW w:w="48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еобходимость автомобиля              </w:t>
              <w:br/>
              <w:t xml:space="preserve">сопровождения (прикрытия)             </w:t>
            </w:r>
          </w:p>
        </w:tc>
        <w:tc>
          <w:tcPr>
            <w:tcW w:w="48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375" w:hRule="atLeast"/>
        </w:trPr>
        <w:tc>
          <w:tcPr>
            <w:tcW w:w="5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Предполагаемая максимальная скорость движения  </w:t>
              <w:br/>
              <w:t xml:space="preserve">транспортного средства (автопоезда) (км/час)   </w:t>
            </w:r>
          </w:p>
        </w:tc>
        <w:tc>
          <w:tcPr>
            <w:tcW w:w="37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5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Банковские реквизиты                           </w:t>
            </w:r>
          </w:p>
        </w:tc>
        <w:tc>
          <w:tcPr>
            <w:tcW w:w="37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563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963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плату гарантируем                                                       </w:t>
            </w:r>
          </w:p>
        </w:tc>
      </w:tr>
      <w:tr>
        <w:trPr>
          <w:trHeight w:val="216" w:hRule="atLeast"/>
        </w:trPr>
        <w:tc>
          <w:tcPr>
            <w:tcW w:w="2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2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16" w:hRule="atLeast"/>
        </w:trPr>
        <w:tc>
          <w:tcPr>
            <w:tcW w:w="2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должность)            </w:t>
            </w:r>
          </w:p>
        </w:tc>
        <w:tc>
          <w:tcPr>
            <w:tcW w:w="3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подпись)                   </w:t>
            </w:r>
          </w:p>
        </w:tc>
        <w:tc>
          <w:tcPr>
            <w:tcW w:w="32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фамилия)         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-------------------------------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</w:rPr>
      </w:pPr>
      <w:bookmarkStart w:id="1" w:name="Par449"/>
      <w:bookmarkEnd w:id="1"/>
      <w:r>
        <w:rPr>
          <w:rFonts w:cs="Times New Roman;Times New Roman" w:ascii="Times New Roman;Times New Roman" w:hAnsi="Times New Roman;Times New Roman"/>
        </w:rPr>
        <w:t>&lt;*&gt; Для российских владельцев транспортных средст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bookmarkStart w:id="2" w:name="Par450"/>
      <w:bookmarkEnd w:id="2"/>
      <w:r>
        <w:rPr>
          <w:rFonts w:cs="Times New Roman;Times New Roman" w:ascii="Times New Roman;Times New Roman" w:hAnsi="Times New Roman;Times New Roman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Способ направления результата/ответа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лично, уполномоченному лицу, почтовым отправлением, через МФЦ)</w:t>
        <w:tab/>
        <w:t>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) (если в поле «Способ направления результата/ответа» выбран вариант «уполномоченному лицу»)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Ф.И.О. (полностью) 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окумент _________________________ серия __________   № ____________    Дата выдачи ____________________ </w:t>
        <w:tab/>
        <w:t>Выдан________________________________ ___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нтактный телефон:</w:t>
        <w:tab/>
        <w:t>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еквизиты доверенности (при наличии доверенности):</w:t>
        <w:tab/>
        <w:t>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) Почтовый адрес, по которому необходимо направить результат\ответ (если в поле «Способ направления результата/ответа» выбран вариант «почтовым отправлением»)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____» ________________ ______ г.  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дата)                   (подпись заявителя; печать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vanish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ТРАНСПОРТНОГО СРЕДСТВА (АВТОПОЕЗДА), С ИСПОЛЬЗОВАНИЕ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ТОРОГО ПЛАНИРУЕТСЯ ОСУЩЕСТВЛЯТЬ ПЕРЕВОЗКИ ТЯЖЕЛОВЕСНЫХ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 (ИЛИ) КРУПНОГАБАРИТНЫХ ГРУЗОВ, С УКАЗАНИЕ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ЗМЕЩЕНИЯ ТАКОГО ГРУ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Вид сбоку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Рисун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Вид сзади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Рисунок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___________________________________________________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ru-RU"/>
        </w:rPr>
        <w:t>(должность, фамилия заявителя)              (подпись зая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object w:dxaOrig="1234" w:dyaOrig="16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2pt;margin-top:101.75pt;width:469.05pt;height:612.5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32919116" r:id="rId7"/>
        </w:object>
      </w:r>
      <w:r>
        <w:rPr>
          <w:rFonts w:cs="Times New Roman;Times New Roman" w:ascii="Times New Roman;Times New Roman" w:hAnsi="Times New Roman;Times New Roman"/>
          <w:sz w:val="20"/>
          <w:szCs w:val="20"/>
        </w:rPr>
        <w:t>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284" w:top="680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661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лок – 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Уведомление о представленных  документах</w:t>
      </w:r>
    </w:p>
    <w:p>
      <w:pPr>
        <w:pStyle w:val="Normal"/>
        <w:suppressAutoHyphens w:val="true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страционный  №  заявления _____________ дата ___________20___ г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tbl>
      <w:tblPr>
        <w:tblW w:w="90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5714"/>
        <w:gridCol w:w="1535"/>
        <w:gridCol w:w="1423"/>
      </w:tblGrid>
      <w:tr>
        <w:trPr>
          <w:trHeight w:val="36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документов, представленных заявителем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оличество </w:t>
              <w:br/>
              <w:t>экземпляр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личество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явлени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5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9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suppressAutoHyphens w:val="true"/>
        <w:autoSpaceDE w:val="fals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</w:t>
      </w:r>
    </w:p>
    <w:p>
      <w:pPr>
        <w:pStyle w:val="Normal"/>
        <w:suppressAutoHyphens w:val="tru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л ____________/__________________________ /____________ 20___ г.</w:t>
      </w:r>
    </w:p>
    <w:p>
      <w:pPr>
        <w:pStyle w:val="Normal"/>
        <w:suppressAutoHyphens w:val="true"/>
        <w:autoSpaceDE w:val="false"/>
        <w:ind w:firstLine="709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0"/>
          <w:szCs w:val="20"/>
        </w:rPr>
        <w:t xml:space="preserve">                   </w:t>
      </w: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>(подпись)                          (расшифровка подписи)                      (дата)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Выдача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, по маршрутам, проходящим по автомобильным дорогам местного значения в границах муниципального образования»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За выдачу специального разрешения на движение по автомобильным дорогам местного значения на территории муниципального района «Печора», уплачивается в бюджет муниципального образования муниципального района «Печора» по реквизитам: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КЦ НБ Республика Коми Банка России</w:t>
        <w:tab/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БК 923 1 08 07174 01 0000 110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ИК 048702001  ИНН 1105012781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ПП 110501001 ОКАТО 87420550000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л/с 04073003600 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За выдачу специального разрешения на движение по автомобильным дорогам местного значения на территории городского поселения «Печора», уплачивается в бюджет муниципального образования городского поселения «Печора» по реквизитам: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КЦ НБ Республика Коми Банка России.</w:t>
        <w:tab/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КБК 920 1 08 07175 01 0000 110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БИК 048702001 ИНН 1105012781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КПП 110501001 ОКАТО 87420550000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/с 04073200970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</w:r>
    </w:p>
    <w:p>
      <w:pPr>
        <w:pStyle w:val="Normal"/>
        <w:tabs>
          <w:tab w:val="clear" w:pos="708"/>
          <w:tab w:val="left" w:pos="3661" w:leader="none"/>
        </w:tabs>
        <w:spacing w:before="0" w:after="20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altName w:val="Courier New Cyr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;Times New Roman" w:hAnsi="Times New Roman;Times New Roman" w:eastAsia="Batang;바탕" w:cs="Times New Roman;Times New Roman"/>
      </w:rPr>
    </w:pPr>
    <w:r>
      <w:rPr>
        <w:rFonts w:eastAsia="Batang;바탕" w:cs="Times New Roman;Times New Roman" w:ascii="Times New Roman;Times New Roman" w:hAnsi="Times New Roman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;Times New Roman" w:hAnsi="Times New Roman;Times New Roman" w:eastAsia="Batang;바탕" w:cs="Times New Roman;Times New Roman"/>
      </w:rPr>
    </w:pPr>
    <w:r>
      <w:rPr>
        <w:rFonts w:eastAsia="Batang;바탕" w:cs="Times New Roman;Times New Roman" w:ascii="Times New Roman;Times New Roman" w:hAnsi="Times New Roman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9" w:hanging="12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48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5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6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 Cyr" w:hAnsi="Courier New;Courier New Cyr" w:cs="Courier New;Courier New Cy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Cyr" w:hAnsi="Courier New;Courier New Cyr" w:cs="Courier New;Courier New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 Cyr" w:hAnsi="Courier New;Courier New Cyr" w:cs="Courier New;Courier New Cy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 Cyr" w:hAnsi="Courier New;Courier New Cyr" w:cs="Courier New;Courier New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 Cyr" w:hAnsi="Courier New;Courier New Cyr" w:cs="Courier New;Courier New Cy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 Cyr" w:hAnsi="Courier New;Courier New Cyr" w:cs="Courier New;Courier New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 Cyr" w:hAnsi="Courier New;Courier New Cyr" w:cs="Courier New;Courier New Cyr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 Cyr" w:hAnsi="Courier New;Courier New Cyr" w:cs="Courier New;Courier New Cy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 Cyr" w:hAnsi="Courier New;Courier New Cyr" w:cs="Courier New;Courier New Cy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 Cyr" w:hAnsi="Courier New;Courier New Cyr" w:cs="Courier New;Courier New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 Cyr" w:hAnsi="Courier New;Courier New Cyr" w:cs="Courier New;Courier New Cy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 Cyr" w:hAnsi="Courier New;Courier New Cyr" w:cs="Courier New;Courier New Cy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 Cyr" w:hAnsi="Courier New;Courier New Cyr" w:cs="Courier New;Courier New Cy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Cyr" w:hAnsi="Courier New;Courier New Cyr" w:cs="Courier New;Courier New Cy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 Cyr" w:hAnsi="Courier New;Courier New Cyr" w:cs="Courier New;Courier New Cy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 Cyr" w:hAnsi="Courier New;Courier New Cyr" w:cs="Courier New;Courier New Cyr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 Cyr" w:hAnsi="Courier New;Courier New Cyr" w:cs="Courier New;Courier New Cyr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 Cyr" w:hAnsi="Courier New;Courier New Cyr" w:cs="Courier New;Courier New Cyr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Cyr" w:hAnsi="Courier New;Courier New Cyr" w:cs="Courier New;Courier New Cy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 Cyr" w:hAnsi="Courier New;Courier New Cyr" w:cs="Courier New;Courier New Cy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 Cyr" w:hAnsi="Courier New;Courier New Cyr" w:cs="Courier New;Courier New Cyr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 Cyr" w:hAnsi="Courier New;Courier New Cyr" w:cs="Courier New;Courier New Cy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 Cyr" w:hAnsi="Courier New;Courier New Cyr" w:cs="Courier New;Courier New Cy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 Cyr" w:hAnsi="Courier New;Courier New Cyr" w:cs="Courier New;Courier New Cyr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 Cyr" w:hAnsi="Courier New;Courier New Cyr" w:cs="Courier New;Courier New Cyr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 Cyr" w:hAnsi="Courier New;Courier New Cyr" w:cs="Courier New;Courier New Cyr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 Cyr" w:hAnsi="Courier New;Courier New Cyr" w:cs="Courier New;Courier New Cy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 Cyr" w:hAnsi="Courier New;Courier New Cyr" w:cs="Courier New;Courier New Cyr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 Cyr" w:hAnsi="Courier New;Courier New Cyr" w:cs="Courier New;Courier New Cyr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 Cyr" w:hAnsi="Courier New;Courier New Cyr" w:cs="Courier New;Courier New Cyr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 Cyr" w:hAnsi="Courier New;Courier New Cyr" w:cs="Courier New;Courier New Cyr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Calibri" w:hAnsi="Calibri" w:eastAsia="Times New Roman;Times New Roman" w:cs="Times New Roman;Times New Roman"/>
    </w:rPr>
  </w:style>
  <w:style w:type="character" w:styleId="Style16">
    <w:name w:val="Основной текст Знак"/>
    <w:qFormat/>
    <w:rPr>
      <w:rFonts w:ascii="Calibri" w:hAnsi="Calibri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8">
    <w:name w:val="Знак примечания"/>
    <w:qFormat/>
    <w:rPr>
      <w:rFonts w:cs="Times New Roman;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;Times New Roman" w:cs="Times New Roman;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;Times New Roman" w:cs="Times New Roman;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;Times New Roman" w:hAnsi="Times New Roman;Times New Roman" w:eastAsia="SimSun;宋体" w:cs="Times New Roman;Times New Roman"/>
      <w:sz w:val="16"/>
      <w:szCs w:val="20"/>
    </w:rPr>
  </w:style>
  <w:style w:type="character" w:styleId="ConsPlusNormal">
    <w:name w:val="ConsPlusNormal Знак"/>
    <w:qFormat/>
    <w:rPr>
      <w:rFonts w:ascii="Arial;Arial" w:hAnsi="Arial;Arial" w:eastAsia="Calibri" w:cs="Times New Roman;Times New Roman"/>
      <w:sz w:val="26"/>
    </w:rPr>
  </w:style>
  <w:style w:type="character" w:styleId="Style2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;Arial" w:hAnsi="Arial;Arial" w:eastAsia="Calibri" w:cs="Arial;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 Cyr" w:hAnsi="Courier New;Courier New Cyr" w:eastAsia="Times New Roman;Times New Roman" w:cs="Courier New;Courier New Cyr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;Times New Roman" w:cs="Times New Roman;Times New Roman"/>
    </w:rPr>
  </w:style>
  <w:style w:type="paragraph" w:styleId="Footer">
    <w:name w:val="Footer"/>
    <w:basedOn w:val="Normal"/>
    <w:pPr/>
    <w:rPr>
      <w:rFonts w:ascii="Calibri" w:hAnsi="Calibri" w:eastAsia="Times New Roman;Times New Roman" w:cs="Times New Roman;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;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;Times New Roman" w:cs="Times New Roman;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;Times New Roman" w:hAnsi="Times New Roman;Times New Roman" w:eastAsia="SimSun;宋体" w:cs="Times New Roman;Times New Roman"/>
      <w:sz w:val="16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;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hyperlink" Target="http://www.uslugi-pechora.ru/" TargetMode="External"/><Relationship Id="rId5" Type="http://schemas.openxmlformats.org/officeDocument/2006/relationships/hyperlink" Target="mailto:mogppechora@rambler.ru" TargetMode="External"/><Relationship Id="rId6" Type="http://schemas.openxmlformats.org/officeDocument/2006/relationships/hyperlink" Target="http://www.pechoraonline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5:35:00Z</dcterms:created>
  <dc:creator>Андрианова Светлана Юрьевна</dc:creator>
  <dc:description/>
  <cp:keywords/>
  <dc:language>en-US</dc:language>
  <cp:lastModifiedBy>admin</cp:lastModifiedBy>
  <cp:lastPrinted>2014-04-23T12:31:00Z</cp:lastPrinted>
  <dcterms:modified xsi:type="dcterms:W3CDTF">2014-04-29T13:33:00Z</dcterms:modified>
  <cp:revision>14</cp:revision>
  <dc:subject/>
  <dc:title/>
</cp:coreProperties>
</file>