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« 03 »  февраля 2020 г. №  76  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памяти о россиянах, исполнявших служебный долг за пределами Отечест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Cs w:val="26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Cs w:val="26"/>
                <w:lang w:val="en-US"/>
              </w:rPr>
              <w:t>I</w:t>
            </w:r>
            <w:r>
              <w:rPr>
                <w:b/>
                <w:szCs w:val="26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ращение главы муниципального района – руководителя администрации МР к жителям МР на официальном сайте 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-15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публикование в СМИ анонса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0-15 февра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6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6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Cs w:val="26"/>
              </w:rPr>
              <w:t>Помощник руководителя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b/>
                <w:szCs w:val="26"/>
                <w:lang w:val="en-US"/>
              </w:rPr>
              <w:t>II</w:t>
            </w:r>
            <w:r>
              <w:rPr>
                <w:b/>
                <w:szCs w:val="26"/>
              </w:rPr>
              <w:t>. Обще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szCs w:val="26"/>
              </w:rPr>
              <w:t>Митинг «Память жи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.02 в 11.0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6"/>
              </w:rPr>
              <w:t>Памятник ветеранам боевых действий, участникам локальных войн и вооруженных конфли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6"/>
              </w:rPr>
              <w:t>Первенство               по баскетболу среди мужских команд, приуроченное Дню памяти о россиянах, исполнявших служебный долг за пределами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08.02 в 9.00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5.02 в 9.00 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6"/>
              </w:rPr>
              <w:t>Дворец спорта им. И.Е. Кулаков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Сектор по физкультуре   и спорту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портивно-патриотическая игра «Зарница», «Орленок»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(II этап - смотр строя и пес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2 в 15.3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ОУ «СОШ № 9»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ахта памяти (с возложением цветов выпускникам учебного заведения, погибших в Афганистан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2 с 10.05 по 14.0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ойе учебного корпуса № 2 ГПОУ «ППЭ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ГПОУ «ППЭТ»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ямая линия на базе учреждения «О предоставлении мер социальной поддержки ветеранам боевых действ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2 с 11.00 по 13.0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ГБУ РК «ЦСЗН </w:t>
              <w:br/>
              <w:t>г. Печоры»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Торжественное мероприятие, посвященное Дню памяти о россиянах, исполнявших служебный долг за пределами Отечества (с возложением цветов выпускникам учебного заведения, погибших в Афганистане – Ю. Лобок, Э. Гнитьк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4.02 в 14.00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Актовый зал учебного корпуса № 1 ГПОУ «ППЭ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ГПОУ «ППЭТ» 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Матчевая встреча в рамках Первенства МР «Печора» по хоккею с шайбой, посвященная Дню памяти о россиянах, исполнявших служебный долг за пределами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.02 в 19.45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Cs w:val="26"/>
              </w:rPr>
              <w:t>МАУ «СОК «Сияние Севера»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Сектор по физкультуре   и спорту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кольные линейки «Вахта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02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разовательные организации (по графику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роки мужества и тематические встречи с участниками боевых действий «Диалог поколен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0-15.02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разовательные организации (по графику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b/>
                <w:szCs w:val="26"/>
                <w:lang w:val="en-US"/>
              </w:rPr>
              <w:t>III</w:t>
            </w:r>
            <w:r>
              <w:rPr>
                <w:b/>
                <w:szCs w:val="26"/>
              </w:rPr>
              <w:t>. Культурно-массов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Тематический вечер  мужества «Афганистан – незаживающая  ра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01.02 в 14.00</w:t>
            </w:r>
          </w:p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ДК п. Кадже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ематическое занятие «О воинах-афганц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02 в 15.00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Отделение социальной помощи семье и детям ГБУ РК «ЦСЗН г. Печор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ГБУ РК «ЦСЗН </w:t>
              <w:br/>
              <w:t>г. Печоры»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Музыкально-литературная композиция «В памяти храним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3.02 в 15.3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К 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</w:rPr>
              <w:t>Презентация «Афганистан – ты боль моей души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4.02 в 11.0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К п. Чик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6"/>
              </w:rPr>
              <w:t>Митинг «Афганистан. Необъявленная вой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4.02 в 11.2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. Чикш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Вахта памяти, посвященная земляку, воину-афганцу О.Б. Андрианову «Души, опаленные Афган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4.02 в 12.00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МОУ «СОШ п. Чикшино (организатор ДК п. Чикшин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рок мужества «Мы помним подвиг ваш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5.02 в 10.30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Отделение социальной реабилитаци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ГБУ РК «ЦСЗН</w:t>
              <w:br/>
              <w:t xml:space="preserve"> г. Печоры»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  <w:t>Беседа для детей «Печорцы - герои, павшие «в горячих точках» за Оте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6"/>
              </w:rPr>
              <w:t>15</w:t>
            </w:r>
            <w:r>
              <w:rPr>
                <w:color w:val="000000"/>
                <w:szCs w:val="26"/>
              </w:rPr>
              <w:t>.02 в 10.15, 11.30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Cs w:val="26"/>
              </w:rPr>
              <w:t>МАУ «СОК «Сияние Севера»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Сектор по физкультуре   и спорту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онцерт вокальной группы союза ветеранов «Боевое братство»  г. Ус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.02 в 18.00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стреча «</w:t>
            </w:r>
            <w:r>
              <w:rPr>
                <w:rFonts w:eastAsia="Calibri"/>
                <w:szCs w:val="26"/>
              </w:rPr>
              <w:t>День памяти о россиянах, исполнявших служебный долг за пределами Отечества</w:t>
            </w:r>
            <w:r>
              <w:rPr>
                <w:szCs w:val="26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2 в 14.0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К 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szCs w:val="26"/>
              </w:rPr>
              <w:t>Мастер-класс «Маскировочная банда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.02 в 16.0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К п. Путе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Тематическая беседа, посвященный истории Великой Отечественной войны, чеченской, афганской войн «Солдат войны не выбирае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8.02 в 14.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6"/>
              </w:rPr>
              <w:t>Центр серебряного волонте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формление стендов и уголков, наглядной агитации по патриотическому воспитанию учащихся «Живая память серде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рганизация тематических экспозиций в школьных музеях и библиотеках «Памяти павших во имя живы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Образовательные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531" w:right="73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Ткачук АА</cp:lastModifiedBy>
  <cp:lastPrinted>2020-02-03T16:10:00Z</cp:lastPrinted>
  <dcterms:modified xsi:type="dcterms:W3CDTF">2020-02-03T13:10:00Z</dcterms:modified>
  <cp:revision>162</cp:revision>
  <dc:subject/>
  <dc:title/>
</cp:coreProperties>
</file>