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9"/>
        <w:gridCol w:w="3969"/>
      </w:tblGrid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26» апреля  2018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06- 22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на 10 мая 2018 года проведение публичных слушаний по проекту правового акта муниципального района «Печора» - решения Совета муниципального района «Печора» «Об исполнении бюджета муниципального образования муниципального района «Печора» за 2017 год».</w:t>
      </w: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56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едседательствующим на публичных слушаниях председателя Совета муниципального района «Печора» Ненахова Ф.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Опубликовать настоящее распоряжение и объявление о проведении публичных слушаний в газете «Печорское время»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, проект муниципального правового акта и объявление о проведении публичных слушаний в Информационном вестнике Совета и администрации муниципального района «Печора» от 04 мая 2018 года № 9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распоряжение, проект муниципального правового акта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Печора»                                                   Г.К. Ко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8-04-26T15:35:00Z</cp:lastPrinted>
  <dcterms:modified xsi:type="dcterms:W3CDTF">2018-04-27T08:42:00Z</dcterms:modified>
  <cp:revision>57</cp:revision>
  <dc:subject/>
  <dc:title>  попопопо</dc:title>
</cp:coreProperties>
</file>