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10»  февраля 2020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06-318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2 марта 2020 года проведение публичных слушаний по проекту  муниципального правового акта - решения Совета муниципального района «Печора» «О внесении изменений в решение Совета МР «Печора» от 04 декабря 2019 года № 6-40/448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0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       Конькова Г.К., заместителя  председателя  Совета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зместить настоящее распоряжение, проект решения и объявление о проведении публичных слушаний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Маточкина </cp:lastModifiedBy>
  <cp:lastPrinted>2020-02-07T17:13:00Z</cp:lastPrinted>
  <dcterms:modified xsi:type="dcterms:W3CDTF">2020-02-07T14:16:00Z</dcterms:modified>
  <cp:revision>137</cp:revision>
  <dc:subject/>
  <dc:title>  попопопо</dc:title>
</cp:coreProperties>
</file>