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27 »  февраля  2020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№  </w:t>
            </w:r>
            <w:r>
              <w:rPr>
                <w:bCs/>
                <w:sz w:val="26"/>
                <w:szCs w:val="26"/>
              </w:rPr>
              <w:t xml:space="preserve">165 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г. № 168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82 «Об утверждении муниципальной программы МО МР «Печора» «Соц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. о. главы 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      С. П. Кислицын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altName w:val=" 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; Arial" w:hAnsi="Verdana; Arial" w:cs="Verdana; 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Ткачук АА</cp:lastModifiedBy>
  <cp:lastPrinted>2020-03-02T10:45:00Z</cp:lastPrinted>
  <dcterms:modified xsi:type="dcterms:W3CDTF">2020-03-02T07:46:00Z</dcterms:modified>
  <cp:revision>69</cp:revision>
  <dc:subject/>
  <dc:title/>
</cp:coreProperties>
</file>