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17 » февраля  2020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125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г.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 Внести изменения в постановление администрации муниципального района «Печора» от 14.08.2019г.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Широкая ОА</cp:lastModifiedBy>
  <cp:lastPrinted>2019-12-23T14:21:00Z</cp:lastPrinted>
  <dcterms:modified xsi:type="dcterms:W3CDTF">2020-03-04T08:47:00Z</dcterms:modified>
  <cp:revision>27</cp:revision>
  <dc:subject/>
  <dc:title/>
</cp:coreProperties>
</file>