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06 »  марта  2020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194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6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68 «Об утверждении муниципальной программы МО МР «Печора» «Развитие агропромышленного комплекса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                                                                      Н. Н. Панш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Ткачук АА</cp:lastModifiedBy>
  <cp:lastPrinted>2020-03-10T11:42:00Z</cp:lastPrinted>
  <dcterms:modified xsi:type="dcterms:W3CDTF">2020-03-10T08:43:00Z</dcterms:modified>
  <cp:revision>48</cp:revision>
  <dc:subject/>
  <dc:title/>
</cp:coreProperties>
</file>