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26 февраля 2020 года № 6-42/46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от 20 декабря 2019 года № 6-41/455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0 год и ПЛАНОВЫЙ ПЕРИОД 2021 И 2022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Администратор</cp:lastModifiedBy>
  <cp:lastPrinted>2019-10-31T15:24:00Z</cp:lastPrinted>
  <dcterms:modified xsi:type="dcterms:W3CDTF">2020-03-03T06:16:00Z</dcterms:modified>
  <cp:revision>159</cp:revision>
  <dc:subject/>
  <dc:title>1 17 01020 02</dc:title>
</cp:coreProperties>
</file>