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69" w:hanging="0"/>
        <w:jc w:val="right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autoSpaceDE w:val="false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autoSpaceDE w:val="false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6 февраля 2020 года № 6-42/472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 о случаях и порядке посещения субъектами общественного контроля органов местного самоуправления, муниципальных организаций на территории муниципального района «Печора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>Настоящее Положение определяет случаи и порядок посещения субъектами общественного контроля органов местного самоуправления, муниципальных организаций на территории муниципального района «Печора» (далее - органы и организаци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ятия и термины, используемые в настоящем Положении, применяются в значениях, определенных в Федеральным законом от 21.07.2014 № 212-ФЗ «Об основах общественного контроля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Субъекты общественного контроля вправе посещать органы и организации в случае осуществления общественного контроля в форме общественных проверок или общественного мониторин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Посещение органов и организаций (далее - посещение) осуществляется лицом (лицами), представляющим (представляющими) субъект общественного контроля, на основании уведомления организатора общественной проверки, общественного мониторинга (далее - уведомление о посещен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Посещение может осуществляться только в часы работы органов и организаций и не должно препятствовать осуществлению их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Уведомление о посещении подписывается руководителем организатора общественной проверки, общественного мониторинга или уполномоченным им лицом в двух экземплярах. Один экземпляр направления о посещении вручается лицу (лицам), представляющему (представляющим) субъект общественного контроля. Второй экземпляр уведомления о посещении вручается органу или организации, посещение которых осуществляется, не позднее чем за 7 дней до даты посещения любым доступным способом, позволяющим подтвердить факт вруч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ведомление о посещении должно содержать следующие свед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наименование организатора общественной проверки общественного мониторинг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фамилия, имя, отчество (при наличии) лица (лиц), направленного (направленных) для посещения органа или организ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наименование, местонахождение органа или организации, посещение которых осуществляетс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цель, задачи пос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дата и время пос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</w:t>
        <w:tab/>
        <w:t>правовые основания пос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</w:t>
        <w:tab/>
        <w:t>перечень мероприятий, планируемых в процессе посещения, необходимых для достижения заявленных целей и задач пос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</w:t>
        <w:tab/>
        <w:t>перечень документов, которые орган или организация должны будут предоставить лицу (лицам), представляющему (представляющим) субъект общественного контрол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Орган или организация, получившие уведомление о посещении, обязаны не позднее 5 дней после получения уведомл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подтвердить факт получения направления о посещении, а также дату и время посещения, указанные в направлении о посещении, либо представить предложение об изменении даты и (или) времени посе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 об изменении даты и (или) времени посещения, указанное в абзаце первом настоящего подпункта, должно быть мотивировано органом или организацией. Дата посещения, в случае ее изменения, не должна превышать 10 дней от даты, указанной в уведомлении о посещен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обеспечить лицу (лицам), представляющему (представляющим) субъект общественного контроля, доступ в соответствующие здания (помещения) в подтвержденную дату и врем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назначить уполномоченного представителя органа или организации по взаимодействию с лицом (лицами), представляющим (представляющими) субъект общественного контроля, при посещении органа или организации (далее - уполномоченный представитель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Сведения, предусмотренные в подпунктах 1 и 3 пункта 7 настоящего Положения, отражаются в уведомлении, которое направляется органом или организацией организатору общественной проверки, общественного мониторинга в сроки, указанные в пункте 7 настоящего Поло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Лицо (лица), представляющее (представляющие) субъект общественного контроля при посещении органа или организации вправ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без специального разрешения получать доступ к помещениям, в которых располагаются указанные орган или организация, при соблюдении принятых в данных органах и организациях локальных нормативных актов по вопросам их организации и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беседовать с должностными лицами и работниками указанных органов и орган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беседовать с гражданами, получающими услугу в органе или организации, посещение которых проводится, принимать предложения, заявления и жалобы названных граждан, адресованные субъекту общественного контрол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запрашивать информацию, необходимую для достижения цели и задач посещения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Лицо (лица), представляющее (представляющие) субъект общественного контроля, при посещении органа или организации обязан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предъявлять документ, удостоверяющий личность лица (лиц), направленного (направленных) для проведения общественной проверки, общественного мониторинг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)</w:t>
        <w:tab/>
        <w:t>осуществлять общественную проверку, общественный мониторинг в соответствии с законодательством Российской Федерации, законодательством Республики Коми, регулирующим вопросы организации и осуществления общественного контроля, настоящим Положение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не препятствовать осуществлению текущей деятельности органа и орган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По результатам посещения органа или организации лицом (лицами), представляющим (представляющими) субъект общественного контроля, составляется отчет, содержание которого определяется организатором общественной проверки, общественного мониторин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b/>
      <w:sz w:val="28"/>
    </w:rPr>
  </w:style>
  <w:style w:type="character" w:styleId="Style14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03:00Z</dcterms:created>
  <dc:creator>user95</dc:creator>
  <dc:description/>
  <cp:keywords/>
  <dc:language>en-US</dc:language>
  <cp:lastModifiedBy>Кузнецова</cp:lastModifiedBy>
  <cp:lastPrinted>2020-03-04T19:21:00Z</cp:lastPrinted>
  <dcterms:modified xsi:type="dcterms:W3CDTF">2020-03-04T16:21:00Z</dcterms:modified>
  <cp:revision>3</cp:revision>
  <dc:subject/>
  <dc:title>ПРОЕКТ</dc:title>
</cp:coreProperties>
</file>