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отчета о выполнении прогнозного плана приватизации имущества, находящегося в собственности муниципального образования муниципального района «Печора» в 2019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решением Совета муниципального района «Печора» от 25 ноября 2014 года № 5-31/416 «О приватизации имущества, находящегося в собственности муниципального образования муниципального района «Печора», руководствуясь статьёй 26 Устава муниципального образования муниципального района «Печора», Совет муниципального района «Печора»  </w:t>
      </w: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Утвердить отчет о выполнении прогнозного плана приватизации имущества, находящегося в собственности муниципального образования муниципального района «Печора» в 2019 году,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Родинский О.А.), по законности и депутатской этике (Хватов М.Б.)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лава муниципального района «Печора» -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уководитель администрации                                                                  Н.Н. Панши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tabs>
          <w:tab w:val="clear" w:pos="708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>26 февраля 2020 года</w:t>
      </w:r>
    </w:p>
    <w:p>
      <w:pPr>
        <w:pStyle w:val="Normal"/>
        <w:tabs>
          <w:tab w:val="clear" w:pos="708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42/475</w:t>
      </w:r>
    </w:p>
    <w:p>
      <w:pPr>
        <w:pStyle w:val="Normal"/>
        <w:tabs>
          <w:tab w:val="clear" w:pos="708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49" w:gutter="0" w:header="0" w:top="113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Цитата"/>
    <w:basedOn w:val="Normal"/>
    <w:qFormat/>
    <w:pPr>
      <w:ind w:left="426" w:right="-567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6:00:00Z</dcterms:created>
  <dc:creator>ConsultantPlus</dc:creator>
  <dc:description/>
  <cp:keywords/>
  <dc:language>en-US</dc:language>
  <cp:lastModifiedBy>Кузнецова</cp:lastModifiedBy>
  <cp:lastPrinted>2020-03-05T10:52:00Z</cp:lastPrinted>
  <dcterms:modified xsi:type="dcterms:W3CDTF">2020-03-05T07:53:00Z</dcterms:modified>
  <cp:revision>4</cp:revision>
  <dc:subject/>
  <dc:title>проект</dc:title>
</cp:coreProperties>
</file>