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u w:val="single"/>
              </w:rPr>
              <w:t>« 03 »  апреля   2020   г.</w:t>
            </w:r>
          </w:p>
          <w:p>
            <w:pPr>
              <w:pStyle w:val="Normal"/>
              <w:jc w:val="both"/>
              <w:rPr/>
            </w:pPr>
            <w:r>
              <w:rPr/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           № </w:t>
            </w:r>
            <w:r>
              <w:rPr>
                <w:bCs/>
              </w:rPr>
              <w:t xml:space="preserve">294 - р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ab/>
        <w:tab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О внесении изменений в распоряжение администрации МР «Печора» от 01 апреля 2020 № 288-р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>Внести в распоряжение администрации МР «Печора» от 01 апреля 2020 года № 288-р «О делегировании полномочий по выдаче временных пропусков для следования к месту (от места) осуществления деятельности (в том числе работы) и временного пропуска на служебный транспорт» следующие изменения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ункт 1.2. распоряжения после слов «согласно приложению 1» дополнить словами «, приложению 1.1.»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1.1. к распоряжению изложить согласно приложению к настоящему распоря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Настоящее распоряжение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bCs/>
        </w:rPr>
      </w:pPr>
      <w:r>
        <w:rPr>
          <w:bCs/>
        </w:rPr>
        <w:t>Глава муниципального района –</w:t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bCs/>
        </w:rPr>
        <w:t>руководитель администрации                                                         Н.Н. Пан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sz w:val="20"/>
      <w:szCs w:val="20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6"/>
      <w:szCs w:val="26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overflowPunct w:val="true"/>
      <w:autoSpaceDE w:val="true"/>
      <w:ind w:firstLine="720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22:00Z</dcterms:created>
  <dc:creator>Усова</dc:creator>
  <dc:description/>
  <cp:keywords/>
  <dc:language>en-US</dc:language>
  <cp:lastModifiedBy>Ткачук АА</cp:lastModifiedBy>
  <cp:lastPrinted>2020-04-03T11:23:00Z</cp:lastPrinted>
  <dcterms:modified xsi:type="dcterms:W3CDTF">2020-04-08T13:04:00Z</dcterms:modified>
  <cp:revision>12</cp:revision>
  <dc:subject/>
  <dc:title/>
</cp:coreProperties>
</file>