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одавцу: Комитет по управлению муниципальной собственность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муниципального района «Печора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left" w:pos="708" w:leader="none"/>
          <w:tab w:val="left" w:pos="2880" w:leader="none"/>
        </w:tabs>
        <w:ind w:hanging="0"/>
        <w:jc w:val="center"/>
        <w:rPr/>
      </w:pPr>
      <w:r>
        <w:rPr/>
        <w:t>З А Я В К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частие в аукцио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чора                                                                                    «___» _____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явитель 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нимая решение об участии в аукционе по продаже имущества, находящегося в муниципальной собственности, а именно: 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_______________________________________,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язуется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соблюдать условия аукциона, содержащиеся в информационном сообщении о проведении аукциона, опубликованном ____________________________________</w:t>
      </w:r>
    </w:p>
    <w:p>
      <w:pPr>
        <w:pStyle w:val="Normal"/>
        <w:overflowPunct w:val="true"/>
        <w:autoSpaceDE w:val="true"/>
        <w:ind w:left="615" w:hanging="0"/>
        <w:jc w:val="both"/>
        <w:rPr/>
      </w:pPr>
      <w:r>
        <w:rPr>
          <w:sz w:val="24"/>
        </w:rPr>
        <w:t>__________________ от «___» ______________ 20___ г., № _______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№ 585 от 12 августа 2002 г.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</w:rPr>
        <w:t>в случае признания победителем аукциона заключить с продавцом договор купли-продажи в течение 5 дней с даты подведения итогов аукциона,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етендента и банковские реквизиты для возврата денежных средств (задатка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заявке прилагаютс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пись представленных документов (в двух экземпляра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юридических лиц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Заверенные копии учредительных документов Претендента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</w:rPr>
        <w:t>Сведения о доле Российской Федерации, субъекта Российской Федерации, муниципального образования в уставном капитале Претендента (реестр владельцев акций либо выписка из него или заверенны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физических 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опии всех листов документа, удостоверяющего л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ые документы, требование к предоставлению которых может быть установлено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МП                    "___" __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ка принята Продавц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 час. _____ мин. «___» _______________ 20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уполномоченного представителя Продавца, принявшего заяв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1276" w:footer="0" w:bottom="12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15"/>
        </w:tabs>
        <w:ind w:left="61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tabs>
        <w:tab w:val="clear" w:pos="567"/>
        <w:tab w:val="left" w:pos="9071" w:leader="none"/>
      </w:tabs>
      <w:ind w:left="284" w:right="-1" w:hanging="284"/>
      <w:jc w:val="both"/>
    </w:pPr>
    <w:rPr/>
  </w:style>
  <w:style w:type="paragraph" w:styleId="2">
    <w:name w:val="Основной текст 2"/>
    <w:basedOn w:val="Normal"/>
    <w:qFormat/>
    <w:pPr>
      <w:tabs>
        <w:tab w:val="clear" w:pos="567"/>
        <w:tab w:val="left" w:pos="4253" w:leader="none"/>
        <w:tab w:val="left" w:pos="4395" w:leader="none"/>
      </w:tabs>
      <w:ind w:right="4676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34" w:hanging="283"/>
      <w:jc w:val="both"/>
      <w:textAlignment w:val="auto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37:00Z</dcterms:created>
  <dc:creator>Alexandre Katalov</dc:creator>
  <dc:description/>
  <cp:keywords/>
  <dc:language>en-US</dc:language>
  <cp:lastModifiedBy>Пользователь</cp:lastModifiedBy>
  <cp:lastPrinted>2010-12-06T14:25:00Z</cp:lastPrinted>
  <dcterms:modified xsi:type="dcterms:W3CDTF">2014-06-16T08:15:00Z</dcterms:modified>
  <cp:revision>8</cp:revision>
  <dc:subject/>
  <dc:title>«Печора кар да ас улц босьтцм юкцн»</dc:title>
</cp:coreProperties>
</file>