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200-р</w:t>
      </w:r>
      <w:r>
        <w:rPr>
          <w:sz w:val="22"/>
          <w:szCs w:val="22"/>
        </w:rPr>
        <w:t xml:space="preserve"> от «06»  июня  2014 год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 - Нежилое помещение Н-1, общей  площадью 42,8 кв.м., расположенное по адресу: Республика Коми, г. Печора, ул. Портовая, д. 4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 - Нежилое помещение Н-4, общей  площадью 86,2 кв.м., расположенное по адресу: Республика Коми, г. Печора, ул. Портовая, д. 4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 - Нежилое помещение Н-4, общей  площадью 71,5  кв.м., расположенное по адресу: Республика Коми, г. Печора, ул. Первомайская, д. 15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 - Нежилое помещение Н-1, общей  площадью 187,8  кв.м., расположенное по адресу: Республика Коми, г. Печора, ул. Первомайская, д. 15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378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739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593 5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 502 000 </w:t>
      </w:r>
      <w:r>
        <w:rPr>
          <w:sz w:val="22"/>
          <w:szCs w:val="22"/>
        </w:rPr>
        <w:t>руб. (без учета НДС)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89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369 5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296 75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751 000 </w:t>
      </w:r>
      <w:r>
        <w:rPr>
          <w:sz w:val="22"/>
          <w:szCs w:val="22"/>
        </w:rPr>
        <w:t>руб. (без учета НДС)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  <w:r>
        <w:rPr>
          <w:sz w:val="22"/>
          <w:szCs w:val="22"/>
        </w:rPr>
        <w:t xml:space="preserve">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37 8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73 9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59 35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150 200 </w:t>
      </w:r>
      <w:r>
        <w:rPr>
          <w:sz w:val="22"/>
          <w:szCs w:val="22"/>
        </w:rPr>
        <w:t>руб. (без учета НДС).</w:t>
      </w: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8 9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36 95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29 675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75 100 </w:t>
      </w:r>
      <w:r>
        <w:rPr>
          <w:sz w:val="22"/>
          <w:szCs w:val="22"/>
        </w:rPr>
        <w:t>руб. (без учета НДС).</w:t>
      </w: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37 8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73 9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59 35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150 200 </w:t>
      </w:r>
      <w:r>
        <w:rPr>
          <w:sz w:val="22"/>
          <w:szCs w:val="22"/>
        </w:rPr>
        <w:t>руб. (без учета НДС)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23 июня 2014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18 июля  2014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25 июля 2014 года Лот № 1 в 11 час. 00 мин., Лот № 2 в 12 час. 00 мин., по адресу: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11 августа 2014 года  по лоту № 1 в 11 час. 00 мин., по лоту № 2 в 11 час. 20 мин., по лоту № 3 в 11 час. 40 мин., по лоту № 4 в 12 час. 00 ми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о адресу: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11 августа 2014 года по лоту № 1 в 14 час. 15 мин., по лоту № 2 в 14 час. 30 мин., по лоту № 3 в 14 час. 45 мин., по лоту № 4 в 15 час. 00 ми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ранее чем через 10 рабочих дней и не позднее 15 рабочих дней со дня подведения итогов продажи имущества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</w:t>
      </w:r>
      <w:r>
        <w:rPr>
          <w:sz w:val="22"/>
          <w:szCs w:val="22"/>
          <w:u w:val="single"/>
        </w:rPr>
        <w:t>ОКТМО Лот № 1 - 8762010100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ОКТМО Лот № 2 – 8762040712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>19.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2:00Z</dcterms:created>
  <dc:creator>Customer</dc:creator>
  <dc:description/>
  <cp:keywords/>
  <dc:language>en-US</dc:language>
  <cp:lastModifiedBy>Пользователь</cp:lastModifiedBy>
  <cp:lastPrinted>2014-06-06T16:31:00Z</cp:lastPrinted>
  <dcterms:modified xsi:type="dcterms:W3CDTF">2014-06-16T07:40:00Z</dcterms:modified>
  <cp:revision>22</cp:revision>
  <dc:subject/>
  <dc:title/>
</cp:coreProperties>
</file>