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402798087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17 декабря 2013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1/309 «О бюджете муниципального образования муниципального района «Печора» на 2014 год и плановый период 2015 и 2016 годов»</w:t>
      </w:r>
    </w:p>
    <w:p>
      <w:pPr>
        <w:pStyle w:val="Subtitle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ubtitl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84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7"/>
          <w:szCs w:val="27"/>
        </w:rPr>
        <w:t>р е ш и л: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7 декабря 2013 года № 5-21/309 «О бюджете муниципального образования муниципального района «Печора»  на 2014 год и плановый период 2015 и 2016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1 цифры « 2 401 589,6 », «2 799 382,1» заменить   </w:t>
      </w:r>
    </w:p>
    <w:p>
      <w:pPr>
        <w:pStyle w:val="Normal"/>
        <w:widowControl w:val="false"/>
        <w:autoSpaceDE w:val="false"/>
        <w:ind w:left="9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ответственно цифрами « 2 407 243,5»,  «2 805 036,0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В пункте 2 цифры «1 432 592,4»,  «1 466 233,5»,  заменить соответственно цифрами «1 412 592,4»,  «1 446 233,5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5 цифру «1 822 786,3» заменить  цифрой « 1 827 395,5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6 цифру « 807 878,4» заменить цифрой « 787 878,4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070" w:hanging="5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7 цифру «42 590,3» заменить  цифрой «43 590,3»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изложить в редакции согласно приложению 7.</w:t>
      </w:r>
    </w:p>
    <w:p>
      <w:pPr>
        <w:pStyle w:val="Normal"/>
        <w:spacing w:lineRule="atLeast" w:line="2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tLeast" w:line="20"/>
        <w:ind w:right="-2" w:firstLine="564"/>
        <w:jc w:val="both"/>
        <w:rPr>
          <w:sz w:val="27"/>
          <w:szCs w:val="27"/>
        </w:rPr>
      </w:pPr>
      <w:r>
        <w:rPr>
          <w:sz w:val="26"/>
          <w:szCs w:val="26"/>
        </w:rPr>
        <w:t>3. Настоящее решение вступает в силу со дня принятия и подлежит опубликованию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 муниципального района «Печора»-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я Совета района                                                                              А.И. Ба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 мая 201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7/366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Кисель С.Н.</dc:creator>
  <dc:description/>
  <cp:keywords/>
  <dc:language>en-US</dc:language>
  <cp:lastModifiedBy>Усова СВ</cp:lastModifiedBy>
  <cp:lastPrinted>2014-06-03T12:08:00Z</cp:lastPrinted>
  <dcterms:modified xsi:type="dcterms:W3CDTF">2014-06-04T07:36:00Z</dcterms:modified>
  <cp:revision>72</cp:revision>
  <dc:subject/>
  <dc:title>РЕШЕНИЕ</dc:title>
</cp:coreProperties>
</file>