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</w:rPr>
              <w:t>«15» мая 2020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396 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Р «Печора»  от 13.03.2019 года  № 263/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года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Н.Н. Панш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Ткачук АА</cp:lastModifiedBy>
  <cp:lastPrinted>2020-05-22T16:58:00Z</cp:lastPrinted>
  <dcterms:modified xsi:type="dcterms:W3CDTF">2020-05-22T13:58:00Z</dcterms:modified>
  <cp:revision>10</cp:revision>
  <dc:subject/>
  <dc:title/>
</cp:coreProperties>
</file>