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«15» мая 2020 г. № 396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на 2019-2025  годы составляет 311 598 167,29 рублей, в том числе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sz w:val="26"/>
                <w:szCs w:val="26"/>
              </w:rPr>
              <w:t xml:space="preserve"> – 307 243 167,29 рублей, из них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91 881 008,92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республиканского бюджета РК – 12 289 726,68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бюджета МО МР «Печора» – 3 072 431,68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4 355 000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2 807 581,42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167 202,3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312 303,2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28 075,8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0 257 550,00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9 244 672,5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10 302,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02 575,50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97 823 696,63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92 932 511,79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3 912 947,87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978 236,96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22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56 867 109,87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4 023 754,38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2 274 684,38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568 671,11 рублей</w:t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V этап – 2023 г.: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сего: 103 842 229,37 рублей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 в том числе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99 487 229,37 рублей, из них: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 512 867,90 рублей;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3 979 489,17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994 872,3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  <w:lang w:eastAsia="ru-RU"/>
              </w:rPr>
              <w:t xml:space="preserve"> составляет 4 355 000,0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01.01.2022 – 31.12.2023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 этап – 01.01.2023 – 31.12.2024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9 093,93 кв. метров аварийного жилищного фонда, расселением не менее 385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в целях переселения граждан проживающих в многоквартирных домах, признанных до    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9 143,0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 этап – 01.01.2019 – 31.12.2020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 этап – 01.01.2020 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I этап – 01.01.2021– 31.12.2022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V этап – 01.01.2022 – 31.12.2023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V этап – 01.01.2023 – 31.12.2024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311 598 167,29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91 881 008,92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12 289 726,68 </w:t>
      </w:r>
      <w:r>
        <w:rPr>
          <w:sz w:val="26"/>
          <w:szCs w:val="26"/>
          <w:lang w:eastAsia="ru-RU"/>
        </w:rPr>
        <w:t>рублей, средства бюджета МО МР «Печора» –</w:t>
      </w:r>
      <w:r>
        <w:rPr>
          <w:sz w:val="26"/>
          <w:szCs w:val="26"/>
        </w:rPr>
        <w:t xml:space="preserve"> 7 427 431,68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93,9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 598 167,29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 881 008,9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89 726,6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427 431,68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807 581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67 202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2 303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075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57 55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44 672,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 3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575,50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08,0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 823 696,6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932 511,7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12 947,8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 236,96</w:t>
            </w:r>
          </w:p>
        </w:tc>
      </w:tr>
      <w:tr>
        <w:trPr>
          <w:trHeight w:val="4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2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533,5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 867 109,8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 023 754,3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74 684,3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 671,11</w:t>
            </w:r>
          </w:p>
        </w:tc>
      </w:tr>
      <w:tr>
        <w:trPr>
          <w:trHeight w:val="434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3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5,3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 842 229,37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 512 867,9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79 489,1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349 872,30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еспечить расселение жилых помещений в объеме не менее 9 093,93 кв.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 585,42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5 508,51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385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9 093,93 </w:t>
      </w:r>
      <w:r>
        <w:rPr>
          <w:rFonts w:cs="Times New Roman" w:ascii="Times New Roman" w:hAnsi="Times New Roman"/>
          <w:sz w:val="26"/>
          <w:szCs w:val="26"/>
          <w:lang w:eastAsia="en-US"/>
        </w:rPr>
        <w:t>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Ежкова</cp:lastModifiedBy>
  <cp:lastPrinted>2019-10-25T10:08:00Z</cp:lastPrinted>
  <dcterms:modified xsi:type="dcterms:W3CDTF">2020-05-15T12:50:00Z</dcterms:modified>
  <cp:revision>1156</cp:revision>
  <dc:subject/>
  <dc:title/>
</cp:coreProperties>
</file>