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640574360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3"/>
        <w:suppressAutoHyphens w:val="false"/>
        <w:autoSpaceDE w:val="true"/>
        <w:jc w:val="center"/>
        <w:rPr/>
      </w:pPr>
      <w:r>
        <w:rPr>
          <w:b/>
          <w:bCs/>
        </w:rPr>
        <w:t>О внесении изменений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Законом Республики Коми от 21 декабря 2007 г. № 133-РЗ «О некоторых вопросах муниципальной службы в Республике Коми», Постановлением Правительства Республики Коми от 30 августа 2012 года № 363 «О нормативах формирования в Республике Коми расходов на 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, руководствуясь статьей 26 Устава муниципального образования муниципального района «Печора», Совет муниципального района «Печора»    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муниципального района «Печора» от 23 декабря 2009 года № 4-20/393 «Об утверждении Положения о муниципальной службе в муниципальном образовании муниципального района «Печора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ложении о муниципальной службе в муниципальном образовании муниципального района «Печор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статье 8 после слов «по специальности,» дополнить словами «направлению подготовки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 Статью 10 дополнить частью 1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1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3. В пункте 8 части 2 статьи 10 слово «военнообязанных» заменить словами «граждан, пребывающих в запасе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4. В пункте 9 части 2 статьи 10 слова «медицинского учреждения» заменить словами «медицинской организ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части 3 статьи 10 слова «федеральным законом» заменить словами «Федеральным законом от 02.03.2007 г. № 25-ФЗ «О муниципальной службе в Российской Федерации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В части 6 статьи 10 слово «решением» заменить словом «акт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риложении № 1 к Положению о муниципальной службе в муниципальном образовании муниципального района «Печор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В разделе 1 подраздел «Старшая должность» изложить в следующей редакции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«Старшая должность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ститель главного архитект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ультан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дущий специалис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№ 2 к Положению о муниципальной службе в муниципальном образовании муниципального района «Печора»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В приложении № 4 к Положению о муниципальной службе в муниципальном образовании муниципального района «Печор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В части 1 статьи 1 слова «и уровня профессиональной подготовки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Часть 2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Аттестации подлежат муниципальные служащие, замещающие младшие, старшие, ведущие, главные и высшие должности муниципальной службы в органах местного самоуправления муниципального района «Печора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3. В абзаце 1 части 1 статьи 2 слова «главы муниципального района «Печора» - руководителя администрации района» заменить словами «представителя нанимателя (работодателя) органа местного самоуправ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абзаце 1 части 2 статьи 2 слово «руководителя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5. Часть 4 статьи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Кадровая служба органа местного самоуправления муниципального образования муниципального района «Печора» не менее чем за неделю до начала проведения аттестации должна ознакомить каждого аттестуемого муниципального служащего с представленным на него отзывом под роспись с указанием даты ознакомл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В части 2 статьи 3 слово «заседания» заменить словом «заседа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7. В части 3 статьи 3 слова «глава муниципального района-руководитель администрации района» заменить словами «представитель нанимателя (работодателя) органа местного самоуправ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8. В предложении 2 абзаца 1 части 3 статьи 4 после слова «ограничений,» дополнить словами «результаты предыдущей аттестации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№ 1 к Положению о порядке и условиях проведения аттестации муниципальных служащих МО МР «Печора»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оложению о порядке и условиях проведения аттестации муниципальных служащих МО МР «Печора» изложить в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осле позиции «Заведующий сектором» раздела «Администрация муниципального района «Печора» таблицы Приложения № 6 к Положению о муниципальной службе в муниципальном образовании муниципального района «Печора» дополнить позицией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0"/>
        <w:gridCol w:w="23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 и по бюджету, налогам и экономическому развитию муниципального района             (Родинский О.А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, пункт 1.7. настоящего решения распространяется на правоотношения, возникшие с 1 октября 2013 года.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 муниципального района «Печора»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Совета района              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27/3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44:00Z</dcterms:created>
  <dc:creator>ConsultantPlus</dc:creator>
  <dc:description/>
  <cp:keywords/>
  <dc:language>en-US</dc:language>
  <cp:lastModifiedBy>Усова СВ</cp:lastModifiedBy>
  <cp:lastPrinted>2014-06-04T09:35:00Z</cp:lastPrinted>
  <dcterms:modified xsi:type="dcterms:W3CDTF">2014-06-04T05:36:00Z</dcterms:modified>
  <cp:revision>102</cp:revision>
  <dc:subject/>
  <dc:title>ПРОЕКТ</dc:title>
</cp:coreProperties>
</file>