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15 » июня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476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Об утверждении плана мероприяти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посвященных Дню памяти и скорб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2"/>
        <w:rPr>
          <w:szCs w:val="26"/>
        </w:rPr>
      </w:pPr>
      <w:r>
        <w:rPr>
          <w:szCs w:val="26"/>
        </w:rPr>
      </w:r>
    </w:p>
    <w:p>
      <w:pPr>
        <w:pStyle w:val="Style22"/>
        <w:ind w:firstLine="709"/>
        <w:jc w:val="both"/>
        <w:rPr/>
      </w:pPr>
      <w:r>
        <w:rPr>
          <w:szCs w:val="26"/>
        </w:rPr>
        <w:t>В соответствии с Федеральным законом от 13 марта 1995 года № 32-ФЗ «О Днях воинской славы и памятных датах России», отдавая дань памяти жертвам Великой Отечественной войны 1941-1945 годов, а также жертвам всех войн за свободу и независимость нашего Отечества, и в целях организации мероприятий, посвященных Дню памяти и скорб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план мероприятий, посвященных Дню памяти и скорби согласно приложению 1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6"/>
        </w:rPr>
        <w:t>Утвердить смету на проведение памятных мероприятий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правлению культуры и туризма МР «Печора» (Потапова К.К.), Управлению образования МР «Печора» (Гулько А.М.), сектору молодежной политики администрации МР «Печора» (Фаюршин Р.З.), сектору информационно-аналитической работы и общественных связей администрации МР «Печора» (Тютерева Ю.Н.), помощнику руководителя администрации МР «Печора» (Бревнова Ж.В.), ГБУ РК «Центр по предоставлению государственных услуг в сфере социальной защиты населения г. Печоры» (Прошева Л.В.) (по согласованию), воинской части № 96876 (по согласованию) организовать проведение мероприятий согласно пл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Административно-хозяйственному отделу администрации                  МР «Печора» (Ракитина Н.Н.) приобрести гвоздики для возложения к мемориальному комплексу «Никто не забыт, ничто не забыто» согласно смет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5. Сектору городского хозяйства и благоустройства администрации             МР «Печора» (Любчик А.Б.) организовать уборку территории у мемориального комплекса «Никто не забыт, ничто не забыто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firstLine="708"/>
        <w:jc w:val="both"/>
        <w:rPr/>
      </w:pPr>
      <w:r>
        <w:rPr>
          <w:szCs w:val="26"/>
        </w:rPr>
        <w:t>6. Воинской части № 96876 (по согласованию) навести порядок на могиле солдата Советской армии Василия Чупрова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rPr/>
      </w:pPr>
      <w:r>
        <w:rPr>
          <w:szCs w:val="26"/>
        </w:rPr>
        <w:t>7. Рекомендовать 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Cs w:val="26"/>
        </w:rPr>
      </w:pPr>
      <w:r>
        <w:rPr>
          <w:szCs w:val="26"/>
        </w:rPr>
        <w:t>8. Настоящее распоряжение подлежит размещению на официальном сайте администрации МР «Печор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  <w:t>9.</w:t>
        <w:tab/>
        <w:t>Контроль за выполнением распоряжения возложить на Ускову Т.Л. заместителя руководителя администрации МР «Печора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  руководителя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Р.И. Грибан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47:00Z</dcterms:created>
  <dc:creator>Customer</dc:creator>
  <dc:description/>
  <cp:keywords/>
  <dc:language>en-US</dc:language>
  <cp:lastModifiedBy>Ткачук АА</cp:lastModifiedBy>
  <cp:lastPrinted>2020-06-16T10:58:00Z</cp:lastPrinted>
  <dcterms:modified xsi:type="dcterms:W3CDTF">2020-06-16T08:01:00Z</dcterms:modified>
  <cp:revision>9</cp:revision>
  <dc:subject/>
  <dc:title/>
</cp:coreProperties>
</file>