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      июля   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50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Об утверждении условий приватизации муниципального имущества 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</w:t>
      </w:r>
      <w:r>
        <w:rPr>
          <w:szCs w:val="26"/>
        </w:rPr>
        <w:t>приватизации муниципального имущества муниципального района "Печора" от 07 июля 2020  № 37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нежилое помещение Н-</w:t>
      </w:r>
      <w:r>
        <w:rPr>
          <w:szCs w:val="26"/>
          <w:lang w:val="en-US"/>
        </w:rPr>
        <w:t>II</w:t>
      </w:r>
      <w:r>
        <w:rPr>
          <w:szCs w:val="26"/>
        </w:rPr>
        <w:t>, кадастровый номер 11:12:1701001:1688, общей площадью 534,9 кв.м., расположенное по адресу: Российская Федерация, Республика Коми, муниципальный район Печора, городское поселение Печора, г. Печора, ул. Западная, д.43 (приложение 1)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необходимую документацию для размещения информационного сообщения о продаже на официальных сайтах в сети «Интернет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 Комитета                                                                               Г.С.Як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250-р от «20» июля 2020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/>
      </w:pPr>
      <w:r>
        <w:rPr>
          <w:b/>
          <w:szCs w:val="26"/>
        </w:rPr>
        <w:t>приватизации нежилого помещения Н-</w:t>
      </w:r>
      <w:r>
        <w:rPr>
          <w:b/>
          <w:szCs w:val="26"/>
          <w:lang w:val="en-US"/>
        </w:rPr>
        <w:t>II</w:t>
      </w:r>
      <w:r>
        <w:rPr>
          <w:b/>
          <w:szCs w:val="26"/>
        </w:rPr>
        <w:t>, кадастровый номер 11:12:1701001:1688, общей площадью 534,9 кв.м., расположенного по адресу: Российская Федерация, Республика Коми, муниципальный район Печора, городское поселение Печора, г. Печора, ул. Западная, д.43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1. Приватизировать нежилое помещение Н-II, кадастровый номер 11:12:1701001:1688, общей площадью 534,9 кв.м., расположенное по адресу: Российская Федерация, Республика Коми, муниципальный район Печора, городское поселение Печора, г. Печора, ул. Западная, д.43, в порядке реализации преимущественного права приобретения арендуемого имущества Хайбуллиным Зинуром Абзаловичем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 xml:space="preserve">2. Цена продажи имущества на основании отчета № 03/07/20 об оценке рыночной стоимости объекта недвижимости от 06 июля 2020 года и составляет 2 597 000 (два миллиона пятьсот девяносто семь тысяч) </w:t>
      </w:r>
      <w:r>
        <w:rPr>
          <w:b w:val="false"/>
          <w:bCs w:val="false"/>
          <w:sz w:val="26"/>
          <w:szCs w:val="26"/>
        </w:rPr>
        <w:t>рублей 00 копеек</w:t>
      </w:r>
      <w:r>
        <w:rPr>
          <w:b w:val="false"/>
          <w:sz w:val="26"/>
          <w:szCs w:val="26"/>
        </w:rPr>
        <w:t xml:space="preserve"> (без учета НДС)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 xml:space="preserve">3. Стоимость неотделимых улучшений арендуемого имущества в размере 235 294 (двести тридцать пять тысяч двести девяносто четыре) рубля 29 копеек засчитывается в счет оплаты приобретаемого арендуемого имущества. 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4. Установленная цена продажи имущества, подлежащая уплате в бюджет муниципального образования муниципального района «Печора», составляет 2 361 705 (два миллиона триста шестьдесят одна тысяча семьсот пять) рублей 71 копеек (без учета НДС)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5. Срок рассрочки по оплате имущества – 60 месяцев с ежемесячной оплатой равными долями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6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3:00Z</dcterms:created>
  <dc:creator>Customer</dc:creator>
  <dc:description/>
  <cp:keywords/>
  <dc:language>en-US</dc:language>
  <cp:lastModifiedBy>Евгения</cp:lastModifiedBy>
  <cp:lastPrinted>2020-07-17T11:42:00Z</cp:lastPrinted>
  <dcterms:modified xsi:type="dcterms:W3CDTF">2020-07-21T13:22:00Z</dcterms:modified>
  <cp:revision>5</cp:revision>
  <dc:subject/>
  <dc:title/>
</cp:coreProperties>
</file>