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 03 »    июля    2014 г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988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430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осуществления муниципального земельного контроля за использованием земель  городского поселения «Печора»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72 Земельного Кодекса Российской Федерации, п.20 ст.14 Федерального закона от 6 октября 2003 года 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существления муниципального земельного контроля за использованием земель городского поселения «Печора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принятия, подлежит опубликованию и размещению на официальном сайте администрации МР «Печора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О.М. Барабкина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В.А. Николаев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admin</cp:lastModifiedBy>
  <cp:lastPrinted>2014-07-03T19:01:00Z</cp:lastPrinted>
  <dcterms:modified xsi:type="dcterms:W3CDTF">2014-07-03T15:01:00Z</dcterms:modified>
  <cp:revision>728</cp:revision>
  <dc:subject/>
  <dc:title/>
</cp:coreProperties>
</file>