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1"/>
        <w:gridCol w:w="3201"/>
        <w:gridCol w:w="1984"/>
        <w:gridCol w:w="1241"/>
        <w:gridCol w:w="2551"/>
        <w:gridCol w:w="2587"/>
        <w:gridCol w:w="3473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антикоррупционной пропаганды среди учащихся школ МР «Печора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образования муниципального района «Печора»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администрации (по противодействию коррупции) администрации муниципального района «Печора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4-2020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Повышение правовой культуры граждан, формирование в общественном сознании устойчивых моделей законопослушного повед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темпов совершенствования системы противодействия коррупци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веденных семинаров (мероприятий) по вопросам противодействия коррупции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от « 30 » июня 2014 № 958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45:00Z</dcterms:created>
  <dc:creator>Сидельников</dc:creator>
  <dc:description/>
  <cp:keywords/>
  <dc:language>en-US</dc:language>
  <cp:lastModifiedBy>Сидельников</cp:lastModifiedBy>
  <cp:lastPrinted>2014-07-04T10:48:00Z</cp:lastPrinted>
  <dcterms:modified xsi:type="dcterms:W3CDTF">2014-07-04T06:49:00Z</dcterms:modified>
  <cp:revision>8</cp:revision>
  <dc:subject/>
  <dc:title/>
</cp:coreProperties>
</file>