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30 »   июня  20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95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 внесении  изменений в постановление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«Печора»     от     24.12.2013 г.     № 2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Указом Президента Российской Федерации от 11.04.2014 № 226 «О Национальном плане противодействия коррупции на 2014-2015 годы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24.12.2013г. № 2518 «Об утверждении муниципальной программы «Развитие системы муниципального управления МО МР «Печора»:</w:t>
      </w:r>
    </w:p>
    <w:p>
      <w:pPr>
        <w:pStyle w:val="Normal"/>
        <w:ind w:firstLine="708"/>
        <w:jc w:val="both"/>
        <w:rPr/>
      </w:pPr>
      <w:r>
        <w:rPr>
          <w:szCs w:val="26"/>
        </w:rPr>
        <w:t>1.1.В подпрограмме 5 приложения 1 к муниципальной программе «Развитие системы муниципального управления МО МР «Печора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1.Задачу 1 дополнить пунктом 1.7 в редакции согласно приложению к настоящему постановлению (приложение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2.В подпункте 3.2 задачи 3 после слов «сведений о доходах,» дополнить словом «расходах,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3.В подпункте 3.6 задачи 3 после слов «сведений о доходах,» дополнить словом «расходах,».</w:t>
      </w:r>
    </w:p>
    <w:p>
      <w:pPr>
        <w:pStyle w:val="Normal"/>
        <w:tabs>
          <w:tab w:val="clear" w:pos="708"/>
          <w:tab w:val="left" w:pos="540" w:leader="none"/>
        </w:tabs>
        <w:ind w:right="-265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2. Настоящее постановление вступает в  силу со дня  принятия и подлежит размещению на официальном портал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В.А. 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10:00Z</dcterms:created>
  <dc:creator>Сидельников</dc:creator>
  <dc:description/>
  <cp:keywords/>
  <dc:language>en-US</dc:language>
  <cp:lastModifiedBy>admin</cp:lastModifiedBy>
  <cp:lastPrinted>2014-06-27T09:01:00Z</cp:lastPrinted>
  <dcterms:modified xsi:type="dcterms:W3CDTF">2014-07-02T15:12:00Z</dcterms:modified>
  <cp:revision>8</cp:revision>
  <dc:subject/>
  <dc:title/>
</cp:coreProperties>
</file>