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  13  »  августа  2020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>715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нести изменения в постановление администрации МР «Печора» от 31.12.2019г. № 1676 «Об утверждении муниципальной программы МО МР «Печора» «</w:t>
      </w:r>
      <w:r>
        <w:rPr>
          <w:spacing w:val="-5"/>
          <w:sz w:val="26"/>
          <w:szCs w:val="26"/>
        </w:rPr>
        <w:t>Развитие  физической культуры  и  спорта</w:t>
      </w:r>
      <w:r>
        <w:rPr>
          <w:sz w:val="26"/>
          <w:szCs w:val="26"/>
        </w:rPr>
        <w:t>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 Приложение 2   к муниципальной программе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. о. главы 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администрации                                                                      Р. И. Грибан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Ткачук АА</cp:lastModifiedBy>
  <cp:lastPrinted>2020-08-14T12:58:00Z</cp:lastPrinted>
  <dcterms:modified xsi:type="dcterms:W3CDTF">2020-08-14T09:59:00Z</dcterms:modified>
  <cp:revision>85</cp:revision>
  <dc:subject/>
  <dc:title/>
</cp:coreProperties>
</file>