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от  « 01 » июля 2014 г.  № 968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08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7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7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7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МКУ «Управление капитального строительства» МО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итет по управлению муниципальной собственностью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КУ «Управление капитального строительства» МО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7  годы  составляет 1 283 321 428,40 руб.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580 977 066,07 руб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601 969 376, 8 руб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100 374 985, 53 руб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- 2013-2014 г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591 075 654,00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онда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 909 457, 30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385 935 214,42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46 230 982,28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МО МР «Печора» в рамках дополнительного софинансирования - 12 752 901,39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- 2014-2015 гг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уется в рамках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 «Печора» на период 2014-2015 гг.»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- 2015-2016 г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00 156 970,40 руб.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192 390 624,59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4 289 568,37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3 476 777,44 руб.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- 2016-2017 гг.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 296 713 971,10 руб.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181 381 797,96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92 124 689,89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3 207 483,25 руб.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- 2017 г.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  95 374 832,90 руб.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48 295 186,22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39 619 904,12 руб.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- 7 459 742,56 руб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7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- 2013-2014 гг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2014-2015 гг., реализуется в рамках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 на период 2014-2015 гг.»  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-2016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- 2016-2017 г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- 2017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строительство не менее 36 116, 87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1585 человека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45 113, 36 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7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,  проживающих  в  многоквартирных  домах, признанных  до    1 января 2012 года в установленном порядке аварийными и подлежащими сносу в связи с физическим износом в процессе их эксплуатации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45 113, 36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гражданам, проживающим в муниципальном жилищном фонде по договорам социального найма, в построенных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в построенных многоквартирных домах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граммы являются строительство жилья для переселения граждан  из многоквартирных домов, признанных аварийными до 1 января 2012 года и подлежащими сносу или реконструкции в связи с физическим износом в процессе эксплуатации, путем предоставления  жилых помещений в построенных многоквартирных домах; ликвидация освободившегося аварийного жилищного фонда;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-2014 г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I этап -  2014-2015 гг.</w:t>
      </w:r>
      <w:r>
        <w:rPr/>
        <w:t xml:space="preserve"> - </w:t>
      </w:r>
      <w:r>
        <w:rPr>
          <w:sz w:val="26"/>
          <w:szCs w:val="26"/>
        </w:rPr>
        <w:t xml:space="preserve">реализуется в рамках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 на период 2014-2015 гг.»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-2016 гг</w:t>
      </w:r>
      <w:r>
        <w:rPr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-2017 г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V этап - 2017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10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, 4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выкупа у собственников изымаемых жилых помещений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ab/>
        <w:t>а)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,00 рубля, а также сметной стоимости строительства многоквартирных домов, строящихся для переселения граждан из аварийного жилищного фонда;</w:t>
      </w:r>
    </w:p>
    <w:p>
      <w:pPr>
        <w:pStyle w:val="Style17"/>
        <w:tabs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б) выкупной цены, не превышающей трех четвертей предельной стоимости одного квадратного метра общей площади жилых помещений у лиц, не являющихся застройщиками, предназначенной для использования при приобретении жилых помещений  в   рамках   реализации   Федерального  закона   от  21  июля  2007  г.     № 185-ФЗ «О Фонде содействия реформированию жилищно-коммунального хозяйства» для предоставления их гражданам, переселяемым из многоквартирных домов, признанных аварийными до 1 января 2012 года и подлежащими сносу или реконструкции в связи с физическим износом в процессе эксплуат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Общий объем финансирования Программы составляет 1 283 321 428,40 рубля, в том числе из них: средства Фонда содействия реформированию жилищно-коммунального хозяйства – 580 977 066,07 рубля, средства республиканского бюджета Республики Коми – 601 969 376,80 рубля,  средства  местного  бюджета – 100 374 985,53 руб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7,82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212"/>
        <w:gridCol w:w="1650"/>
        <w:gridCol w:w="1807"/>
        <w:gridCol w:w="1809"/>
        <w:gridCol w:w="1524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аварийного жилищного фонда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средств (руб.)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онд содействия реформированию ЖК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МР «Печора»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 ч.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16, 8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3 321 428,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977 066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969 376,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374 985,53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3-2014 г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14,7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 075 654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909 457,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935 214,4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30 982,28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16 г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 239,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156 970,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390 624,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289 568,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 777,44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6-2017 г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44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713 971,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381 797,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124 689,8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07 483,25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8,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374 832,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295 186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19 90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9 742,5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е реализации программы переселения граждан из аварийных многоквартирных домов предусматривается дополнительное финансирование за счет средств бюджета МО МР «Печора» в размере 12 752 901,39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right="283" w:hanging="0"/>
        <w:jc w:val="both"/>
        <w:rPr/>
      </w:pPr>
      <w:r>
        <w:rPr>
          <w:sz w:val="26"/>
          <w:szCs w:val="26"/>
        </w:rPr>
        <w:t xml:space="preserve">- переселить из аварийного жилья 1585 человек из жилых помещений в многоквартирных аварийных домах за счет строительства не менее 36 116, 87 кв. м.  общей площади жилья; </w:t>
      </w:r>
    </w:p>
    <w:p>
      <w:pPr>
        <w:pStyle w:val="Normal"/>
        <w:widowControl w:val="false"/>
        <w:autoSpaceDE w:val="false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>- ликвидировать 45 113, 36  кв. м. общей площади  аварийного жилья</w:t>
      </w:r>
      <w:r>
        <w:rPr/>
        <w:t xml:space="preserve"> (</w:t>
      </w:r>
      <w:r>
        <w:rPr>
          <w:sz w:val="26"/>
          <w:szCs w:val="26"/>
        </w:rPr>
        <w:t>признанного аварийными до 1 января 2012 года и подлежащими сносу или реконструкции в связи с физическим износом в процессе эксплуатаци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одолеть тенденцию к старению жилищного фон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предить возникновение аварийных ситуаций в жилищном фон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правляют и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зработчики программы для обеспечения мониторинга и аналитического хода реализации программы представляют в управление экономики, инвестиций и муниципальных программ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52:00Z</dcterms:created>
  <dc:creator>user</dc:creator>
  <dc:description/>
  <cp:keywords/>
  <dc:language>en-US</dc:language>
  <cp:lastModifiedBy>Алексей Самсонов</cp:lastModifiedBy>
  <cp:lastPrinted>2014-07-02T15:28:00Z</cp:lastPrinted>
  <dcterms:modified xsi:type="dcterms:W3CDTF">2014-07-24T05:52:00Z</dcterms:modified>
  <cp:revision>2</cp:revision>
  <dc:subject/>
  <dc:title/>
</cp:coreProperties>
</file>