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5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капитального строительств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4-2015  годы  составляет  302 020 000,60 руб.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650 173,62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88 747 332,63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23 622 494,35 руб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8 290,42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388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10 287,50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5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, 325 тыс.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3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3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1585 человек из аварийных жилых домов, общая площадь которых составляет  45 113, 36 кв. метров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муниципального образования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5 годы необходимо 302 020 000,60 рублей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а приоритетности задач, для решения которых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принимаетс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</w:t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необходимо решить следующие основные задачи:</w:t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ое и финансовое обеспечение переселения граждан из аварийных домов, собственники помещений в которых проявили готовность участвовать в Программе;</w:t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ереселяемых граждан жильем;</w:t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снос аварийного жилищного фонда;</w:t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средств из Фонда содействия реформирования жилищно-коммунального хозяйства, республиканского бюджета Республики Коми на реализацию мероприятий по переселению граждан из аварийного жилищного фонда;</w:t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взаимосвязь Программы с другими программами и мероприятиями, в которых решаются проблемы ликвидации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еализация Программы обеспеч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здание благоприятных условий на территории муниципального района «Печора»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комплексного освоения территорий, занятых в настоящее время аварийным жилищным фондом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5 год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истема Программных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посредством системы программных мероприятий, включающих в себя следующие направления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402"/>
        <w:gridCol w:w="2211"/>
        <w:gridCol w:w="328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ок исполн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мещение муниципального заказа путем проведения открытого аукциона в электронной форме на строительство многоквартирных жилых до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2014 -2015 год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- отдел муниципальных закупок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администрации МР «Печора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 МКУ «Управление капитального строительства»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троительство многоквартирных жилых домов в рамках реализации мероприятий программы пере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14-2015 год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 МКУ «Управление капитального строительства»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вод объекта в эксплуатац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- отдел архитектуры и градостроительств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администрации МР «Печора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 МКУ «Управление капитального строительства»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ключение договоров социального найма с гражданами, переселяемыми из занимаемых по договорам социального найма жилых помещений и договоров мены изымаемых жилых помещений с собственниками жилых помещ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 отдел управления жилым фондом администрации МР «Печора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 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этапный снос аварийных дом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2015 год, по итогам рас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комитет по управлению муниципальной собственностью муниципального района «Печор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готовка освобожденных земельных участков для новой застройки жилищным фондо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2014-2015 гг., по результатам сноса жилых дом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 отдел архитектуры и градостроительства администрации МР «Печора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 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 МКУ «Управление капитального строительства»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многоквартирных домов, признанных до 1 января 2012 года аварийными и подлежащими сносу в связи с физическим износом в процессе эксплуатации в 2014-2015 годах определен в приложении 1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асходование средств, предусмотренных на реализацию Программы, осуществляется исключительно на строительство многоквартирных домов с количеством этажей не более чем три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селение граждан из аварийного жилищного фонда осуществляется в соответствии с нормами Жилищного кодекса Российской Федерации и частью 3 статьи 16 Федерального закона № 185-ФЗ путем предоставления органами местного самоуправления жилых помещений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ражданам, переселяемым из занимаемых по договорам социального найма жилых помещений в многоквартирных домах муниципального образования МР «Печора», признанных до 1 января 2012 года в установленном порядке аварийными, предоставляются жилые помещения в построенных многоквартирных домах в соответствии со статьями 86, 87, 89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обственникам жилья предоставляются в построенных многоквартирных домах жилые помещения по договорам мены взамен изымаемых муниципальным образованием МР «Печора» жилых помещений в многоквартирных домах, признанных до 1 января 2012 года в установленном порядке аварийными, в соответствии со статьей 32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строительству многоквартирных домов для переселения граждан, проживающих в многоквартирных домах муниципального района «Печора», признанных до 1 января 2012 года в установленном порядке аварийными и (далее - мероприятия Программы), осуществляется за счет средств Фонда, средств республиканского бюджета Республики Коми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ценка результатов реализации Программы и оцен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ой бюджетной, экономической и соци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388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10 287,50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еленная площадь жилых помещений 8 290,42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снижение социальной напряженности в обществе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Объемы и источники финансирования Программы</w:t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решение проблемы с учетом возможностей бюджетного финансирования различных уровне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объема средств на переселение граждан из аварийного жилищного фонда в рамках Программы осуществляется в зависимости от выбранного способа переселения и определяется на основании планируемой стоимости одного квадратного метра строительства общей жилой площади многоквартирных домов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оимость затрат на реализацию Программы рассчитана исходя из цены одного квадратного метра жилых помещений, умноженной на общее количество квадратных метров расселяемой площади жилых помещений, предусмотренных настоящей Программой в рамках долевого финансирования.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азмер предельной стоимости одного квадратного метра общей площади жилых помещений, предоставляемых гражданам в соответствии с Федеральным законом от 21 июля 2007 года № 185 «О фонде содействия реформированию жилищно-коммунального хозяйства» не должен превышать предельную стоимость одного квадратного метра общей площади жилого помещения, определяемую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и жилищно-коммунального хозяйства. Предельная стоимость 1 кв.м общей площади жилого помещения на 2013 год составляет 34600 рублей и принята для прогнозного расчета объема средств, необходимых для переселения граждан в 2014-2015 годах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изменением указанной стоимости и уточнением других показателей в Программу возможно внесение изменений, в том числе по объемам необходимых финансовых средств на реализацию Программы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управление экономики, инвестиций и муниципальных программ администрации МО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28:00Z</dcterms:created>
  <dc:creator>user</dc:creator>
  <dc:description/>
  <cp:keywords/>
  <dc:language>en-US</dc:language>
  <cp:lastModifiedBy>admin</cp:lastModifiedBy>
  <cp:lastPrinted>2014-07-15T16:26:00Z</cp:lastPrinted>
  <dcterms:modified xsi:type="dcterms:W3CDTF">2014-07-22T15:39:00Z</dcterms:modified>
  <cp:revision>65</cp:revision>
  <dc:subject/>
  <dc:title/>
</cp:coreProperties>
</file>