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Р «Печора»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« 22 » июля 2014 г № 1158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Р «Печора»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13 № 705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сезонных нестационарных торговых объектов, аттракционов на территории МР «Печор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03"/>
        <w:gridCol w:w="2357"/>
        <w:gridCol w:w="2255"/>
        <w:gridCol w:w="1847"/>
        <w:gridCol w:w="1322"/>
        <w:gridCol w:w="1877"/>
        <w:gridCol w:w="17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змещения и адрес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стационарного торгового объект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ракцио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торгового объек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нестационарного торгового объекта, кв.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ого участк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, период размещения нестационарного торгового объекта, аттракцио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обственности земельного участка, на котором расположен нестационарный торговый объек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одское поселение «Печора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оветская, р.д.23 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ат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носная торговля (овощи, фрукты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 – 30.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не разграничен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оветская, р.д.23 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ат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носная торговля (овощи, фрукты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 – 30.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не разграничен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ервомайская, за магазином ООО «Печоранефтеторг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ат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носная торговля (овощи, фрукты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 – 30.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не разграничен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ервомайская, за магазином ООО «Печоранефтеторг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ат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носная торговля (овощи, фрукты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 – 30.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не разграничен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. Булгаковой, площадь Юбилейн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ильная камера под зонт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авок с прохладительными напитка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носная торгов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охладительные напитки, мороженое  в упаковке изготовителя товар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 – 30.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не разграничен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оветская, парк им. В. Дубини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ильная камера под зонт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авок с прохладительными напитка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носная торгов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охладительные напитки, мороженое  в упаковке изготовителя товар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 – 30.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не разграничен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оциалистическая, место массового отдыха населения на берегу реки Печор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ильная камера под зонт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авок с прохладительными напитка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носная торгов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охладительные напитки, мороженое  в упаковке изготовителя товар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 – 30.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не разграничен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, площадь Энергетик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ильная камера под зонт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авок с прохладительными напитка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носная торгов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охладительные напитки, мороженое  в упаковке изготовителя товар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. Булгаковой, площадь Юбилейна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тракцио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батут, карусель,  - детские электромобил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логодич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не разграничен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, площадь Энергетик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тракцио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батут, карусель,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етские электромобил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логодич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не разграничен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усанова, район дома 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тракционы (батут, детская горка, детские электромобили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логодич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не разграничено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49:00Z</dcterms:created>
  <dc:creator>Comp19</dc:creator>
  <dc:description/>
  <cp:keywords/>
  <dc:language>en-US</dc:language>
  <cp:lastModifiedBy>admin</cp:lastModifiedBy>
  <cp:lastPrinted>2014-07-18T11:21:00Z</cp:lastPrinted>
  <dcterms:modified xsi:type="dcterms:W3CDTF">2014-07-22T14:58:00Z</dcterms:modified>
  <cp:revision>20</cp:revision>
  <dc:subject/>
  <dc:title/>
</cp:coreProperties>
</file>