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ind w:right="-66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567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 22 » июля  2014 г.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58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63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</w:tblGrid>
      <w:tr>
        <w:trPr>
          <w:trHeight w:val="1024" w:hRule="atLeast"/>
        </w:trPr>
        <w:tc>
          <w:tcPr>
            <w:tcW w:w="6663" w:type="dxa"/>
            <w:tcBorders/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Р «Печора» от 24.04.2013г. № 705 «Об утверждении схем размещения нестационарных торговых объектов на территории МР «Печора»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порядочения размещения нестационарных торговых объектов для организации мелкорозничной нестационарной торговой сети, аттракционов </w:t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ПОСТАНОВЛЯЕТ: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8"/>
          <w:szCs w:val="28"/>
        </w:rPr>
        <w:t>1. Внести изменение в постановление администрации МР «Печора» от 24 апреля 2013г. № 705 «Об утверждении схем размещения нестационарных торговых объектов на территории МР «Печора»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 Приложение к постановлению считать «приложением 1»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2 Дополнить постановление «приложением 2» согласно приложению.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постановление администрации муниципального района «Печора» от 19.06.2013 г № 1035 «О внесении изменений в постановление администрации МР «Печора» от 24.04.2013 г № 705 «Об утверждении схем размещения нестационарных торговых объектов на территории МР «Печора».    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3. Настоящее постановление подлежит опубликованию и размещению </w:t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портале муниципального района «Печора»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  <w:tab/>
        <w:tab/>
        <w:tab/>
        <w:tab/>
        <w:tab/>
        <w:t xml:space="preserve">                                 В.А. Николаев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">
    <w:name w:val="Основной текст 3"/>
    <w:basedOn w:val="Normal"/>
    <w:qFormat/>
    <w:pPr>
      <w:jc w:val="both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17:00Z</dcterms:created>
  <dc:creator>Близнюк Ирина</dc:creator>
  <dc:description/>
  <cp:keywords/>
  <dc:language>en-US</dc:language>
  <cp:lastModifiedBy>admin</cp:lastModifiedBy>
  <cp:lastPrinted>2014-07-04T11:42:00Z</cp:lastPrinted>
  <dcterms:modified xsi:type="dcterms:W3CDTF">2014-07-22T14:58:00Z</dcterms:modified>
  <cp:revision>12</cp:revision>
  <dc:subject>присвоение адреса</dc:subject>
  <dc:title>постановление</dc:title>
</cp:coreProperties>
</file>