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26» октября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№ </w:t>
            </w:r>
            <w:r>
              <w:rPr>
                <w:sz w:val="28"/>
                <w:szCs w:val="28"/>
              </w:rPr>
              <w:t xml:space="preserve">07 - 10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на 16 ноября 2020 года проведение публичных слушаний по проекту правового акта - решения Совета муниципального района «Печора» «Об исполнении бюджета муниципального образования муниципального района «Печора» за 2019 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 w:val="28"/>
          <w:szCs w:val="28"/>
        </w:rPr>
        <w:tab/>
        <w:t>Коньков Геннадий Константи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сонов Михаил Геннадиевич – депутат Совета муниципального района «Печора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исова Наталия Владимировна - главный специалист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Разместить на официальном сайте администрации муниципального района «Печора» 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Ф.И. Нен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123</cp:lastModifiedBy>
  <cp:lastPrinted>2020-10-22T10:59:00Z</cp:lastPrinted>
  <dcterms:modified xsi:type="dcterms:W3CDTF">2020-10-26T07:21:00Z</dcterms:modified>
  <cp:revision>153</cp:revision>
  <dc:subject/>
  <dc:title>  попопопо</dc:title>
</cp:coreProperties>
</file>