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1 »  июля  2014 г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  <w:highlight w:val="yellow"/>
              </w:rPr>
            </w:pPr>
            <w:r>
              <w:rPr>
                <w:b/>
                <w:sz w:val="22"/>
                <w:szCs w:val="26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ab/>
              <w:t xml:space="preserve">                 №    1157/1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453" w:hRule="atLeast"/>
        </w:trPr>
        <w:tc>
          <w:tcPr>
            <w:tcW w:w="7479" w:type="dxa"/>
            <w:tcBorders/>
          </w:tcPr>
          <w:tbl>
            <w:tblPr>
              <w:tblW w:w="6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6"/>
                    </w:rPr>
                    <w:t>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о статьёй 179 Бюджетного кодекса РФ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Утвердить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орядок разработки, реализации и оценки эффективности муниципальных программ муниципального образования муниципального района «Печора (приложение 1)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2. Методические рекомендации по разработке и реализации муниципальных программ муниципального образования муниципального района «Печора» (приложение 2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 xml:space="preserve">2. Настоящее постановление вступает в силу со дня принятия и подлежит размещению на официальном сайте администрации 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284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admin</cp:lastModifiedBy>
  <cp:lastPrinted>2014-08-14T17:34:00Z</cp:lastPrinted>
  <dcterms:modified xsi:type="dcterms:W3CDTF">2014-08-14T13:35:00Z</dcterms:modified>
  <cp:revision>203</cp:revision>
  <dc:subject/>
  <dc:title/>
</cp:coreProperties>
</file>