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23 декабря 2009 года 4-20/393 «Об утверждении Положения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муниципальной службе в муниципальном образовании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134 Трудового кодекса Российской Федерации,  статьей 86 Бюджетного кодекса Российской Федерации, Указом Главы Республики Коми от 17.09.2020 № 99 «Об увеличении денежного содержания государственных гражданских служащих Республики Коми» и во исполнение п.5 раздела II и п.6 раздела V Положения об оплате труда муниципальных служащих МО МР «Печора», утвержденного решением Совета муниципального района «Печора» от 23 декабря 2009 года № 4-20/393 «Об утверждении Положения о муниципальной службе в МО МР «Печора», статьей 26 Устава муниципального образования муниципального района «Печора»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 w:val="false"/>
          <w:sz w:val="26"/>
          <w:szCs w:val="26"/>
        </w:rPr>
        <w:t>Внести в решение Совета муниципального района «Печора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23 декабря 2009 года 4-20/393 «Об утверждении Положения о муниципальной службе в муниципальном образовании муниципального района «Печора» следующие  изме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оложении о муниципальной службе в муниципальном образовании муниципального района «Печора»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6 изложить в редакции согласно Приложению 1 к настоящему решению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ложение 7 изложить в редакции согласно Приложению 2 к настоящему решению. </w:t>
      </w:r>
    </w:p>
    <w:p>
      <w:pPr>
        <w:pStyle w:val="Normal"/>
        <w:tabs>
          <w:tab w:val="clear" w:pos="720"/>
          <w:tab w:val="left" w:pos="0" w:leader="none"/>
        </w:tabs>
        <w:ind w:left="5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, подпункты 1.1.1, 1.1.2 пункта 1 распространяются на правоотношения, возникшие с 01 октября 2020 год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И. о. главы муниципального района «Печора» –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         В. А. Серов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28 октября 2020 год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/8</w:t>
      </w:r>
    </w:p>
    <w:sectPr>
      <w:type w:val="nextPage"/>
      <w:pgSz w:w="11906" w:h="16838"/>
      <w:pgMar w:left="1560" w:right="850" w:gutter="0" w:header="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23:00Z</dcterms:created>
  <dc:creator>Кисель С.Н.</dc:creator>
  <dc:description/>
  <cp:keywords/>
  <dc:language>en-US</dc:language>
  <cp:lastModifiedBy>Дячук</cp:lastModifiedBy>
  <cp:lastPrinted>2020-10-29T11:24:00Z</cp:lastPrinted>
  <dcterms:modified xsi:type="dcterms:W3CDTF">2020-10-29T08:24:00Z</dcterms:modified>
  <cp:revision>30</cp:revision>
  <dc:subject/>
  <dc:title>РЕШЕНИЕ</dc:title>
</cp:coreProperties>
</file>