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октября 2020 года № 7-2/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ложение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о муниципальной служб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О МР «Печо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ОЛЖНОСТНЫХ ОКЛАДОВ МУНИЦИПАЛЬНЫХ СЛУЖАЩИ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МЕЩАЮЩИХ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ОРГАНАХ МЕСТНОГО САМОУПРАВЛЕНИЯ МО МР «ПЕЧО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3402"/>
      </w:tblGrid>
      <w:tr>
        <w:trPr>
          <w:trHeight w:val="361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л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мер должностного оклада в месяц (в рублях)</w:t>
            </w:r>
          </w:p>
        </w:tc>
      </w:tr>
      <w:tr>
        <w:trPr>
          <w:trHeight w:val="25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района «Печора»</w:t>
            </w:r>
          </w:p>
        </w:tc>
      </w:tr>
      <w:tr>
        <w:trPr>
          <w:trHeight w:val="451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ый заместитель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6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70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ппар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6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6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6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отдела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7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председателя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78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отдела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2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отдела в управ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ьник отдела в комит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9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отделом в управл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2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начальника отдела в комит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2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архит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87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сульта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44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ного архитек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1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мощник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87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ий секто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87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12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51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 1 катег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05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32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трольно-счетная комиссия МР «Печора»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контрольно-счетной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уди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02:00Z</dcterms:created>
  <dc:creator>Кузнецова</dc:creator>
  <dc:description/>
  <cp:keywords/>
  <dc:language>en-US</dc:language>
  <cp:lastModifiedBy>Дячук</cp:lastModifiedBy>
  <cp:lastPrinted>2020-10-29T10:52:00Z</cp:lastPrinted>
  <dcterms:modified xsi:type="dcterms:W3CDTF">2020-10-29T07:53:00Z</dcterms:modified>
  <cp:revision>16</cp:revision>
  <dc:subject/>
  <dc:title/>
</cp:coreProperties>
</file>