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к решению Совета</w:t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муниципального района «Печора»</w:t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от 28 октября 2020 года № 7-2/14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«Приложение 2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Утвержден</w:t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решением Совета</w:t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муниципального района «Печора»</w:t>
      </w:r>
    </w:p>
    <w:p>
      <w:pPr>
        <w:pStyle w:val="Normal"/>
        <w:jc w:val="right"/>
        <w:rPr>
          <w:sz w:val="26"/>
        </w:rPr>
      </w:pPr>
      <w:r>
        <w:rPr>
          <w:bCs/>
          <w:iCs/>
          <w:sz w:val="26"/>
        </w:rPr>
        <w:t>от 24 апреля 2018 года № 6-24/271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Комиссии по предварительному рассмотрению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наградных материалов муниципального образован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ого района «Печора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Cs/>
          <w:sz w:val="26"/>
          <w:szCs w:val="26"/>
        </w:rPr>
        <w:t>Борисов Сергей Юрьевич – депутат Совета городского поселения «Печор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Cs/>
          <w:sz w:val="26"/>
          <w:szCs w:val="26"/>
        </w:rPr>
        <w:t>Гончаров Виктор Сергеевич – депутат Совета муниципального района «Печора» седьмого созы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Cs/>
          <w:sz w:val="26"/>
          <w:szCs w:val="26"/>
        </w:rPr>
        <w:t>Канев Герасим Альбертович – заместитель руководителя Печорского представительства межрегионального общественного движения «Коми войтыр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ньков Геннадий Константинович – заместитель председателя Совета муниципального района «Печора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Кузнецова Юлия Леонидовна - ведущий эксперт отдела организационной работы и взаимодействия с органами местного самоуправления поселений администрации муниципального района «Печор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Латышев Николай Николаевич – заместитель председателя Совета городского поселения «Печор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аквасина Людмила Александровна – председатель Печорского отделения Межрегионального общественного движения коми ижемцев «Изьватас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Cs/>
          <w:sz w:val="26"/>
          <w:szCs w:val="26"/>
        </w:rPr>
        <w:t>Окрестина Людмила Фёдоровна – председатель Печорской городской организации ветеранов Коми Республикан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Cs/>
          <w:sz w:val="26"/>
          <w:szCs w:val="26"/>
        </w:rPr>
        <w:t>Пьянков Иван Григорьевич – депутат Совета муниципального района «Печора» седьмого созы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Романова Виктория Алексеевна – начальник отдела организационной работы и взаимодействия с органами местного самоуправления поселений администрации муниципального района «Печора».</w:t>
      </w:r>
    </w:p>
    <w:p>
      <w:pPr>
        <w:pStyle w:val="Normal"/>
        <w:jc w:val="center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8:00Z</dcterms:created>
  <dc:creator>Лидер</dc:creator>
  <dc:description/>
  <cp:keywords/>
  <dc:language>en-US</dc:language>
  <cp:lastModifiedBy>Кузнецова</cp:lastModifiedBy>
  <cp:lastPrinted>2020-10-29T12:39:00Z</cp:lastPrinted>
  <dcterms:modified xsi:type="dcterms:W3CDTF">2020-10-29T09:40:00Z</dcterms:modified>
  <cp:revision>6</cp:revision>
  <dc:subject/>
  <dc:title>ПЕЧОРА  КАР ДА СЫ  УЛÖ</dc:title>
</cp:coreProperties>
</file>