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7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плановых значений Перечня основных и индивидуальных показателей, характеризующих эффективность и результативность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</w:rPr>
        <w:t xml:space="preserve">деятельности главы муниципального района «Печора» – 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руководителя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еспублики Коми от 10.07.2014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решением </w:t>
      </w:r>
      <w:r>
        <w:rPr>
          <w:sz w:val="26"/>
          <w:szCs w:val="26"/>
        </w:rPr>
        <w:t xml:space="preserve">Совета муниципального района «Печора» от 27 марта 2018 года № 6-23/255 «Об утверждении Перечня основных показателей и индивидуальных показателей, характеризующих эффективность и результативность деятельности главы муниципального района «Печора» - руководителя администрации» </w:t>
      </w:r>
      <w:r>
        <w:rPr>
          <w:color w:val="000000"/>
          <w:sz w:val="26"/>
          <w:szCs w:val="26"/>
        </w:rPr>
        <w:t xml:space="preserve">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лановые значения Перечня основных показателей, характеризующих эффективность и результативность деятельности главы муниципального района «Печора» – руководителя администрации» на 2020 год, согласно приложению 1 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овые значения Перечня индивидуальных показателей, характеризующих эффективность и результативность деятельности главы муниципального района «Печора» – руководителя администрации» на 2020 год, согласно приложению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6"/>
          <w:szCs w:val="26"/>
        </w:rPr>
        <w:t>И.о. главы муниципального района «Печора»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    В.А. Се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 октябр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/15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Customer</dc:creator>
  <dc:description/>
  <cp:keywords/>
  <dc:language>en-US</dc:language>
  <cp:lastModifiedBy>Дячук</cp:lastModifiedBy>
  <cp:lastPrinted>2020-10-29T11:42:00Z</cp:lastPrinted>
  <dcterms:modified xsi:type="dcterms:W3CDTF">2020-10-29T08:43:00Z</dcterms:modified>
  <cp:revision>45</cp:revision>
  <dc:subject/>
  <dc:title/>
</cp:coreProperties>
</file>