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государственного имущества 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Коми, передаваемого в собственность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50 Федерального закона от 06 октября 2003 года № 131-ФЗ «Об общих принципах организации местного самоуправления в Российской Федерации»,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еречень государственного имущества Республики Коми,  передаваемого в собственность муниципального образования муниципального района «Печора» согласно приложению к настоящему решению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по управлению муниципальной собственностью муниципального района «Печора» направить утвержденный перечень имущества в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, науки и молодежной политики Республики Ко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2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я администрации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октября 2020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2/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0-10-29T12:29:00Z</cp:lastPrinted>
  <dcterms:modified xsi:type="dcterms:W3CDTF">2020-10-29T09:29:00Z</dcterms:modified>
  <cp:revision>11</cp:revision>
  <dc:subject/>
  <dc:title/>
</cp:coreProperties>
</file>