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 октября 2020 года № 7-2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1135"/>
        <w:gridCol w:w="1559"/>
        <w:gridCol w:w="1417"/>
        <w:gridCol w:w="1418"/>
      </w:tblGrid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нимаемого имущества, его характеристи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, 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нахождения имуще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даваемого имущества (сумма), руб.</w:t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 уличных спортивных сооружений, оснащенных спортивным инвентарем и оборудованием в состав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оми, г.Печора, п.Кадже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000,00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рота для игры в мини-футбол и гандбол (сетка в комплекте) </w:t>
            </w: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3.08.00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шние размеры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3160мм;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Ширина 120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208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Стол теннисный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3.13.02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шние размеры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270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150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от земли в готовом виде 75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биринт </w:t>
            </w: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6.08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шние размеры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3265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1565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сота 1010м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2,00</w:t>
            </w:r>
          </w:p>
        </w:tc>
      </w:tr>
      <w:tr>
        <w:trPr>
          <w:trHeight w:val="1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Спортивный комплекс </w:t>
            </w: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1.10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шние размеры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4505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216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266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Спортивный комплекс </w:t>
            </w: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1.17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шние размеры: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309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378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296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ортивное оборудование </w:t>
            </w: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4.11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2424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85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223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ейбольная сетка со стойками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204.17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309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3780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296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ия треугольник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omana</w:t>
            </w:r>
            <w:r>
              <w:rPr>
                <w:color w:val="000000"/>
              </w:rPr>
              <w:t xml:space="preserve"> 401.25.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лина 3136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ина 1592мм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1932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37,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0-10-29T12:32:00Z</cp:lastPrinted>
  <dcterms:modified xsi:type="dcterms:W3CDTF">2020-10-29T09:32:00Z</dcterms:modified>
  <cp:revision>19</cp:revision>
  <dc:subject/>
  <dc:title>РФ</dc:title>
</cp:coreProperties>
</file>