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566"/>
        <w:gridCol w:w="4019"/>
      </w:tblGrid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0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Печора» согласно приложению к настоящему реш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по управлению муниципальной собственностью муниципального района «Печора» направить утвержденный перечень имуще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, науки и молодежной политики Республики Ко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администрации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октября 2020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2/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0-10-29T12:36:00Z</cp:lastPrinted>
  <dcterms:modified xsi:type="dcterms:W3CDTF">2020-10-29T09:36:00Z</dcterms:modified>
  <cp:revision>11</cp:revision>
  <dc:subject/>
  <dc:title/>
</cp:coreProperties>
</file>