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30» ноября 2020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07- 17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 w:val="28"/>
          <w:szCs w:val="28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 w:val="28"/>
          <w:szCs w:val="28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 w:val="28"/>
          <w:szCs w:val="28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на 14 декабря 2020 года проведение публичных слушаний по проекту муниципального правового акта - решения Совета муниципального района «Печора» «О бюджете муниципального образования муниципального района «Печора» на 2021год и плановый период 2022 и 2023 годов»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</w:t>
        <w:tab/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ьков Геннадий Константи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сонов Михаил Геннадиевич – депутат Совета муниципального района «Печора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гловская Ирина Александровна – начальник управления финансов администрации МР «Печора», докладчик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исова Наталия Владимировна - главный специалист отдела организационной работы и взаимодействия с органами местного самоуправления поселений администрации муниципального района «Печора», секретарь.</w:t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Назначить председательствующим на публичных слушаниях Самсонова Алексея Геннадиевича, депутата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Опубликовать в газете «Печорское время» распоряжение и оповещение о публичных слушан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  <w:tab/>
        <w:t>Разместить на официальном сайте администрации муниципального района «Печора» 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«Печора»                                                  Ф.И. Нен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123</cp:lastModifiedBy>
  <cp:lastPrinted>2020-11-30T14:41:00Z</cp:lastPrinted>
  <dcterms:modified xsi:type="dcterms:W3CDTF">2020-12-01T07:34:00Z</dcterms:modified>
  <cp:revision>146</cp:revision>
  <dc:subject/>
  <dc:title>  попопопо</dc:title>
</cp:coreProperties>
</file>